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Технология монтажа конусной дробилки.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1. Организация монтажных работ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предприятий нерудных строительных материалов работают в неблагоприятных условиях. Перерабатываемые материалы характеризуются абразивностью, и воздух в цехах этих предприятий в значительной степени насыщен пы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машины эксплуатируют в условиях повышенной влажности и атмосферных осадков вне крытых помещений, а зимой – в условиях пониженных темпера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пецифика работы машин осложняет эксплуатацию и повышает требования к качеству машин и их монт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неудовлетворительной работы и простоев машин показывает, что значительная часть неполадок – это следствие дефектов, допущенных в процессе монтажа и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 тщательном или неумелом монтаже, неудовлетворительной наладке хорошо сконструированные и изготовленные машины работают плохо и часто выходят из строя. Низкое качество монтажных работ может быть при работе машин причиной толчков и рывков, вызывающих снижение рабочих скоростей, повышенные износы и частый ремо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 сроки монтажных работ предопределены некоторыми организационными мероприятиями, а также составлением соответствующе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монтажа подразделяют на подготовительный и собственно монтажный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е работы связаны с подготовкой к проведению монтажа машины и включает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рузку машин, подлежащих монтажу, их разгрузку на монтажной площадке, осмотр и проверку комплектности узлов и деталей, а также частичную пригон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укомплектование узлов перед монтаж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у отдельных узлов в укрупнённые узлы, допускаемые по массе, габаритам для данного такелаж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ку строительных работ – фундаментов, рельсовых пу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у подъёмно-транспор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нтажных работ включает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у и размещение на монтажной площадке такелажного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акелажных работ, связанных с подъёмом, перемещением, установкой и креплением маш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ую наладку машин после выполнения монтажа или устан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бование узлов машин в целом без нагрузки и под нагруз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машин можно осуществлять методами постепенного наращивания и крупнобло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остепенного наращивания заключается в последовательной установке на ранее смонтированные следующих сборочных единиц машины. Его применяют при отсутствии на монтажной площадке надлежащих грузоподъёмных механизмов и приспособ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постепенного наращивания обычно монтируют машины, развитые в вертикальном направлении, например, элеваторы. Монтаж начинают с башмака, а за тем последовательно устанавливают секции и головку элев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ую в горизонтальном направлении приводную станцию ленточного конвейера монтирую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металлических конструкций приводной станции на проектной отмет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подшипников прив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приводного барабана с уравнительной муф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опорной рамы и редуктора по уравнительной муф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электродвигателя по эластичной муфте, соединяющей его с редук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облочный метод сводится к параллельному монтажу укрупнённых блоков с последующим монтажом машины из этих блоков. Сборка отдельных блоков делится на подузловую и узловую и ведётся несколькими брига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онтажа крупными блоками часто совпадает с понятием скоростного монтажа, поскольку при монтаже крупными блоками значительно сокращается его продолж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крупноблочного монтажа распадается на стадии предварительной укрупнённой сборки подузлов (сборочных единиц) из отдельных деталей, а затем целых блоков-узлов из подузлов на отметках ниже проектных или же в стороне от проектного положения и монтаж машины в проектном положении из уже ранее собранных блоков-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1.2. Конусные дробилки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усные дробилки предназначены для крупного, среднего и мелкого дробления горных пород средней и большой твёрд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усные дробилки обладают рядом преимуществ, которые предопределяют их широкое распространение, непрерывность рабочего процесса, высокую уравновешенность подвижных частей, возможность запуска под завалом, высокую степень измельчения материала, надёжность в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усных дробилках процесс дробления (рис.1) происходит в пространстве (камере дробления), образуемого поверхностями наружного неподвижного и внутреннего подвижного усечённых кон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ых дробилках материал измельчается при обкатывании дробящих конусов. Материалы измельчаются в результате действия сжимающих, истирающих и изгибающих нагрузок, причём последние достигают значительной величины благодаря круговой поверхности камеры дро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и характеру выполняемой работы различают дробилки с крутым дробящим конусом для крупного и среднего дробления, с пологим дробящим конусом (грибовидные) для среднего и мелкого дро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усные дробилки среднего и мелкого дробления, наиболее широко применяемые в промышленности нерудных строительных материалов, конструктивно выполнены одинаково. Особенность этих дробилок по сравнению с дробилками для крупного дробления – растянутый книзу профиль камеры дробления (рис.2), образуемой подвижным конусом и расширенным книзу неподвижным конусом. Это позволяет увеличить протяжённость «параллельной зоны», необходимой для получения равномерного по крупности продукта с минимальным количеством избыточных зёрен. В дробилках для мелкого дробления эта зона отличается большей протяжённостью по сравнению с дробилками для среднего дро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усные дробилки для среднего и мелкого дробления в отличие от дробилок для крупного дробления более быстроходны: частота вращения конуса колеблется в пределах от 215 до 350 об/мин. Амплитуда качаний дробящего конуса у этих дробилок также больше (угол отклонения от средней оси дробилки составляет 2–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30′, а у дробилок для крупного дробления – 30–40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особенности рассматриваемых дробилок способствует тому, что измельчаемый материал дольше задерживается в дробилке, в результате чего камень защемляется между рифлениями конусов не менее   4–5 раз, в том числе не менее одного раза в «параллельной зоне», обеспечивая более высокое качество дро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усные дробилки для среднего дробления характеризуются большим количеством типоразмеров и различаются в основном параметрами камеры дро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илка СМД-17 (рис.3) предназначена для вторичного дробления различных горных пород с пределом прочности при сжатии 300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дробилки в зависимости от размера выходной щели 48 – 80т. Ширина приёмного отверстия 115мм, выходной щели – 15–50мм. Диаметр основания дробящего конуса 900мм. Число качаний конуса в минуту – 3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мая дробилка состоит из станины, неподвижного дробящего конуса, подвижного дробящего конуса, эксцентрикового вала, привода, смазочной системы и регулировочного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оду загружают в дробилку с загрузочной площадки. Материал поступает в пространство между неподвижным и неподвижным дробящими конусами. Дробящий конус получает вращение от эксцентрикового вала, а последний – от двигателя, связанного системой ремней со шки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выходного продукта регулируют за счёт изменения величины выходной щели с помощью регулировочного устрой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дробилки этого типа принята принудительная смазочная система, т.е. все трущиеся детали смазываются под давлением, создаваемым насосом, масло к трущимся парам подаётся по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дробилки (рис.4) состоит из станины, в нижней части которой расположен подпятник, удерживающий эксцентриковый вал. Внутренняя поверхность корпуса облицована футеровкой. Верхняя часть станины снабжена круглым фланцем, к которому жестко прикреплено опорное неподвижное коль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орное кольцо корпуса ввертывают неподвижный дробящий конус (рис.5), снабжённый загрузочной воронкой, размещённой в корпусе неподвижного конуса. Собственно конус расположен в нижней части корп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вижный дробящий конус (рис.6) представляет собой вертикальный вал, на котором крепят несущий конус с дробящей конической поверхностью, заканчивающейся дробящим конусом. В верхней части вала расположена головка, укрепляемая бол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очная система дробилки действует следующим образом. Из масляного бака насосом, приводимым в действие электродвигателем, масло подаётся в нагнетательную трубу, затем в систему трубопроводов, а оттуда к точкам сма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центриковый вал (рис.7) выполнен пустотелым. В полость вставлен вертикальный вал подвижного дробящего конуса. В качестве подшипников используют две конические втулки. На верхней части вала жестко закреплена ведомая коническая шестерня, находящаяся в зацеплении с малой конической шестернёй привода дробил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6. Подвижный дробящий конус дробилки СМД-17: 1 – болт, 2 – головка вала, 3 – прокладка, 4 – гайка, 5 – дробящий конус, 6 – дробящая коническая поверхность, 7 – несущий конус, 8 – вертикальный 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илка СМД-18 аналогична по конструкции дробилке СМД-17 и отличается только разм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3. Установка и монтаж конусных дробилок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илки для среднего дробления поступают на место эксплуатации чаще всего в собранном виде и их необходимо лишь установить на бетонном фунда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ые машины монтируют из отдельных сборочных единиц на месте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монтажа конусных дробилок заключаются в следующем. Наиболее тяжелыми сборочными единицами дробилки являются станина, дробящий конус и регулировочное кольцо, по массе которых должны быть выбраны грузоподъем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стояние и качество фундамента, на нем устанавливают и после тщательной проверки по уровню и осям закрепляют станину, затягивая анкерные болты. Затем подливают станину цементным раствором, промывают, смазывают и укладывают опорные шайбы подпятников. Вал с большой конической шестерней опускают так, чтобы он входил в отверстие втулки плавно, без перекосов. Если привод дробилки поступил отдельно, то после промывки и очистки всего груза, его монтируют в соответствующих гнездах, следя за плотным прилеганием фланцев. Во избежание утечки масла между фланцами станины и привода устанавливают тонкую прокладку, пропитанную белилами или сур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веряют зацепление конической пары и монтируют опорную чашу, выверяя плотность посадки. Проверив, горизонтально ли смонтирована чаша, опускают на место дробящий конус. Предварительно следует прочистить и смазать смазочные каналы и все опорные поверх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57:00Z</dcterms:created>
  <dc:creator>User</dc:creator>
  <dc:description/>
  <cp:keywords/>
  <dc:language>en-US</dc:language>
  <cp:lastModifiedBy>SYSTEM</cp:lastModifiedBy>
  <dcterms:modified xsi:type="dcterms:W3CDTF">2011-09-25T20:57:00Z</dcterms:modified>
  <cp:revision>2</cp:revision>
  <dc:subject/>
  <dc:title>а</dc:title>
</cp:coreProperties>
</file>