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Технология монтажа пластинчатого конвейера.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1.1. Классификация машин непрерывного транспорта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непрерывного транспорта предназначены для перемещения порошкообразных, сыпучих, мелкокусковых и штучных грузов непрерывным потоком на небольшие расстояния по определенной траектории. Материалы можно перемещать в горизонтальной, вертикальной и наклонной плоскостях, с загрузкой и разгрузкой в различных точках траектории, с ответвлением или частичным отбором материала по пути транспорт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непрерывного транспорта подразделяют на машины с тяговым органом (ленточные, пластинчатые и ковшовые конвейеры) и без тягового органа (винтовые и вибрационные конвейеры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окая производительность, простота конструкции и сравнительно невысокая стоимость, возможность выполнения на конвейерах различных технологических операций, невысокая трудоёмкость работ, обеспечение безопасности труда, улучшение его условий – всё это обусловило широкое применение конвейеров во всех областях народного хозяйства: в чёрной и цветной металлургии, машиностроении, горной, химической, пищевой и др. отраслях промышленности. В промышленном производстве конвейеры являются неотъемлемой составной частью технологического процесса. Конвейеры позволяют устанавливать и регулировать темп производства, обеспечивать его ритмичность. Являясь основным средством комплексной механизации и автоматизации транспортных и погрузочно-разгрузочных процессов, и поточных технологических операций, конвейеры вместе с тем освобождают рабочих от тяжелых и трудоемких транспортных и погрузочно-разгрузочных работ, делают их труд более производительным. Широкая конвейеризация составляет одну из характерных черт развитого промышленного производства. Это объясняется тем, что внедрение загрузочных и разгрузочных, дозировочных, счетных и взвешивающих автоматов, автоматических очищающих и смазывающих устройств, разнообразной контрольной, защитной и блокировочной аппаратуры, средства автоматического управления невозможно без применения конвейеров как одной из основных машин, комплектующих систему автоматизирован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условий используют конвейеры напольные и подвесные. Напольные конвейеры могут быть стационарными, передвижными или переносными. На конвейере можно перемещать груз в горизонтальной или близкой к ней наклонной плоскости (ленточные, пластинчатые, тележечные, скребковые, роликовые, винтовые, вибрационные, качающиеся); в вертикальной или близкой к ней наклонной плоскости (скребковые, ковшовые, винтовые, вибрационные конвейеры); в любой плоскости. В последнем случае конвейеры состоят из чередующихся горизонтальных, вертикальных или наклонных участков (подвесные, ковшовые, скребковые, люлечные и др.). Кроме того, конвейеры могут различаться в зависимости от рода перемещаемых грузов – насыпных или штучных. Конструкция некоторых конвейеров позволяет транспортировать как насыпные, так и штучные гру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нерудных строительных материалов в основном 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очные конвейеры, предназначенные для транспортирования сыпучих, порошкообразных, мелко- и среднекусковых материалов, а также мелких штучных грузов в горизонтальном и слабо наклонном направл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е конвейеры, используемые для транспортирования крупнокусковых материалов, а также крупных штучных грузов в горизонтальном и наклонном направл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товые конвейеры, применяемые для транспортирования сыпучих, а также мокрых и вязких материалов в горизонтальном, наклонном и (значительно реже) в вертикальном направл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шовые конвейеры, предназначенные для транспортирования материалов в вертикальном или наклонном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четыре группы транспортирующих машин характеризуются тем, что движущая сила передается транспортируемому грузу механическим путем. Конвейеры называют также транспорт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2. Организация монтажных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предприятий нерудных строительных материалов работают в неблагоприятных условиях. Перерабатываемые материалы характеризуются абразивностью, и воздух в цехах этих предприятий в значительной степени насыщен пы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машины эксплуатируют в условиях повышенной влажности и атмосферных осадков вне крытых помещений, а зимой – в условиях пониженных темпера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пецифика работы машин осложняет эксплуатацию и повышает требования к качеству машин и их мон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неудовлетворительной работы и простоев машин показывает, что значительная часть неполадок – это следствие дефектов, допущенных в процессе монтажа и устан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очно тщательном или неумелом монтаже, неудовлетворительной наладке хорошо сконструированные и изготовленные машины работают плохо и часто выходят из строя. Низкое качество монтажных работ может быть при работе машин причиной толчков и рывков, вызывающих снижение рабочих скоростей, повышенные износы и частый ремо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и сроки монтажных работ предопределены некоторыми организационными мероприятиями, а также составлением соответствующей докумен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монтажа подразделяют на подготовительный и собственно монтажный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е работы связаны с подготовкой к проведению монтажа машины и включает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зку машин, подлежащих монтажу, их разгрузку на монтажной площадке, осмотр и проверку комплектности узлов и деталей, а также частичную пригон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укомплектование узлов перед монтаж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ку отдельных узлов в укрупнённые узлы, допускаемые по массе, габаритам для данного такела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ёмку строительных работ – фундаментов, рельсовых пу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у подъёмно-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нтажных работ включает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и размещение на монтажной площадке такелажн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акелажных работ, связанных с подъёмом, перемещением, установкой и креплением маш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ую наладку машин после выполнения монтажа или устано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бование узлов машин в целом без нагрузки и под на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машин можно осуществлять методами постепенного наращивания и крупноблоч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постепенного наращивания заключается в последовательной установке на ранее смонтированные следующих сборочных единиц машины. Его применяют при отсутствии на монтажной площадке надлежащих грузоподъёмных механизмов и приспособ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постепенного наращивания обычно монтируют машины, развитые в вертикальном направлении, например, элеваторы. Монтаж начинают с башмака, а за тем последовательно устанавливают секции и головку элев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облочный метод сводится к параллельному монтажу укрупнённых блоков с последующим монтажом машины из этих блоков. Сборка отдельных блоков делится на подузловую и узловую и ведётся несколькими брига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монтажа крупными блоками часто совпадает с понятием скоростного монтажа, поскольку при монтаже крупными блоками значительно сокращается его продолжи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крупноблочного монтажа распадается на стадии предварительной укрупнённой сборки подузлов (сборочных единиц) из отдельных деталей, а затем целых блоков-узлов из подузлов на отметках ниже проектных или же в стороне от проектного положения и монтаж машины в проектном положении из уже ранее собранных блоков-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1.3. Технология монтажа пластинчатого конвейера</w:t>
      </w:r>
      <w:r>
        <w:rPr>
          <w:caps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стинчатые конвейеры предназначены для перемещения в горизонтальной плоскости или с небольшим наклоном (до 35°) тяжёлых (500</w:t>
      </w:r>
      <w:r>
        <w:rPr>
          <w:iCs/>
          <w:sz w:val="28"/>
          <w:szCs w:val="28"/>
        </w:rPr>
        <w:t xml:space="preserve">кг </w:t>
      </w:r>
      <w:r>
        <w:rPr>
          <w:sz w:val="28"/>
          <w:szCs w:val="28"/>
        </w:rPr>
        <w:t xml:space="preserve">и более) штучных грузов, крупнокусковых, в том числе острокромчатых материалов, а также грузов, нагретых до высокой температуры. Пластинчатые конвейеры, стационарные или передвижные, имеют те же основные узлы, что и ленточные. Различают пластинчатые конвейеры общего назначения (основной тип) и специальные. К последним относятся конвейеры с пространственной трассой, разливочные машины для металла, пассажирские эскалаторы и д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составной частью пластинчатого конвейера является металлический, реже деревянный, пластмассовый настил-полотно, который служит тяговым и грузонесущим органом. Он состоит из отдельных пластин, прикрепленных к одной или двум тяговым цепям (втулочно-роликовым), образуя с цепями единый орган. Настил может быть плоским, волнистым или коробчатого сечения, без бортов или с бортами. Тяговые цепи огибают приводные и натяжные звездочки, установленные на концах р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стины изготовляют из стали толщиной 4–5мм. Для жесткости их выполняют со специальными ребрами-зигза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ие пластины могут быть короткими и длинными. У коротких шаг равен двойному шагу кольцевой цепи; шаг длинных цепей составляет четыре шага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конструкция пластинчатого конвейера состоит из опорных рам, верхних и нижних уголковых направля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перемещения грузов пластинчатыми конвейерами составляет 0,05-0,5м/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производительности конвейеры с плоским настилом дополняют неподвижными бортами. Типовые пластинчатые конвейеры имеют производительность до 2000 </w:t>
      </w:r>
      <w:r>
        <w:rPr>
          <w:iCs/>
          <w:sz w:val="28"/>
          <w:szCs w:val="28"/>
        </w:rPr>
        <w:t>т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строительных материалов применяют конвейеры двух типов: тяжелые и облегч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е конвейеры тяжелого типа предназначены для подачи материалов кусками размером от 300–400 до 1300мм. Конструкция этих машин допускает падение кусков исходного материала на настил с относительно большой выс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 (рис.1) представляет собой непрерывную лент, состоящую из отдельных пластин, отлитых заодно с проушинами, с помощью которых пластины собирают на оси. Рабочая часть ленты опирается на поддерживающие роликовые опоры, а холостая – на нижние роликовые оп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та питателя охватывает приводные и натяжные звездочки. Приводные звездочки получают вращение от электродвигателя через редуктор и зубчатую пере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дуктор состоит из трех пар зубчатых колес, валы которых установлены в подшипниках качения. Между двигателем и зубчатой передачей размещены две зубчатые муфты, применение которых допускает перекос соединяемых валов до 1,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некоторое смещение их о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яжение ленты питателя регулируют винтовым натяжным механизмом с самоустанавливающимися подшип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инчатые конвейеры облегченного типа используют для подачи материалов кусками размером до 300–400мм при относительно легких условиях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 ТК-15 (рис.2) состоит из рамы, снабженной двумя опорами. На нижней части рамы расположены поддерживающие ролики, а на верхней части – опорные ролики. С одной из сторон рамы в подшипниках расположены приводной и ведущий валы. Приводной вал получает вращение от электродвигателя через редуктор и муфту, снабженную ограждением. Вращение от приводного вала к ведущему передается шестернями. На противоположной стороне рамы расположен ведомый вал со звездочкой. Подшипники ведомого вала расположены на подвижной плите, которую перемещают с помощью регулировоч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вездочках и опорных роликах расположено полотно, состоящее из звеньев, соединенных между собой шарни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конвейера 30–65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Скорость передвижения ленты 0,75–0,16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1.4. Эксплуатация пластинчатых конвейеров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уском конвейера необходимо подготовить агрегат или емкость, принимающие груз от конве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к конвейера с загруженной ходовой частью влечет за собой увеличение инерционных усилий, перегрузку тяговых цепей и привода. Поэтому желательно без особой надобности не останавливать загруженный конвейер. После перекрытия питающего шибера или выключения питающего транспортного устройства конвейер должен еще до окончательного выключения поработать в течение 1–2мин, пока он полностью не будет разгру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обслуживающий персонал не должен допускать образования завалов просыпаемого груза между нижней ветвью и по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ики тяговой цепи должны вращаться на всем протяжении конвей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овая цепь конвейера движется с невращающимися роликами, если заедают ролики на втулках или защемлены ролики в торцах пластинами цепи. Все это быстро выводит ролики из строя, так как на них образуются лыски, а также приводит к быстрому изнашиванию путевых угольников. Заедающие ролики следует смазать и, если это не дает эффекта, разобрать, промыть и очистить. Заедающие втулки, вальцы и заклиненные ролики должны быть немедленно выя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роликов необходимо проверить состояние шариковой масленки и положение законтривающей шайбы. Неправильное положение законтривающей шайбы (отгиб ее хвостовика) может повлечь за собой постепенное свертывание гайки и задевание ее за стан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ы пластин тяговой цепи надо своевременно выявлять и исправлять во избежание заклинивания на звездочке и защемления ролика и вту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та настила ходовой части должны иметь свободное относительное перемещение. Ходовая часть должна равномерно перемещаться по оси пит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луатации необходимо следить за тем, чтобы питатель загружался равномерно, и не допускать длительной перегрузки маши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1.5. Охрана труда и техника безопасности при эксплуатации транспортирующих машин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служиванию транспортирующих машин могут быть допущены только те лица, которые изучили устройство этих машин и правила их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ограждений должна полностью обеспечивать выполнение требований техники безопасности. В то же время эти ограждения не должны мешать обслуживающему персоналу наблюдению за работой машины. Целесообразно применять сетчатые ограждения на жёстком карка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, обслуживающие транспортирующие машины, должны быть одеты в спецодежду, соответствующую выполняем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нели и приямки у транспортирующих машин следует хорошо освещать, проходы должны быть ровными, свободными и содержаться в чист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хнического обслуживания машин в процессе их работы полностью исклю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приводной и натяжной станций конвейеров, находящихся выше 1м над уровнем пола, должны быть устроены площадки, ограждённые барьером. Приямки и тоннели для машин следует ограждать перилами высотой 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пылящих материалов узлы перегрузки и стыки секций кожуха должны иметь устройства, устраняющие возможность проникновения пыли в помещение ц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действия электрического тока необходимо предусмотреть заземляющие устройства и безопасные пусковые прибо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7:00Z</dcterms:created>
  <dc:creator>User</dc:creator>
  <dc:description/>
  <cp:keywords/>
  <dc:language>en-US</dc:language>
  <cp:lastModifiedBy>SYSTEM</cp:lastModifiedBy>
  <dcterms:modified xsi:type="dcterms:W3CDTF">2011-09-25T20:57:00Z</dcterms:modified>
  <cp:revision>2</cp:revision>
  <dc:subject/>
  <dc:title>Технология монтажа пластинчатого конвейера</dc:title>
</cp:coreProperties>
</file>