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caps/>
          <w:sz w:val="28"/>
          <w:szCs w:val="28"/>
        </w:rPr>
        <w:t>1. Технология монтажа трубопроводов из цветных металлов.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1. Общие сведения о трубопроводах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ами называются устройства, которые служат для транспортирования жидких, газообразных и сыпучих веществ. Трубопроводы состоят из плотно соединённых между собой прямых участков труб, деталей, запорно-регулирующей арматуры, контрольно-измерительных приборов, средств автоматики, опор и подвесок, крепежа, прокладок и уплотнений, а также материалов, применяемых для тепловой и антикоррозионной изоля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ехнологическим трубопроводам относятся все трубопроводы промышленных предприятий, по которым транспортируются: сырьё, полуфабрикаты и готовые продукты; пар, вода, топливо, реагенты; отходы производства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хнологические трубопроводы работают в сложных условиях. В процессе работы отдельные части трубопровода находятся под давлением транспортируемого продукта, которое может быть от 0,01 до 2500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ыше, под воздействием температур в пределах от –170 до +7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более, под постоянной нагрузкой от массы труб и деталей, нагрузок теплового удлинения, вибрационных, ветровых и давления гру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элементах трубопровода могут возникать периодические нагрузки от неравномерного нагрева, защемления подвижных опор и чрезмерного трения в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ь изготовления и монтажа технологических трубопроводов определяется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ом и степенью агрессивности транспортируемых продуктов (вода, нефть, пар, газ, спирты, кислоты, щелочи и др.)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ей обвязки аппаратов и оборудования, большим количеством разъёмных и неразъёмных соединений, трубопроводов, компенсаторов, контрольно-измерительных приборов, средств автоматики и опорных конструкций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м трубопроводов в траншеях, каналах, лотках, на стойках, эстакадах, этажерках, на технологическом оборудовании, а также на разных высотах и часто в условиях, неудобных для производства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альному признаку технологические трубопроводы разделяют на внутрицеховые, соединяющие отдельные аппараты и машины в пределах одной технологической установки или цеха и размещённые внутри здания или на открытой площадке, межцеховые, соединяющие отдельные технологические установки и цехи.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aps/>
          <w:sz w:val="28"/>
          <w:szCs w:val="28"/>
        </w:rPr>
        <w:t>1.2. Трубы и детали трубопроводов из цветных металлов и их сплавов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/>
        <w:t>Трубы и детали трубопроводов из цветных металлов ввиду их сравнительно высокой стоимости для технологических трубопроводов используют сравнительно редко и по возможности заменяют трубами из неметаллических материалов.</w:t>
      </w:r>
    </w:p>
    <w:p>
      <w:pPr>
        <w:pStyle w:val="TextBodyIndent"/>
        <w:spacing w:lineRule="auto" w:line="360"/>
        <w:ind w:firstLine="720"/>
        <w:rPr/>
      </w:pPr>
      <w:r>
        <w:rPr/>
        <w:t>В таблице приведена техническая характеристика труб из цветных металлов и сплавов.</w:t>
      </w:r>
    </w:p>
    <w:p>
      <w:pPr>
        <w:pStyle w:val="TextBodyIndent"/>
        <w:spacing w:lineRule="auto" w:line="360"/>
        <w:ind w:firstLine="720"/>
        <w:rPr/>
      </w:pPr>
      <w:r>
        <w:rPr/>
      </w:r>
    </w:p>
    <w:tbl>
      <w:tblPr>
        <w:tblW w:w="942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347"/>
        <w:gridCol w:w="1396"/>
        <w:gridCol w:w="1179"/>
        <w:gridCol w:w="963"/>
        <w:gridCol w:w="1594"/>
        <w:gridCol w:w="1250"/>
      </w:tblGrid>
      <w:tr>
        <w:trPr>
          <w:trHeight w:val="360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рубы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СТ, нормаль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ружный диаметр, мм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, мм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лина труб, мм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делы применения</w:t>
            </w:r>
          </w:p>
        </w:tc>
      </w:tr>
      <w:tr>
        <w:trPr>
          <w:trHeight w:val="180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температура,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вление, кгс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 алюминиевых сплавов и алюминия: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янутые и канат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СТ 18475-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6 – 12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 –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 – 5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 –196 до +1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расчёту</w:t>
            </w:r>
          </w:p>
        </w:tc>
      </w:tr>
      <w:tr>
        <w:trPr>
          <w:trHeight w:val="3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ссован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СТ 184882–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5 – 28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 – 3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 – 5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 –196 до +1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расчёту</w:t>
            </w:r>
          </w:p>
        </w:tc>
      </w:tr>
      <w:tr>
        <w:trPr>
          <w:trHeight w:val="3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варные из алюминиевых сплавов: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д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Н 1112–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03 – 101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 – 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 –196 до +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аб</w:t>
            </w:r>
            <w:r>
              <w:rPr>
                <w:sz w:val="20"/>
              </w:rPr>
              <w:t xml:space="preserve"> до 2,5</w:t>
            </w:r>
          </w:p>
        </w:tc>
      </w:tr>
      <w:tr>
        <w:trPr>
          <w:trHeight w:val="3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янутые и канат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СТ 617–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 – 36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 – 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 – 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 –196 до +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расчёту</w:t>
            </w:r>
          </w:p>
        </w:tc>
      </w:tr>
      <w:tr>
        <w:trPr>
          <w:trHeight w:val="18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ссован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СТ 617–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0 – 28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 – 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 – 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 –196 до +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расчёту</w:t>
            </w:r>
          </w:p>
        </w:tc>
      </w:tr>
      <w:tr>
        <w:trPr>
          <w:trHeight w:val="3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вар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Н 1166–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10 – 51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 –196 до +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аб</w:t>
            </w:r>
            <w:r>
              <w:rPr>
                <w:sz w:val="20"/>
              </w:rPr>
              <w:t xml:space="preserve"> до 6</w:t>
            </w:r>
          </w:p>
        </w:tc>
      </w:tr>
      <w:tr>
        <w:trPr>
          <w:trHeight w:val="3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дные и латунные тонкостен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ГОСТ 11383 – 65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,5 – 2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30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Латунные: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янутые и прессован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ГОСТ 494–69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 – 1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 – 4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0,5–7,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 –196 до +2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расчёту</w:t>
            </w:r>
          </w:p>
        </w:tc>
      </w:tr>
      <w:tr>
        <w:trPr>
          <w:trHeight w:val="3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вар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Н 1135–6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3 – 10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,5 – 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 –196 до +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аб</w:t>
            </w:r>
            <w:r>
              <w:rPr>
                <w:sz w:val="20"/>
              </w:rPr>
              <w:t xml:space="preserve"> до 6</w:t>
            </w:r>
          </w:p>
        </w:tc>
      </w:tr>
      <w:tr>
        <w:trPr>
          <w:trHeight w:val="36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ронзовые и прессованн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СТ 1208–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50 – 220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5 – 5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винцов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ГОСТ 167–69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5 – 16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,5 – 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 – 6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о +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 xml:space="preserve"> до 2,5</w:t>
            </w:r>
          </w:p>
        </w:tc>
      </w:tr>
      <w:tr>
        <w:trPr>
          <w:trHeight w:val="40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итановы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РТУ 14–4–7–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2 – 13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,5 – 3,5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 – 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о +3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 расчёту</w:t>
            </w:r>
          </w:p>
        </w:tc>
      </w:tr>
    </w:tbl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убы из алюминия и его сплавов применяют в химической, пищевой и других отраслях промышленности. Они имеют небольшую плотность (92,7г/см</w:t>
      </w:r>
      <w:r>
        <w:rPr>
          <w:sz w:val="28"/>
          <w:vertAlign w:val="superscript"/>
        </w:rPr>
        <w:t>2</w:t>
      </w:r>
      <w:r>
        <w:rPr>
          <w:sz w:val="28"/>
        </w:rPr>
        <w:t>) и относительно высокую устойчивость против коррозии в крепкой и слабой азотной, разбавленной серной, фосфорной, уксусной и многих других кислотах при комнатной температуре. С повышением температуры химическая стойкость и прочность труб резко сниж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етали трубопроводов из алюминиевых сплавов нормализованы на рабочее давление 2,5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изготовляются с условным диаметром от 100 до 1000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ные трубы применяются в технологических процессах промышленности органического синтеза и органических кислот для транспортирования агрессивных продуктов, а также в установках глубокого охлажд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ехнологических трубопроводах используют главным образом твердые медные трубы М3 и М3С (МЗС отличается от МЗ более ограниченным содержанием примесей – кислорода, свинца и фосфор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атунные трубы в технологических трубопроводах обычно служат для транспортирования инертных газов при низких температурах. Использование их для транспортирования агрессивных продуктов ограничено вследствие возможного растрескивания труб в результате корроз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етали трубопроводов из латуни нормализованы на рабочее давление 6 или 200кгс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инцовые трубы обладают очень высокой коррозионной стойкостью; их применяют преимущественно для транспортирования серной кислоты различной концентрации (9холодной – до 80%, горячей – до 40%), слабой (до 10%) холодной соляной кислоты, хл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ехнологических трубопроводах свинцовые трубы используют сравнительно редко – в тех случаях, когда их нельзя заменить трубами из легированных сталей, стекла, пласт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итановые трубы применяют для трубопроводов,  транспортирующих агрессивные продукты, в том числе азотную кислоту. Титан очень прочный и легкий сплав (плотность его 4,5г/см</w:t>
      </w:r>
      <w:r>
        <w:rPr>
          <w:sz w:val="28"/>
          <w:vertAlign w:val="superscript"/>
        </w:rPr>
        <w:t>2</w:t>
      </w:r>
      <w:r>
        <w:rPr>
          <w:sz w:val="28"/>
        </w:rPr>
        <w:t>). Применяемый для труб сплав ВТ1 имеет предел прочности при растяжении 45 – 60 кгс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3. Подготовительные работы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и качественное выполнение монтажных работ зависит от своевременной подготовки производства. При монтаже трубопроводов необходимо строго соблюдать технические условия и правила производства работ, тщательно контролировать качество поступающих на монтаж труб, деталей и узлов трубопроводов, арматуры и други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начала монтажа трубопроводов производитель работ, мастер и бригадир подбирают рабочие чертежи, спецификации, проект производства работ и другую техническую документацию по трубопроводам данного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онтажом организуют площадки для промежуточного складирования и укрупнения узлов и элементов трубопроводов, в местах производства работ оборудуют сварочные пос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ых сооружений применяют инвентарные контейнерные и сборно-разборные конструкции. Инструментальные кладовые располагают в непосредственной близости к рабочим мес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начала монтажа должны быть закончены общестроительные работы, а также установлены конструкции и оборудование (в случае, если их монтаж не ведётся совместно с обвязочными трубопроводными работами), проходы и проезды освобождают от строительного мусора и посторонних предметов, чтобы обеспечить свободный и безопасный доступ к рабочим мес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монтажу трубопроводов, необходимо ознакомиться с местами их прокладки и проверить строительную готовность объекта под монтаж: проверяют наличие предусмотренных проектом закладных ча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амечают, какие временные леса и подмости  потребуются при монтаже трубопровода. Леса и подмости необходимо применять инвентарные сборно-разборных констру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онтажом подбирают монтажные механизмы, приспособления и инструмент (по проекту производства работ); подают узлы, прямые участки трубопроводов и другие комплектующие изделия и материалы в зону монтажа; знакомят бригады с объектами, проводят инструктаж по технике безопасности.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aps/>
          <w:sz w:val="28"/>
          <w:szCs w:val="28"/>
        </w:rPr>
        <w:t>1.4. Монтаж трубопроводов из цветных металлов и их сплавов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/>
        <w:t>При монтаже трубопроводов из цветных металлов – меди, латуни, алюминия и свинца – соблюдают те же требования, что и для трубопроводов из углеродистой ста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монтажу таких трубопроводов следует приступать только после окончания всех работ по монтажу оборудования и стальных трубопров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носительно небольшая прочность и высокая пластичность металла этих труб, особенно свинцовых, ограничивает возможность предварительного укрупнения элементов и узлов в блоки. Поэтому на монтажную площадку поступают детали, элементы и узлы, из которых собирают блоки небольших размеров. При транспортировании, укладке и монтаже таких трубопроводов требуется особая осторожность, чтобы предохранить их от механических поврежд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убопроводы из цветных металлов разрешается сваривать при температуре окружающего воздуха не ниже –5</w:t>
      </w:r>
      <w:r>
        <w:rPr>
          <w:sz w:val="28"/>
          <w:vertAlign w:val="superscript"/>
        </w:rPr>
        <w:t>о</w:t>
      </w:r>
      <w:r>
        <w:rPr>
          <w:sz w:val="28"/>
        </w:rPr>
        <w:t>С. Для трубопроводов из алюминия, меди и латуни применяют газовую, электродуговую сварку (угольным, графитным или металлическим электродами) и сварку в среде защитных газов. Для трубопроводов из меди и латуни используют также пайку в случаях, указанных в проек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прихватке и сварке трубопроводов из цветных металлов и их сплавов допускаются сварщики, сдавшие испытания (заварившие пробные стыки) и имеющие удостоверение о допуске к свар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пайке трубопроводов, работающих под избыточным давлением более 0,7 кгс/см</w:t>
      </w:r>
      <w:r>
        <w:rPr>
          <w:sz w:val="28"/>
          <w:vertAlign w:val="superscript"/>
        </w:rPr>
        <w:t>2</w:t>
      </w:r>
      <w:r>
        <w:rPr>
          <w:sz w:val="28"/>
        </w:rPr>
        <w:t>, допускаются медники и паяльщики, имеющие удостоверения на право пайки сосудов и трубопров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сваркой или пайкой концы стыкуемых трубопроводов зачищают (внутри и снаружи), обезжиривают и промывают. Очистку травлением производят только при специальных указаниях в проек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азовую сварку труб из меди и латуни выполняют ацетиленокислородным пламенем в поворотном положении. Для предупреждения пористости металла шва медь сваривают строго нормальным, а латунь – окислительным пламенем. Для улучшения механических свойств шва рекомендуется сварные стыки труб с толщиной стенки до 5мм проковывать в холодном состоянии, свыше 5мм – в горячем состоянии при температуре 300–400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. Прокованные из меди швы подвергают отжигу, нагревая до 500–550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, и быстрому охлаждению в воде. Трубы из латуни отжигают при температуре 600–650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 и охлаждают на воздух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азовую сварку труб из алюминия и его сплавов обычно выполняют ацетиленокислородным строго нормальным пламенем. Для растворения и удаления в шлак окиси алюминия при сварке применяют специальный флюс АФ-4А, который также предохраняет жидкий металл от окис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сварки остатки флюса и шлака во избежание коррозии тщательно удаляют с поверхности шва, промывая его сначала 2%-ным раствором хромовой кислоты, нагретым до 80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, затем водой и просушив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электродуговой сварки медных и латунных труб производят термическую обработку швов так же, как и после газо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лектродуговую сварку в среде защитных газов (азота или аргона) труб из меди и ее сплавов с толщиной стенки 0,8–15мм производят в поворотном положении вольфрамовым электродом на постоянном токе прямой полярности. Перед сваркой подогревают стык до 550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ктродуговую сварку алюминия и его сплавов осуществляют обмазанными металлическими электродами ОЗА-1, ПФ-4аКр, А2 на постоянном токе обратной полярности и обычно применяют для трубопроводов с толщиной стенки более 3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уговую сварку в среде защитных газов (аргоне) выполняют неплавящимся (вольфрамовым) электродом вручную и механизированным способом, если толщина стенки трубопровода достигает 8мм; плавящимся электродом – автоматами и полуавтоматами сваривают трубопроводы с толщиной стенки более 4мм. С внутренней стороны шов защищают от окисления остающимися или съемными подкладками, а также поддувая арго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сборкой и сваркой труб из алюминия и его сплавов предварительно подогревают кромки до 200–250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. После наложения прихваток их поверхность непосредственно перед сваркой зачищают при аргоно-дуговой сварке металлическими щетками; при других способах сварки кромки промывают вод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варка свинцовых трубопроводов представляет некоторые трудности, так как свинец плавится при температуре 327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, а пленка окиси, покрывающая его поверхность, при температуре 850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инцовые трубы под сварку собирают с разбортовкой одной из труб, а также всты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ки труб, подлежащие сварке перед сборкой, зачищают с двух сторон стальным шабером-скребком для удаления окисной пленки. Сваривают (паяют) свинцовые трубы водородным и ацетиленовым пламенем. В первом случае для сварки применяют специальные горелки-февки, во втором – обычные ацетиленовые горелки. Присадочным материалом служит свинцовая проволока или пруток, нарезанный из листового сви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учил распространение также способ электродуговой сварки встык и внахлестку (рис.1) свинцовых трубопроводов модулированной дугой с помощью установки ВС-1 в среде аргона неплавящимся вольфрамовым электрод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делка кромок труб и деталей из цветных металлов под сварку зависит от материала, толщины стенки и способа свар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иболее удобны при пайке соединения с большой поверхностью прилегания, например, внахлестку, в раструб, с надвижной муфтой. Трубопроводы паяют, как правило, твердыми припо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твердым припоям относятся медно-цинковые и серебряные; температура их плавления 750–1200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. Припои разделяются по маркам: медно-цинковые ПМЦ-36, ПМЦ-48, ПМЦ-54 и др.; серебряные – ПСр-12М, ПСр-25 и др. цифры указывают процент содержания в припое меди и сереб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ой большинства флюсов для твердой пайки является бура, которая плавится при 783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, или смесь буры (70%) с борной кислотой (30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аянии твердыми припоями величину зазора выбирают не более 0,5мм. При паянии кромки нагревают ацетиленокислородным пламенем газовой горелки. Торцы труб или деталей посыпают флюсом и нагревают, пока их цвет не станет вишнево-красным (700-800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). Флюс при этом расплавляется и растекается по поверхностям, подлежащим пайке. После этого вводят припой. Затем место пайки медленно охлаждают на воздухе. Охлаждение водой не применяют, так как могут образоваться трещ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йка твердыми припоями по полуде или вблизи луженых мест запрещ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алюминиевых трубопроводах с условным давлением транспортируемого продукта 6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для присоединения к штуцерам аппаратов и фланцевой арматуре применяют фланцевые соединения (рис.2.) на отбортованной тру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крепления трубопроводов используют сплошные желоба из досок или уголков, уложенные на опоры и подвески. В желобах в местах расположения фланцев или арматуры оставляют минимальные разрывы. Уложенные в желоб трубы через каждые 700–1000мм закрепляют лентой из свинц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изготовлении и монтаже свинцовые трубы предварительно правят. Это связано с невысокой твердостью труб и повреждениями при транспортировании и разматывании (свинцовые трубы малых диаметров поставляют в бухтах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инцовые трубы правят механическим или гидравлическим способ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механическом способе правки через трубу протягивают стальные конические оправки, прикрепленные к тросу (рис.3). Диаметр оправок должен соответствовать внутреннему диаметру труб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идравлический способ правки более производителен. До заполнения водой в оба конца трубы впаивают трубки небольшого диаметра. Воду подают ручным или приводным насосом под давлением от 2 до 1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в зависимости от толщины стенки, диаметра трубы и вида вмятин. При гидравлическом способе правки не следует допускать давлений, при которых происходит выпучивание стенки труб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правки оба конца трубы отрезают. В некоторых случаях при больших вмятинах правку выполняют и гидравлическим, и механическим способ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винцовые трубы можно легко резать ручной или приводной ножовкой. Отверстия в трубах вырезают газовой горелкой (февкой). В качестве горючего газа используют водород. Горелка состоит из медной трубки с оттянутым концом, в которую через смеситель подают водород и кислород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монтированные трубопроводы подвергают испытаниям на прочность и плотность, а в случае необходимости – дополнительному пневматическому испытанию на плотность с определением падения давления на время испы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спытаниям смонтированных трубопроводов разрешается приступать только после детального изучения технологической документации и только после письменного разрешения подрядчика и заказчика на основе оформленных актов технической готовности трубопроводов или их участков к испытаниям. Перед испытаниями необходимо: провести проверку состояния изоляции и заземления электрической части, наличия и исправности пусковых и тормозных устройств, контрольно-измерительных приборов и заглушек; оградить и обозначить соответствующими предупредительными знаками зону испытаний; осмотреть временные заглушки, люки и фланцевые соединения; определить места и условия безопасного пребывания лиц, занятых испытанием; привести в готовность средства пожаротушения и обслуживающий персонал. К проведению испытаний смонтированных систем трубопроводов допускаются только лица, прошедшие соответствующую подготовку и инструктаж на рабочих местах о способах удаления воздуха из системы, порядке постепенного повышения и снижения давления, недопустимости исправлений в системе, находящейся под давлением, и повышении давления против установленного проектом, о приёмах простукивания сварных шв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ытание трубопроводов на прочность и плотность производят одновременно гидравлическим или пневматическим способом. Как правило, трубопроводы испытывают гидравлическим способом. Пневматическое испытание на прочность и плотность применяют только в следующих случаях: для газопроводов с условным проходом от 250мм и более, если строительные конструкции и газопровод не рассчитаны на заполнение водой; при температуре окружающего воздуха, ниже 0</w:t>
      </w:r>
      <w:r>
        <w:rPr>
          <w:sz w:val="28"/>
          <w:szCs w:val="28"/>
          <w:vertAlign w:val="superscript"/>
        </w:rPr>
        <w:t>о</w:t>
      </w:r>
      <w:r>
        <w:rPr>
          <w:sz w:val="28"/>
        </w:rPr>
        <w:t>С; когда проведение гидравлического испытания недопустимо или невозможно (например, по технологическим требованиям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проведении гидравлических и пневматических испытаний трубопроводов необходимо принимать меры предосторожности; в противном случае могут внезапно разрушиться отдельные детали или узлы, а также расположенные поблизости сооружения, деформироваться трубопровод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Устранение недоделок, обнаруженных в процессе испытаний, необходимо производить под непосредственным руководством ответственного инженерно-технического работника после отключения системы и полной остановки оборуд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спытательное давление для трубопроводов из цветных металлов принимается равным 1,25 рабочего, но не менее 1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арные швы при осмотре трубопровода во время испытания обстукивают молотком массой не более 0,8к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56:00Z</dcterms:created>
  <dc:creator>Rogacheva</dc:creator>
  <dc:description/>
  <cp:keywords/>
  <dc:language>en-US</dc:language>
  <cp:lastModifiedBy>SYSTEM</cp:lastModifiedBy>
  <dcterms:modified xsi:type="dcterms:W3CDTF">2011-09-25T20:56:00Z</dcterms:modified>
  <cp:revision>2</cp:revision>
  <dc:subject/>
  <dc:title>Трубы и детали трубопроводов из цветных металлов и ихсплавов</dc:title>
</cp:coreProperties>
</file>