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ОТЧЕТ ПО ПРАКТИ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на ООО “Гостищевский кирпичный завод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хнология производства керамического кирпич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Белгородская област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. Гостищев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Характеристика выпускаемой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Способы доставки и разгрузки сырья и полуфабрикатов. Складирование сырья и полуфабрика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bCs/>
          <w:sz w:val="28"/>
          <w:szCs w:val="32"/>
        </w:rPr>
        <w:t>Технологические процессы производства керамического кирпича и камн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Организация контроля на производстве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5. Технологическая схема производства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5.1 Добыча сырья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5.2 Формовка сырца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5.3 Сушка кирпича в естественных условиях</w:t>
      </w:r>
    </w:p>
    <w:p>
      <w:pPr>
        <w:pStyle w:val="Normal"/>
        <w:tabs>
          <w:tab w:val="clear" w:pos="708"/>
          <w:tab w:val="left" w:pos="1094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5.4  Обжиг кирпича–сырца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6. Предложения по совершенствованию сырьевых материалов при производстве керамического кирпича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6.1 Отощающие добавки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6.2 Добавки отощающие и выгорающие полностью или частично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6.3 Выгорающие добавки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6.4 Обогащающие и пластифицирующие добавки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7. Охрана труда</w:t>
      </w:r>
    </w:p>
    <w:p>
      <w:pPr>
        <w:pStyle w:val="Style81"/>
        <w:widowControl/>
        <w:spacing w:lineRule="auto" w:line="360"/>
        <w:jc w:val="both"/>
        <w:rPr/>
      </w:pPr>
      <w:r>
        <w:rPr>
          <w:rStyle w:val="FontStyle35"/>
          <w:b w:val="false"/>
          <w:sz w:val="28"/>
          <w:szCs w:val="32"/>
        </w:rPr>
        <w:t>7.1 Общие требования безопас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7.2 Техника безопасности перед началом работы</w:t>
      </w:r>
    </w:p>
    <w:p>
      <w:pPr>
        <w:pStyle w:val="Style131"/>
        <w:widowControl/>
        <w:spacing w:lineRule="auto" w:line="360"/>
        <w:jc w:val="both"/>
        <w:rPr/>
      </w:pPr>
      <w:r>
        <w:rPr>
          <w:rStyle w:val="FontStyle35"/>
          <w:b w:val="false"/>
          <w:sz w:val="28"/>
          <w:szCs w:val="32"/>
        </w:rPr>
        <w:t>7.3 Техника безопасности во время сушки кирпича-сырца в искусственных сушилках</w:t>
      </w:r>
    </w:p>
    <w:p>
      <w:pPr>
        <w:pStyle w:val="Style19"/>
        <w:widowControl/>
        <w:spacing w:lineRule="auto" w:line="360"/>
        <w:jc w:val="both"/>
        <w:rPr>
          <w:rStyle w:val="FontStyle30"/>
          <w:sz w:val="28"/>
          <w:szCs w:val="32"/>
        </w:rPr>
      </w:pPr>
      <w:r>
        <w:rPr>
          <w:rStyle w:val="FontStyle35"/>
          <w:b w:val="false"/>
          <w:sz w:val="28"/>
          <w:szCs w:val="32"/>
        </w:rPr>
        <w:t>7.4Требования безопасности труда при эксплуатации туннельных печей</w:t>
      </w:r>
    </w:p>
    <w:p>
      <w:pPr>
        <w:pStyle w:val="Normal"/>
        <w:spacing w:lineRule="auto" w:line="360"/>
        <w:jc w:val="both"/>
        <w:rPr>
          <w:rStyle w:val="FontStyle30"/>
          <w:sz w:val="28"/>
          <w:szCs w:val="32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. Характеристика выпускаем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ирпич керамический (ГОСТ 530—2007) марки «100». Предназначен для кладки наружных и внутренних стен и других элементов зданий и сооружений, а также для изготовления стеновых панелей и блоков. Эти материалы изготовляют из глинистых и кремнеземистых (трепела, диатомита) пород, лессов, а также вторичных продуктов (отходов угледобычи и углеобогащения, зол, шлаков) с минеральными или органическими добавками либо бе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 xml:space="preserve">По способу формирования: </w:t>
      </w:r>
      <w:r>
        <w:rPr>
          <w:sz w:val="28"/>
          <w:szCs w:val="32"/>
        </w:rPr>
        <w:t xml:space="preserve">изделие пластического формиров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готовление полуфабриката из пластичных масс является самым старым и до сих пор весьма распространенным способом керамической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цессы пластического формования издавна основывались на использовании соответствующего природного сырья — глин и каолинов, образующих при увлажнении водой тестообразные массы, способнее к пластическому течению, т.е. к изменению формы без разрыва сплошности под влиянием приложенных внешних сил и к ее сохранению после снятия этих уси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керамической технологии и теперь продолжают очень широко попользовать указанные виды природного сырья. Кроме того, все большее применение находят бентониты, т.е. породы, состоящие в основном из наиболее гидрофильных и высокодисперсных частиц глинистого минерала монтмориллонита. Бентониты, добавляемые даже в малых количествах, значительно улучшают формовочные свойства композиций, в составе которых преобладают непластичные минеральные компон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днако в массах, предназначенных для производства многих видов огнеупоров и технической керамики, присутствие любых глинистых материалов даже в небольших количествах является недопустимым. Поэтому и в технологии пластического формования часто используют безглинистые массы, пластифицированные различными органическими связующ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основе процессов пластического формования систем, состоящих из высокодисперсных минеральных частиц и пластифицирующих жидкостей (или суспензий, эмульсий, гелей), лежит целый комплекс весьма сложных физико-химических явлений. Несмотря на большое число выполненных исследований, теоретические основы этих процессов, а также методы оценки формовочных свойств разработаны еще далеко не достаточно. В самом подходе к определению понятий «пластичность» дисперсных систем, к количественной оценке их реологических свойств, и к изучению реальных процессов формования имеются большие расхождения между отдельными группами исследов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 xml:space="preserve">По типу и размеру: </w:t>
      </w:r>
      <w:r>
        <w:rPr>
          <w:sz w:val="28"/>
          <w:szCs w:val="32"/>
        </w:rPr>
        <w:t>одинарный полнотелый 250×120</w:t>
      </w:r>
      <w:r>
        <w:rPr>
          <w:b/>
          <w:sz w:val="28"/>
          <w:szCs w:val="32"/>
        </w:rPr>
        <w:t xml:space="preserve"> </w:t>
      </w:r>
      <w:r>
        <w:rPr>
          <w:sz w:val="28"/>
          <w:szCs w:val="32"/>
        </w:rPr>
        <w:t>×65 (мм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 xml:space="preserve">По морозостойкости: </w:t>
      </w:r>
      <w:r>
        <w:rPr>
          <w:sz w:val="28"/>
          <w:szCs w:val="32"/>
        </w:rPr>
        <w:t xml:space="preserve">соответствует марке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 «25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По прочности:</w:t>
      </w:r>
      <w:r>
        <w:rPr>
          <w:sz w:val="28"/>
          <w:szCs w:val="32"/>
        </w:rPr>
        <w:t xml:space="preserve"> Предел прочности на изгиб 2,34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едел прочности на сжатие 16,97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Способы доставки и разгрузки сырья и полуфабрикатов. Складирование сырья и полуфабрика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ырьем для производства обыкновенного глиняного кирпича является суглинок средней, пылевой коричневого цвета, добываемый в карь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обыча глины производится экскаватором ЭМ-201Б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ранспортировка глины производится автосамосвалом непосредственно в приемный бункер. Глина и необходимые добавки в нужной пропорции подают ленточным транспортером на вальца грубого пом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кладирование кирпича производится в сушильных сараях. Заполнение сараев осуществляется в определенной последовательности от одного конца сарая к друг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 целью использования сушильных сараев для складирования производится укладка сухого кирпича в брус-подушку. При необходимости укладку брус-подушки начинают с начала сезона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3. Технологические процессы производства керамического кирпича и камн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ерамический кирпич и камни производят пластическим прессованием путем экструзии (выдавливания) массы в виде сплошного бруса с последующим разрезанием его на отдельные изделия и методом полусухого прессования сыпучей массы в пресс-фор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 основным технологическим процессам производства керамического кирпича и камней относятся: добыча сырья и его усреднение, подготовка добавок, корректирующих свойства исходного сырья, составление массы (шихты) путем дозирования компонентов в требуемом соотношении, обработка и подготовка массы для получения полуфабриката сырца, экструзионное или полусухое прессование полуфабриката, сушка и обжи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 зависимости от вида и свойств исходного сырья отдельные технологические процессы и применяемое оборудование могут быть различными. При использовании пластичного глинистого сырья его часто обрабатывают при естественной карьерной влажности или с доувлажнением до формовочной относительной влажности 18 20%. Если сырье находится в переувлажненном состоянии, из него предварительно удаляют излишнюю влагу, подсушивая в естественных условиях или в сушильных барабанах, подвергают грубой обработке с удалением камней, вводят при необходимости различные добавки, смешивают их с исходным сырьем и передают на глиноперерабатывающее оборуд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начительно засоренное карбонатными (известняковыми) включениями или твердое и трудно размокаемое сырье обрабатывают сухим способом путем высушивания до остаточной влажности 4 ... 8% с последующим измельчением в тонкий порошок и затем вводят добавки, увлажняют до формовочной влажности при одновременном смешивании и промин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ри полусухом способе прессования сырье высушивают до влажности 8 . . . 10 % , измельчают до требуемого зернового состава, смешивают для усреднения влажности и в виде сыпучей массы прессуют из него кирп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особых случаях, когда требуется удалить из сырья карбонатные и другие каменистые включения, обогатить его глинистыми частицами, применяют мокрую обработку. Для, этого распускают сырье в воде до состояния шликера (влажность 40 ...50%), что позволяет осадить крупные каменистые включения, и процеживают через сито для удаления мелких включений. Затем шликер обезвоживают путем распыления в башенных сушилках, из которых получают тонкий сыпучий порошок влажностью 8 ... 10%. Из такого порошка или порошка с добавками прессуют кирпич в пресс-фор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иже приведены технологические схемы подготовки и обработки сырья в зависимости от его св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i/>
          <w:iCs/>
          <w:sz w:val="28"/>
          <w:szCs w:val="32"/>
        </w:rPr>
        <w:t>Глины с повышенной карьерной влажностью</w:t>
      </w:r>
      <w:r>
        <w:rPr>
          <w:i/>
          <w:iCs/>
          <w:sz w:val="28"/>
          <w:szCs w:val="32"/>
        </w:rPr>
        <w:t xml:space="preserve">, </w:t>
      </w:r>
      <w:r>
        <w:rPr>
          <w:sz w:val="28"/>
          <w:szCs w:val="32"/>
        </w:rPr>
        <w:t>превышающей формовочную влажность на 5 ... 8% и более, рекомендуется подготавливать по следующей схеме глинорыхлитель→ящичный питатель→ленточный конвейер с магнитным сепаратором→камневыделительные вальцы (ребристые)→ленточный конвейер→сушильный барабан (обезвоживание до формовочной влажности) → ящичный питатель с бункером → смеситель лопастной с пароводяным орошением → дальнейшая переработка зависит то свойств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результате такой подготовки получают глину с усредненной требуемой формовочной относительной влажностью 19 ... 20% при температуре 40... 45°С и температуре отходящих газов 90 ... 100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32"/>
        </w:rPr>
        <w:t xml:space="preserve">Рыхлую, запесоченную мало пластичную, быстро размокаемую глину, а также </w:t>
      </w:r>
      <w:r>
        <w:rPr>
          <w:b/>
          <w:i/>
          <w:iCs/>
          <w:sz w:val="28"/>
          <w:szCs w:val="32"/>
        </w:rPr>
        <w:t>лёссовые суглинки</w:t>
      </w:r>
      <w:r>
        <w:rPr>
          <w:i/>
          <w:iCs/>
          <w:sz w:val="28"/>
          <w:szCs w:val="32"/>
        </w:rPr>
        <w:t xml:space="preserve"> </w:t>
      </w:r>
      <w:r>
        <w:rPr>
          <w:sz w:val="28"/>
          <w:szCs w:val="32"/>
        </w:rPr>
        <w:t>при карьерной влажности, равной или меньшей формовочной, перерабатывают по следующей технологической схеме: ящичный питатель →камневыделительные вальцы( ребристые) → лопастный смеситель с пароводяным орошением→вальцы тонкого помола с зазором 3 ... 4 мм→ шихтозапасник → вальцы тонкого помола с зазором не более 2 ... 2,5 мм→ вальцы тонкого помола с зазором не более 1 мм (рекомендуются при наличии карбонатных примесей в сырье) →вакуумный пр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32"/>
        </w:rPr>
        <w:t xml:space="preserve">Глину средней плотности и пластичности и покрывные суглинки </w:t>
      </w:r>
      <w:r>
        <w:rPr>
          <w:sz w:val="28"/>
          <w:szCs w:val="32"/>
        </w:rPr>
        <w:t>перерабатывают по такой схеме: глинорыхлитель →ящичный питатель→камневыделительные вальцы (ребристые) → лопастный смеситель с паропрогревом и увлажнением водой →бегуны мокрого помола → вальцы тонкого помола с зазором 3 ... 4 мм→ шихтозапасник с многоковшовым экскаватором на 7 ... 10-суточное вылеживание →ящичный питатель с бункером → вальцы тонкого помола с зазором не более 2 ... 2,5 мм → вальцы тонкого помола с зазором не более 1 мм (рекомендуются при наличии карбонатных примесей в сырье) →смеситель с фильтрующей решеткой→вакуумный пр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32"/>
        </w:rPr>
        <w:t xml:space="preserve">Высокопластичные плотные, или алевролитовые, трудноразмокаемые в воде </w:t>
      </w:r>
      <w:r>
        <w:rPr>
          <w:b/>
          <w:i/>
          <w:iCs/>
          <w:sz w:val="28"/>
          <w:szCs w:val="32"/>
        </w:rPr>
        <w:t>глины</w:t>
      </w:r>
      <w:r>
        <w:rPr>
          <w:i/>
          <w:iCs/>
          <w:sz w:val="28"/>
          <w:szCs w:val="32"/>
        </w:rPr>
        <w:t xml:space="preserve"> </w:t>
      </w:r>
      <w:r>
        <w:rPr>
          <w:sz w:val="28"/>
          <w:szCs w:val="32"/>
        </w:rPr>
        <w:t>перерабатывают по такой схеме: глинорыхлитель → ящичный питатель → зубчатая дробилка → лопастный смеситель с паропрогревом и увлажнением водой-→ бегуны мокрого помола → вальцы тонкого помола с зазором 3 ... 4 мм→ шихтозапасник с многоковшовым экскаватором на 7 ... 10-суточное вылеживание→ ящичный питатель с бункером → вальцы тонкого помола с зазором не более 2 ... 2,5 мм → вальцы тонкого помола с зазором не более 1 мм (рекомендуются при наличии карбонатных примесей в сырье) → смеситель с фильтрующей решеткой→вакуумный пр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32"/>
        </w:rPr>
        <w:t xml:space="preserve">Глинистые сланцы, аргилиты в природном виде или в виде отходов обогащения углей с наличием повышенного содержания карбонатных включений </w:t>
      </w:r>
      <w:r>
        <w:rPr>
          <w:i/>
          <w:iCs/>
          <w:sz w:val="28"/>
          <w:szCs w:val="32"/>
        </w:rPr>
        <w:t xml:space="preserve">( плусухой способ подготовки сырья с пластическим способом формования сырца) </w:t>
      </w:r>
      <w:r>
        <w:rPr>
          <w:sz w:val="28"/>
          <w:szCs w:val="32"/>
        </w:rPr>
        <w:t>перерабатывают по следующей схеме: приемный бункер→</w:t>
      </w:r>
      <w:r>
        <w:rPr>
          <w:i/>
          <w:iCs/>
          <w:sz w:val="28"/>
          <w:szCs w:val="32"/>
        </w:rPr>
        <w:t xml:space="preserve"> </w:t>
      </w:r>
      <w:r>
        <w:rPr>
          <w:sz w:val="28"/>
          <w:szCs w:val="32"/>
        </w:rPr>
        <w:t>ленточный конвейер с шириной ленты 1 м → зубчатые вальцы →ленточный конвейер с шириной ленты 1 м→ящичный питатель→ сушильный барабан с шаровой мельницей (или шахтная мельница) → лопастный смеситель с пароводяным орошением → лопастный смеситель с пароводяным орошением→ глинозапасник башенного типа→ вальцы тонкого помола с зазором не более 2 ... 2,5 мм→ вакуумный пр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32"/>
        </w:rPr>
        <w:t xml:space="preserve">Глины с пониженной карьерной влажностью - </w:t>
      </w:r>
      <w:r>
        <w:rPr>
          <w:i/>
          <w:iCs/>
          <w:sz w:val="28"/>
          <w:szCs w:val="32"/>
        </w:rPr>
        <w:t xml:space="preserve">(полусухой метод изготовления изделий) </w:t>
      </w:r>
      <w:r>
        <w:rPr>
          <w:sz w:val="28"/>
          <w:szCs w:val="32"/>
        </w:rPr>
        <w:t>рекомендуется подготавливать по следующей схеме: глинорыхлител→ьящичный питатель→ленточный конвейер с магнитным сепаратором→камневыделительные вальцы (ребристые) → ленточный конвейер→сушильный барабан→ отбор крупных и влажных фракций→ вальцы дырчатые → возврат в сушильный барабан→стержневой смеситель →бункер запаса порошка → мешалка смеситель→ пресс полусухого форм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лучаемый полуфабрикат-сырец высушивают до необходимой остаточной влажности и обжигают в кольцевых и туннельных печах непрерывно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Тепловая обработка</w:t>
      </w:r>
      <w:r>
        <w:rPr>
          <w:sz w:val="28"/>
          <w:szCs w:val="32"/>
        </w:rPr>
        <w:t xml:space="preserve"> материалов или изделий по технологическим требованиям производства завершается при вполне определенных конечных температурах нагрева. При этом требования к скорости подъема температур могут быть самые различ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большинстве случаев в обжиговых печах непрерывного действия происходит постепенный нагрев материалов с увеличенной зоной подогрева (в целях использования тепла продуктов горения топлива). В каждом сечении печи устанавливаются определенные температуры, поэтому печь условно можно разделить на зоны: сушки, дегидратации, декарбонизации, спекания, охлаждения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новным требованием обжига материалов является нагрев материала до конечной температуры обжига с максимальной скоростью подъема темпера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 плавлении шихтовых материалов в плавильных печах скорость нагрева и плавления материалов должна быть максим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вершенно другие требования предъявляются к обжигу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 обжиге керамических огнеупорных изделий требуется не только нагрев до определенной температуры, но также получить изделия высокого качества без изменения формы и без трещин. Здесь режим обжига устанавливается в зависимости от допустимых скоростей нагр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печах периодического действия нагрев изделий сопровождается изменением температур в рабочем пространстве в соответствии с кривой обжига. В этом случае в печи происходит изменение тепловой нагрузки во времени. В непрерывно работающих печах тепловая нагрузка не изменяется во времени, но температура для отдельных зон или участков рабочего пространства печи будет различной. В том и другом случае нагрев изделий происходит по заданному температурному графику, но при разных тепловых режи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пловой режим печи характеризуется следующими показател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пловой нагрузкой печи, т. е. количеством подводимого тепла в единицу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мпературами в рабочем пространстве или в отдельных зонах печи, обеспечивающими необходимую скорость нагрева материала или изделий по заданному графи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азовой атмосферой в зависимости от требований окислительной или восстановительной среды на различных стадиях процессов нагрева или обжи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4. Организация контроля на производст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6620510</wp:posOffset>
                </wp:positionH>
                <wp:positionV relativeFrom="paragraph">
                  <wp:posOffset>7318375</wp:posOffset>
                </wp:positionV>
                <wp:extent cx="0" cy="1700530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3pt,576.25pt" to="521.3pt,71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6663055</wp:posOffset>
                </wp:positionH>
                <wp:positionV relativeFrom="paragraph">
                  <wp:posOffset>-1042670</wp:posOffset>
                </wp:positionV>
                <wp:extent cx="0" cy="1006157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61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5pt,-82.1pt" to="524.65pt,710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6" w:type="dxa"/>
        <w:jc w:val="left"/>
        <w:tblInd w:w="2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77"/>
        <w:gridCol w:w="2205"/>
        <w:gridCol w:w="52"/>
        <w:gridCol w:w="84"/>
        <w:gridCol w:w="1440"/>
        <w:gridCol w:w="40"/>
        <w:gridCol w:w="1645"/>
        <w:gridCol w:w="40"/>
        <w:gridCol w:w="1555"/>
        <w:gridCol w:w="89"/>
        <w:gridCol w:w="40"/>
        <w:gridCol w:w="14"/>
        <w:gridCol w:w="1137"/>
        <w:gridCol w:w="40"/>
      </w:tblGrid>
      <w:tr>
        <w:trPr>
          <w:trHeight w:val="681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трольная операция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контроля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иодичность контрол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изводство контроля</w:t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</w:tr>
      <w:tr>
        <w:trPr>
          <w:trHeight w:val="296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04" w:hRule="exact"/>
        </w:trPr>
        <w:tc>
          <w:tcPr>
            <w:tcW w:w="89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, глины, отощаюших и выгорающих добавок</w:t>
            </w:r>
          </w:p>
        </w:tc>
      </w:tr>
      <w:tr>
        <w:trPr>
          <w:trHeight w:val="706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скрышных работ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ер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суточ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</w:t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,технолог</w:t>
            </w:r>
          </w:p>
        </w:tc>
      </w:tr>
      <w:tr>
        <w:trPr>
          <w:trHeight w:val="1071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чество глины. Поступающей в производство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ер приемник бункера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смен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</w:t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технолог</w:t>
            </w:r>
          </w:p>
        </w:tc>
      </w:tr>
      <w:tr>
        <w:trPr>
          <w:trHeight w:val="714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глины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е бункера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мену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сушивание до постоянного веса</w:t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.</w:t>
            </w:r>
          </w:p>
        </w:tc>
      </w:tr>
      <w:tr>
        <w:trPr>
          <w:trHeight w:val="720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ключний и их характер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е бункера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мену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</w:t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</w:t>
            </w:r>
          </w:p>
        </w:tc>
      </w:tr>
      <w:tr>
        <w:trPr>
          <w:trHeight w:val="887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личие отощающих и Выгорающих добавок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е бункера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мену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мер поднят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иберов бункера</w:t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</w:t>
            </w:r>
          </w:p>
        </w:tc>
      </w:tr>
      <w:tr>
        <w:trPr>
          <w:trHeight w:val="362" w:hRule="exact"/>
        </w:trPr>
        <w:tc>
          <w:tcPr>
            <w:tcW w:w="8936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процесса подготовки массы и формовки кирпича</w:t>
            </w:r>
          </w:p>
        </w:tc>
      </w:tr>
      <w:tr>
        <w:trPr>
          <w:trHeight w:val="1072" w:hRule="exact"/>
        </w:trPr>
        <w:tc>
          <w:tcPr>
            <w:tcW w:w="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дозиров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ов шихты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и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смен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мер поднятия шиберов бункера</w:t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</w:t>
            </w:r>
          </w:p>
        </w:tc>
      </w:tr>
      <w:tr>
        <w:trPr>
          <w:trHeight w:val="1738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глиноперерабатывающего оборудования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льцы СМК-517, [К-516, смеситель КРОК-38, 1 линорастиратель СМК-53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, замер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ятие шиберов бункера</w:t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ханик мастер технолог</w:t>
            </w:r>
          </w:p>
        </w:tc>
      </w:tr>
      <w:tr>
        <w:trPr>
          <w:trHeight w:val="1788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стояние шнеков прессов, зазора между рубанкой и шнеками, состояние мундштука и его размеры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МК-50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замер</w:t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 мастер,</w:t>
            </w:r>
          </w:p>
        </w:tc>
      </w:tr>
      <w:tr>
        <w:trPr>
          <w:trHeight w:val="898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лажность формовочной массы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раз в сутки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сушивание до постоянного веса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</w:t>
            </w:r>
          </w:p>
        </w:tc>
      </w:tr>
      <w:tr>
        <w:trPr>
          <w:trHeight w:val="775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автомата речки кирпича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СП-5М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смены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мотр, замер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, технол</w:t>
            </w:r>
          </w:p>
        </w:tc>
      </w:tr>
      <w:tr>
        <w:trPr>
          <w:trHeight w:val="734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мер и внешний вид кирпича- сырца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автомат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смены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мотр, замер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</w:t>
            </w:r>
          </w:p>
        </w:tc>
      </w:tr>
      <w:tr>
        <w:trPr>
          <w:trHeight w:val="367" w:hRule="exact"/>
        </w:trPr>
        <w:tc>
          <w:tcPr>
            <w:tcW w:w="89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процесса сушки</w:t>
            </w:r>
          </w:p>
        </w:tc>
      </w:tr>
      <w:tr>
        <w:trPr>
          <w:trHeight w:val="70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блюдение графика загрузки сараев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шильные сараи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смены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технолог</w:t>
            </w:r>
          </w:p>
        </w:tc>
      </w:tr>
      <w:tr>
        <w:trPr>
          <w:trHeight w:val="1074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установки клеток в сушильных сараях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шильные сараи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смены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мотр, замер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</w:tr>
      <w:tr>
        <w:trPr>
          <w:trHeight w:val="218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ильности открытия вентиляционных щитов в сушильных сараях,укрытие кирпича -сырца пленкой</w:t>
            </w:r>
            <w:r>
              <w:rPr>
                <w:sz w:val="20"/>
                <w:szCs w:val="20"/>
                <w:lang w:val="en-US"/>
              </w:rPr>
              <w:t>cap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сырца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ушивание до постоянного веса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</w:t>
            </w:r>
          </w:p>
        </w:tc>
      </w:tr>
      <w:tr>
        <w:trPr>
          <w:trHeight w:val="714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лажность кирпича -сырца после сушки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лажность сырца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сменно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сушивание до постоянного веса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хнол мастер</w:t>
            </w:r>
          </w:p>
        </w:tc>
      </w:tr>
      <w:tr>
        <w:trPr>
          <w:trHeight w:val="70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грузка кирпича-сырца после сушки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лажность сырца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сменно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ушивание д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го веса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</w:t>
            </w:r>
          </w:p>
        </w:tc>
      </w:tr>
      <w:tr>
        <w:trPr>
          <w:trHeight w:val="1431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кирпича после сушки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шильный сарай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жесменно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раковка при выгруз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сушки по внешнему виду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</w:tr>
      <w:tr>
        <w:trPr>
          <w:trHeight w:val="364" w:hRule="exact"/>
        </w:trPr>
        <w:tc>
          <w:tcPr>
            <w:tcW w:w="89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ь процесса обжига</w:t>
            </w:r>
          </w:p>
        </w:tc>
      </w:tr>
      <w:tr>
        <w:trPr>
          <w:trHeight w:val="1113" w:hRule="exact"/>
        </w:trPr>
        <w:tc>
          <w:tcPr>
            <w:tcW w:w="4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 печных вагонеток: Футеровки, ходовая часть, фартуки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ные вагонетки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смены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зуально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. технолог</w:t>
            </w:r>
          </w:p>
        </w:tc>
      </w:tr>
      <w:tr>
        <w:trPr>
          <w:trHeight w:val="1109" w:hRule="exact"/>
        </w:trPr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садки кирпича на вагонетки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ные вагонетки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смены</w:t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 по схеме садки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3" w:hRule="exact"/>
        </w:trPr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итмичность загрузки и выгрузки туннельной печи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уннельная печь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смены</w:t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журналу обжигания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6" w:hRule="exact"/>
        </w:trPr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температурного режима 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нельная печь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смены</w:t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р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exact"/>
        </w:trPr>
        <w:tc>
          <w:tcPr>
            <w:tcW w:w="89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Контроль готовой продукции</w:t>
            </w:r>
          </w:p>
        </w:tc>
      </w:tr>
      <w:tr>
        <w:trPr>
          <w:trHeight w:val="16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емка готовой продукции 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е сортировка после приемки приемки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готовой продукции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1 -ю смену ежедневно</w:t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браковка по внешнему виду по ГОСТу 530-95 95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, технолог</w:t>
            </w:r>
          </w:p>
        </w:tc>
      </w:tr>
      <w:tr>
        <w:trPr>
          <w:trHeight w:val="1071" w:hRule="exact"/>
        </w:trPr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готовой продукции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готов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укции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-ю смену ежедневно</w:t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СТу 530-95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,технолог</w:t>
            </w:r>
          </w:p>
        </w:tc>
      </w:tr>
      <w:tr>
        <w:trPr>
          <w:trHeight w:val="1253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дача паспортов на готовую продукцию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ка готовой продукции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каждую партию кирпича</w:t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отоколам и испытаниям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 Технологическая схема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5.1 Добыча сырь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еред добычей глины в карьере производится съем растительного и черноземного слоя. Вскрыша карьера производится бульдозером. Опережение вскрыши шестимесяч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обыча глины производится экскаватором М-201Б.</w:t>
      </w:r>
    </w:p>
    <w:p>
      <w:pPr>
        <w:pStyle w:val="Normal"/>
        <w:tabs>
          <w:tab w:val="clear" w:pos="708"/>
          <w:tab w:val="left" w:pos="6518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32"/>
        </w:rPr>
        <w:t xml:space="preserve">Техническая </w:t>
      </w:r>
      <w:r>
        <w:rPr>
          <w:sz w:val="28"/>
          <w:szCs w:val="32"/>
        </w:rPr>
        <w:t>характеристика экскаватора ЭМ-201Б.</w:t>
      </w:r>
    </w:p>
    <w:p>
      <w:pPr>
        <w:pStyle w:val="Normal"/>
        <w:tabs>
          <w:tab w:val="clear" w:pos="708"/>
          <w:tab w:val="left" w:pos="4426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Глубина копания максимальная при угле откоса забоя 45º,м -7</w:t>
      </w:r>
    </w:p>
    <w:p>
      <w:pPr>
        <w:pStyle w:val="Normal"/>
        <w:tabs>
          <w:tab w:val="clear" w:pos="708"/>
          <w:tab w:val="left" w:pos="4426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Высота копания максимальная при угле откоса забоя 45°,м-6</w:t>
      </w:r>
    </w:p>
    <w:p>
      <w:pPr>
        <w:pStyle w:val="Normal"/>
        <w:tabs>
          <w:tab w:val="clear" w:pos="708"/>
          <w:tab w:val="left" w:pos="4426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Максимальное заглубление рабочего органа при нижнем и верхнем копании, мм – 600.</w:t>
      </w:r>
    </w:p>
    <w:p>
      <w:pPr>
        <w:pStyle w:val="Normal"/>
        <w:tabs>
          <w:tab w:val="clear" w:pos="708"/>
          <w:tab w:val="left" w:pos="4426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Емкость ковша, л-20</w:t>
      </w:r>
    </w:p>
    <w:p>
      <w:pPr>
        <w:pStyle w:val="Normal"/>
        <w:tabs>
          <w:tab w:val="clear" w:pos="708"/>
          <w:tab w:val="left" w:pos="4426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 Число осыпок (опорожнений) ковша в минуту – 30.</w:t>
      </w:r>
    </w:p>
    <w:p>
      <w:pPr>
        <w:pStyle w:val="Normal"/>
        <w:tabs>
          <w:tab w:val="clear" w:pos="708"/>
          <w:tab w:val="left" w:pos="4426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6. Количество ковшей, шт.-33.</w:t>
      </w:r>
    </w:p>
    <w:p>
      <w:pPr>
        <w:pStyle w:val="Normal"/>
        <w:tabs>
          <w:tab w:val="clear" w:pos="708"/>
          <w:tab w:val="left" w:pos="4426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7. Скорость ковшей, цепи, м/сек – 0,5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5.2 Формовка сыр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ранспортировка глины производится автосамосвалом непосредственно в приемный бункер</w:t>
      </w:r>
    </w:p>
    <w:p>
      <w:pPr>
        <w:pStyle w:val="Normal"/>
        <w:tabs>
          <w:tab w:val="clear" w:pos="708"/>
          <w:tab w:val="left" w:pos="7099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Выгораюшие и отощаюшие добавки подаются также в бункер приема.</w:t>
      </w:r>
    </w:p>
    <w:p>
      <w:pPr>
        <w:pStyle w:val="Normal"/>
        <w:tabs>
          <w:tab w:val="clear" w:pos="708"/>
          <w:tab w:val="left" w:pos="859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лина и необходимые добавки подаются также в бункер приема в нужной пропорции (рекомендации строительной лаборатории) подаются ленточным транспортером на вальцы грубого помола СМК-517, Вальцы предназначены для грубого помола керамической массы и выделения из нее каменист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Техническая характеристика вальцов грубого помола СМК-5</w:t>
      </w:r>
      <w:r>
        <w:rPr>
          <w:i/>
          <w:sz w:val="28"/>
          <w:szCs w:val="32"/>
          <w:lang w:val="en-US"/>
        </w:rPr>
        <w:t>I</w:t>
      </w:r>
      <w:r>
        <w:rPr>
          <w:i/>
          <w:sz w:val="28"/>
          <w:szCs w:val="32"/>
        </w:rPr>
        <w:t>7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55" w:leader="none"/>
        </w:tabs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изводительность при минимальном зазоре, т/ч - 5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55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32"/>
        </w:rPr>
      </w:pPr>
      <w:r>
        <w:rPr>
          <w:sz w:val="28"/>
          <w:szCs w:val="32"/>
        </w:rPr>
        <w:t>Диаметр гладкого валка, мм - 1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Диаметр гладкой части ребристого валка, мм 5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4. Длина валка, мм - 80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0" w:leader="none"/>
        </w:tabs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змеры поступающих кусков керамической массы, мм - 10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32"/>
        </w:rPr>
        <w:t>Рабочий зазор между валками по выступам, мм - 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0" w:leader="none"/>
        </w:tabs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бочий зазор между ватками по впадинам мм - 16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Установленная мощность, квт -52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Масса, кг - 6750</w:t>
      </w:r>
    </w:p>
    <w:p>
      <w:pPr>
        <w:pStyle w:val="Normal"/>
        <w:tabs>
          <w:tab w:val="clear" w:pos="708"/>
          <w:tab w:val="left" w:pos="3778" w:leader="none"/>
          <w:tab w:val="left" w:pos="887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 транспортерной ленте подается на вальцы тонкого помола СМК -516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Техническая характеристика вальцов тонкого помола СМК-516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Производительность при минимальном зазоре, т/ч -50</w:t>
      </w:r>
    </w:p>
    <w:p>
      <w:pPr>
        <w:pStyle w:val="Normal"/>
        <w:tabs>
          <w:tab w:val="clear" w:pos="708"/>
          <w:tab w:val="left" w:pos="965" w:leader="none"/>
          <w:tab w:val="left" w:pos="3994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2Рабочий зазор между валками, мм - 2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 Диаметр валков , мм - 1000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 Длина валков , мм- 80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5</w:t>
      </w:r>
      <w:r>
        <w:rPr>
          <w:b/>
          <w:sz w:val="28"/>
          <w:szCs w:val="32"/>
        </w:rPr>
        <w:t xml:space="preserve"> </w:t>
      </w:r>
      <w:r>
        <w:rPr>
          <w:sz w:val="28"/>
          <w:szCs w:val="32"/>
        </w:rPr>
        <w:t>Размеры поступающих кусков керамической массы, мм - 15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6 Установленная мощность, квт </w:t>
      </w:r>
      <w:r>
        <w:rPr>
          <w:b/>
          <w:bCs/>
          <w:sz w:val="28"/>
          <w:szCs w:val="32"/>
        </w:rPr>
        <w:t>-</w:t>
      </w:r>
      <w:r>
        <w:rPr>
          <w:bCs/>
          <w:sz w:val="28"/>
          <w:szCs w:val="32"/>
        </w:rPr>
        <w:t>91,1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7 Масса, кг - 9290.</w:t>
      </w:r>
    </w:p>
    <w:p>
      <w:pPr>
        <w:pStyle w:val="Normal"/>
        <w:tabs>
          <w:tab w:val="clear" w:pos="708"/>
          <w:tab w:val="left" w:pos="7637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Керамическая масса подается в глинорастератель СМК – 530 д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мешивания, разрыхления и растира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Техническая характеристика глинорастирателя СМК - 530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Диаметр чаши ,мм - 2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 Производительность при обшей площади сечения решетки 8650 кв. см (14/40) , т/ч - 6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.Частота вращения крыльчатки, мин - 6.5.</w:t>
      </w:r>
    </w:p>
    <w:p>
      <w:pPr>
        <w:pStyle w:val="Normal"/>
        <w:tabs>
          <w:tab w:val="clear" w:pos="708"/>
          <w:tab w:val="left" w:pos="1008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Частота вращения тарелки мин -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5 Зазор между ножами крыльчатки и решетками чаши, мм – 3…7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6. Установленная мощность, кВт - 55+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7. Масса, кг- 13700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лнномасса поступает далее в смеситель КРОК - 38. Здесь происходит равномерное перемешивание предварительно измельченной и очищенной от каменистых</w:t>
      </w:r>
      <w:r>
        <w:rPr>
          <w:smallCaps/>
          <w:sz w:val="28"/>
          <w:szCs w:val="32"/>
        </w:rPr>
        <w:t xml:space="preserve"> включений глиняной массы,</w:t>
      </w:r>
      <w:r>
        <w:rPr>
          <w:sz w:val="28"/>
          <w:szCs w:val="32"/>
        </w:rPr>
        <w:t xml:space="preserve"> увлажнений до требуемой влажности и перемещение ее с места выгрузки к выгрузочному .окну. Дополнительно смеситель через фильтрующую решетку выделяет из массы корневые и каменистые включения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Техническая характеристика смесителя КРОК-38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Производительность, т/ч (куб м/ч) - 45 (30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Частота вращения валов, об/мин - 28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Размер щели в фильтрующей решетке,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6/4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4. Установленная мощность, кВт - 75.</w:t>
      </w:r>
    </w:p>
    <w:p>
      <w:pPr>
        <w:pStyle w:val="Normal"/>
        <w:tabs>
          <w:tab w:val="clear" w:pos="708"/>
          <w:tab w:val="left" w:pos="1008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Масса, кг - 7900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Тщательно переработанная сырьевая масса подается на пресс СМК-502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Техническая характеристика пресса тискового вакуумного (.'МК-502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32"/>
          <w:vertAlign w:val="superscript"/>
        </w:rPr>
      </w:pPr>
      <w:r>
        <w:rPr>
          <w:sz w:val="28"/>
          <w:szCs w:val="32"/>
        </w:rPr>
        <w:t xml:space="preserve">1.Производительность, шт/ч – 9000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32"/>
          <w:vertAlign w:val="superscript"/>
        </w:rPr>
      </w:pPr>
      <w:r>
        <w:rPr>
          <w:sz w:val="28"/>
          <w:szCs w:val="32"/>
        </w:rPr>
        <w:t>2.Диаметр шнека пресса на выходе, мм - 450.</w:t>
      </w:r>
    </w:p>
    <w:p>
      <w:pPr>
        <w:pStyle w:val="Normal"/>
        <w:tabs>
          <w:tab w:val="clear" w:pos="708"/>
          <w:tab w:val="left" w:pos="5069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3. Установленная мощность смесителякВт-5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65" w:leader="none"/>
        </w:tabs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Установленная мощность экструдера </w:t>
      </w:r>
      <w:r>
        <w:rPr>
          <w:smallCaps/>
          <w:sz w:val="28"/>
          <w:szCs w:val="32"/>
        </w:rPr>
        <w:t xml:space="preserve">кВт – 90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65" w:leader="none"/>
          <w:tab w:val="left" w:pos="234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32"/>
          <w:lang w:val="en-US"/>
        </w:rPr>
        <w:t>Mac</w:t>
      </w:r>
      <w:r>
        <w:rPr>
          <w:sz w:val="28"/>
          <w:szCs w:val="32"/>
        </w:rPr>
        <w:t>са ,кг -8600.</w:t>
      </w:r>
    </w:p>
    <w:p>
      <w:pPr>
        <w:pStyle w:val="Normal"/>
        <w:tabs>
          <w:tab w:val="clear" w:pos="708"/>
          <w:tab w:val="left" w:pos="5026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Керамическую массу подают в приемную часть пресса, где ее захватывают питательный валок и лопасти шнека и продвигают к выходному отверстию цилиндра и уплотненной головке; здесь масса уплотняется и в мундштуке оформляется в изделие в виде сплошного бруса. Мундштуки делают из дерева или листовой стали в форме усеченного прямоугольной пирамиды с конусностью 4-8 % и длиной 100-250 мм. Мундштук придает изделиям необходимую форму. Далее керамическая масса поступает на резательный автомат СМ-5М. осуществляюишн разрезку бруса на отдельные кирпи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32"/>
        </w:rPr>
        <w:t>Техническая характеристика автомата резательного СП – М</w:t>
      </w:r>
      <w:r>
        <w:rPr>
          <w:sz w:val="28"/>
          <w:szCs w:val="32"/>
        </w:rPr>
        <w:t xml:space="preserve">: </w:t>
      </w:r>
    </w:p>
    <w:p>
      <w:pPr>
        <w:pStyle w:val="Normal"/>
        <w:tabs>
          <w:tab w:val="clear" w:pos="708"/>
          <w:tab w:val="left" w:pos="203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1 Производительность шт/ч-11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2. Расстояние между соседними резами мм - 65. 138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 Установленная мощность, кВт - 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4 Масса, кг - 800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3 Сушка кирпича в естественных услов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ирпич-сырец люлечным конвейером подается в сушильные сараи. Загрузка сараев производится в определенной последовательности от одного конца сарая к другом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 работе 8 сушильных сараев обшей площадью 5650 кв. м. Во время загрузки сырца боковые щиты сушильных сараев должны быть закрыты. После укладки </w:t>
      </w:r>
      <w:r>
        <w:rPr>
          <w:iCs/>
          <w:sz w:val="28"/>
          <w:szCs w:val="32"/>
        </w:rPr>
        <w:t>4-го</w:t>
      </w:r>
      <w:r>
        <w:rPr>
          <w:i/>
          <w:iCs/>
          <w:sz w:val="28"/>
          <w:szCs w:val="32"/>
        </w:rPr>
        <w:t xml:space="preserve"> </w:t>
      </w:r>
      <w:r>
        <w:rPr>
          <w:sz w:val="28"/>
          <w:szCs w:val="32"/>
        </w:rPr>
        <w:t>8-го и 12-го рядов сырец накрывается пленкой. Продолжительность выдержки сырца при закрытых щитах и последовательность их открытия устанавливается в зависимости от климатических условий: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а) в сухую и жаркую погоду щиты открываются меньше, в прохладную больш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б) в тихую погоду щиты открываются больше , при небольшом ветре меньше, а при сильном ветре щиты с наветренной стороны должны быть закрыты.</w:t>
      </w:r>
    </w:p>
    <w:p>
      <w:pPr>
        <w:pStyle w:val="Normal"/>
        <w:tabs>
          <w:tab w:val="clear" w:pos="708"/>
          <w:tab w:val="left" w:pos="1094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ушки кирпича-сырца в напольных сараях производится методом Каратавцева в клетках, выкладываемых на полу сарая или брус подушке. Пол сараев перед укладкой сырца тщательно выравнивается и посыпается сухим песком.</w:t>
      </w:r>
    </w:p>
    <w:p>
      <w:pPr>
        <w:pStyle w:val="Normal"/>
        <w:tabs>
          <w:tab w:val="clear" w:pos="708"/>
          <w:tab w:val="left" w:pos="1094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Для создания свободных проходов и интенсификации сушки- сырца расстояние между клетками должно быть не меньше 60 см. В целях создания равномерной циркуляции воздуха и лучшей сушки сырца необходимо при укладке строго следить, чтобы продушины между кирпичами были на одной линии и образовали сквозные каналы как поперек, так и вдольсарая.</w:t>
      </w:r>
    </w:p>
    <w:p>
      <w:pPr>
        <w:pStyle w:val="Normal"/>
        <w:tabs>
          <w:tab w:val="clear" w:pos="708"/>
          <w:tab w:val="left" w:pos="1094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С целью использования сараев одновременно для сушки кирпича и его складирование может производится укладка сухого кирпича в брус-подушку. </w:t>
      </w:r>
    </w:p>
    <w:p>
      <w:pPr>
        <w:pStyle w:val="Normal"/>
        <w:tabs>
          <w:tab w:val="clear" w:pos="708"/>
          <w:tab w:val="left" w:pos="1094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Готовность высушенного кирпича – сырца определяется по цвету. Сухой кирпич имеет ровную, светлую окраску без влажных пятен, а также по светлому цвету свежей царапины.</w:t>
      </w:r>
    </w:p>
    <w:p>
      <w:pPr>
        <w:pStyle w:val="Normal"/>
        <w:tabs>
          <w:tab w:val="clear" w:pos="708"/>
          <w:tab w:val="left" w:pos="1094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</w:p>
    <w:p>
      <w:pPr>
        <w:pStyle w:val="Normal"/>
        <w:tabs>
          <w:tab w:val="clear" w:pos="708"/>
          <w:tab w:val="left" w:pos="109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5.4  Обжиг кирпича–сырца</w:t>
      </w:r>
    </w:p>
    <w:p>
      <w:pPr>
        <w:pStyle w:val="Normal"/>
        <w:tabs>
          <w:tab w:val="clear" w:pos="708"/>
          <w:tab w:val="left" w:pos="1094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094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жиг кирпича-сырца производится в туннельной печи «Малютка». Обжигательный канал туннельной печи условно разделяется по длине на три основные технологические зоны: подготовка, обжиг, охлаждение.</w:t>
      </w:r>
    </w:p>
    <w:p>
      <w:pPr>
        <w:pStyle w:val="Normal"/>
        <w:tabs>
          <w:tab w:val="clear" w:pos="708"/>
          <w:tab w:val="left" w:pos="1094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В зоне подготовки происходит досушка и подогрев изделий отходящими из зоны обжига продуктами горения, затем вагонетки с изделиями проходят через зону обжига, подвергаясь воздействию высоких температур, после чего поступают в зону охл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На печи устанавливается вентилятор, при помощи которого отсасывается </w:t>
      </w:r>
      <w:r>
        <w:rPr>
          <w:bCs/>
          <w:sz w:val="28"/>
          <w:szCs w:val="32"/>
        </w:rPr>
        <w:t>воздух</w:t>
      </w:r>
      <w:r>
        <w:rPr>
          <w:b/>
          <w:bCs/>
          <w:sz w:val="28"/>
          <w:szCs w:val="32"/>
        </w:rPr>
        <w:t xml:space="preserve"> </w:t>
      </w:r>
      <w:r>
        <w:rPr>
          <w:sz w:val="28"/>
          <w:szCs w:val="32"/>
        </w:rPr>
        <w:t xml:space="preserve">из зоны горения, затем подается в зону подогрева и подсушки и </w:t>
      </w:r>
      <w:r>
        <w:rPr>
          <w:bCs/>
          <w:sz w:val="28"/>
          <w:szCs w:val="32"/>
        </w:rPr>
        <w:t>отсасывается</w:t>
      </w:r>
      <w:r>
        <w:rPr>
          <w:b/>
          <w:bCs/>
          <w:sz w:val="28"/>
          <w:szCs w:val="32"/>
        </w:rPr>
        <w:t xml:space="preserve"> </w:t>
      </w:r>
      <w:r>
        <w:rPr>
          <w:sz w:val="28"/>
          <w:szCs w:val="32"/>
        </w:rPr>
        <w:t>нару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оцесс подготовки считается законченным, если в камере </w:t>
      </w:r>
      <w:r>
        <w:rPr>
          <w:bCs/>
          <w:sz w:val="28"/>
          <w:szCs w:val="32"/>
        </w:rPr>
        <w:t>достигнута</w:t>
      </w:r>
      <w:r>
        <w:rPr>
          <w:b/>
          <w:bCs/>
          <w:sz w:val="28"/>
          <w:szCs w:val="32"/>
        </w:rPr>
        <w:t xml:space="preserve"> </w:t>
      </w:r>
      <w:r>
        <w:rPr>
          <w:bCs/>
          <w:sz w:val="28"/>
          <w:szCs w:val="32"/>
        </w:rPr>
        <w:t>температура</w:t>
      </w:r>
      <w:r>
        <w:rPr>
          <w:b/>
          <w:bCs/>
          <w:sz w:val="28"/>
          <w:szCs w:val="32"/>
        </w:rPr>
        <w:t xml:space="preserve"> </w:t>
      </w:r>
      <w:r>
        <w:rPr>
          <w:sz w:val="28"/>
          <w:szCs w:val="32"/>
        </w:rPr>
        <w:t xml:space="preserve">500-600 градусов Цельсия. Температура обжига обжига кирпича 950-1000 </w:t>
      </w:r>
      <w:r>
        <w:rPr>
          <w:bCs/>
          <w:sz w:val="28"/>
          <w:szCs w:val="32"/>
        </w:rPr>
        <w:t xml:space="preserve">градусов </w:t>
      </w:r>
      <w:r>
        <w:rPr>
          <w:sz w:val="28"/>
          <w:szCs w:val="32"/>
        </w:rPr>
        <w:t xml:space="preserve">Цельсия. Вагонетки с насаженным на них кирпичом-сырцом </w:t>
      </w:r>
      <w:r>
        <w:rPr>
          <w:bCs/>
          <w:sz w:val="28"/>
          <w:szCs w:val="32"/>
        </w:rPr>
        <w:t xml:space="preserve">вталкивается </w:t>
      </w:r>
      <w:r>
        <w:rPr>
          <w:sz w:val="28"/>
          <w:szCs w:val="32"/>
        </w:rPr>
        <w:t>гидравлическим толк</w:t>
      </w:r>
      <w:r>
        <w:rPr>
          <w:strike/>
          <w:sz w:val="28"/>
          <w:szCs w:val="32"/>
        </w:rPr>
        <w:t>а</w:t>
      </w:r>
      <w:r>
        <w:rPr>
          <w:sz w:val="28"/>
          <w:szCs w:val="32"/>
        </w:rPr>
        <w:t>телем в печь, фартуки вагонеток заходят в желоба с песком, отделяя тем самым подвагонеточное подпространство от зоны обжиг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Техническая характеристика цельной печи "Малютка" (институт Гипрострой. Москва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9" w:leader="none"/>
        </w:tabs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изводительность, млн. шт./год- 8,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9" w:leader="none"/>
        </w:tabs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ектный срок обжига - 2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Длина обжигательного канала, м - 48.</w:t>
      </w:r>
    </w:p>
    <w:p>
      <w:pPr>
        <w:pStyle w:val="Normal"/>
        <w:widowControl w:val="false"/>
        <w:tabs>
          <w:tab w:val="clear" w:pos="708"/>
          <w:tab w:val="left" w:pos="97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4 Ширина, м - 2.0.</w:t>
      </w:r>
    </w:p>
    <w:p>
      <w:pPr>
        <w:pStyle w:val="Normal"/>
        <w:widowControl w:val="false"/>
        <w:tabs>
          <w:tab w:val="clear" w:pos="708"/>
          <w:tab w:val="left" w:pos="97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5 Высота, м - 1,805.</w:t>
      </w:r>
    </w:p>
    <w:p>
      <w:pPr>
        <w:pStyle w:val="Normal"/>
        <w:widowControl w:val="false"/>
        <w:tabs>
          <w:tab w:val="clear" w:pos="708"/>
          <w:tab w:val="left" w:pos="97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6 Сечение, кв. м - 3,34.</w:t>
      </w:r>
    </w:p>
    <w:p>
      <w:pPr>
        <w:pStyle w:val="Normal"/>
        <w:widowControl w:val="false"/>
        <w:tabs>
          <w:tab w:val="clear" w:pos="708"/>
          <w:tab w:val="left" w:pos="97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7 Объем обжигательного канала, куб. м - 160. 8 Длина технологических зон % :</w:t>
      </w:r>
    </w:p>
    <w:p>
      <w:pPr>
        <w:pStyle w:val="Normal"/>
        <w:widowControl w:val="false"/>
        <w:tabs>
          <w:tab w:val="clear" w:pos="708"/>
          <w:tab w:val="left" w:pos="97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одготовки - 38</w:t>
      </w:r>
    </w:p>
    <w:p>
      <w:pPr>
        <w:pStyle w:val="Normal"/>
        <w:widowControl w:val="false"/>
        <w:tabs>
          <w:tab w:val="clear" w:pos="708"/>
          <w:tab w:val="left" w:pos="974" w:leader="none"/>
        </w:tabs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жига – 16</w:t>
      </w:r>
    </w:p>
    <w:p>
      <w:pPr>
        <w:pStyle w:val="Normal"/>
        <w:widowControl w:val="false"/>
        <w:tabs>
          <w:tab w:val="clear" w:pos="708"/>
          <w:tab w:val="left" w:pos="97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охлаждения - 46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талкивание вагонеток из печи с обожженным кирпичом производится лебедкой.</w:t>
      </w:r>
    </w:p>
    <w:p>
      <w:pPr>
        <w:pStyle w:val="Normal"/>
        <w:tabs>
          <w:tab w:val="clear" w:pos="708"/>
          <w:tab w:val="left" w:pos="5933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дача вагонеток на садку также производится при помощи лебе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В качестве топлива применяется газ. Регулировка подачи газа </w:t>
      </w:r>
      <w:r>
        <w:rPr>
          <w:b/>
          <w:smallCaps/>
          <w:sz w:val="28"/>
          <w:szCs w:val="32"/>
        </w:rPr>
        <w:t>в печь</w:t>
      </w:r>
      <w:r>
        <w:rPr>
          <w:smallCaps/>
          <w:sz w:val="28"/>
          <w:szCs w:val="32"/>
        </w:rPr>
        <w:t xml:space="preserve"> </w:t>
      </w:r>
      <w:r>
        <w:rPr>
          <w:sz w:val="28"/>
          <w:szCs w:val="32"/>
        </w:rPr>
        <w:t xml:space="preserve">производится </w:t>
      </w:r>
      <w:r>
        <w:rPr>
          <w:bCs/>
          <w:sz w:val="28"/>
          <w:szCs w:val="32"/>
        </w:rPr>
        <w:t>в</w:t>
      </w:r>
      <w:r>
        <w:rPr>
          <w:b/>
          <w:bCs/>
          <w:sz w:val="28"/>
          <w:szCs w:val="32"/>
        </w:rPr>
        <w:t xml:space="preserve"> </w:t>
      </w:r>
      <w:r>
        <w:rPr>
          <w:sz w:val="28"/>
          <w:szCs w:val="32"/>
        </w:rPr>
        <w:t xml:space="preserve">зависимости от температуры в камерах печи. При этом необходимо следить за </w:t>
      </w:r>
      <w:r>
        <w:rPr>
          <w:bCs/>
          <w:sz w:val="28"/>
          <w:szCs w:val="32"/>
        </w:rPr>
        <w:t>тем</w:t>
      </w:r>
      <w:r>
        <w:rPr>
          <w:b/>
          <w:bCs/>
          <w:sz w:val="28"/>
          <w:szCs w:val="32"/>
        </w:rPr>
        <w:t xml:space="preserve"> </w:t>
      </w:r>
      <w:r>
        <w:rPr>
          <w:sz w:val="28"/>
          <w:szCs w:val="32"/>
        </w:rPr>
        <w:t>чтобы огонь был равномерным по всему сечению печи. Обжиг считается законченным, если цвет накала садки достигнет ярко -вишнево-красного каления.</w:t>
      </w:r>
    </w:p>
    <w:p>
      <w:pPr>
        <w:pStyle w:val="Normal"/>
        <w:tabs>
          <w:tab w:val="clear" w:pos="708"/>
          <w:tab w:val="left" w:pos="3374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груженный из печи и отсортированный от брака кирпич укладывается на подд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Определение марочности кирпича производится от каждой условно </w:t>
      </w:r>
      <w:r>
        <w:rPr>
          <w:iCs/>
          <w:sz w:val="28"/>
          <w:szCs w:val="32"/>
        </w:rPr>
        <w:t>принятой</w:t>
      </w:r>
      <w:r>
        <w:rPr>
          <w:i/>
          <w:iCs/>
          <w:sz w:val="28"/>
          <w:szCs w:val="32"/>
        </w:rPr>
        <w:t xml:space="preserve"> </w:t>
      </w:r>
      <w:r>
        <w:rPr>
          <w:sz w:val="28"/>
          <w:szCs w:val="32"/>
        </w:rPr>
        <w:t>партии в количестве 100 0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Cs/>
          <w:sz w:val="28"/>
          <w:szCs w:val="32"/>
        </w:rPr>
        <w:t>Обожженный кирпич</w:t>
      </w:r>
      <w:r>
        <w:rPr>
          <w:b/>
          <w:bCs/>
          <w:sz w:val="28"/>
          <w:szCs w:val="32"/>
        </w:rPr>
        <w:t xml:space="preserve"> </w:t>
      </w:r>
      <w:r>
        <w:rPr>
          <w:sz w:val="28"/>
          <w:szCs w:val="32"/>
        </w:rPr>
        <w:t>должен удовлетворять техническим требованиям ГОСТа 530-200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6. Предложения по совершенствованию сырьевых материалов при производстве керамического кирпи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улучшения природных свойств глины – уменьшение общей усадки, чувствительности к сушке и обжигу, улучшения формовочных свойств – широко применяют добавки. Добавки, используемые при производстве кирпича и керамических камней, по назначению можно разделить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ощающие – песок, шамот, дегидратированная глина, уносы керамзитового производства и другие минеральные невыгорающие доба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ощающие и выгорающие полностью или частично – древесные опилки, лигнин, торф, лузга, многозольные угли, шлаки, золы ТЭЦ, отходы углеобогатительных фабрик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горающие добавки в виде высококалорийного топлива – антрацит, кокс, вводимые в массу для улучшения обжига издел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огащающие и пластифицирующие добавки – высокопластичные жирные и бетонитовые глины, сульфитно-спиртовая(ССБ)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прочняющие-флюсующие добавки- пиритные огарки, отходы стекл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6.1 Отощающие доба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Песок:</w:t>
      </w:r>
      <w:r>
        <w:rPr>
          <w:sz w:val="28"/>
          <w:szCs w:val="32"/>
        </w:rPr>
        <w:t xml:space="preserve"> В качестве отощителя следует применять кварцевый песок. Пески карбонатных пород или засоренные карбонатом не допускаются. Необходимо использовать крупнозернистые пески (от 1,5 до 0,15 мм). Мелкозернистые почти не уменьшают усадку и чувствительность изделия в сушке и в то же время снижают прочность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Шамот:</w:t>
      </w:r>
      <w:r>
        <w:rPr>
          <w:sz w:val="28"/>
          <w:szCs w:val="32"/>
        </w:rPr>
        <w:t xml:space="preserve"> Шамот получают из обожженных отходов керамических-изделий. Он является более эффективным отощителем, чем кварцевый песок. Шамот сильнее уменьшает усадку глины, чем многие другие отощители, менее других снижает прочность кирпи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массу вводят обычно 10-15% шамота. Если это количество увеличивают, то снижается формуемость глин, обладающих недостаточной пластичностью. Однако при вакуумировании глиняной массы и прессовании кирпича на вакуумных прессах количество шамота в массе может быть увеличено до 25% и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Шамот легкоподдается измельчению до требуемого зернового состава, который должен быть в интервале 1,5-0,15 мм. Если шамот недостаточно для требуемого отношения глины, то его вводят в сочетании с другими видами отощающих и выгорающих добавок (шлака, опилок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6.2 Добавки отощающие и выгорающие полностью или частичн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Древесные опилки:</w:t>
      </w:r>
      <w:r>
        <w:rPr>
          <w:sz w:val="28"/>
          <w:szCs w:val="32"/>
        </w:rPr>
        <w:t xml:space="preserve"> Применяют древесные опилки продольной и поперечной резки. Предпочтения следует отдавать опилкам продольной резки. Так как опилки длинноволокнистые,то они армируют глиняную массу и повышаютее сопротивление разрыву, а вместе с теми трещиностойкость во время сушки. Опилки улучшают формовочные свойства глиняной массы, но снижают прочность изделий, повышают водопогла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Применение опилок при производстве полнотелого и пустотелого кирпича снижает объемную массу кирпича и соответственно улучшает его теплозащитные св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В ряде случаев добавка 5-10% опилок повышает морозостойкость кирпича и камней. При значительном количестве опилок в составе шихты ухудшается внешний вид изделия и снижается прочность. Наибольший эффект от применения опилок в качестве добавки получают, когда вводят их в сочетании с минеральными отощителями, например с шамотом, а также с уг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b/>
          <w:sz w:val="28"/>
          <w:szCs w:val="32"/>
        </w:rPr>
        <w:t>Лигнин:</w:t>
      </w:r>
      <w:r>
        <w:rPr>
          <w:sz w:val="28"/>
          <w:szCs w:val="32"/>
        </w:rPr>
        <w:t xml:space="preserve"> Лигнин является отходом производства древесного спирта и представляет собой не только отощающую и выгорающую добавку, но и пластификатор. Использование лигнина в качестве добавки к пылеватым суглинкам, чувствительным к сушке, улучшает их формовочные свойства и снижает трещинообразование изделий при сушке. В качестве выгорающей добавки лигнин улучшает качество обжига. Добавляют 6-20% лигнина от объема массы. Для получения пористого кирпича количество его можно доводить 4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Торф</w:t>
      </w:r>
      <w:r>
        <w:rPr>
          <w:sz w:val="28"/>
          <w:szCs w:val="32"/>
        </w:rPr>
        <w:t>:Измельченный(фрезерный) торф и отходы торфяных брикетов при отсутствии других отощителей могут слыжить добавкой в глину при производствепористого облегченного кирпича. Однако торф замедляет сушку вследствие высокой влагоем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Топочные шлаки. Эти шлаки являются эффективной отощающей добавкой. Особенно это относится к их остекловатой части. Шлаки снижают чувствительность изделий к быстрой сушке. Значительно улучшается качество обжига и устраняют трещины вовремя сушки при добавке шлаков высокой калорийности в сочетании с небольшим количеством опилок (до8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b/>
          <w:sz w:val="28"/>
          <w:szCs w:val="32"/>
        </w:rPr>
        <w:t>Золы ТЭЦ</w:t>
      </w:r>
      <w:r>
        <w:rPr>
          <w:sz w:val="28"/>
          <w:szCs w:val="32"/>
        </w:rPr>
        <w:t>: Золы ТЭЦ представляют собой отходы от сжигания в пылевидном состоянии каменных углей. Образующиеся зола и шлаки направляются от котельных теплоэлектростанций гидравлической системой в золоотвалы в виде пульпы. В кирпичном производстве в качестве добавки используют золы ТЭЦ с удельной поверхностью 2000-3000 см. Теплотворная способность золы в зависимости от содержания несгоревших частиц топлив составляет от 1000 до 3200 ккал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Добавка 10-15% золы ТЭЦ в смеси с опилками или шамотом делает кирпич менее чувствительным к сушке и повышает его прочность по сравнению с добавкой, например,одного дробленого многозольного угля или олних опилок. Это происходит вследствии того, что предварительноге смешивание с другими добавками обеспечивает более равномерное распределение золы и мелкодисперсной горючей ее части в массе. В массу вводятот 15 до 45% золы ТЭ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b/>
          <w:sz w:val="28"/>
          <w:szCs w:val="32"/>
        </w:rPr>
        <w:t>Отходы углеобогащения:</w:t>
      </w:r>
      <w:r>
        <w:rPr>
          <w:sz w:val="28"/>
          <w:szCs w:val="32"/>
        </w:rPr>
        <w:t xml:space="preserve"> Эти отходы получают после обогпшения различного угля. Они представляют собой глинистые, сланцевые породы с содержанием горючей части 10-30%, отличающиеся высокой теплотворной способ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Влажность углесодержащих пород 10-12% и более, крупность кусков неслипшейся породы-от 6 до 100 мм, зольность в среднем 70%. Встречаются породы с большим содержанием глинозема и угля, которые используют в качестве отощающих добавок. В суглинках с небольшим содержанием глинозема их применяют как обогащающие добавки глин и прочность издел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6.3 Выгорающие доба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 этой группе относится различные виды твердого топлива, в частности антрацит и коксовая мелочь. Их вводят в состав шихты до 3% по объему, т.е. до60-80% от общей потребности топлив на обжиг изделий. Назначение их- интенсифицировать процесс обжига, улучшать спекаемость массы и тем самым повышать прочность изделий. Выгорающие добавки целесообразно вводить в пылевидном состоян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6.4 Обогащающие и пластифицирующие доба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качестве обогащающих и пластифицирующих добавок используют высокопластичные глины, отходы при добыче углей, бентонитовые глины, различные поверхностно-активные вещества, например вытяжки из соломы и торфа, сульфитно-спиртовую барду (ССБ), дрожжевые от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 xml:space="preserve">Высокопластичная глина: </w:t>
      </w:r>
      <w:r>
        <w:rPr>
          <w:sz w:val="28"/>
          <w:szCs w:val="32"/>
        </w:rPr>
        <w:t>Для обогащения малоглиноземистого сырья (с содержанием глинозема 6-8%) и увеличения его пластичности в качестве добавки применяют более пласитичную и с большим содержанием глинозема глину в количестве 10-12% и более от общего состава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 целью лучшего смешивания сырья двух видов и уменьшения количества добавляемой высокопластичной глины ее рекомендуется вводить в виде суспензии с влажностью примерно 40%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 Охрана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35"/>
          <w:sz w:val="28"/>
          <w:szCs w:val="32"/>
        </w:rPr>
        <w:t>7.1 Общие требования безопасности</w:t>
      </w:r>
    </w:p>
    <w:p>
      <w:pPr>
        <w:pStyle w:val="Normal"/>
        <w:spacing w:lineRule="auto" w:line="360"/>
        <w:ind w:firstLine="709"/>
        <w:jc w:val="both"/>
        <w:rPr>
          <w:rStyle w:val="FontStyle35"/>
          <w:sz w:val="28"/>
          <w:szCs w:val="32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 работе допускаются лица не моложе 18 лет, имеющие удостоверение на право управления соответствующей печью, прошедшие обучение и инструктаж по ОТ и ТБ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 использованию допускаются печи отвечающие требованиям Г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езопасность работы печи обеспечивается использованием оборудования в соответствии с технической документацией, поддержанием работоспособного состояния оборудования, применением рабочими С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 участках, где это требуется по условиям труда, необходимо вывешивать предупредительные надписи и знаки безопасности, оборудовать первичными средствами пожаротушения, медицинскими аптечками.</w:t>
      </w:r>
    </w:p>
    <w:p>
      <w:pPr>
        <w:pStyle w:val="Style111"/>
        <w:widowControl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7.2 Техника безопасности перед началом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вести в порядок рабочее место и при необходимости надеть спецодежду и С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мотреть сушильную камеру, оборудование, наличие инструмента и его испра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верить наличие и исправность защитных ограждений, заземления, наличие и исправность световых сигналов, работоспособность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д пуском машин и агрегатов необходимо убедиться в отсутствии посторонних предметов в рабочей зоне, дать предупредительный звуком. вой сигнал.</w:t>
      </w:r>
    </w:p>
    <w:p>
      <w:pPr>
        <w:pStyle w:val="Style131"/>
        <w:widowControl/>
        <w:spacing w:lineRule="auto" w:line="360"/>
        <w:ind w:firstLine="709"/>
        <w:jc w:val="both"/>
        <w:rPr>
          <w:rStyle w:val="FontStyle35"/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35"/>
          <w:sz w:val="28"/>
          <w:szCs w:val="32"/>
        </w:rPr>
        <w:t>7.3 Техника безопасности во время сушки кирпича-сырца в искусственных сушилках</w:t>
      </w:r>
    </w:p>
    <w:p>
      <w:pPr>
        <w:pStyle w:val="Style91"/>
        <w:widowControl/>
        <w:tabs>
          <w:tab w:val="clear" w:pos="708"/>
          <w:tab w:val="left" w:pos="1128" w:leader="none"/>
        </w:tabs>
        <w:spacing w:lineRule="auto" w:line="360"/>
        <w:ind w:firstLine="709"/>
        <w:jc w:val="both"/>
        <w:rPr/>
      </w:pPr>
      <w:r>
        <w:rPr>
          <w:rStyle w:val="FontStyle41"/>
          <w:szCs w:val="32"/>
        </w:rPr>
        <w:t>3.Во время работы печи необходимо следить за температурой нагрева керамического кирпича, за давлением сжатого воздуха. За работой и показаниями проборов.</w:t>
      </w:r>
    </w:p>
    <w:p>
      <w:pPr>
        <w:pStyle w:val="Style91"/>
        <w:widowControl/>
        <w:tabs>
          <w:tab w:val="clear" w:pos="708"/>
          <w:tab w:val="left" w:pos="-1620" w:leader="none"/>
        </w:tabs>
        <w:spacing w:lineRule="auto" w:line="360"/>
        <w:ind w:firstLine="709"/>
        <w:jc w:val="both"/>
        <w:rPr/>
      </w:pPr>
      <w:r>
        <w:rPr>
          <w:rStyle w:val="FontStyle41"/>
          <w:szCs w:val="32"/>
        </w:rPr>
        <w:t>По окончании работы произвести уборку рабочего места, привести в порядок и очистить узлы и механизмы, ручной инструмент и приспособления уложить в отведенное место.</w:t>
      </w:r>
    </w:p>
    <w:p>
      <w:pPr>
        <w:pStyle w:val="Style19"/>
        <w:widowControl/>
        <w:spacing w:lineRule="auto" w:line="360"/>
        <w:ind w:firstLine="709"/>
        <w:jc w:val="both"/>
        <w:rPr>
          <w:rStyle w:val="FontStyle41"/>
          <w:sz w:val="28"/>
          <w:szCs w:val="32"/>
        </w:rPr>
      </w:pPr>
      <w:r>
        <w:rPr/>
      </w:r>
    </w:p>
    <w:p>
      <w:pPr>
        <w:pStyle w:val="Style19"/>
        <w:widowControl/>
        <w:spacing w:lineRule="auto" w:line="360"/>
        <w:ind w:firstLine="709"/>
        <w:jc w:val="both"/>
        <w:rPr>
          <w:rStyle w:val="FontStyle30"/>
          <w:sz w:val="28"/>
          <w:szCs w:val="32"/>
        </w:rPr>
      </w:pPr>
      <w:r>
        <w:rPr>
          <w:rStyle w:val="FontStyle35"/>
          <w:sz w:val="28"/>
          <w:szCs w:val="32"/>
        </w:rPr>
        <w:t>7.4 Требования безопасности труда при эксплуатации туннельных печей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41"/>
          <w:szCs w:val="32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41"/>
          <w:szCs w:val="32"/>
        </w:rPr>
      </w:pPr>
      <w:r>
        <w:rPr>
          <w:rStyle w:val="FontStyle41"/>
          <w:szCs w:val="32"/>
        </w:rPr>
        <w:t>Все камерные и туннельные сушилки, где в качестве теплоносителей применяют дымовые( отходящие) газы, работают под разряжение; показатели разряжения записываются в специальный журнал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1"/>
          <w:szCs w:val="32"/>
        </w:rPr>
        <w:t>При работе искусственных сушилок на отходящих газах систематически отбирают пробы воздуха в камерах, туннелях и помещениях сушилок для определения в нем концентрации угарных газов и других газов. В случае превышения концентрации угарного газа, предусмотренной санитарными нормами, немедленно принимают меры к ликвидации загазованности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1"/>
          <w:szCs w:val="32"/>
        </w:rPr>
        <w:t>В помещениях, где кирпич - сырец сушат топочными газами, устанавливают общеобменную вентиляцию и устаивают фрамуги в оконных проемах для естественного воздухообмена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1"/>
          <w:szCs w:val="32"/>
        </w:rPr>
        <w:t>Загружать и выгружать камеры при открытых шиберах подводящих каналов запрещается. Перекрытия подводящих и отводящих каналов и люки должны быть герметичными. Шиберы должны иметь герметичный гидравлически и затвор.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41"/>
          <w:szCs w:val="32"/>
        </w:rPr>
      </w:pPr>
      <w:r>
        <w:rPr>
          <w:rStyle w:val="FontStyle41"/>
          <w:szCs w:val="32"/>
        </w:rPr>
        <w:t>Двери камеры плотно закрывают, зазоры между створками двери между дверью и колодкой, а также отверстия уплотняют резиновыми и войлочными прокладками. Двери камерных сушилок прижимают деревянными брусками, установленными горизонтально или вертикально в створе дверей, а бруски прижимают зажимом или клином.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41"/>
          <w:szCs w:val="32"/>
        </w:rPr>
      </w:pPr>
      <w:r>
        <w:rPr>
          <w:rStyle w:val="FontStyle41"/>
          <w:szCs w:val="32"/>
        </w:rPr>
        <w:t xml:space="preserve">Пуск людей в приточные и вытяжные каналы и в камеры смешивания газов с холодным воздухом разрешается только при полной остановке работы подтопков и температуре в них не 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1"/>
          <w:szCs w:val="32"/>
        </w:rPr>
        <w:t>выше О град.С с обязательным применением изолирующих или шланговых противогазов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1"/>
          <w:szCs w:val="32"/>
        </w:rPr>
        <w:t>Спуск людей в каналы разрешается только по специально устроенным лестницам, укрепленным в стенах. Спускающийся рабочий должен надеть предохранительный пояс, прикрепленный к веревке, свободный конец которой должен находиться в натянутом состоянии в руках рабочего, наблюдающего снаружи у люка канала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1"/>
          <w:szCs w:val="32"/>
        </w:rPr>
        <w:t>Теплоноситель можно подавать в камеры и туннели сушилки только после того, как плотно закрыты люки и двери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1"/>
          <w:szCs w:val="32"/>
        </w:rPr>
        <w:t>Выступы для рамок с кирпичом- сырцом в камерных сушилках должны быть ровными и горизонтальными и исключать задевание за рамки и падение кирпича- сырца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1"/>
          <w:szCs w:val="32"/>
        </w:rPr>
        <w:t>Рельсы путей в камерах сушилок и в помещениях сушильных от делений укладывают на прочном основании. Стыки рельсов обеспечивают продвижение вагонеток баз сотрясений и толчков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1"/>
          <w:szCs w:val="32"/>
        </w:rPr>
        <w:t>Каналы в камерах перекрывают настилом, обеспечивающим безопасность работы загрузчиков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1"/>
          <w:szCs w:val="32"/>
        </w:rPr>
        <w:t>Снятие кирпича- сырца или установка его на рамки или вагонетки в камерах, а также укладка его на неисправные вагонетки или рамки запрещена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1"/>
          <w:szCs w:val="32"/>
        </w:rPr>
        <w:t>Сушильные камеры освещают через дверные проемы камер электролампами, установленными вне камер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1"/>
          <w:szCs w:val="32"/>
        </w:rPr>
        <w:t>В случае остановки вытяжного вентилятора камеры и отсутствия достаточной естественной тяги немедленно останавливают и нагнетающие вентиляторы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1"/>
          <w:szCs w:val="32"/>
        </w:rPr>
        <w:t>Камеры сушилок не реже одного раза в квартал подвергают техническому осмотру и составляют соответствующий акт о состоянии камеры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1"/>
          <w:szCs w:val="32"/>
        </w:rPr>
        <w:t>В неисправных сушильных камерах работать запрещается. Доступ рабочих в туннель разрешается только при полном закрытии шибера подводящих газов температуре в камере не выше О град.С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1"/>
          <w:szCs w:val="32"/>
        </w:rPr>
        <w:t>Подача вагонеток в сушилку должна производиться механическими и автоматическими толкателями. Пользоваться ручными приспособлениями воспрещается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1"/>
          <w:szCs w:val="32"/>
        </w:rPr>
        <w:t>Сушильную камеру оборудуют сигнальными лампами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1"/>
          <w:szCs w:val="32"/>
        </w:rPr>
        <w:t>Перед заталкиванием вагонеток в туннель подают сигнал об открытии двери с противоположного (выгрузочного конца) туннеля для выхода; очередной вагонетки с сухим кирпичом- сырцом. Со стороны выгрузки дол- I жен последовать ответный сигнал о выполнении.</w:t>
      </w:r>
    </w:p>
    <w:p>
      <w:pPr>
        <w:pStyle w:val="Normal"/>
        <w:spacing w:lineRule="auto" w:line="360"/>
        <w:ind w:firstLine="709"/>
        <w:jc w:val="both"/>
        <w:rPr>
          <w:rStyle w:val="FontStyle41"/>
          <w:i/>
          <w:i/>
          <w:sz w:val="28"/>
          <w:szCs w:val="32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6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1">
    <w:name w:val="Font Style41"/>
    <w:qFormat/>
    <w:rPr>
      <w:rFonts w:ascii="Times New Roman" w:hAnsi="Times New Roman" w:cs="Times New Roman"/>
      <w:sz w:val="28"/>
      <w:szCs w:val="28"/>
    </w:rPr>
  </w:style>
  <w:style w:type="character" w:styleId="FontStyle30">
    <w:name w:val="Font Style30"/>
    <w:qFormat/>
    <w:rPr>
      <w:rFonts w:ascii="Times New Roman" w:hAnsi="Times New Roman" w:cs="Times New Roman"/>
      <w:sz w:val="38"/>
      <w:szCs w:val="38"/>
    </w:rPr>
  </w:style>
  <w:style w:type="character" w:styleId="FontStyle26">
    <w:name w:val="Font Style26"/>
    <w:qFormat/>
    <w:rPr>
      <w:rFonts w:ascii="Times New Roman" w:hAnsi="Times New Roman" w:cs="Times New Roman"/>
      <w:sz w:val="30"/>
      <w:szCs w:val="3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749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39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23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44:00Z</dcterms:created>
  <dc:creator>Марина</dc:creator>
  <dc:description/>
  <cp:keywords/>
  <dc:language>en-US</dc:language>
  <cp:lastModifiedBy>SYSTEM</cp:lastModifiedBy>
  <cp:lastPrinted>2008-07-09T20:53:00Z</cp:lastPrinted>
  <dcterms:modified xsi:type="dcterms:W3CDTF">2011-09-25T20:44:00Z</dcterms:modified>
  <cp:revision>2</cp:revision>
  <dc:subject/>
  <dc:title>                      Характеристика выпускаемой продукции</dc:title>
</cp:coreProperties>
</file>