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уйский фили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ркетинга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производственные технологии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Технология производства меховых изделий»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1 курса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м-052                                                                                                   М.И.Зарецкая                     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цент                                                                                                      В.Н.Колодкин                         </w:t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уйск 2006</w:t>
      </w:r>
      <w:r>
        <w:br w:type="page"/>
      </w:r>
    </w:p>
    <w:p>
      <w:pPr>
        <w:pStyle w:val="Normal"/>
        <w:spacing w:lineRule="auto" w:line="36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-90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…………. 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еоретических основ……………………………………………… 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ё ………………………………………………………………………… 6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меховых изделий ……………………………... 1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используемое в процессе производства …………………. 2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качеству ……………………………………2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ы на правила приёмки, испытания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я и эксплуатации товара ……………………………………………….2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…………3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 …………………………………………..32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овая шкура была первым материалом, используемым человеком в качестве одежды. Прошли тысячелетия, а натуральный мех не потерял своего значения как один их основных материалов для одежды. Благодаря хорошим теплозащитным свойствам, высокой износостойкости и красивому внешнему виду натуральный мех и сегодня широко применяется для изготовления одежды различных видов, для отделки и украшения швейных изделий.</w:t>
      </w:r>
    </w:p>
    <w:p>
      <w:pPr>
        <w:pStyle w:val="Normal"/>
        <w:shd w:fill="FFFFFF" w:val="clear"/>
        <w:spacing w:lineRule="auto" w:line="360" w:before="206" w:after="0"/>
        <w:ind w:right="14" w:firstLine="3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>зим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одежде предъявляют особые требования: она д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на быть просторной, обеспечивать свободу движения и дыхания ч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овека. Для создания и сохранения тепла, выделяемого телом, ее изготовляют из нескольких слоев: основной материал, утепляющ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кладка и подкладка.</w:t>
      </w:r>
    </w:p>
    <w:p>
      <w:pPr>
        <w:pStyle w:val="Normal"/>
        <w:shd w:fill="FFFFFF" w:val="clear"/>
        <w:spacing w:lineRule="auto" w:line="360"/>
        <w:ind w:right="1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ля верха зимних пальто применяют мягкие, более легкие, с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лой водопроницаемостью и хорошими теплозащитными свой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вами ткани. Технологическая последовательность операций в ос</w:t>
        <w:softHyphen/>
        <w:t xml:space="preserve">новном такая же, как и для демисезонных пальто. Дополнительными являются: обработка утепляющей прокладки, мехового воротника,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ие их с верхом.</w:t>
      </w:r>
    </w:p>
    <w:p>
      <w:pPr>
        <w:pStyle w:val="Normal"/>
        <w:shd w:fill="FFFFFF" w:val="clear"/>
        <w:spacing w:lineRule="auto" w:line="360"/>
        <w:ind w:right="14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вую примерку при изготовлении зимних пальто по индивид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альным заказам производят вместе с утепляющей прокладкой.</w:t>
      </w:r>
    </w:p>
    <w:p>
      <w:pPr>
        <w:pStyle w:val="Normal"/>
        <w:spacing w:lineRule="auto" w:line="360"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 меховых изделий, выпускаемых промышленностью можно подразделить на след.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меховая одежда (пальто полупальто, жакет, пиджак и др.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ая часть одежды (воротник, мажеты, опушка, меховая подкладка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ые женские уборы (пелерина, полупелерина, шарфы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ые головные уборы (женские, мужские, детские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ая галантерея (перчатки, рукавицы, носки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овая обувь (женская, мужская, детская)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ые меховые изделия (ковры, пледы, меховые мешки и др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яя меховая одежда включает в себя пальто, полупальто и жакеты.</w:t>
      </w:r>
      <w:r>
        <w:br w:type="page"/>
      </w:r>
    </w:p>
    <w:p>
      <w:pPr>
        <w:pStyle w:val="Normal"/>
        <w:tabs>
          <w:tab w:val="clear" w:pos="708"/>
          <w:tab w:val="left" w:pos="723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Описание теоретических основ</w:t>
      </w:r>
    </w:p>
    <w:p>
      <w:pPr>
        <w:pStyle w:val="Normal"/>
        <w:tabs>
          <w:tab w:val="clear" w:pos="708"/>
          <w:tab w:val="left" w:pos="72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16" w:after="0"/>
        <w:ind w:right="72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чество пушно-меховых полуфабрикатов определяе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варными свойствами волосяного и кожного покров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курок. Товарные свойства шкурок одних и тех же вид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вотных значительно изменяются в зависимости от райо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итания, возраста и пола животного, времени и способо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боя. Кроме того, на качество шкурок влияют способ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работки: съем, обезжиривание, правка, консервировани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делка, крашение, отделка волосяного покрова и облаго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раживание шкурок.</w:t>
      </w:r>
    </w:p>
    <w:p>
      <w:pPr>
        <w:pStyle w:val="Normal"/>
        <w:shd w:fill="FFFFFF" w:val="clear"/>
        <w:spacing w:lineRule="auto" w:line="360" w:before="29" w:after="0"/>
        <w:ind w:right="173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ушно-меховых шкур выделяют зимние и весенние виды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К зимним видам пушнины относятся: соболь, лисица, раз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ичных видов, песец, кукицэ, норка, горностай, росомаха, </w:t>
      </w:r>
      <w:r>
        <w:rPr>
          <w:rFonts w:cs="Times New Roman" w:ascii="Times New Roman" w:hAnsi="Times New Roman"/>
          <w:color w:val="000000"/>
          <w:sz w:val="28"/>
          <w:szCs w:val="28"/>
        </w:rPr>
        <w:t>заяц, белка, и др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оболь- это ценнейший пушной зверек, которого добыва</w:t>
        <w:softHyphen/>
        <w:t>ют охотой или разводят в звероводческих совхозах. Клеточ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е разведение соболей освоено только в нашей стране. Ме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боля клеточного разведения самый дорогой. Волося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кров нежный, эластичный, густой, шелковистый, блестя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щий, мягкий на ощупь. Кожевая ткань тонкая, эластичная, прочная. Окраска соболя от черно-бурой до светло-кашт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вой,   а   всего   насчитывается   семь   цветовых   категорий.</w:t>
      </w:r>
    </w:p>
    <w:p>
      <w:pPr>
        <w:pStyle w:val="Normal"/>
        <w:shd w:fill="FFFFFF" w:val="clear"/>
        <w:spacing w:lineRule="auto" w:line="360"/>
        <w:ind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з шкурок соболя изготовляют воротники, палантины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горжеты, муфты, головные уборы, используют их и дл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тделки как верхней, так и легкой одежды.</w:t>
      </w:r>
    </w:p>
    <w:p>
      <w:pPr>
        <w:pStyle w:val="Normal"/>
        <w:shd w:fill="FFFFFF" w:val="clear"/>
        <w:spacing w:lineRule="auto" w:line="360" w:before="194" w:after="0"/>
        <w:ind w:right="94" w:firstLine="252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курки зимней добычи (или убоя)- полноволосые, волося</w:t>
        <w:softHyphen/>
        <w:t xml:space="preserve">ной покров достиг полного развития, ость высокая, част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естящая, ровно лежащая, пух густой, мездра тонкая, пло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я, чиста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right="-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виды пушнины: сурок, тарбаган, бурундук, крот, суслик, выхухоль, цокор, тушканчик и др. В данную группу входят шкуры животных, которые проводят зимнее время в спячке. Заготавливают шкуры весной после окончания спячки животных, до наступления периода линьки.</w:t>
      </w:r>
    </w:p>
    <w:p>
      <w:pPr>
        <w:pStyle w:val="Normal"/>
        <w:shd w:fill="FFFFFF" w:val="clear"/>
        <w:spacing w:lineRule="auto" w:line="360" w:before="223" w:after="0"/>
        <w:ind w:right="36" w:firstLine="360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 меховым шкурам морских и речных зверей следу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тнести; котика морского, тюленей с его возрастными разн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дностями (белек, хохлачонок, лахтачонок, серка, сиварь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рылатка, ларга, акиба), морскую выдру, ондатру, нутрию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ыдру речную, бобра речного и др. Их особенность заключается в сильной зажирённости, что осложняет обработку.</w:t>
      </w:r>
    </w:p>
    <w:p>
      <w:pPr>
        <w:pStyle w:val="Normal"/>
        <w:shd w:fill="FFFFFF" w:val="clear"/>
        <w:spacing w:lineRule="auto" w:line="360" w:before="223" w:after="0"/>
        <w:ind w:right="36" w:first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куры по этой причине нестойки в хранении; волосяной покров с течением времени может приобретать желтую окраску, образованную продуктами окисления жиров. В кожевой ткани отмечается развитие эластиновых волокон, которые густо оплетают волосяные сумки и образуют переплетение в сетчатом слое. Это создаёт специфические трудности при обработке данного сырья.</w:t>
      </w:r>
      <w:r>
        <w:br w:type="page"/>
      </w:r>
    </w:p>
    <w:p>
      <w:pPr>
        <w:pStyle w:val="Normal"/>
        <w:tabs>
          <w:tab w:val="clear" w:pos="708"/>
          <w:tab w:val="left" w:pos="7239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 Сырьё используемое в процессе</w:t>
      </w:r>
    </w:p>
    <w:p>
      <w:pPr>
        <w:pStyle w:val="Normal"/>
        <w:tabs>
          <w:tab w:val="clear" w:pos="708"/>
          <w:tab w:val="left" w:pos="7239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09" w:after="0"/>
        <w:ind w:right="58" w:firstLine="2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роение шкур. Шкурой называется волосяной и кожн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кров пушных, морских зверей, домашних и сельскохозяй</w:t>
        <w:softHyphen/>
        <w:t xml:space="preserve">ственных животных. При жизни животного шкура регулируе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мпературу тела, предохраняет от физико-механ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здействий, через нее выделяются жир, пот, а также осуще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ляется газообмен.</w:t>
      </w:r>
    </w:p>
    <w:p>
      <w:pPr>
        <w:pStyle w:val="Normal"/>
        <w:shd w:fill="FFFFFF" w:val="clear"/>
        <w:spacing w:lineRule="auto" w:line="360"/>
        <w:ind w:right="58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жный покров состоит из эпидермиса, дермы, подкожно-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ирового и мускульного слоев.</w:t>
      </w:r>
    </w:p>
    <w:p>
      <w:pPr>
        <w:pStyle w:val="Normal"/>
        <w:shd w:fill="FFFFFF" w:val="clear"/>
        <w:spacing w:lineRule="auto" w:line="360"/>
        <w:ind w:right="50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>Эпидерми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— поверхностный слой кожи животных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долю эпидермиса приходится до 5% всей толщины шкуры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пидермис обладает небольшой прочностью.</w:t>
      </w:r>
    </w:p>
    <w:p>
      <w:pPr>
        <w:pStyle w:val="Normal"/>
        <w:shd w:fill="FFFFFF" w:val="clear"/>
        <w:spacing w:lineRule="auto" w:line="360"/>
        <w:ind w:right="43"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8"/>
          <w:sz w:val="28"/>
          <w:szCs w:val="28"/>
        </w:rPr>
        <w:t>Дер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оложена под эпидермисом. В отличие от эпидермиса имеет волокнистое строение и является основн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лоем шкуры. Состоит дерма из двух слоев: сосочкового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тчатого.</w:t>
      </w:r>
    </w:p>
    <w:p>
      <w:pPr>
        <w:pStyle w:val="Normal"/>
        <w:shd w:fill="FFFFFF" w:val="clear"/>
        <w:spacing w:lineRule="auto" w:line="360"/>
        <w:ind w:right="36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сочковый слой представляет собой рыхлую ткань,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орой находятся волосяные сумки, сальные и потов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лезы, мускулы и нервные окончания.</w:t>
      </w:r>
    </w:p>
    <w:p>
      <w:pPr>
        <w:pStyle w:val="Normal"/>
        <w:shd w:fill="FFFFFF" w:val="clear"/>
        <w:spacing w:lineRule="auto" w:line="360"/>
        <w:ind w:right="29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тчатый слой дермы является основной частью шкур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ля кожевенного производства. Структура его во мног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яет свойства кожи — прочность, тягучесть, устойчи</w:t>
        <w:softHyphen/>
        <w:t xml:space="preserve">вость к истиранию. В сетчатом слое отсутствуют сальные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товые железы и волосяные сумки, но проходят кровено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ые сосуды.</w:t>
      </w:r>
    </w:p>
    <w:p>
      <w:pPr>
        <w:pStyle w:val="Normal"/>
        <w:shd w:fill="FFFFFF" w:val="clear"/>
        <w:spacing w:lineRule="auto" w:line="360"/>
        <w:ind w:right="29" w:firstLine="2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0"/>
          <w:sz w:val="28"/>
          <w:szCs w:val="28"/>
        </w:rPr>
        <w:t>Жир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>сл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ложен между дермой и мускуль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м слоем, а также в подкожной клетчатке.</w:t>
      </w:r>
    </w:p>
    <w:p>
      <w:pPr>
        <w:pStyle w:val="Normal"/>
        <w:shd w:fill="FFFFFF" w:val="clear"/>
        <w:spacing w:lineRule="auto" w:line="360"/>
        <w:ind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2"/>
          <w:sz w:val="28"/>
          <w:szCs w:val="28"/>
        </w:rPr>
        <w:t>Муску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сл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меет вид тонкой пленки, рас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оженной ниже дермы. Состоит в основном из мыше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локон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олосяной покров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урки сохраняет тепло животног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нутреннюю влагу, защищает от механических воздействи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олосы, составляющие волосяной покров пушных зверей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машних животных, состоят из стержня и корня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ержнем называется та часть волоса, которая вы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д кожевой тканью. Корень — это та часть волоса, котора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ходится в кожевой ткани шкурки; нижняя расширенн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асть корня называется луковицей.</w:t>
      </w:r>
    </w:p>
    <w:p>
      <w:pPr>
        <w:pStyle w:val="Normal"/>
        <w:shd w:fill="FFFFFF" w:val="clear"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пошиве меховых изделий шкурки раскраивают с учетом топографии волосяного покрова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урку подразделяют на хребтовую (наружную) часть и черево. Хребтовая часть состоит из головки, шейки, загривка, расположенного между ушами и вершинами лопаток, хребта-среднего участка шкурки, огузка нижней крестцовой части тела животного, хвоста, правого и левого боков, расположенных по обе стороны хребта, верхних и нижних лап.</w:t>
      </w:r>
    </w:p>
    <w:p>
      <w:pPr>
        <w:pStyle w:val="Normal"/>
        <w:shd w:fill="FFFFFF" w:val="clear"/>
        <w:spacing w:lineRule="auto" w:line="36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череве различают душку, грудцо и бедерко, пах, хвост и лапы.</w:t>
      </w:r>
    </w:p>
    <w:p>
      <w:pPr>
        <w:pStyle w:val="Normal"/>
        <w:shd w:fill="FFFFFF" w:val="clear"/>
        <w:spacing w:lineRule="auto" w:line="360"/>
        <w:ind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Шкурка на 60—75% состоит из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оды. Белков в ней содержится 35—40%. Основной сл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жевой ткани — дерма — состоит главным образом из белк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агена — 96—98% общего количества белков дермы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инеральные вещества находятся в шкурке в небольшо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оличестве — 0,35—0,5%. Это соли кальция, натрия, железа.</w:t>
      </w:r>
    </w:p>
    <w:p>
      <w:pPr>
        <w:pStyle w:val="Normal"/>
        <w:shd w:fill="FFFFFF" w:val="clear"/>
        <w:spacing w:lineRule="auto" w:line="360"/>
        <w:ind w:right="7" w:firstLine="252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глеводы составляют 2% массы сухого вещества кожев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кани. Содержание жиров в шкурках сильно колеблется и у некоторых животных достигает 30% и более.</w:t>
      </w:r>
    </w:p>
    <w:p>
      <w:pPr>
        <w:pStyle w:val="Normal"/>
        <w:shd w:fill="FFFFFF" w:val="clear"/>
        <w:spacing w:lineRule="auto" w:line="360"/>
        <w:ind w:right="7" w:firstLine="252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 свойствам кожевой ткани относятся толщина, плот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чность на разрыв.</w:t>
      </w:r>
    </w:p>
    <w:p>
      <w:pPr>
        <w:pStyle w:val="Normal"/>
        <w:shd w:fill="FFFFFF" w:val="clear"/>
        <w:spacing w:lineRule="auto" w:line="360"/>
        <w:ind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толщине кожевой ткани различают шкурки с толст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жевой тканью — толстомездровые (шкурки выдры, нерпы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бра, котика); с кожевой тканью средней толщины — сред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немездровые (шкурки куницы, соболя, норки); с тонк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ожевой тканью — тонкомездровые (шкурки белки, тушкан</w:t>
        <w:softHyphen/>
        <w:t xml:space="preserve">чика, крота). Толщина и плотность кожевой ткани шкуро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зличных видов неодинаковы на различных участках. Наиб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ее прочная кожевая ткань на огузке, менее прочная —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ребте и загривке, самая непрочная — на боках и черезе. Че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больше толщина и плотность кожевой ткани, тем прочнее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кожа шкурки. В торговой практике прочность коже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кани определяют органолептически при натяжении ее, а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аборатории — путем разрыва на динамометре. Толщина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кожевой ткани выделанных шкурок колеблется от 0,2 д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,6 мм.</w:t>
      </w:r>
    </w:p>
    <w:p>
      <w:pPr>
        <w:pStyle w:val="Normal"/>
        <w:shd w:fill="FFFFFF" w:val="clear"/>
        <w:spacing w:lineRule="auto" w:line="360"/>
        <w:ind w:right="6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 массы шкурок зависит масса мех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делия. Чем меньше масса, тем выше ценится мех. Масс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урок различных видов меха колеблется в зависимости о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х размера, толщины и плотности кожевой ткани, пышнос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олосяного покрова и влажности шкурки.</w:t>
      </w:r>
    </w:p>
    <w:p>
      <w:pPr>
        <w:pStyle w:val="Normal"/>
        <w:shd w:fill="FFFFFF" w:val="clear"/>
        <w:spacing w:lineRule="auto" w:line="360"/>
        <w:ind w:right="1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мехов облада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хорошими теплозащитными свойствами, которые зависят о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ысоты, густоты и упругости волосяного покрова. Чем выш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гуще волосяной покров, тем выше его теплозащитные свой</w:t>
        <w:softHyphen/>
        <w:t xml:space="preserve">ства. Наилучшими теплозащитными свойствами обладаю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курки лисицы, песца, бобра, северного оленя, мехов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вчина. Малой теплозащитностью характеризуются шкурки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редким и низким волосяным покровом — суслика, крота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жеребка, хомяка и др.</w:t>
      </w:r>
    </w:p>
    <w:p>
      <w:pPr>
        <w:pStyle w:val="Normal"/>
        <w:shd w:fill="FFFFFF" w:val="clear"/>
        <w:spacing w:lineRule="auto" w:line="360"/>
        <w:ind w:right="2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стойчивость меха к износу пр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эксплуатации меховых изделий зависит от износостойкости кожевой ткани, волосяного покрова, а также прочности связи волос с кожевой тканью. На носкость меха влияют процесс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ыделки, крашения, хранение и другие факторы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ждый вид пушно-мехового полуфабриката сортируют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ответствии со стандартом по кряжам, размерам, цветам, п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атегориям пороков и сортам. Кроме того, шкурки подраз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ляют по видам обработки на натуральные и крашеные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линноволосые, стриженые, особой и обыкновенной обра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отки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 кряжам сортируют шкурки, у которых имеются отл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ия в товарных свойствах волосяного и кожного покровов 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 размере шкурки, густоте, пышности, окраске, шелкови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ости волосяного покрова, толщине кожевой ткани, масс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курки. Подразделяют по кряжам только натураль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длинноволосые шкурки — белки, лисицы. Стриженые ил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крашеные, а также шкурки выдры, горностая, колон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боля по кряжам не делят. Кряжу присваивают наименов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ие того географического района, откуда поступили шкурки, например белка якутская, белка амурска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змерам сортируют шкурки тех видов, у которых величина шкурки значительно меняется в зависимости о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а и возраста животного (горностай, выдра и др.). Различ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ые виды меховых шкурок подразделяют на четыре размер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е категории — мелкие, средние, крупные, особо крупные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 цветам сортируют шкурки животных, у которых си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 выражена индивидуальная изменчивость в окраске волося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го покрова. Это шкурки куницы, соболя, серебристо-ч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й лисицы, белки и др.</w:t>
      </w:r>
    </w:p>
    <w:p>
      <w:pPr>
        <w:pStyle w:val="Normal"/>
        <w:shd w:fill="FFFFFF" w:val="clear"/>
        <w:spacing w:lineRule="auto" w:line="360" w:before="38" w:after="0"/>
        <w:ind w:right="163" w:firstLine="8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ачеством мехового полуфабриката понимается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окупность свойств, соответствующих эстетическим и санитарно-</w:t>
      </w:r>
      <w:r>
        <w:rPr>
          <w:rFonts w:cs="Times New Roman" w:ascii="Times New Roman" w:hAnsi="Times New Roman"/>
          <w:sz w:val="28"/>
          <w:szCs w:val="28"/>
        </w:rPr>
        <w:t xml:space="preserve">гигиеническим требованиям, что позволяет превратить меховую </w:t>
      </w:r>
      <w:r>
        <w:rPr>
          <w:rFonts w:cs="Times New Roman" w:ascii="Times New Roman" w:hAnsi="Times New Roman"/>
          <w:spacing w:val="1"/>
          <w:sz w:val="28"/>
          <w:szCs w:val="28"/>
        </w:rPr>
        <w:t>шкурку в изделие с гарантированным сроком эксплуатации. Тре</w:t>
        <w:softHyphen/>
        <w:t>бования, предъявляемые к меховому полуфабрикату, весьма многообразны, что заставляет применять различные методы оцен</w:t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и их качества. Меховой полуфабрикат пользуется больш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росом у населения: он красив, прочен и обладает хорошими </w:t>
      </w:r>
      <w:r>
        <w:rPr>
          <w:rFonts w:cs="Times New Roman" w:ascii="Times New Roman" w:hAnsi="Times New Roman"/>
          <w:sz w:val="28"/>
          <w:szCs w:val="28"/>
        </w:rPr>
        <w:t>теплозащитными свойствами. Красоту меховой шкурки, ее эстети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ческие свойства определяют такие показатели, как блеск, мя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сть, пушистость, высота волосяного покрова, его цвет и рас</w:t>
        <w:softHyphen/>
      </w:r>
      <w:r>
        <w:rPr>
          <w:rFonts w:cs="Times New Roman" w:ascii="Times New Roman" w:hAnsi="Times New Roman"/>
          <w:sz w:val="28"/>
          <w:szCs w:val="28"/>
        </w:rPr>
        <w:t>сыпчатость. Носкость меха (износостойкость) определяется проч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остью кожевой ткани, прочностью связи волоса с кожевой </w:t>
      </w:r>
      <w:r>
        <w:rPr>
          <w:rFonts w:cs="Times New Roman" w:ascii="Times New Roman" w:hAnsi="Times New Roman"/>
          <w:spacing w:val="4"/>
          <w:sz w:val="28"/>
          <w:szCs w:val="28"/>
        </w:rPr>
        <w:t>тканью и прочностью самого волоса.</w:t>
      </w:r>
    </w:p>
    <w:p>
      <w:pPr>
        <w:pStyle w:val="Normal"/>
        <w:shd w:fill="FFFFFF" w:val="clear"/>
        <w:spacing w:lineRule="auto" w:line="360"/>
        <w:ind w:right="48" w:first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звитая поверхность волосяного покрова и микроструктура кожевой ткани являются хорошими аккумуляторами тепла тела и обусловливают теплозащитные свойства изделия. Санитарно-</w:t>
      </w:r>
      <w:r>
        <w:rPr>
          <w:rFonts w:cs="Times New Roman" w:ascii="Times New Roman" w:hAnsi="Times New Roman"/>
          <w:spacing w:val="-2"/>
          <w:sz w:val="28"/>
          <w:szCs w:val="28"/>
        </w:rPr>
        <w:t>гигиенические свойства мехового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фабриката определяютс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пособностью пропускать воздух, не препятствовать удалению </w:t>
      </w:r>
      <w:r>
        <w:rPr>
          <w:rFonts w:cs="Times New Roman" w:ascii="Times New Roman" w:hAnsi="Times New Roman"/>
          <w:spacing w:val="-2"/>
          <w:sz w:val="28"/>
          <w:szCs w:val="28"/>
        </w:rPr>
        <w:t>пота, устойчивостью к действию влаги.</w:t>
      </w:r>
    </w:p>
    <w:p>
      <w:pPr>
        <w:pStyle w:val="Normal"/>
        <w:tabs>
          <w:tab w:val="clear" w:pos="708"/>
          <w:tab w:val="left" w:pos="7239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 Технология производства описываемого товара</w:t>
      </w:r>
    </w:p>
    <w:p>
      <w:pPr>
        <w:pStyle w:val="Normal"/>
        <w:tabs>
          <w:tab w:val="clear" w:pos="708"/>
          <w:tab w:val="left" w:pos="7239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293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сновные процессы скорняжного и п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вочного производства: производ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нная группировка, распластывание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борка и складка шкурок на издели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даление пороков, раскрой шкурок 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делия, сшивка, правка и отделка м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ховых скроев, соединение (сборка) 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вого скроя, приклада и подкладки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товое изделие, отделка изделий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Производственная группировка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шкурок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Цель этой операции — подбор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днородных шкур на изделия. Шкурки, уже сгруппированные в соответствии с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ндартом по кряжам, сортам, разм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м и группам пороков, сортируют д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нительно для дальнейших скорняж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х процессов по порокам, размерам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цветам, оттенкам, густоте опушен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леску, мягкости и пластичности кож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й ткани.</w:t>
      </w:r>
    </w:p>
    <w:p>
      <w:pPr>
        <w:pStyle w:val="Normal"/>
        <w:shd w:fill="FFFFFF" w:val="clear"/>
        <w:spacing w:lineRule="auto" w:line="360" w:before="14" w:after="0"/>
        <w:ind w:righ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результате такой группиров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разуются стайки (пачки) шкур, одн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дных по товарным признакам.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Распластывание шкур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ко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яжное производство поступают шкур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, выделанные трубкой или пластом. Шкурки, выделанные трубкой, перед изготовлением меховых изделий рас</w:t>
        <w:softHyphen/>
        <w:t>пластывают по хребту или череву на пластины; исключением являются шку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и, которые используют для горжетов. Большинство шкурок разрезают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ней линии черева; нутрию, выху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ль — по хребту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ногда шкурки распластывают в соответствии со свойствами волося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рова различных участков на не</w:t>
        <w:softHyphen/>
        <w:t xml:space="preserve">сколько частей (черево, хребет, огузо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т. д.) и каждую часть используют по отдельности для изготовления мехов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делий.</w:t>
      </w:r>
    </w:p>
    <w:p>
      <w:pPr>
        <w:pStyle w:val="Normal"/>
        <w:shd w:fill="FFFFFF" w:val="clear"/>
        <w:spacing w:lineRule="auto" w:line="360" w:before="19" w:after="0"/>
        <w:ind w:right="1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распластывания ножев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кань шкурок смачивают раствор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лицерина, поваренной соли и алюм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евых квасцов. Затем следует проле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 в течение 45—60 мин для равномер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го распределения раствора в кож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й ткани.</w:t>
      </w:r>
    </w:p>
    <w:p>
      <w:pPr>
        <w:pStyle w:val="Normal"/>
        <w:shd w:fill="FFFFFF" w:val="clear"/>
        <w:spacing w:lineRule="auto" w:line="360" w:before="19" w:after="0"/>
        <w:ind w:right="178" w:firstLine="54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увлажнения и пролежки 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жевая ткань шкурки становится боле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ластичной и хорошо расправляется. </w:t>
      </w:r>
    </w:p>
    <w:p>
      <w:pPr>
        <w:pStyle w:val="Normal"/>
        <w:shd w:fill="FFFFFF" w:val="clear"/>
        <w:spacing w:lineRule="auto" w:line="360" w:before="19" w:after="0"/>
        <w:ind w:right="17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Наборка и складка шкурок на из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дели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курки подбирают одинаковы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товарным свойствам с учетом рац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нального использования их полез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лощади и правильного располож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деталях изделия.</w:t>
      </w:r>
    </w:p>
    <w:p>
      <w:pPr>
        <w:pStyle w:val="Normal"/>
        <w:shd w:fill="FFFFFF" w:val="clear"/>
        <w:spacing w:lineRule="auto" w:line="360" w:before="5" w:after="0"/>
        <w:ind w:right="23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наборе необходимого для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ва изделия количества шкурок (кла</w:t>
        <w:softHyphen/>
        <w:t xml:space="preserve">ди) пользуются лекалами из пло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ртона. На пальто подбирают опред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енное количество шкурок одного сорт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тем отбирают лучшие шкурки на в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тник, спинку, правую полу, верх р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вов и манжеты (оставшиеся шкурки используют на левую полу и низ рук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в). Набранные шкурки распределя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 детали изделия, определяя при этом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каждой шкур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Удаление пороков на шкурах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оки, не удаленные после выделки и отделки шкурок, устраняют на ско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яжной фабрике. Вырезают их так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обы после ушивки они были незамет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ы со стороны волосяного покров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ществует несколько способов удал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я пороков: прорезка «рыбкой», пр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зка с вытяжкой, спуск клина, встав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и и подставки.</w:t>
      </w:r>
    </w:p>
    <w:p>
      <w:pPr>
        <w:pStyle w:val="Normal"/>
        <w:shd w:fill="FFFFFF" w:val="clear"/>
        <w:spacing w:lineRule="auto" w:line="360" w:before="1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Прорез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35"/>
          <w:sz w:val="28"/>
          <w:szCs w:val="28"/>
        </w:rPr>
        <w:t>«рыбкой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няют для удаления пороков шири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более 1 —1,5 см. Поврежденный уча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ток  вырезают по направлению ро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лос, оставляя отверстие удлин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ормы (контур рыбки) длиной 6—8 см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ая отверстия соединяют и сшивают. Получается ровный прямой шов, кото</w:t>
        <w:softHyphen/>
        <w:t xml:space="preserve">рый не нарушает целостности шкурки.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>Прорез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с   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 xml:space="preserve">вытяж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раняют более крупные пороки.  П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режденный участок вырезают в виде квадрата, затем в продольном напра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и делают два прореза, длина ко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ых в 6 раз превышает длину удален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   участка.    Прорезанный   участок шкурки вытягивают, закрывая вырезан</w:t>
        <w:softHyphen/>
        <w:t>ные участки шкурки, и зашивают.</w:t>
      </w:r>
    </w:p>
    <w:p>
      <w:pPr>
        <w:pStyle w:val="Normal"/>
        <w:shd w:fill="FFFFFF" w:val="clear"/>
        <w:spacing w:lineRule="auto" w:line="360"/>
        <w:ind w:right="10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Спу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7"/>
          <w:sz w:val="28"/>
          <w:szCs w:val="28"/>
        </w:rPr>
        <w:t>кл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рименяют, ког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 после удаления пороков расстоя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жду вырезанными краями у мелк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курок превышает 1 см, а у средних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,5 см. Над образовавшимся прям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гольным отверстием вырезают клин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ускают его до нижней линии проре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подтягивают к нему свободные края. Верхнюю часть, бесклинную, стягив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 ушивают.</w:t>
      </w:r>
    </w:p>
    <w:p>
      <w:pPr>
        <w:pStyle w:val="Normal"/>
        <w:shd w:fill="FFFFFF" w:val="clear"/>
        <w:spacing w:lineRule="auto" w:line="360" w:before="14" w:after="0"/>
        <w:ind w:right="15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Вста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з других шкурок 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е кусков применяют, когда повреж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более 3 см шкурки и когда поро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льзя исправить указанными выш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пособами. Вставка по цвету долж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ливаться с общим фоном шкурки, во</w:t>
        <w:softHyphen/>
        <w:t xml:space="preserve">лосяной покров их должен полность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падать по длине, густоте, цвету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тенку.</w:t>
      </w:r>
    </w:p>
    <w:p>
      <w:pPr>
        <w:pStyle w:val="Normal"/>
        <w:shd w:fill="FFFFFF" w:val="clear"/>
        <w:spacing w:lineRule="auto" w:line="360" w:before="14" w:after="0"/>
        <w:ind w:right="2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ли у шкурки оторван целый ку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к или порок расположен на краю, т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меняют </w:t>
      </w:r>
      <w:r>
        <w:rPr>
          <w:rFonts w:cs="Times New Roman" w:ascii="Times New Roman" w:hAnsi="Times New Roman"/>
          <w:color w:val="000000"/>
          <w:spacing w:val="37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1"/>
          <w:sz w:val="28"/>
          <w:szCs w:val="28"/>
        </w:rPr>
        <w:t xml:space="preserve">подстав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курок. Для этого, как и для вставк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дбирают шкурки с одинаковым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честву волосяным покровом.</w:t>
      </w:r>
    </w:p>
    <w:p>
      <w:pPr>
        <w:pStyle w:val="Normal"/>
        <w:shd w:fill="FFFFFF" w:val="clear"/>
        <w:spacing w:lineRule="auto" w:line="360"/>
        <w:ind w:right="24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Раскрой шкурок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абранные шку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и раскраивают на изделия разн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особами. Простой способ — это вы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раивание из шкурки пластинки посл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резания бочков, пашин, лап и други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спомогательных частей или обкраива</w:t>
      </w:r>
      <w:r>
        <w:rPr>
          <w:rFonts w:cs="Times New Roman" w:ascii="Times New Roman" w:hAnsi="Times New Roman"/>
          <w:color w:val="000000"/>
          <w:sz w:val="28"/>
          <w:szCs w:val="28"/>
        </w:rPr>
        <w:t>ние шкурки по шаблону.</w:t>
      </w:r>
    </w:p>
    <w:p>
      <w:pPr>
        <w:pStyle w:val="Normal"/>
        <w:shd w:fill="FFFFFF" w:val="clear"/>
        <w:spacing w:lineRule="auto" w:line="360" w:before="77" w:after="0"/>
        <w:ind w:right="1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сложным способам раскроя при</w:t>
        <w:softHyphen/>
        <w:t>бегают при необходимости сильно и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нить форму шкурок в соответств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лекалом, а также изменить густоту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правление волосяного покрова. И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естны следующие способы слож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етода раскроя: роспуск, осадка, ра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ивка, перекидка, спайка, расшивка. </w:t>
      </w:r>
      <w:r>
        <w:rPr>
          <w:rFonts w:cs="Times New Roman" w:ascii="Times New Roman" w:hAnsi="Times New Roman"/>
          <w:color w:val="000000"/>
          <w:spacing w:val="46"/>
          <w:sz w:val="28"/>
          <w:szCs w:val="28"/>
        </w:rPr>
        <w:t>Роспу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именяют в том слу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ае, когда необходимо увелич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лину шкурок за счет ширины. Так р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аивают шкурки соболя, куницы, но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, лисицы и др. со сравнительно вы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ким и равномерным по длине в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осом.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урки разрезают на полосы ши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иной 1 см под углом 25—30° к лин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ребта, затем сшивают под более о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ым углом, за счет чего они смещаются, </w:t>
      </w:r>
      <w:r>
        <w:rPr>
          <w:rFonts w:cs="Times New Roman" w:ascii="Times New Roman" w:hAnsi="Times New Roman"/>
          <w:color w:val="000000"/>
          <w:sz w:val="28"/>
          <w:szCs w:val="28"/>
        </w:rPr>
        <w:t>и увеличивается длина шкурки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большого удлинения шкурк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спуск производят по всей шкурке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и этом клинья располагают на одно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соте и симметрично по отношению 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ней линии хребта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5"/>
          <w:sz w:val="28"/>
          <w:szCs w:val="28"/>
        </w:rPr>
        <w:t>Осад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применяют при необх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мости расширить шкурку за сч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ы. Полученные при разреза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урки клинообразные полосы сшив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ют со смещением под большим углом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ычно этим методом раскраив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урки лисиц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Разби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меняют в случа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гда из двух различных по дли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курок необходимо сделать две один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вые. Каждую шкурку делят на чет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е части и, перемещая их, уравниваю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лину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pacing w:val="43"/>
          <w:sz w:val="28"/>
          <w:szCs w:val="28"/>
        </w:rPr>
        <w:t>перекидке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 из нескольк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курок делают одну, из одной — не</w:t>
        <w:softHyphen/>
        <w:t>сколько, из половины — целую, не н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ушая при этом общей топограф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осяного покро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елую шкурку из половины шкур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учают, разрезая ее на полоски и з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м, подбирая таким образом, чтобы хребет был на середине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1"/>
          <w:sz w:val="28"/>
          <w:szCs w:val="28"/>
        </w:rPr>
        <w:t>Спай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— способ раскроя, пр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ом две шкурки соединяют по длине. Их раскраивают на поперечные ч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и, которые затем перемещают и сш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ают.</w:t>
      </w:r>
    </w:p>
    <w:p>
      <w:pPr>
        <w:pStyle w:val="Normal"/>
        <w:shd w:fill="FFFFFF" w:val="clear"/>
        <w:spacing w:lineRule="auto" w:line="360"/>
        <w:ind w:right="14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9"/>
          <w:sz w:val="28"/>
          <w:szCs w:val="28"/>
        </w:rPr>
        <w:t>Расшивк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шкурок применя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 необходимости увеличить их за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других материалов — кожи, за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ши. Между полосками шкурок вши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ют полоски расшивочного материала,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честве которого обычно использ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ют полоску лайки, шелковой тесьмы </w:t>
      </w:r>
      <w:r>
        <w:rPr>
          <w:rFonts w:cs="Times New Roman" w:ascii="Times New Roman" w:hAnsi="Times New Roman"/>
          <w:color w:val="000000"/>
          <w:sz w:val="28"/>
          <w:szCs w:val="28"/>
        </w:rPr>
        <w:t>или кожи до 1 см шириной. Этот с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б раскроя применяют для шкурок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чень густым волосом, в част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сца, лисицы.</w:t>
      </w:r>
    </w:p>
    <w:p>
      <w:pPr>
        <w:pStyle w:val="Normal"/>
        <w:shd w:fill="FFFFFF" w:val="clear"/>
        <w:spacing w:lineRule="auto" w:line="360"/>
        <w:ind w:right="1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Сшивка, правка и отделка меховых скроев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Для получения мехового скро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кроенные шкурки соединяю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дн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пным цепным петельным стежк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линой от 1 до 3 мм, высотой 2,5 мм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ов на всем протяжении должен бы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 пропусков стежков и разрыв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вномерным по высоте, без захва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лоса.</w:t>
      </w:r>
    </w:p>
    <w:p>
      <w:pPr>
        <w:pStyle w:val="Normal"/>
        <w:shd w:fill="FFFFFF" w:val="clear"/>
        <w:spacing w:lineRule="auto" w:line="360"/>
        <w:ind w:right="10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дольные и поперечные ш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полагаются параллельно. Продоль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ые швы в основном бывают прямые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 на каракуле — в соответствии с 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унком волосяного покрова. Попереч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ым швам придают форму при раскр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шаблону: прямую, фигурную, вол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стую, «пилку» прямоугольную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онусовидную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мера ниток, применяемых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шивания шкурок, а также количест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ежков на 1 см шва зависят от толщ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 кожевой ткани. Шкурки с тон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жевой тканью (белка, каракульч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рностай) сшивают нитками № 80— 120, число стежков на 1 см шва долж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 быть 6—7; шкурки с кожевой ткань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редней толщины (каракуль, кошк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мушка, кролик) — нитками № 60—80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сло стежков — 5—6; шкурки с тол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ой кожевой тканью (овчина, жеребо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ерпа) — нитками № 30—40, чис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ежков — 4—5 на  1 см шва.  </w:t>
      </w:r>
    </w:p>
    <w:p>
      <w:pPr>
        <w:pStyle w:val="Normal"/>
        <w:shd w:fill="FFFFFF" w:val="clear"/>
        <w:tabs>
          <w:tab w:val="clear" w:pos="708"/>
          <w:tab w:val="left" w:pos="2035" w:leader="none"/>
        </w:tabs>
        <w:spacing w:lineRule="auto" w:line="360"/>
        <w:ind w:right="3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товые скрои смачивают раств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ом (поваренная соль, глицерин и алюминиевые квасцы), а затем рас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вляют, придавая форму, соответств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щую лекалу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правки скрое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спользуют ра</w:t>
        <w:softHyphen/>
        <w:t xml:space="preserve">му, на которой изделия закрепля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жимами или гвоздями. Продольные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перечные швы должны быть симмет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ичными, без искривлений. Хребе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курки должен проходить по централь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линии на рукавах и воротнике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ховые скрои, закрепленные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авилах (рамах), сушат, чтобы з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иксировать приданную им форму,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ушильных камерах при температуре не выше 45—60°С в зависимости о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ипа волосяного покрова и кожев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кани, а затем отделывают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Отделка   скроя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обходима   дл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ридания шкуркам внешнего вида, 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орый они должны иметь в готовом изделии.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делочные операции включают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странение пороков, колочение, расче</w:t>
        <w:softHyphen/>
        <w:t>сывание и заглаживание волосяного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ова, обрезку изделий по лекалам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скорняжных работах возмож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появление пороков, которые н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ходимо удалить. На колотильной ма</w:t>
        <w:softHyphen/>
        <w:t>шине волосяной покров очищают от 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язнений пылью и опилками, посл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его скрои обрезают по соответству</w:t>
        <w:softHyphen/>
        <w:t>ющим лекалам.</w:t>
      </w:r>
    </w:p>
    <w:p>
      <w:pPr>
        <w:pStyle w:val="Normal"/>
        <w:shd w:fill="FFFFFF" w:val="clear"/>
        <w:spacing w:lineRule="auto" w:line="360" w:before="10" w:after="0"/>
        <w:ind w:right="6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дний этап отделки скроев —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счесывание и заглаживание волося</w:t>
        <w:softHyphen/>
        <w:t>ного покрова. Заглаживают увлажнен</w:t>
        <w:softHyphen/>
        <w:t xml:space="preserve">ный водой волосяной покров или п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лосу, придавая ему естественное 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авление — от головки шкурки к огуз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у, или против волоса, чтобы подня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лосяной покров и создать тем самым впечатление большей его густоты (кош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, кролик).</w:t>
      </w:r>
    </w:p>
    <w:p>
      <w:pPr>
        <w:pStyle w:val="Normal"/>
        <w:shd w:fill="FFFFFF" w:val="clear"/>
        <w:spacing w:lineRule="auto" w:line="360" w:before="14" w:after="0"/>
        <w:ind w:right="1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Соединение (сборка) мехового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скроя подкладки и приклада в готовом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зделии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Качество меховых изделий су</w:t>
        <w:softHyphen/>
        <w:t xml:space="preserve">щественно зависит не только от сам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кладочной ткани, но и от способ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единения ее с кожевой тканью ме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го скроя. Прокладочная ткань, 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ильно соединенная с меховым скр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м, не может служить укрепляющ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ом.</w:t>
      </w:r>
    </w:p>
    <w:p>
      <w:pPr>
        <w:pStyle w:val="Normal"/>
        <w:shd w:fill="FFFFFF" w:val="clear"/>
        <w:spacing w:lineRule="auto" w:line="360" w:before="19" w:after="0"/>
        <w:ind w:right="1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се детали мехового верх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роя, изготовленные из мелких и сред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х шкурок, покрывают прокладочной </w:t>
      </w:r>
      <w:r>
        <w:rPr>
          <w:rFonts w:cs="Times New Roman" w:ascii="Times New Roman" w:hAnsi="Times New Roman"/>
          <w:color w:val="000000"/>
          <w:sz w:val="28"/>
          <w:szCs w:val="28"/>
        </w:rPr>
        <w:t>хлопчатобумажной тканью (коленк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ом, тонкой бязью, ситцем), котор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крепляют к кожевой ткани. Соед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яют хлопчатобумажную прокладоч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ую ткань с меховым скроем ниточным или клеевым (частичного или пол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леивания)  методом.</w:t>
      </w:r>
    </w:p>
    <w:p>
      <w:pPr>
        <w:pStyle w:val="Normal"/>
        <w:shd w:fill="FFFFFF" w:val="clear"/>
        <w:spacing w:lineRule="auto" w:line="360" w:before="19" w:after="0"/>
        <w:ind w:right="2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ниточном методе креплен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кладочную ткань накладывают на кожевую ткань мехового скроя так, ч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ы по краям были припуски 2—2,5 с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забоковку. Затем прокладочный ма</w:t>
        <w:softHyphen/>
        <w:t>териал предварительно соединяют с м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ховым скроем вручную долевыми ли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ми посередине спинки, по боков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вам на расстоянии 5 см от ли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ортов.</w:t>
      </w:r>
    </w:p>
    <w:p>
      <w:pPr>
        <w:pStyle w:val="Normal"/>
        <w:shd w:fill="FFFFFF" w:val="clear"/>
        <w:spacing w:lineRule="auto" w:line="360" w:before="14" w:after="0"/>
        <w:ind w:right="30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ле предварительного соеди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я прокладку пристегивают к мех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му скрою вручную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. Прокладочную ткан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стегивают вручную долевыми лин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ями к скроям, изготовленным из до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стоящих видов меха — каракуля, к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акульчи, шкурок норки и др. К скроя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з недорогостоящих видов меха п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ладочную ткань пристегивают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ечными линиями на расстоянии 9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12 (из мелких шкурок) и 12—15 см </w:t>
      </w:r>
      <w:r>
        <w:rPr>
          <w:rFonts w:cs="Times New Roman" w:ascii="Times New Roman" w:hAnsi="Times New Roman"/>
          <w:color w:val="000000"/>
          <w:sz w:val="28"/>
          <w:szCs w:val="28"/>
        </w:rPr>
        <w:t>(из средних).</w:t>
      </w:r>
    </w:p>
    <w:p>
      <w:pPr>
        <w:pStyle w:val="Normal"/>
        <w:shd w:fill="FFFFFF" w:val="clear"/>
        <w:spacing w:lineRule="auto" w:line="360" w:before="5" w:after="0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злишки ткани обрезают по края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ставляя припуск 1 см на забоковк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которой в значительной степени за</w:t>
        <w:softHyphen/>
        <w:t>висит прочность деталей на соеди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ных швах скроя. При забоковк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кладочную ткань подгибают внутр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1 см и прикрепляют к краю кож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й ткани скро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ручную н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возными стежками (для скроев из 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гостоящих видов меха)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кладочная ткань недостаточн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ффективна в качестве укрепляюще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териала при соединении с меховы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роем ниточным способом.</w:t>
      </w:r>
    </w:p>
    <w:p>
      <w:pPr>
        <w:pStyle w:val="Normal"/>
        <w:shd w:fill="FFFFFF" w:val="clear"/>
        <w:spacing w:lineRule="auto" w:line="360"/>
        <w:ind w:right="1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настоящее время прокладочну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кань соединяют с меховым скро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тодом частичного или пол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 всей площади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клеи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есс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П-2,5, или ГПС. Для склеивания и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ьзуют хлопчатобумажную прокл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очную ткань, покрытую клеевой плен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й П-200.</w:t>
      </w:r>
    </w:p>
    <w:p>
      <w:pPr>
        <w:pStyle w:val="Normal"/>
        <w:shd w:fill="FFFFFF" w:val="clear"/>
        <w:spacing w:lineRule="auto" w:line="360" w:before="1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   соединении   методом   частич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го склеивания прокладочной ткани с </w:t>
      </w:r>
      <w:r>
        <w:rPr>
          <w:rFonts w:cs="Times New Roman" w:ascii="Times New Roman" w:hAnsi="Times New Roman"/>
          <w:color w:val="000000"/>
          <w:sz w:val="28"/>
          <w:szCs w:val="28"/>
        </w:rPr>
        <w:t>меховым скроем из шкурок средней в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чины всю верхнюю часть стана  (к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етку) на 5 см ниже линии проймы пол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стью   накрывают  полосой   хлопчат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бумажной  прокладочной ткани  с  кл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вой  пленкой  П-200.   Нить  основы 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кани   должна   быть   расположена   по ширине  стана.   Отдельные  долевые  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перечные швы на стане и на деталя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роя заклеивают долевыми полоска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кой ткани. Полоски на деталях ра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агают так,  чтобы   середина   их   по </w:t>
      </w:r>
      <w:r>
        <w:rPr>
          <w:rFonts w:cs="Times New Roman" w:ascii="Times New Roman" w:hAnsi="Times New Roman"/>
          <w:color w:val="000000"/>
          <w:sz w:val="28"/>
          <w:szCs w:val="28"/>
        </w:rPr>
        <w:t>ширине приходилась на шов или по се</w:t>
        <w:softHyphen/>
        <w:t>редине высоты «пилки». На скроях, из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товленных   по   овальным   шаблона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оски на  поперечных швах должн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ыть расположены так, чтобы расстоя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е от овальной части шкурки до края полоски было не менее 1 см. Такое же расстояние от  шва  должно  быть  и  в нижней части полоски, т. е.  в верхней </w:t>
      </w:r>
      <w:r>
        <w:rPr>
          <w:rFonts w:cs="Times New Roman" w:ascii="Times New Roman" w:hAnsi="Times New Roman"/>
          <w:color w:val="000000"/>
          <w:sz w:val="28"/>
          <w:szCs w:val="28"/>
        </w:rPr>
        <w:t>точке соединения рядков шкурок.</w:t>
      </w:r>
    </w:p>
    <w:p>
      <w:pPr>
        <w:pStyle w:val="Normal"/>
        <w:shd w:fill="FFFFFF" w:val="clear"/>
        <w:spacing w:lineRule="auto" w:line="360"/>
        <w:ind w:right="31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о всех скроях из шкурок средн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змеров ширина полосок для швов, соединяющих ряды шкурок в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евом направлении, равна 2,5—3 см, для швов, соединяющих ряды шкуро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   поперечном    направлении, — 3—3,5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, дл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аких же швов, но при овальной фор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роя шкурок — 5—5,5 см. Долевы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оски, приклеиваемые к краям дет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ей, вырезают шириной 1,2—1,5 с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 бортам вместо бортовой льня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кладки приклеивают хлопчатобу</w:t>
        <w:softHyphen/>
        <w:t xml:space="preserve">мажную прокладочную ткань, котору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краивают так, чтобы нить основы ра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агалась вдоль борта. Ширина бор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вой прокладки должна быть тако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чтобы внутренний край был шире н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 см линии расположения пуговиц на п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, внизу ширина ее должна быть не м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ее 6—7 см. Вверху прокладка обыч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ывает до вытачек на груди. На нижний воротник и манжеты наклеивают хлоп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тобумажную ткань, а в изделиях, из</w:t>
        <w:softHyphen/>
        <w:t>готовленных из шкурок средних раз</w:t>
        <w:softHyphen/>
        <w:t xml:space="preserve">меров, пристегивают по всей площад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еще льняную ткань; изделия из мехов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вчины изготовляют без этой ткан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сле отделки скроя по контур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екала соответствующего фасона и раз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ера по плечевым краям, на пола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оме вытачек и  пришива  верхнего и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го воротников, к внутренним кра</w:t>
        <w:softHyphen/>
        <w:t>ям лацканов приклеивают долевые по</w:t>
        <w:softHyphen/>
        <w:t>лоски хлопчатобумажной ткани шири</w:t>
        <w:softHyphen/>
        <w:t>ной 1,2—1,5 см. Наружный край поло</w:t>
        <w:softHyphen/>
        <w:t>сок долже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агаться на расстоя</w:t>
        <w:softHyphen/>
        <w:t>нии 0,1 см от края деталей скроя. Для более прочного склеивания со скроем прокладочную ткань проглаживают ручным электроутюгом температурой не выше 70°С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рои, изготовленные из крупных видов меха (овчины и др.), склеивают с хлопчатобумажной тканью так же, как и скрои из шкурок средней величины, но на всех швах долевые полоски при</w:t>
        <w:softHyphen/>
        <w:t>клеивают лишь с одной стороны на кра</w:t>
        <w:softHyphen/>
        <w:t>ях стана, вытачек, вытачек рукавов и воротников. В изделиях при</w:t>
        <w:softHyphen/>
        <w:t>легающей формы долевые полоски при</w:t>
        <w:softHyphen/>
        <w:t>клеивают только к боковому краю полы, пройме, плечевому краю, горловине и к одной стороне вытачки на груди; на стане долевые полоски приклеивают по линии горловины, пройм, по краю ниж</w:t>
        <w:softHyphen/>
        <w:t>ней половинки рукава; на рукавах по линии оката полоску не приклеиваю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В изделиях прямого покроя или значительно расширенных книзу, спинка ко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торых не отделена от пол, долевые поло</w:t>
        <w:softHyphen/>
        <w:t>ски по боковым швам скроя не прикле</w:t>
        <w:softHyphen/>
      </w:r>
      <w:r>
        <w:rPr>
          <w:rFonts w:cs="Times New Roman" w:ascii="Times New Roman" w:hAnsi="Times New Roman"/>
          <w:color w:val="000000"/>
          <w:spacing w:val="-2"/>
          <w:w w:val="95"/>
          <w:sz w:val="28"/>
          <w:szCs w:val="28"/>
        </w:rPr>
        <w:t>ивают.</w:t>
      </w:r>
    </w:p>
    <w:p>
      <w:pPr>
        <w:pStyle w:val="Normal"/>
        <w:shd w:fill="FFFFFF" w:val="clear"/>
        <w:spacing w:lineRule="auto" w:line="360" w:before="19" w:after="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ри соединении прокладочной тка</w:t>
        <w:softHyphen/>
      </w:r>
      <w:r>
        <w:rPr>
          <w:rFonts w:cs="Times New Roman" w:ascii="Times New Roman" w:hAnsi="Times New Roman"/>
          <w:color w:val="000000"/>
          <w:spacing w:val="-3"/>
          <w:w w:val="95"/>
          <w:sz w:val="28"/>
          <w:szCs w:val="28"/>
        </w:rPr>
        <w:t xml:space="preserve">ни с меховым скроем методом полного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склеивания все детали целиком накры</w:t>
        <w:softHyphen/>
        <w:t xml:space="preserve">вают хлопчатобумажной прокладочной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тканью, покрытой клеевой пленкой, и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склеивают на прессе. При таком соеди</w:t>
        <w:softHyphen/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нении повышается качество одежды из </w:t>
      </w:r>
      <w:r>
        <w:rPr>
          <w:rFonts w:cs="Times New Roman" w:ascii="Times New Roman" w:hAnsi="Times New Roman"/>
          <w:color w:val="000000"/>
          <w:spacing w:val="4"/>
          <w:w w:val="95"/>
          <w:sz w:val="28"/>
          <w:szCs w:val="28"/>
        </w:rPr>
        <w:t xml:space="preserve">шкурок с непрочной кожевой тканью, </w:t>
      </w:r>
      <w:r>
        <w:rPr>
          <w:rFonts w:cs="Times New Roman" w:ascii="Times New Roman" w:hAnsi="Times New Roman"/>
          <w:color w:val="000000"/>
          <w:spacing w:val="12"/>
          <w:w w:val="95"/>
          <w:sz w:val="28"/>
          <w:szCs w:val="28"/>
        </w:rPr>
        <w:t xml:space="preserve">так как увеличивается прочность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скроев, а, следовательно, и носкость из</w:t>
        <w:softHyphen/>
      </w:r>
      <w:r>
        <w:rPr>
          <w:rFonts w:cs="Times New Roman" w:ascii="Times New Roman" w:hAnsi="Times New Roman"/>
          <w:color w:val="000000"/>
          <w:spacing w:val="8"/>
          <w:w w:val="95"/>
          <w:sz w:val="28"/>
          <w:szCs w:val="28"/>
        </w:rPr>
        <w:t>делия в 3—4 раза.</w:t>
      </w:r>
    </w:p>
    <w:p>
      <w:pPr>
        <w:pStyle w:val="Normal"/>
        <w:shd w:fill="FFFFFF" w:val="clear"/>
        <w:spacing w:lineRule="auto" w:line="360" w:before="5" w:after="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 xml:space="preserve">В изделиях из мелких шкурок от </w:t>
      </w:r>
      <w:r>
        <w:rPr>
          <w:rFonts w:cs="Times New Roman" w:ascii="Times New Roman" w:hAnsi="Times New Roman"/>
          <w:color w:val="000000"/>
          <w:spacing w:val="7"/>
          <w:w w:val="95"/>
          <w:sz w:val="28"/>
          <w:szCs w:val="28"/>
        </w:rPr>
        <w:t xml:space="preserve">верха до линии талии ватин ставят в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два слоя, а ниже талии — в один. В из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делиях из средних, крупных шкурок и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шкурок белки ватин подставляют на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/з </w:t>
      </w:r>
      <w:r>
        <w:rPr>
          <w:rFonts w:cs="Times New Roman" w:ascii="Times New Roman" w:hAnsi="Times New Roman"/>
          <w:color w:val="000000"/>
          <w:spacing w:val="4"/>
          <w:w w:val="95"/>
          <w:sz w:val="28"/>
          <w:szCs w:val="28"/>
        </w:rPr>
        <w:t>длины изделия.</w:t>
      </w:r>
    </w:p>
    <w:p>
      <w:pPr>
        <w:pStyle w:val="Normal"/>
        <w:shd w:fill="FFFFFF" w:val="clear"/>
        <w:spacing w:lineRule="auto" w:line="360" w:before="10" w:after="0"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К меховому скрою стана и рукавов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ватин пристегивают на стегальной ма</w:t>
        <w:softHyphen/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шине. Затем меховой скрой расклады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вают   на   столе   волосяным    покр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вверх и обрезают излишки у горловины,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у вытачек плечевых краев и пройм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лечевые швы стачивают, в горло</w:t>
        <w:softHyphen/>
        <w:t>вину стана вметывают и втачивают во</w:t>
        <w:softHyphen/>
        <w:t>ротник, а в проймы — рукава. Образо</w:t>
        <w:softHyphen/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>вавшиеся швы разбивают, чтобы они стали тоньше.</w:t>
      </w:r>
    </w:p>
    <w:p>
      <w:pPr>
        <w:pStyle w:val="Normal"/>
        <w:shd w:fill="FFFFFF" w:val="clear"/>
        <w:spacing w:lineRule="auto" w:line="360" w:before="14" w:after="0"/>
        <w:ind w:right="3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Меховой верх женских и детских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пальто соединяют с подкладкой машин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ным способом. Подкладку изделий из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дорогостоящих видов меха соединяют с верхом вручную.</w:t>
      </w:r>
    </w:p>
    <w:p>
      <w:pPr>
        <w:pStyle w:val="Normal"/>
        <w:shd w:fill="FFFFFF" w:val="clear"/>
        <w:spacing w:lineRule="auto" w:line="360" w:before="5" w:after="0"/>
        <w:ind w:right="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 xml:space="preserve">Подкладка по качеству должна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соответствовать ценности мехового вер</w:t>
        <w:softHyphen/>
      </w:r>
      <w:r>
        <w:rPr>
          <w:rFonts w:cs="Times New Roman" w:ascii="Times New Roman" w:hAnsi="Times New Roman"/>
          <w:color w:val="000000"/>
          <w:spacing w:val="4"/>
          <w:w w:val="95"/>
          <w:sz w:val="28"/>
          <w:szCs w:val="28"/>
        </w:rPr>
        <w:t>ха изделия.</w:t>
      </w:r>
    </w:p>
    <w:p>
      <w:pPr>
        <w:pStyle w:val="Normal"/>
        <w:shd w:fill="FFFFFF" w:val="clear"/>
        <w:spacing w:lineRule="auto" w:line="360" w:before="19" w:after="0"/>
        <w:ind w:right="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В качестве подкладки для женских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альто из шкурок кролика и из искус</w:t>
        <w:softHyphen/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ственного каракуля может быть исполь</w:t>
        <w:softHyphen/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>зована саржа, а для детских, кроме то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го, — сатин.</w:t>
      </w:r>
    </w:p>
    <w:p>
      <w:pPr>
        <w:pStyle w:val="Normal"/>
        <w:shd w:fill="FFFFFF" w:val="clear"/>
        <w:spacing w:lineRule="auto" w:line="360" w:before="14" w:after="0"/>
        <w:ind w:right="115" w:firstLine="540"/>
        <w:jc w:val="both"/>
        <w:rPr>
          <w:rFonts w:ascii="Times New Roman" w:hAnsi="Times New Roman" w:cs="Times New Roman"/>
          <w:color w:val="000000"/>
          <w:w w:val="9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Застежка на изделиях бывает на</w:t>
        <w:softHyphen/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ружной и потайной. В первом случае к </w:t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 xml:space="preserve">борту правой полы прикрепляют петли </w:t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>из шнура, длина которого равна диа</w:t>
        <w:softHyphen/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метру пуговицы. При потайной застеж</w:t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 xml:space="preserve">ке на подкладке правой полы или на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особой планке из материала подкладки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>прометывают поперечные петли на ма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шине 25-го класса ПМЗ; на левой поле пришивают пуговицы с подпуговицами. </w:t>
      </w:r>
    </w:p>
    <w:p>
      <w:pPr>
        <w:pStyle w:val="Normal"/>
        <w:shd w:fill="FFFFFF" w:val="clear"/>
        <w:spacing w:lineRule="auto" w:line="360" w:before="14" w:after="0"/>
        <w:ind w:right="1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тделка меховых изделий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х и </w:t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подкладку чистят на специальной ма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шине. Концы ниток обрезают ножница</w:t>
        <w:softHyphen/>
        <w:t>ми. Подкладку гладят утюгом при тем</w:t>
        <w:softHyphen/>
      </w:r>
      <w:r>
        <w:rPr>
          <w:rFonts w:cs="Times New Roman" w:ascii="Times New Roman" w:hAnsi="Times New Roman"/>
          <w:color w:val="000000"/>
          <w:spacing w:val="5"/>
          <w:w w:val="95"/>
          <w:sz w:val="28"/>
          <w:szCs w:val="28"/>
        </w:rPr>
        <w:t>пературе не выше 70°С.</w:t>
      </w:r>
    </w:p>
    <w:p>
      <w:pPr>
        <w:pStyle w:val="Normal"/>
        <w:shd w:fill="FFFFFF" w:val="clear"/>
        <w:spacing w:lineRule="auto" w:line="360"/>
        <w:ind w:right="13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Неровности волосяного покрова на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 xml:space="preserve">швах соединения деталей подстригают ножницами. На колотильной машине </w:t>
      </w:r>
      <w:r>
        <w:rPr>
          <w:rFonts w:cs="Times New Roman" w:ascii="Times New Roman" w:hAnsi="Times New Roman"/>
          <w:color w:val="000000"/>
          <w:spacing w:val="-1"/>
          <w:w w:val="95"/>
          <w:sz w:val="28"/>
          <w:szCs w:val="28"/>
        </w:rPr>
        <w:t xml:space="preserve">поднимают волосяной покров и удаляют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подстриженный волос и пыль.</w:t>
      </w:r>
    </w:p>
    <w:p>
      <w:pPr>
        <w:pStyle w:val="Normal"/>
        <w:shd w:fill="FFFFFF" w:val="clear"/>
        <w:spacing w:lineRule="auto" w:line="360"/>
        <w:ind w:right="125" w:firstLine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присвоения номеров моде</w:t>
        <w:softHyphen/>
        <w:t xml:space="preserve">лей меховым и шубным изделиям. </w:t>
      </w:r>
      <w:r>
        <w:rPr>
          <w:rFonts w:cs="Times New Roman" w:ascii="Times New Roman" w:hAnsi="Times New Roman"/>
          <w:color w:val="000000"/>
          <w:sz w:val="28"/>
          <w:szCs w:val="28"/>
        </w:rPr>
        <w:t>Но</w:t>
        <w:softHyphen/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вым моделям изделий присваивают но</w:t>
        <w:softHyphen/>
      </w:r>
      <w:r>
        <w:rPr>
          <w:rFonts w:cs="Times New Roman" w:ascii="Times New Roman" w:hAnsi="Times New Roman"/>
          <w:color w:val="000000"/>
          <w:spacing w:val="5"/>
          <w:w w:val="95"/>
          <w:sz w:val="28"/>
          <w:szCs w:val="28"/>
        </w:rPr>
        <w:t>мера, состоящие из группы цифр:</w:t>
      </w:r>
    </w:p>
    <w:p>
      <w:pPr>
        <w:pStyle w:val="Normal"/>
        <w:shd w:fill="FFFFFF" w:val="clear"/>
        <w:spacing w:lineRule="auto" w:line="360"/>
        <w:ind w:right="101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 xml:space="preserve">первая группа цифр — порядковый номер модели (трехзначный) в пределах </w:t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 xml:space="preserve">номеров, установленных для данной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группы ассортимента, и год ее утверж</w:t>
        <w:softHyphen/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дения (две последние цифры года). Но</w:t>
        <w:softHyphen/>
        <w:t xml:space="preserve">мер модели и год выпуска разделены </w:t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точкой, например: 008.86; 517.86;</w:t>
      </w:r>
    </w:p>
    <w:p>
      <w:pPr>
        <w:pStyle w:val="Normal"/>
        <w:shd w:fill="FFFFFF" w:val="clear"/>
        <w:spacing w:lineRule="auto" w:line="360"/>
        <w:ind w:right="77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 xml:space="preserve">вторая группа цифр отделяется от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первой группы знаком тире и означает порядковый номер предприятия. В слу</w:t>
        <w:softHyphen/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чае, если разработчиком модели явля</w:t>
        <w:softHyphen/>
      </w:r>
      <w:r>
        <w:rPr>
          <w:rFonts w:cs="Times New Roman" w:ascii="Times New Roman" w:hAnsi="Times New Roman"/>
          <w:color w:val="000000"/>
          <w:spacing w:val="3"/>
          <w:w w:val="95"/>
          <w:sz w:val="28"/>
          <w:szCs w:val="28"/>
        </w:rPr>
        <w:t xml:space="preserve">ется ОДМО или другое предприятие, </w:t>
      </w: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номер предприятия-разработчика ука</w:t>
        <w:softHyphen/>
        <w:t>зывается в скобках после предприятия-</w:t>
      </w:r>
      <w:r>
        <w:rPr>
          <w:rFonts w:cs="Times New Roman" w:ascii="Times New Roman" w:hAnsi="Times New Roman"/>
          <w:color w:val="000000"/>
          <w:spacing w:val="10"/>
          <w:w w:val="95"/>
          <w:sz w:val="28"/>
          <w:szCs w:val="28"/>
        </w:rPr>
        <w:t xml:space="preserve">изготовителя, например 03 (43), где </w:t>
      </w:r>
      <w:r>
        <w:rPr>
          <w:rFonts w:cs="Times New Roman" w:ascii="Times New Roman" w:hAnsi="Times New Roman"/>
          <w:color w:val="000000"/>
          <w:w w:val="95"/>
          <w:sz w:val="28"/>
          <w:szCs w:val="28"/>
        </w:rPr>
        <w:t>03 — Московское производственное ме</w:t>
        <w:softHyphen/>
      </w:r>
      <w:r>
        <w:rPr>
          <w:rFonts w:cs="Times New Roman" w:ascii="Times New Roman" w:hAnsi="Times New Roman"/>
          <w:color w:val="000000"/>
          <w:spacing w:val="10"/>
          <w:w w:val="95"/>
          <w:sz w:val="28"/>
          <w:szCs w:val="28"/>
        </w:rPr>
        <w:t xml:space="preserve">ховое объединение «Труд», 43 — </w:t>
      </w:r>
      <w:r>
        <w:rPr>
          <w:rFonts w:cs="Times New Roman" w:ascii="Times New Roman" w:hAnsi="Times New Roman"/>
          <w:color w:val="000000"/>
          <w:spacing w:val="1"/>
          <w:w w:val="95"/>
          <w:sz w:val="28"/>
          <w:szCs w:val="28"/>
        </w:rPr>
        <w:t>ОДМО.</w:t>
      </w:r>
    </w:p>
    <w:p>
      <w:pPr>
        <w:pStyle w:val="Normal"/>
        <w:shd w:fill="FFFFFF" w:val="clear"/>
        <w:spacing w:lineRule="auto" w:line="360"/>
        <w:ind w:right="197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95"/>
          <w:sz w:val="28"/>
          <w:szCs w:val="28"/>
        </w:rPr>
        <w:t>Таким образом, общий номер мо</w:t>
        <w:softHyphen/>
      </w:r>
      <w:r>
        <w:rPr>
          <w:rFonts w:cs="Times New Roman" w:ascii="Times New Roman" w:hAnsi="Times New Roman"/>
          <w:color w:val="000000"/>
          <w:spacing w:val="4"/>
          <w:w w:val="95"/>
          <w:sz w:val="28"/>
          <w:szCs w:val="28"/>
        </w:rPr>
        <w:t>дели будет иметь следующий вид: 101.86—03 и 101.86—03 (43).</w:t>
      </w:r>
    </w:p>
    <w:p>
      <w:pPr>
        <w:pStyle w:val="Normal"/>
        <w:tabs>
          <w:tab w:val="clear" w:pos="708"/>
          <w:tab w:val="left" w:pos="72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и этапы производства меховых изделий</w:t>
      </w:r>
    </w:p>
    <w:p>
      <w:pPr>
        <w:pStyle w:val="Normal"/>
        <w:tabs>
          <w:tab w:val="clear" w:pos="708"/>
          <w:tab w:val="left" w:pos="7239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7970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ировка шк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4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ировка шк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3pt" to="207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37795</wp:posOffset>
                </wp:positionV>
                <wp:extent cx="1723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ластывание шк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0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ластывание шк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pt" to="207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95885</wp:posOffset>
                </wp:positionV>
                <wp:extent cx="17233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борка и складка шкурок на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борка и складка шкурок на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07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68275</wp:posOffset>
                </wp:positionV>
                <wp:extent cx="17233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аление пор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аление пор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pt" to="207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126365</wp:posOffset>
                </wp:positionV>
                <wp:extent cx="17233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крой шку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крой шку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pt" to="207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84455</wp:posOffset>
                </wp:positionV>
                <wp:extent cx="17233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шивка, правка и отделка меховых скро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6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шивка, правка и отделка меховых скр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2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355</wp:posOffset>
                </wp:positionH>
                <wp:positionV relativeFrom="paragraph">
                  <wp:posOffset>156845</wp:posOffset>
                </wp:positionV>
                <wp:extent cx="17233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ие мехового скроя подкладки и прикл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единение мехового скроя подкладки и прикл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07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39065</wp:posOffset>
                </wp:positionV>
                <wp:extent cx="172339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ка меховых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0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ка меховых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4355</wp:posOffset>
                </wp:positionH>
                <wp:positionV relativeFrom="paragraph">
                  <wp:posOffset>166370</wp:posOffset>
                </wp:positionV>
                <wp:extent cx="17233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воение номе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3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своение номе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pacing w:val="6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124460</wp:posOffset>
                </wp:positionV>
                <wp:extent cx="1723390" cy="351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ое изде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товое изде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 Оборудование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0"/>
        <w:ind w:right="845" w:firstLine="6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ашина 63 кл.</w:t>
      </w:r>
    </w:p>
    <w:p>
      <w:pPr>
        <w:pStyle w:val="Normal"/>
        <w:shd w:fill="FFFFFF" w:val="clear"/>
        <w:spacing w:lineRule="auto" w:line="360" w:before="120" w:after="0"/>
        <w:ind w:right="58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оигольная швейная машина челноч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ого стежка предназначена для наметывания полочки верх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вейных изделий (пиджаков, жакетов, пальто демисезонных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имних, шинелей) на бортовую прокладку.</w:t>
      </w:r>
    </w:p>
    <w:p>
      <w:pPr>
        <w:pStyle w:val="Normal"/>
        <w:shd w:fill="FFFFFF" w:val="clear"/>
        <w:spacing w:lineRule="auto" w:line="360" w:before="120" w:after="0"/>
        <w:ind w:right="58" w:firstLine="6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дача материала в машине 63 кл. производится вручную в лю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ом направлении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после каждого прокола иглы в момент, когда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игла находится в крайнем верхнем положении, что позволяет </w:t>
      </w:r>
      <w:r>
        <w:rPr>
          <w:rFonts w:cs="Times New Roman" w:ascii="Times New Roman" w:hAnsi="Times New Roman"/>
          <w:spacing w:val="6"/>
          <w:sz w:val="28"/>
          <w:szCs w:val="28"/>
        </w:rPr>
        <w:t>получать стежки любой длин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шина оборудована автоматическим остановом, обеспечиваю</w:t>
        <w:softHyphen/>
      </w:r>
      <w:r>
        <w:rPr>
          <w:rFonts w:cs="Times New Roman" w:ascii="Times New Roman" w:hAnsi="Times New Roman"/>
          <w:sz w:val="28"/>
          <w:szCs w:val="28"/>
        </w:rPr>
        <w:t>щим отключение главного вала от рабочего шкива и останов с иглой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аходящейся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в крайнем верхнем положении. При опускании пед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машина автоматически останавливается.</w:t>
      </w:r>
    </w:p>
    <w:p>
      <w:pPr>
        <w:pStyle w:val="Normal"/>
        <w:shd w:fill="FFFFFF" w:val="clear"/>
        <w:spacing w:lineRule="auto" w:line="360"/>
        <w:ind w:right="149" w:firstLine="7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удобства перемещения материала колонка машины закрыта на</w:t>
      </w:r>
      <w:r>
        <w:rPr>
          <w:rFonts w:cs="Times New Roman" w:ascii="Times New Roman" w:hAnsi="Times New Roman"/>
          <w:spacing w:val="-2"/>
          <w:sz w:val="28"/>
          <w:szCs w:val="28"/>
        </w:rPr>
        <w:t>кладной колодкой сферической формы, состоящей из двух частей, которая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крепится на крышке стола машины. </w:t>
      </w:r>
    </w:p>
    <w:p>
      <w:pPr>
        <w:pStyle w:val="Normal"/>
        <w:shd w:fill="FFFFFF" w:val="clear"/>
        <w:spacing w:lineRule="auto" w:line="360"/>
        <w:ind w:right="149" w:firstLine="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ые рабочие органы машины: игла прямая, совершающая в</w:t>
      </w:r>
      <w:r>
        <w:rPr>
          <w:rFonts w:cs="Times New Roman" w:ascii="Times New Roman" w:hAnsi="Times New Roman"/>
          <w:spacing w:val="-1"/>
          <w:sz w:val="28"/>
          <w:szCs w:val="28"/>
        </w:rPr>
        <w:t>озвратно-поступательные движения в вертикальной плоскости; нитепритягиватель кулисного типа; челнок ротационный с верт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альной осью вращения (имеет устройство для отводки шпуледержа</w:t>
      </w:r>
      <w:r>
        <w:rPr>
          <w:rFonts w:cs="Times New Roman" w:ascii="Times New Roman" w:hAnsi="Times New Roman"/>
          <w:spacing w:val="2"/>
          <w:sz w:val="28"/>
          <w:szCs w:val="28"/>
        </w:rPr>
        <w:t>теля в момент затягивания стежка); две прижимные лапки — од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лапка служит для удерживания материала при выходе и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го иглы, другая — для удерживания материала на поверхности </w:t>
      </w:r>
      <w:r>
        <w:rPr>
          <w:rFonts w:cs="Times New Roman" w:ascii="Times New Roman" w:hAnsi="Times New Roman"/>
          <w:spacing w:val="3"/>
          <w:sz w:val="28"/>
          <w:szCs w:val="28"/>
        </w:rPr>
        <w:t>колодки во время его перемещения.</w:t>
      </w:r>
    </w:p>
    <w:p>
      <w:pPr>
        <w:pStyle w:val="Normal"/>
        <w:shd w:fill="FFFFFF" w:val="clear"/>
        <w:spacing w:lineRule="auto" w:line="360"/>
        <w:ind w:right="144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машине регулируются натяжение ниток иглы и челнока, </w:t>
      </w:r>
      <w:r>
        <w:rPr>
          <w:rFonts w:cs="Times New Roman" w:ascii="Times New Roman" w:hAnsi="Times New Roman"/>
          <w:spacing w:val="6"/>
          <w:sz w:val="28"/>
          <w:szCs w:val="28"/>
        </w:rPr>
        <w:t>давление прижимной лапки на материал.</w:t>
      </w:r>
    </w:p>
    <w:p>
      <w:pPr>
        <w:pStyle w:val="Normal"/>
        <w:shd w:fill="FFFFFF" w:val="clear"/>
        <w:spacing w:lineRule="auto" w:line="360" w:before="1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>Машина 65 кл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дноигольная    швейная    машин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едназначена для разметывания пройм при изготовлении п</w:t>
      </w:r>
      <w:r>
        <w:rPr>
          <w:rFonts w:cs="Times New Roman" w:ascii="Times New Roman" w:hAnsi="Times New Roman"/>
          <w:spacing w:val="5"/>
          <w:sz w:val="28"/>
          <w:szCs w:val="28"/>
        </w:rPr>
        <w:t>альто всех видов,  полупальто,  шинелей,  пиджаков,  жакетов.</w:t>
      </w:r>
    </w:p>
    <w:p>
      <w:pPr>
        <w:pStyle w:val="Normal"/>
        <w:shd w:fill="FFFFFF" w:val="clear"/>
        <w:spacing w:lineRule="auto" w:line="360" w:before="125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абочие органы машины: игла прямая, совершающая возвра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-поступательные движения в горизонтальной плоскости; шарнирно-рычажный нитепритягиватель; ротационный челнок с вер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тикальной осью вращения, смонтированный в большом ролике </w:t>
      </w:r>
      <w:r>
        <w:rPr>
          <w:rFonts w:cs="Times New Roman" w:ascii="Times New Roman" w:hAnsi="Times New Roman"/>
          <w:spacing w:val="-2"/>
          <w:sz w:val="28"/>
          <w:szCs w:val="28"/>
        </w:rPr>
        <w:t>подачи материала; механизм подачи — два рифленых ролика, ос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ествляющие подачу материала только в прямом направлении и </w:t>
      </w:r>
      <w:r>
        <w:rPr>
          <w:rFonts w:cs="Times New Roman" w:ascii="Times New Roman" w:hAnsi="Times New Roman"/>
          <w:spacing w:val="-2"/>
          <w:sz w:val="28"/>
          <w:szCs w:val="28"/>
        </w:rPr>
        <w:t>прерывистое движение с выстоем во время нахождения иглы в ма</w:t>
        <w:softHyphen/>
      </w:r>
      <w:r>
        <w:rPr>
          <w:rFonts w:cs="Times New Roman" w:ascii="Times New Roman" w:hAnsi="Times New Roman"/>
          <w:spacing w:val="-7"/>
          <w:sz w:val="28"/>
          <w:szCs w:val="28"/>
        </w:rPr>
        <w:t>териале.</w:t>
      </w:r>
    </w:p>
    <w:p>
      <w:pPr>
        <w:pStyle w:val="Normal"/>
        <w:shd w:fill="FFFFFF" w:val="clear"/>
        <w:spacing w:lineRule="auto" w:line="360"/>
        <w:ind w:right="13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оликовая подача материала позволяет обрабатывать на м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шине материалы большой переменной толщины.</w:t>
      </w:r>
    </w:p>
    <w:p>
      <w:pPr>
        <w:pStyle w:val="Normal"/>
        <w:shd w:fill="FFFFFF" w:val="clear"/>
        <w:spacing w:lineRule="auto" w:line="360"/>
        <w:ind w:right="9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В машине регулируются положение иглы относительно 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ика челнока, согласованность движений большого и малого 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ков подачи, сила прижатия ролика к материалу и зазор между </w:t>
      </w:r>
      <w:r>
        <w:rPr>
          <w:rFonts w:cs="Times New Roman" w:ascii="Times New Roman" w:hAnsi="Times New Roman"/>
          <w:spacing w:val="1"/>
          <w:sz w:val="28"/>
          <w:szCs w:val="28"/>
        </w:rPr>
        <w:t>роликами, натяжение ниток иглы и челнока, длина стежка и врем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затягивания стежка.</w:t>
      </w:r>
    </w:p>
    <w:p>
      <w:pPr>
        <w:pStyle w:val="Normal"/>
        <w:shd w:fill="FFFFFF" w:val="clear"/>
        <w:spacing w:lineRule="auto" w:line="360"/>
        <w:ind w:right="14" w:first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Полуавтомат 53 кл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олуавтомат 53 кл. предназначен д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шивания проволочных крючков и петель к верхней одежд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ючок  пришивается   вместе  с   петлей.</w:t>
      </w:r>
    </w:p>
    <w:p>
      <w:pPr>
        <w:pStyle w:val="Normal"/>
        <w:shd w:fill="FFFFFF" w:val="clear"/>
        <w:spacing w:lineRule="auto" w:line="360"/>
        <w:ind w:right="14" w:first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ханизм перемещения материала обеспечивает его продоль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е и поперечное перемещение в процессе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ГЛАДИЛЬНЫЙ   ПРЕСС   С   ГИДРОПРИВОДОМ   ГП-2,5</w:t>
      </w:r>
    </w:p>
    <w:p>
      <w:pPr>
        <w:pStyle w:val="Normal"/>
        <w:shd w:fill="FFFFFF" w:val="clear"/>
        <w:spacing w:lineRule="auto" w:line="360" w:before="86" w:after="0"/>
        <w:ind w:firstLine="10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 гладильный с гидропривод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м ГП-2,5 предназначен для внутрипроцессной и окончательной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влажно-тепловой обработки швейных изделий. </w:t>
      </w:r>
    </w:p>
    <w:p>
      <w:pPr>
        <w:pStyle w:val="Normal"/>
        <w:shd w:fill="FFFFFF" w:val="clear"/>
        <w:spacing w:lineRule="auto" w:line="360" w:before="86" w:after="0"/>
        <w:ind w:firstLine="10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есс  состоит из следующих сборочных единиц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нины, силовой головки, верхнего плеч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вного рычага , цилиндр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ссования и цилиндр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крытия верхней подушки, </w:t>
      </w:r>
      <w:r>
        <w:rPr>
          <w:rFonts w:cs="Times New Roman" w:ascii="Times New Roman" w:hAnsi="Times New Roman"/>
          <w:sz w:val="28"/>
          <w:szCs w:val="28"/>
        </w:rPr>
        <w:t xml:space="preserve">направляющей карет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ол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гидрооборудо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элек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трооборудования .</w:t>
      </w:r>
    </w:p>
    <w:p>
      <w:pPr>
        <w:pStyle w:val="Normal"/>
        <w:shd w:fill="FFFFFF" w:val="clear"/>
        <w:spacing w:lineRule="auto" w:line="360" w:before="168" w:after="0"/>
        <w:ind w:right="134" w:first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ля ручных работ при обработке швейных изделий применяю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азличные </w:t>
      </w:r>
      <w:r>
        <w:rPr>
          <w:rFonts w:cs="Times New Roman" w:ascii="Times New Roman" w:hAnsi="Times New Roman"/>
          <w:color w:val="000000"/>
          <w:spacing w:val="44"/>
          <w:sz w:val="28"/>
          <w:szCs w:val="28"/>
        </w:rPr>
        <w:t>инструменты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(ручные иглы, наперсток, ножниц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антиметровая лента, линейка, угольник и др.) и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риспособле</w:t>
        <w:softHyphen/>
      </w:r>
      <w:r>
        <w:rPr>
          <w:rFonts w:cs="Times New Roman" w:ascii="Times New Roman" w:hAnsi="Times New Roman"/>
          <w:color w:val="000000"/>
          <w:spacing w:val="65"/>
          <w:sz w:val="28"/>
          <w:szCs w:val="28"/>
        </w:rPr>
        <w:t>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манекен, лекала, кольцо с ножом, колышек, резец-просеч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булавки и т.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д.).</w:t>
      </w:r>
    </w:p>
    <w:p>
      <w:pPr>
        <w:pStyle w:val="Normal"/>
        <w:shd w:fill="FFFFFF" w:val="clear"/>
        <w:spacing w:lineRule="auto" w:line="360" w:before="10" w:after="0"/>
        <w:ind w:right="158" w:first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Ручные игл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зависимости от размера подразделяются на дв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цать номеров: от № 1 (самая тонкая) до № 12 (самая толстая). 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персток предназначен для проталкивания иглы в ткань и п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ранения пальца от укола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антиметровая лент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иней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ел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некен, лекала, просечка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лодки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в основном деревянные) применяются при утюжке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аметывании полочек из основной ткани на бортовую прокладку и т. д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25" w:firstLine="30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спользование инструментов и приспособлений способствует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шению производительности труда и улучшению качества обработ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и деталей и изделия в целом.</w:t>
      </w:r>
    </w:p>
    <w:p>
      <w:pPr>
        <w:pStyle w:val="Normal"/>
        <w:shd w:fill="FFFFFF" w:val="clear"/>
        <w:spacing w:lineRule="auto" w:line="360"/>
        <w:ind w:right="125" w:firstLine="307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74"/>
        <w:gridCol w:w="55"/>
        <w:gridCol w:w="1695"/>
        <w:gridCol w:w="1836"/>
        <w:gridCol w:w="1404"/>
        <w:gridCol w:w="1131"/>
        <w:gridCol w:w="1713"/>
      </w:tblGrid>
      <w:tr>
        <w:trPr>
          <w:trHeight w:val="49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38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уемое оборудова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и-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помгате-льное обору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0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-ник энерги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двигателя; потребляемая мощность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приво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ий орган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наметывания полочки верх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вигатель асинхронный, 0,25 кВ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ехан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гл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ми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притягиватель, челнок, две прижимные лапки</w:t>
            </w:r>
          </w:p>
        </w:tc>
      </w:tr>
      <w:tr>
        <w:trPr>
          <w:trHeight w:val="10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размётывания прой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вигатель асинхронный, 0,25 кВ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еханичес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 мин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те-притягиватель, челнок, два ролика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влажно-тепловой обработ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энерги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вигатель,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5 кВ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ий пре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и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циклов в ча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ая головка, рычаг, цилиндр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 w:before="446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5 Требования к качеству изделий из меха</w:t>
      </w:r>
    </w:p>
    <w:p>
      <w:pPr>
        <w:pStyle w:val="Normal"/>
        <w:shd w:fill="FFFFFF" w:val="clear"/>
        <w:spacing w:lineRule="auto" w:line="360" w:before="230" w:after="0"/>
        <w:ind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ховая верхняя одежда должна быть изготовлена в соот</w:t>
        <w:softHyphen/>
        <w:t>ветствии с требованиями стандартов по техническим описа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м.</w:t>
      </w:r>
    </w:p>
    <w:p>
      <w:pPr>
        <w:pStyle w:val="Normal"/>
        <w:shd w:fill="FFFFFF" w:val="clear"/>
        <w:spacing w:lineRule="auto" w:line="360" w:before="14" w:after="0"/>
        <w:ind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жда должна правильно сидеть на фигуре, соответств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ать размеру и росту. Самые ответственные участки изде</w:t>
        <w:softHyphen/>
        <w:t xml:space="preserve">лия — полочки, спинка, воротник, лацкан, борт — должны быть изготовлены из шкурок одного сорта, с волосян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кровом одинаковой густоты, высоты, блеска, цвета, отт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. Вставки и приставки тщательно подбирают, чтобы они не выделялись на общем фоне изделия. Шкурки должны бы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днородными по мягкости и толщине кожевой ткани. Окрас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 волосяного покрова крашеных шкурок должна бы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авномерной, без пятен и непрокрашенных мест; рисунок 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шкурках при многотонном крашении — четким, равномер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ым по всей площади. П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роки на шкурках удаляют.</w:t>
      </w:r>
    </w:p>
    <w:p>
      <w:pPr>
        <w:pStyle w:val="Normal"/>
        <w:shd w:fill="FFFFFF" w:val="clear"/>
        <w:spacing w:lineRule="auto" w:line="360" w:before="7" w:after="0"/>
        <w:ind w:right="7"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ховой верх из мелких и средних шкурок, а также из шкурок со слабой мездрой упрочняют путем приклеива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ли пристегивания к кожевой ткани прокладочной хлопчато</w:t>
        <w:softHyphen/>
        <w:t>бумажной ткани.</w:t>
      </w:r>
    </w:p>
    <w:p>
      <w:pPr>
        <w:pStyle w:val="Normal"/>
        <w:shd w:fill="FFFFFF" w:val="clear"/>
        <w:spacing w:lineRule="auto" w:line="360" w:before="14" w:after="0"/>
        <w:ind w:right="22"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краю борта, лацкана, по плечевым швам, горловине, вытачкам и проймам для предохранения их от вытягивания приклеивают или приметывают продольные полоски либ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ртовую тесьму. В зависимости от теплозащитных свойст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шкурок мехового верха применяют утепляющую проклад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з ватина и других утеплителей (поролона, байки и фланели)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 воротник,  манжеты ставят прокладку из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ьняной бортовой ткани.</w:t>
      </w:r>
    </w:p>
    <w:p>
      <w:pPr>
        <w:pStyle w:val="Normal"/>
        <w:shd w:fill="FFFFFF" w:val="clear"/>
        <w:spacing w:lineRule="auto" w:line="360" w:before="7" w:after="0"/>
        <w:ind w:right="22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дкладка должна гармонировать с меховым верхом изде</w:t>
        <w:softHyphen/>
        <w:t>лия по качеству и цвету. Допускается и контрастная подклад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 в соответствии с утвержденной моделью (черное пальто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асной подкладкой).</w:t>
      </w:r>
    </w:p>
    <w:p>
      <w:pPr>
        <w:pStyle w:val="Normal"/>
        <w:shd w:fill="FFFFFF" w:val="clear"/>
        <w:spacing w:lineRule="auto" w:line="360"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Швы, соединяющие меховые дет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, должны быть без захвата волоса, а шов — высотой н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более 2  мм. Требуется, чтобы поперечные швы полочек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инки совпадали и не были перекошены.</w:t>
      </w:r>
    </w:p>
    <w:p>
      <w:pPr>
        <w:pStyle w:val="Normal"/>
        <w:shd w:fill="FFFFFF" w:val="clear"/>
        <w:spacing w:lineRule="auto" w:line="360"/>
        <w:ind w:right="7" w:first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отовые изделия должны быть тщательно очищены о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ыли, ваты, концов ниток, подсеченного волоса. Волосяной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покров издел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ен быть тщательно расчесанным, а в места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единений деталей — ровным.</w:t>
      </w:r>
    </w:p>
    <w:p>
      <w:pPr>
        <w:pStyle w:val="Normal"/>
        <w:shd w:fill="FFFFFF" w:val="clear"/>
        <w:spacing w:lineRule="auto" w:line="360"/>
        <w:ind w:right="58" w:firstLine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оброкачественные меховые изделия должны быть краси</w:t>
        <w:softHyphen/>
        <w:t>выми, прочными, не стесняющими движения человека, сши</w:t>
        <w:softHyphen/>
        <w:t>тыми добротно, без дефектов.</w:t>
      </w:r>
      <w:r>
        <w:br w:type="page"/>
      </w:r>
    </w:p>
    <w:p>
      <w:pPr>
        <w:pStyle w:val="Normal"/>
        <w:shd w:fill="FFFFFF" w:val="clear"/>
        <w:spacing w:lineRule="auto" w:line="360" w:before="62" w:after="0"/>
        <w:ind w:firstLine="274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6 Стандарты на правила приёмки, хранения и эксплуатации товара</w:t>
      </w:r>
    </w:p>
    <w:p>
      <w:pPr>
        <w:pStyle w:val="Normal"/>
        <w:shd w:fill="FFFFFF" w:val="clear"/>
        <w:spacing w:lineRule="auto" w:line="360" w:before="62" w:after="0"/>
        <w:ind w:firstLine="274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ind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емка   меховых   изделий   по качеству — это       заключительный этап   в   длинной   технологиче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пи    скорняжного    производств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уществляют приемку в специа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м    помещении,     оборудован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ами  длиной  не  менее   2  м  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шириной  1,5 м и стеллажами дл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  укладки меховых изделий, рабоч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ста   контролеров   должны   быть </w:t>
      </w:r>
      <w:r>
        <w:rPr>
          <w:rFonts w:cs="Times New Roman" w:ascii="Times New Roman" w:hAnsi="Times New Roman"/>
          <w:color w:val="000000"/>
          <w:sz w:val="28"/>
          <w:szCs w:val="28"/>
        </w:rPr>
        <w:t>хорошо  освещены   (желателен  е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ственный свет). В непосредствен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  близости    от   рабочих    мес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тролеров следует поставить ма- некены    для    мужских,    жен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 детских изделий разных размер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столах,   кроме   того,   долж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ть   разложены   принадлеж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ля  измерения   изделий   (изме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льная   лента,   линейки,   измер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ельные кольца для проверки ра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в   головных   уборов),   лекал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ротников   различных   моделей  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меров,   утвержденные   образц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делей пальто,  головных уборов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ли их зарисовки, стандарты, тех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ческие условия, технические опи</w:t>
        <w:softHyphen/>
        <w:t xml:space="preserve">сания,   методики   и   прейскуран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все виды изделий.</w:t>
      </w:r>
    </w:p>
    <w:p>
      <w:pPr>
        <w:pStyle w:val="Normal"/>
        <w:shd w:fill="FFFFFF" w:val="clear"/>
        <w:spacing w:lineRule="auto" w:line="360" w:before="149" w:after="0"/>
        <w:ind w:right="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емка изделий начинается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оверки правильности заполн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кументов на них (спецификация, накладная). В спецификации долж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 быть указано полное наимен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  изделия,   номер   или   модель вид меха, размер и рост издели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лощадь меха в квадратных дец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етрах, сорт, группа пороков, сумм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дбавки или скидки, рознична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ена, количество и сумма. Посл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знакомления с документами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ряют состояние упаковки изд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й и соответствует ли она тре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иям стандартов. Затем приступ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ют к осмотру изделий.</w:t>
      </w:r>
    </w:p>
    <w:p>
      <w:pPr>
        <w:pStyle w:val="Normal"/>
        <w:shd w:fill="FFFFFF" w:val="clear"/>
        <w:spacing w:lineRule="auto" w:line="360" w:before="110" w:after="0"/>
        <w:ind w:right="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 внешнем осмотре в перв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чередь   обращают   внимание,   н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ли на изделиях повреждений. Да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ценку общему состоянию издел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. е. их товарному виду, проверяют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маркировки на наве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 ярлыках, наличие контроль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рлыков, правильность маркировки на    кожевой    ткани    воротников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еха и пластин, в том числе че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ость штампа. На навесных ярлыка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  штампах    кроме   указанных   в спецификации  реквизитов должн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ть   проставлены   дата    выпус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делий,    номер   государстве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андарта, а также клеймо контро</w:t>
        <w:softHyphen/>
        <w:t xml:space="preserve">лера     предприятия-изготовител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приемке  по  качеству про</w:t>
        <w:softHyphen/>
        <w:t>веряют  каждое  изделие   в  посту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ившей партии.  Одежду осматр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ют   на   манекенах   или  столах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качестве эталонов служат утвер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енные   образцы   или   техническ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исания. Проверяют правиль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адки   пальто   на   манекене   или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манекенщице;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имметричность р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ожения деталей (правильность посадки рукавов, воротника, лацк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, полочек); длину бортов сов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щением левой и правой пол,  ровноту низа пальто, а так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ответствие подкладки и фур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уры цвету мехового верха.</w:t>
      </w:r>
    </w:p>
    <w:p>
      <w:pPr>
        <w:pStyle w:val="Normal"/>
        <w:shd w:fill="FFFFFF" w:val="clear"/>
        <w:spacing w:lineRule="auto" w:line="360"/>
        <w:ind w:right="-185" w:firstLine="54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ле осмотра внешнего ви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зделия проверяют качество мех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го верха (правильность подборки </w:t>
      </w:r>
      <w:r>
        <w:rPr>
          <w:rFonts w:cs="Times New Roman" w:ascii="Times New Roman" w:hAnsi="Times New Roman"/>
          <w:color w:val="000000"/>
          <w:sz w:val="28"/>
          <w:szCs w:val="28"/>
        </w:rPr>
        <w:t>и расположения шкурок), опреде</w:t>
        <w:softHyphen/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ляют не имеет ли он каких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бо недостатков, устанавлив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орт и группу пороков, проверяют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ответствие размера и роста изд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ия данным маркировки на навес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ярлыке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азмер одежды определяют,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в   ее   на   манекен   или   сложи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полам   по   центру   спинки   воло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яным покровом вверх. Сантиметром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ют ширину изделия на уров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е  проймы  под рукавом  от сер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ины спинки до края левого борт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Это измерение и будет соответств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ть размеру пальто (допуск ± 1 см). Рост   изделия   определяют,   из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яя   длину   его   в   сантиметра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ередине  спинки  от  шва  втачи</w:t>
        <w:softHyphen/>
        <w:t xml:space="preserve">вания подворотника до низа. Кром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казанных двух основных измер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й проводят еще ряд дополнит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х согласно данным, приведен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 технических   описаниях   кажд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одели. </w:t>
      </w:r>
    </w:p>
    <w:p>
      <w:pPr>
        <w:pStyle w:val="Normal"/>
        <w:shd w:fill="FFFFFF" w:val="clear"/>
        <w:spacing w:lineRule="auto" w:line="360" w:before="216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ркировка. Все меховые изделия маркируют в соответ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и с требованиями стандартов. Меховые изделия, поступаю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щие в магазины, должны иметь прикрепленный ярлык из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лотного картона, размером не более 60x80 мм, с глад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верхностью с обеих сторон. Он должен быть художествен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формлен и четко отпечатан, в верхней части иметь отверст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иаметром 2—5 мм. На лицевой стороне товарного ярлыка наносят: изображение товарного знака предприятия-изгото</w:t>
        <w:softHyphen/>
        <w:t>вителя; наименование организации, куда оно входит; наиме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вание и местонахождение предприятия-изготовител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 оборотной стороне ярлыка указываются размер, рост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омер модели, площадь изделия в д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, вид меха, групп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ефектности, цвет, сорт изделия, артикул, дата выпуска и розничная цена изделия. Здесь же должно быть клеймо кон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ролера предприятия-изготовителя и товароведа магазин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варный ярлык к меховым изделиям прикрепляют прочны</w:t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и толстыми нитками и пломбируют пломбой предприятия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готовителя с оттиском его наименования или услов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означ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роме подвесного товарного ярлыка ко всем мехов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делиям пришивают шелковую ленту с изображением товар</w:t>
        <w:softHyphen/>
        <w:t>ного знака, отпечатанного методом шелкографии, нанесенн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 несмываемой краской или вытканного. В меховых паль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шелковую ленту нашивают на одну из сторон внутренне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рмана на уровне прорез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паковка. Все меховые изделия упаковывают в соответст</w:t>
        <w:softHyphen/>
        <w:t xml:space="preserve">вии с требованиями стандартов, от правильной и умел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паковки зависят качество и товарный вид меховых изделий.</w:t>
      </w:r>
    </w:p>
    <w:p>
      <w:pPr>
        <w:pStyle w:val="Normal"/>
        <w:shd w:fill="FFFFFF" w:val="clear"/>
        <w:spacing w:lineRule="auto" w:line="360" w:before="20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еховую одежду складывают меховым верхом внутрь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укладывают в ящики, выстланные чистой бумагой, или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ящики из гофрированного картона без выстилания бумагой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делия из дорогостоящих видов меха (норки, песца, онда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ы, соболя) предварительно упаковывают в полиэтиленов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акеты или картонные коробк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углы ящика кладут нафталин в мешочках или бумаж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ах (по 25 г), пересыпать изделия из меха нафталином 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решается. Женские меховые уборы помещают в плот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ртонные коробки, оформленные фирменной этикеткой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оржеты из шкурок лисицы и песца, а также пелерины, пол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елерины, шарфы, палантины упаковывают в коробки п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дному изделию, а затем их укладывают в ящики. В заполне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ый ящик вкладывают упаковочный лист с реквизит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оварного ярлыка и указанием количества изделий, даты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упаковки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Головные уборы из ондатры, нутрии, пыжика, коти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есца укладывают по одному изделию дном вверх в картон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ые коробки или в гнезда ящиков, а из овчины, искусствен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го меха, а также комбинированные с сукном, кожей и дет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кие складывают в ящики по три изделия в гнездо. На крыш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е ящика краской указывают номер ящика, наимено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учателя и отправителя, станции назначения и отправле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ссу брутто и нетто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оротники, манжеты, отделки складывают в пачки (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олее 20) волосяным покровом внутрь, в развернутом вид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ли предварительно сложенными по средней линии изделия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верхней и нижней сторон пачки кладут картон, вырезанны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 форме воротника, для предохранения от деформации.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ртоне указывают данные маркировки, количество воротни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в в пачке. Плоские горжеты разрешено складывать п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10-15 шт. волосяным покровом внутрь, а трубчатые -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0—15 шт. Связывают за заднюю лапку все дорогостоящ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горжеты (из шкурок соболя, песца, куницы, норки) и скл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ывают их по одному изделию в коробку.</w:t>
      </w:r>
    </w:p>
    <w:p>
      <w:pPr>
        <w:pStyle w:val="Normal"/>
        <w:shd w:fill="FFFFFF" w:val="clear"/>
        <w:spacing w:lineRule="auto" w:line="360"/>
        <w:ind w:right="2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делия из частей шкурок и лоскута складывают так ж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к изделия, изготовленные из целых шкурок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ерчатки складывают по паре большими пальцами внутр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пакет или по 5, 10, 20, 30, 40 пар в коробку, предварите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вязав их в пачки в двух местах и проложив с обеих сторон картон. На коробке с перчатками и рукавицами должна бы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икетка с реквизитами товарного ярлыка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ранспортирование. Меховые пальто, жакеты, полупальто перевозят в пределах одного города в машинах с закрыт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узовами, которые должны быть оборудованы металличес</w:t>
        <w:softHyphen/>
        <w:t>кими штангами или кронштейнами. В последние годы мех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е изделия перевозят в контейнерах, опломбированных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кладе поставщика.</w:t>
      </w:r>
    </w:p>
    <w:p>
      <w:pPr>
        <w:pStyle w:val="Normal"/>
        <w:shd w:fill="FFFFFF" w:val="clear"/>
        <w:spacing w:lineRule="auto" w:line="360" w:before="7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ховые изделия, которые перевозят по железной дороге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ечным или морским путем, должны быть упакованы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робки или ящики, а затем в контейнеры. Перед отправ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овар взвешивают и маркируют. На каждую партию заполня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ется накладная, на которой указываются: вид перевозки,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сть доставки, станция отправления и назначения, наим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вание груза, адреса грузоотправителя и грузополучател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т.д.</w:t>
      </w:r>
    </w:p>
    <w:p>
      <w:pPr>
        <w:pStyle w:val="Normal"/>
        <w:shd w:fill="FFFFFF" w:val="clear"/>
        <w:spacing w:lineRule="auto" w:line="360" w:before="7" w:after="0"/>
        <w:ind w:right="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ранение. Меховые товары требуют определенных услов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сохранения их качества. Они должны храниться в закры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ых, чистых, вентилируемых, слабо освещенных помещениях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щищенных от атмосферных осадков и почвенной влаги. Пр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хранении их следует защищать от воздействия прям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лнечного света, так как от него мех краснеет и выцветает, поэтому в складских помещениях меховые изделия развеши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ают и закрывают чехлами из ткани или полиэтилена. 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шалкам прикрепляют пакетики с нафталином.</w:t>
      </w:r>
    </w:p>
    <w:p>
      <w:pPr>
        <w:pStyle w:val="Normal"/>
        <w:shd w:fill="FFFFFF" w:val="clear"/>
        <w:spacing w:lineRule="auto" w:line="360" w:before="7" w:after="0"/>
        <w:ind w:right="1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ховые изделия лучше всего хранить в каменных складах с хорошей вентиляцией, сухих, с относительной влажностью воздуха 40—65%, при температуре 0-8°С и не выше 25°С. Все </w:t>
      </w:r>
      <w:r>
        <w:rPr>
          <w:rFonts w:cs="Times New Roman" w:ascii="Times New Roman" w:hAnsi="Times New Roman"/>
          <w:color w:val="000000"/>
          <w:sz w:val="28"/>
          <w:szCs w:val="28"/>
        </w:rPr>
        <w:t>меховые изделия нельзя хранить вблизи отопительных приб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ов. Меховые женские уборы, воротники и головные уборы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оробках хранят на стеллажах, которые размещают на рас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янии не менее 20 см от стен и 25 см от пола, на подтовар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ках в штабелях высотой до 2 м.</w:t>
      </w:r>
    </w:p>
    <w:p>
      <w:pPr>
        <w:pStyle w:val="Normal"/>
        <w:shd w:fill="FFFFFF" w:val="clear"/>
        <w:spacing w:lineRule="auto" w:line="360" w:before="14" w:after="0"/>
        <w:ind w:right="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есенне-летний период при длительном хранении (боле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,5 месяца) меховые товары помещают в холодильные каме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ы, так как при повышенной температуре и относитель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изкой влажности воздуха они становятся жесткими и ломк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, а при повышенной влажности плесневеют.</w:t>
      </w:r>
    </w:p>
    <w:p>
      <w:pPr>
        <w:pStyle w:val="Normal"/>
        <w:shd w:fill="FFFFFF" w:val="clear"/>
        <w:spacing w:lineRule="auto" w:line="360" w:before="7" w:after="0"/>
        <w:ind w:right="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еобходимый температурный режим создается за сч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егулярного проветривания помещения, в помещениях с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ышенной влажностью применяют вещества, поглощающ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лагу, при пониженной влажности разбрызгивают на пол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ду, рассыпают влажные опилки.</w:t>
      </w:r>
    </w:p>
    <w:p>
      <w:pPr>
        <w:pStyle w:val="Normal"/>
        <w:shd w:fill="FFFFFF" w:val="clear"/>
        <w:spacing w:lineRule="auto" w:line="360" w:before="7" w:after="0"/>
        <w:ind w:right="3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ушно-меховые товары могут повреждаться молью, жу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ом-кожеедом, крысами и мышами. Для борьбы с моль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истят меховые изделия пылесосом не реже одного раза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яц, убирают помещения, где хранятся меха, с применен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ем   дезинфицирующих  средств,   например   монохлорами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еред тем как уложить вещи на хранение, их следует хорош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чистить и высушить. Химическая чистка изделий так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пятствует появлению моли. Вычищенные, сухие меховые изделия лучше всего хранить в полиэтиленовых пакетах или мешках, которые завязывают или заклеивают. </w:t>
      </w:r>
      <w:r>
        <w:br w:type="page"/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right="14" w:firstLine="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 последнее десятилетие в швейной промышленности произошли значительн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зменения. Перед отраслью, поставлена задача добиться выпуска отечествен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дукции, соответствующей уровню мировых стандартов и обладающей высоки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требительскими свойствами, которые отвечают возросшим требованиям потреби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лей. Разработана целевая научно-техническая программа по повышению качеств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улучшению ассортимента продукции швейной промышленност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Широкое распространение получила механизация и автоматизация выпол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ния сборочно-соединительных операций, малооперационная технология, позволяю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щая за один проход выполнять несколько неделимых операций или осуществлять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монтаж узлов, минуя предварительное соединение отдельных деталей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и освоение швейных полуавтоматов и их модификаций дали возмож</w:t>
        <w:softHyphen/>
        <w:t>ность автоматизировать операции по соединению деталей, а также подготовит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е и заключительные работы: подачу деталей, обрезку ниток, съем и укладыва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алей, в результате чего значительно повысилась производительность труда и улучшилось качество изготовления одежды.</w:t>
      </w:r>
    </w:p>
    <w:p>
      <w:pPr>
        <w:pStyle w:val="Normal"/>
        <w:shd w:fill="FFFFFF" w:val="clear"/>
        <w:spacing w:lineRule="auto" w:line="360"/>
        <w:ind w:right="29" w:firstLine="3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 целью совершенствования технологии на швейных предприятиях созда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мплексно-механизированные линии, которые оснащены специализирован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орудованием для выполнения конкретных технологических операций.</w:t>
      </w:r>
    </w:p>
    <w:p>
      <w:pPr>
        <w:pStyle w:val="Normal"/>
        <w:shd w:fill="FFFFFF" w:val="clear"/>
        <w:spacing w:lineRule="auto" w:line="360"/>
        <w:ind w:first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ширяется и претерпевает изменения ассортимент одежды. На смену трад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онным демисезонным, зимним и летним пальто приходят облегченные и утеплен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е молодежные куртки из формоустойчивых хлопчатобумажных набивных тканей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рюки из смесовых и хлопчатобумажных тканей, утепленные хлопчатобумаж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ланелью; утепленные пальто и комплекты из смесовых тканей на меху, объемном </w:t>
      </w:r>
      <w:r>
        <w:rPr>
          <w:rFonts w:cs="Times New Roman" w:ascii="Times New Roman" w:hAnsi="Times New Roman"/>
          <w:color w:val="000000"/>
          <w:sz w:val="28"/>
          <w:szCs w:val="28"/>
        </w:rPr>
        <w:t>утеплителе, пальто и костюмы современных конструктивных решений из тканей модного оформления, межсезонная и комплектная одежда.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Б. Рейбарх Оборудование швейного производства, Москва 1988г.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.С. Иваченко Технология швейного производства, Минск 1989г.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.В. Голичков технология одежды из меха, Москва 1974г.</w:t>
      </w:r>
    </w:p>
    <w:p>
      <w:pPr>
        <w:pStyle w:val="Normal"/>
        <w:tabs>
          <w:tab w:val="clear" w:pos="708"/>
          <w:tab w:val="left" w:pos="723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Ю.Н. Аронина, П.Я. Ефремова, Г.Ф. Есина Технология меха, Москва 1974г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42:00Z</dcterms:created>
  <dc:creator>User</dc:creator>
  <dc:description/>
  <cp:keywords/>
  <dc:language>en-US</dc:language>
  <cp:lastModifiedBy>SYSTEM</cp:lastModifiedBy>
  <cp:lastPrinted>2006-05-15T14:06:00Z</cp:lastPrinted>
  <dcterms:modified xsi:type="dcterms:W3CDTF">2011-09-25T20:42:00Z</dcterms:modified>
  <cp:revision>2</cp:revision>
  <dc:subject/>
  <dc:title>Курсовая работа</dc:title>
</cp:coreProperties>
</file>