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зкотемпературных и Пищевых Технолог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Техники пищевых производств и торгов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практике с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Петрохолод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стория мороженого……………………………………………..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стория ОАО «Петрохолод»……………………………………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Цеха приготовления смеси мороженого………………………...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Линия приготовления смеси мороженого до 5 000 кг/час……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>Пастеризационно-охладительная установка ………….………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</w:rPr>
        <w:t xml:space="preserve"> </w:t>
      </w:r>
      <w:r>
        <w:rPr>
          <w:sz w:val="28"/>
          <w:szCs w:val="28"/>
        </w:rPr>
        <w:t>Политика развития компании…………………………….…….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ложение………………………………………………………1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История мороже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множество легенд об истории происхождения мороженого. Самые ранние упоминания о мороженом относятся ко временам императора Нерона, который приказал, чтобы ему приносили горный лед и смешивали с фруктовыми добавками, и китайскому императору Тангу, у которого был свой метод приготовления смесей из льда и молока. Мороженое скорее всего было привезено из Китая в Европ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легенде, Марко Поло привез из своего путешествия по Востоку рецепт лакомства, для охлаждения которого использовали не только снег, но и селитру. И с тех пор блюдо, похожее на шербет, непременно присутствовало в меню аристократов. Именно тогда мороженое оказалось в центре интриг: повара хранили рецептуру в строжайшем секрете, а для непосвященных его производство было сродни чу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 временем были разработаны рецепты приготовления льдов, шербетов и молока, которые вошли в моду при итальянских и французских королевских дворах. Даже такой гурман, как Людовик XIV, не отказывался от него. В 1649 году французский кулинар Жерар Тирсен придумал оригинальный рецепт замороженного ванильного крема – из молока и сливок. Новинку назвали «неаполитанским мороженым». После этого рецептура ледяного десерта обновлялась постоя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на Руси наструганное замороженное молоко ели в жару еще в древности. В сибирских деревнях и по сей день хозяйки хранят молоко, заморозив его в блюдечках и сложив лед стоп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того, как замороженный десерт попал в Америку, его облюбовали знаменитые американцы. Джордж Вашингтон и Томас Джефферсон подавали его своим гостям. В 1774 году лондонский поставщик продуктов питания Филипп Лензи впервые рекламировал в Нью-Йоркской газете продажу разлиных сладостей, включая мороженое. Долли Мадисон, жена президента США Джеймса Мадисона, подала мороженое на инаугурационном баллу своего мужа в 181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етоды и техн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т, кто изобрел метод использования льда, смешанного с солью, чтобы снизить и контролировать температуру ингредиентов для приготовления мороженого, сделал важнейший шаг в развитии технологии производства мороженого. Также важно изобретение деревянного ведерка с крутящимися лопостями для промышленного производства мороже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густус Джексон, кондитер из Филадельфии, создал новые рецепты для приготовления мороженого в 1832 г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енси Джонсон - ручная морожен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843 году англичанка Нэнси Джонсон изобрела ручное устройство для изготовления мороженого и запатентовала его. Но денег на организацию производства нового оборудования ей не хватило. Патент пришлось продать американцам. И тогда в 1851 году в Балтиморе открылся первый завод и была выпущена первая промышленная партия мороженого. И вот уже более 150 лет процесс совершенствования рецептуры и технологий не прекращается ни на один д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жакоб Фассел - коммерческое производ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851 году Джакоб Фассел в Балтиморе основал первый коммерческий завод по производству мороженого. Альфред Кралль запатентовал формочку для мороженого и ложку 1 февраля 1897 г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еханическая замороз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щение стало более легко распространяться и приносить больший доход с вводом механической заморозки и с появлением магазинов для мороженого. В 1926 году Кларенс Вогт изобрел первую успешную коммерческую морожениц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рубоч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ая трубочка с мороженым была сделана в Америке в 1904 году на Ярмарке св Луи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ягкое морожено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итанские ученые (в группе которых была молодая Маргарет Тетчер) придумали способ, при котором в мороженое добавляется вдвое больше воздуха, и получается "мягкое" морожено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История ОАО «Петрохолод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АО "Петрохолод" - один из крупнейших производителей мороженого Северо-Западного региона Росс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годня это крупнейшее, современнейшее производство, оснащенное по последнему слову науки и техни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начиналось все в 1939 году со строительства у железнодорожной станции Кушелевка холодильника №6 системы Росмясомолторг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60-е годы на территории 6-го холодильника были построены еще два корпуса, и он по приказу министра был переименован в Ленинградский хладокомбинат №6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м его назначением с момента ввода в эксплуатацию было хранение мясо-молочной, а позже рыбной и ягодной продукции. Производство на хладокомбинатах отсутствовало, предприятия изначально являлись необходимыми, но и убыточны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оисках выхода из этой ситуации на хладокомбинатах стали создаваться различные производственные участки : фасовочные , по выпуску мороженог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хладокомбинате № 6 цех мороженого был открыт осенью 1946 года, в том году налажено производство вафель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5 апреля 1989 года на общем собрании трудового коллектива директором Хладокомбината №6 был избран Какабадзе Бадри Давидович. Сегодня он успешно работает на посту генерального директора ОАО "Петрохолод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1993 году, объединяясь в акционерное общество, коллектив думал о создании высокотехнологичного производства, обеспечивающего выпуск высококачественной продукции, способной выстоять перед зарубежными аналогами, заполнившими российский рыно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уществление программы реконструкции предприятия началось с обновления материально-технической базы. Произведена замена устаревшего оборудования в компрессорном цехе, котельной. Построены и введены в эксплуатацию административно-бытовой корпус, новые складские помещения, магазин розничной торговли, мелкооптовый скла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изведен капитальный ремонт помещений главного административного здания с переоборудованием их в современные офис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рыночной экономики диктуют динамичное развитие собственного производства, внедрение новых, передовых технологий. В связи с чем, на предприятии осуществляется переоснащение производственных мощностей цеха мороженого, цеха по выпечке вафель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копроизводительные линии и передовая технология позволяют выпускать продукцию высочайшего качества. Сегодня изготавливается более 80-ти видов мороженого с различными натуральными наполнителями и добавками: клюква, черная смородина, абрикос, орехи, кофе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ромный вклад в развитие предприятия сделал генеральный директор ОАО «Петрохолод» Какабадзе Б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АКАБАДЗЕ Бадри Давидови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дился 5 февраля 1959 года в городе Цхалтуба (Грузия). Отец -директор небольшого хлебозавода, мать - домохозяйка. Женат, двое детей. Жена - отоларинголог, дочь - студентка МГИМО, сын - школьни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1978 году поступил в Ленинградский технологический институт холодильной промышленности и в 1983 году успешно закончил его, получив квалификацию инженера-технолога. В августе 1983 года Бадри Какабадзе в качестве молодого специалиста был распределен на Ленхладокомбинат N 6, где начал свою карьеру с должности инженера-технолога. За время работы проявил себя грамотным специалистом, трудолюбивым, инициативным работником и с 1 октября 1984 года был переведен на должность старшего диспетчера, а через год назначен заместителем начальника технологического цех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я заместителем начальника технологического цеха, Бадри Давидович продемонстрировал такие качества характера, как высокая работоспособность, требовательность к себе и подчиненным, ответственность и 16 декабря 1986 года был переведен на должность начальника этого подразделения. Возглавляя ведущий цех производства, Бадри Давидович приобрел опыт руководящей работы в оптовой торговле и проявил свои организаторские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 апреля 1989 года на общем собрании коллектива Ленхладокомбината N 6 Бадри Какабадзе был избран директором. Сегодня он успешно работает на посту Генерального директора, возглавляя теперь уже Открытое акционерное общество "Петрохолод" (бывший Ленхладокомбинат N 6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АО "Петрохолод" на базе Ленхладокомбината N 6 было создано в 1993 году. Объединяясь в акционерное общество, коллектив думал о создании высокотехнологичного производства, целого ряда взаимосвязанных технологий, обеспечивающих выпуск продукции самого высокого качества. Именно поэтому коллектив инициативных, энергичных единомышленников, возглавляемый Бадри Давидовичем Какабадзе, с энтузиазмом взялся за внедрение программы обновления всех сфер деятельности комбин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уществление программы реконструкции предприятия началось с обновления материально-технической базы предприятия. Под руководством г-на Какабадзе на "Петрохолоде" осуществлено колоссальное переоснащение производственных мощностей, введены в эксплуатацию: административно-бытовой корпус площадью 2 600кв.м, новые складские помещения площадью 411кв. м, магазин, центр мелкооптовой торговли. Произведен капитальный ремонт помещений административного корпуса с переоборудованием его в современные офи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момента вступления Бадри Какабадзе в должность Генерального директора на предприятии успешно завершена программа перестройки организационной структуры, разработки и внедрения новой маркетинговой стратегии, а также приобретено высокотехнологичное оборудование по производству и фасовке мороженого фирмы "ТЕТРА ПАК ХОЙЕР". В настоящее время на предприятии осуществляется переоснащение производственных мощностей цеха мороженого, компрессорного цеха, участка по выпечке вафельных стаканчиков, котельной. Такое мощное обновление материально-технической базы предприятия стало возможно благодаря слаженной работы трудового коллектива под руководством энергичного, работоспособного, дальновидного генерального дирек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 основными направлениями деятельности ОАО "Петрохолод" являются: оптовая торговля продовольственными товарами, производство и реализация мороженого, вафельными стаканчиков, услуги по хранению продовольственных товаров, грузов, требующих таможенной очистки. Объем производства составляет более 7 000 тонн мороженого свыше сорока наименований в год. В 1997 году начато создание фирменной розничной сети, на настоящий момент с ОАО "Петрохолод" сотрудничают более 200 торговых комп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АО "Петрохолод" - крупнейший производитель мороженого на северо-западе России, член Лиги предпринимателей торговли Санкт-Петербурга и Ленинградской области. В 1997 году предприятию были присуждены три международные награды Клуба лидеров торговли: XVIII награда за технологию и качество (Франкфурт, 26 мая 1997г.); XX золотая награда за продукты питания (Дюссельдорф, 14 октября 1997г.); награда за коммерческий успех в 1997г. (Мадрид, 1 декабря 1997г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чшие достижения ОАО "Петрохолод" стали возможны благодаря тому, что в нынешних условиях рыночной экономики предприятие остается работоспособным и сохраняет тенденцию к активному развитию - успехи дают право и возможность твердо стоять на ногах сегодня. Но администрация ОАО "Петрохолод" смотрит вперед и думает о будущем, когда нужно будет работать больше и интенсивнее. " Мы всегда открыты для деловых контактов и готовы к взаимовыгодному сотрудничеству," - говорит Генеральный директор ОАО "Петрохолод"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Цех приготовления смеси мороженого до 1250 кг/час (рис.1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рционная техн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зна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х предназначен для подготовки компонентов смеси мороженого, создания высокодисперсной эмульсии, ее пастеризации, гомогенизации, охлаждения и созревания и подачи на фризерование. Максимальная эффективная производительность - 1250 кг/ч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азовая технологическая схема и ее опис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Жидкая фаза смеси мороженого подается в смесительные емкости (1) через секцию регенерации теплообменного аппарата (6). Во всех случаях, кроме первого нагревания первой смены, происходит регенерация тепла за счет теплообмена между поступающе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дкой фазой и гомогенизированной смесью с температурой 85°С идущей обратным потоком на охлаждение. Жидкая фаза нагревается до температуры в 40...45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Жировые компоненты, предварительно расплавленные в маслоплавителе, подаются в емкости (1) через диспергатор (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ухие компоненты загружаются в бункер диспергатора (2) и подаются в емкости совместно с потоком жидкой фазы и жиров, чем и создается эмульс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астеризация смеси мороженого производится в емкостях (1) путем подачи пара в рубашку емкости через барботер. Установленные на емкостях пропеллерные мешалки обеспечивают эффективный теплооб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По завершению процесса пастеризации смесь мороженого, насосом (3), через фильтр подается на гомогенизатор (5) и далее в секцию регенерации пластинчатого теплообменника (6), охлаждаясь жидкой фазой следующей пор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Частично охлажденная смесь поступает в секцию охлаждения (2 х секционного) пластинчатого теплообменника. Хладоносителем является ледяная вода (0...2°С), рассол (-5...-17°С) или другой аналогич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Охлажденная до 5..7°С смесь, подается в емкости для созревания, количество которых определяется ассортиментом, типом фасовки, производительностью фризера и другими факто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еиму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изкая стоимость комплекта технологического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 критичные требования к квалификации персона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астичная регенерация тепла в пластинчатом теплообменном аппарат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ая надежность из за низкого уровня автоматизации и простоты конструк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едостат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ктическая нецелесообразность использования порционной технологии при повышенных требованиях к качеству готового продук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эффективность производства при производительности линии более 1250 кг/ча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резмерное потребление энергонос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43600" cy="558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58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Линия приготовления смеси мороженого до 5 000 кг/час (рис.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епрерывная технолог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зна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х предназначен д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ки компонентов смеси мороженого, их непрерывной и автоматической подачи в смесительные емк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здания высокодисперсной эмульсии смеси многокомпонентных состав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астеризации в тонкослойном закрытом потоке с выдержкой и автоматическим контролем процесса пастер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ледующей гомогенизации, охлаждения и созревания и подачи на фризеров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ительность – 1250, 2500, 5000 кг/час по смес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азовая технологическая схема (рис.2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еиму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Обеспечивается гарантированная производительность линии с соблюдением тепловых режимов обработки смеси в рамках рабочего графика (7 часов – рабочий режим, 1 час – мойка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Используется экономичная и полностью замкнутая система подготовки теплоносителя с возвратом конденса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Управление кухней осуществляется с одного пульта (используется программируемый промышленный контроллер); все тепловые и временные режимы, текущее состояние единиц оборудования, вплоть до каждого конкретного клапана архивируются. Данные могут быть подняты по прошествии 1 го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Поставка осуществляется монтажными узлами, что обеспечивает экономию денежных средств на монтаж и пусконаладочные работ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Использование имеющихся у заказчика сервисных сред; низкое потребление теплоносителя, хладоносителя, малая производственная площад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Непрерывная технология производства с соблюдением повышенных санитарных нор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05500" cy="454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Электромагнитный счетчик жидкой фаз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ластинчатый нагреватель жидкой фазы и смеси мороже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Диспергационный узел для вработки сухих и жировых компонентов в пото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езервуары для смеси мороже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Фильтр смеси мороже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Насос продуктовый центробежны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Плавитель жировой фа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. Пластинчатая 4х секционная пастеризационно-охладительная установ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Гомогенизат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Емкости для созре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Монтажные узлы трубопроводов; пульт управления; КИП и 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 Пастеризационно-охладительная установ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зна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стеризационно-охладительные установки применяются для пастеризации, гомогенизации и охлаждения смеси мороженого до температуры созревания в закрытом тонкостенном потоке с автоматическим контролем и регулированием проце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пис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ются четырехсекционные и пятисекционные пастеризационно-охладительные установки с подключением гомогенизатора со следующими базовыми техническими характеристик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смеси на входе: 40..45°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пастеризации: 85±2°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выдержки при температуре пастеризации: 50..60с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выхода продукта: 4...12°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ладоноситель: комбинированный, вода артезианская/проточная+оборотный хладоноситель (рассол или этиленгликоль, или ледяная вод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носитель: первичный - пар, вторичный - пароводяная сме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льзование пастеризационно-охладительных установок принципиально при производительности цеха более 500 кг/час по готовой смеси потому, ч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ровень регенерации тепла 76-80% позволяет существенно снизить расход теплонос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беспечивается выполнение существующих санитарных норм ввиду отсутствия контакта продукта с микрофлорой внешней сре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и производительности более 1250 кг/час малая площадь цеха обеспечивается путем переноса функциональной нагрузки с емкостных аппаратов на компактные пластинчатые устано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Высокий уровень автоматизации и контроля за процессами пастеризации и охлаждения позволяет исключить влияние "человеческого фактора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ания НПК "Прогрессивные Технологии" является изготовителем пластинчатых пастеризационно-охладительных установок для мороженого. Базовые производительности установок составляют 500, 1250, 2500, 5000 кг/час по готовой смеси. Изготовление установок производится по техническим условиям заказчика с обязательным использованием имеющихся сервисных сред и оборудования. Наши новые разработки, не представленные по коммерческим причинам на сайте, обеспечивают принципиально низкое потребление пара и хладоносителя с соблюдением всех технологических параметров. Они соответствуют современному представлению о прогрессивном оборудовании, эргономичны, изготавливаются на современной элементной базе с использованием последних достижений систем автоматического проектирования, механической обработки и лазерной рез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сновные преиму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облюдение тепловых режимов пастеризации и охлаждения смеси при заданной производ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беспечение бесперебойной работы установки в рамках цикла подготовки смеси к созрев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Использование новой облегченной станины "Протемол" для обеспечения рабочего давления в аппара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Установка экономичной системы подготовки теплоносителя на базе медно-паяных теплообменных аппаратов и группы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Расчет компоновочной схемы с учетом имеющихся у заказчика хладоносителей и их комбинаций (проточная вода, артезианская вода, ледяная вода, рассол, этиленгликоль и пр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Установка современной системы управления на базе программируемых промышленных контроллеров для исключения влияния "человеческого фактора" и обеспечения работы установки в автоматических режимах: "Мойка", "Выдавливание воды продуктом", "Выход на режим пастеризации", "Рабочий режим", "Дезинфекция", "Сервис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Модульное исполнение установки экономит денежные средства клиента за счет сокращения времени монтаж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62500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 Политика развития ко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АО "Петрохолод" вложит 200 млн рублей в модернизацию принадлежащих ему молочных хозяйств, опасаясь прогнозируемого дефицита сырь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ерритории бывшего совхоза "Ушаки" в Тосненском районе, управляемого специально созданным ООО "Петрохолод Аграрные технологии", компания планирует построить две новые фермы на 500 голов скота каждая и доильный зал. Около 60-70% от общего объема инвестиций ОАО "Петрохолод" (26309)* планирует взять в кредит в рамках национального проекта "Развитие сельского хозяйства". Территория второго хозяйства "Петрохолода", "Марьино", будет отдана под выращивание кор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Сейчас наши коровы содержатся в нескольких фермах на территории совхозов "Ушаки" и "Марьино". После строительства двух новых комплексов на территории "Ушаков" все поголовье будет переведено в них. В старом комплексе в "Ушаках" будет содержаться молодняк, а на освободившейся территории мы станем выращивать корма. Окупаемость проекта долгая (до 15 лет), но мы предпочитаем иметь собственную стабильную сырьевую базу и надеемся, что в будущем она себя оправдает" – рассказывает Какабадзе Б.Д., генеральный директор ОАО "Петрохолод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Циф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ынок морожен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тербурга по итогам 2005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О "Хладокомбинат 1" - 20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АО "Петрохолод" - 28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О "Талосто" - 23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е - 29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объем производства - около 40 тыс. 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: ЗАО "Талосто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 деятельности ОАО "Петрохолод"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товая и мелкооптовая торговля продовольственными товарами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изводство и реализация мороженого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изводство и реализация вафельной продукции (стаканчики,рожки)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слуги по хранению продовольственных товаров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луги по хранению грузов требующих таможенной очист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64"/>
        <w:gridCol w:w="810"/>
        <w:gridCol w:w="1151"/>
        <w:gridCol w:w="1151"/>
      </w:tblGrid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шт.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Цена за коробку</w:t>
            </w:r>
          </w:p>
        </w:tc>
      </w:tr>
      <w:tr>
        <w:trPr>
          <w:trHeight w:val="510" w:hRule="atLeast"/>
        </w:trPr>
        <w:tc>
          <w:tcPr>
            <w:tcW w:w="939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ЕЛЬНЫЕ СТАКАНЫ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т. пломбир упак. б/нап.    (40)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р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т. сливоч. упак. б/нап.    (4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т. сливоч. упак. изюм      (4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т. сливоч. упак. изюм      (4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т. сливоч. упак. кр-брюле  (4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ок "ЛЮКС" пломбир          (2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р.</w:t>
            </w:r>
          </w:p>
        </w:tc>
      </w:tr>
      <w:tr>
        <w:trPr>
          <w:trHeight w:val="264" w:hRule="atLeast"/>
        </w:trPr>
        <w:tc>
          <w:tcPr>
            <w:tcW w:w="939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МО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мо "БЕЛЫЕ НОЧИ"шокол.в гл.(36)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р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мо "КОКЕТКА"йогурт.вишня  (3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мо "КОКЕТКА"капучино в гл.(3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мо"ВОВОЧКА" кола в лим.гл.(2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мо"ВОВОЧКА" кола в лим.гл.(33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мо"ВОВОЧКА" кр-бр.в кар.гл(2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мо"ВОВОЧКА" с клуб.джемом (2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мо"ВОВОЧКА" с орех.в глаз.(2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0р.</w:t>
            </w:r>
          </w:p>
        </w:tc>
      </w:tr>
      <w:tr>
        <w:trPr>
          <w:trHeight w:val="225" w:hRule="atLeast"/>
        </w:trPr>
        <w:tc>
          <w:tcPr>
            <w:tcW w:w="939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КЕТЫ И КОНТЕЙНЕРА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ЕВ. ПАЛЬМИРА"с шок.кр пл.(1кг.4)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0р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ЕВ. ПАЛЬМИРА"шокол.с крош(1кг.4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ЕВЕРНАЯ ПАЛЬМИРА"крем-бр.(450х8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ЕВЕРНАЯ ПАЛЬМИРА"с шок.кр(450х8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ЕВЕРНАЯ ПАЛЬМИРА"с шок.кр(450х8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ЕВЕРНАЯ ПАЛЬМИРА"фисташк.(450х8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ЕВЕРНАЯ ПАЛЬМИРА"фисташк.(450х8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ЕВЕРНАЯ ПАЛЬМИРА"шок.с кр(450х8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0р.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ОРТИНКА"крем-брюле с кокосом(3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0р.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ОРТИНКА"шоколадный с воз.рис(3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кет 12%-ой жирн.шоколад(350х1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кет 12%-ой жирности    (350х1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.пл.класс.кр-бр с орех.(1кг.4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абрикос     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ананас кусоч.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ананас/шампан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4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банан/карамел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3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бананов.джем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без наполнит.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дыня кусочкам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зелён.яблоко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изюм        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клубника    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крем-брюле  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малина      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персик      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ромовая вишня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5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ромовый изюм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с капучино  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с лик."БЕЙЛИ"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2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с шок.крошкой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4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спираль кола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тирамису    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фисташковый 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черешня     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черносл/орех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шоколад      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шоколадн.с кр(2500х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тское мор.амар-ром-из.(220х1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тское мор.капуч.коньяк(220х1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МБИР Брикет без наполн.(200х3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МБИР Брикет с изюмом   (200х3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МБИР Брикет шоколадное (200х3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р.</w:t>
            </w:r>
          </w:p>
        </w:tc>
      </w:tr>
      <w:tr>
        <w:trPr>
          <w:trHeight w:val="193" w:hRule="atLeast"/>
        </w:trPr>
        <w:tc>
          <w:tcPr>
            <w:tcW w:w="939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Ы, РУЛЕТЫ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 "ЭЛИТ" ван.-чёрн.смор(400х8)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р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 "ЭЛИТ" ван.-шоколад. (400х8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 "ЭЛИТ" ван.-шоколад. (400х8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 "ЭЛИТ" ван/вишнёв.дж.(400х8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 "ЭЛИТ"шок/фисташковый(400х8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"СНЕЖ.КОРОЛЕВА" квадрат(750х4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"СНЕЖ.КОРОЛЕВА" овал   (1кг.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"СНЕЖ.КОРОЛЕВА" овал   (750х4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"СНЕЖ.КОРОЛЕВА" полено (500х6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5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"СНЕЖ.КОРОЛЕВА" сердце (500х4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0р.</w:t>
            </w:r>
          </w:p>
        </w:tc>
      </w:tr>
      <w:tr>
        <w:trPr>
          <w:trHeight w:val="188" w:hRule="atLeast"/>
        </w:trPr>
        <w:tc>
          <w:tcPr>
            <w:tcW w:w="939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ЧИКИ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чик "БЕЛЫЕ НОЧИ" ш.в б.гл(40)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р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чик "ВОВОЧКА"с клуб.джем.(3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чик "ВОВОЧКА"с клуб.джем.(3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чик "ДАША" с карамелью   (3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чик "МИТЯ" 2-х слойное   (30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р.</w:t>
            </w:r>
          </w:p>
        </w:tc>
      </w:tr>
      <w:tr>
        <w:trPr>
          <w:trHeight w:val="284" w:hRule="atLeast"/>
        </w:trPr>
        <w:tc>
          <w:tcPr>
            <w:tcW w:w="939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Е СТАКАНЫ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ёрко с виш.джемом/коньяк(500х6)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0р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ёрко с грейпфрук.джемом (500х6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ёрко с лимонным джемом  (500х6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ёрко шокол.с банан.джем.(500х6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.ст.пломбир ром.вишня (500х1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8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ст."Тебе и мне" с клуб (180х1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ст."Тебе и мне" с клуб (180х1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ст."Тебе и мне"с колой (180х1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ст."Тебе и мне"сгущенка(180х12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ст.пл.ромовая вишня  (250х9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0р.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.ст.пл.ромовый изюм   (250х9)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0р.</w:t>
            </w:r>
          </w:p>
        </w:tc>
      </w:tr>
      <w:tr>
        <w:trPr>
          <w:trHeight w:val="104" w:hRule="atLeast"/>
        </w:trPr>
        <w:tc>
          <w:tcPr>
            <w:tcW w:w="939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ОЕ МОРОЖЕНОЕ.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.щербет апельс(2500х1)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ТРОХОЛОД" г.Санкт-Петербург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кг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0р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0р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42:00Z</dcterms:created>
  <dc:creator>Ирусик</dc:creator>
  <dc:description/>
  <cp:keywords/>
  <dc:language>en-US</dc:language>
  <cp:lastModifiedBy>SYSTEM</cp:lastModifiedBy>
  <dcterms:modified xsi:type="dcterms:W3CDTF">2011-09-25T20:42:00Z</dcterms:modified>
  <cp:revision>2</cp:revision>
  <dc:subject/>
  <dc:title>Санкт-Петербургский Государственный Университет</dc:title>
</cp:coreProperties>
</file>