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анкт-Петербургский инженерн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ультет экономики и менеджмента в промышленност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федра управления качеством и машиновед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color w:val="000000"/>
          <w:sz w:val="28"/>
          <w:szCs w:val="44"/>
        </w:rPr>
      </w:pPr>
      <w:r>
        <w:rPr>
          <w:bCs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  <w:t>КУРСОВОЙ ПРОЕКТ</w:t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по дисциплине: “Технология машиностроения”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“</w:t>
      </w:r>
      <w:r>
        <w:rPr>
          <w:b/>
          <w:bCs/>
          <w:color w:val="000000"/>
          <w:sz w:val="28"/>
          <w:szCs w:val="44"/>
        </w:rPr>
        <w:t>Технология, машины и оборудование машиностроительного производства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 детали</w:t>
      </w:r>
    </w:p>
    <w:p>
      <w:pPr>
        <w:pStyle w:val="TextBody"/>
        <w:numPr>
          <w:ilvl w:val="0"/>
          <w:numId w:val="2"/>
        </w:numPr>
        <w:tabs>
          <w:tab w:val="clear" w:pos="9356"/>
          <w:tab w:val="left" w:pos="284" w:leader="none"/>
        </w:tabs>
        <w:suppressAutoHyphens w:val="true"/>
        <w:spacing w:lineRule="auto" w:line="360"/>
        <w:ind w:left="0" w:righ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Определение технического маршрута каждой поверхности в зависимости от точности размеров и шероховатости</w:t>
      </w:r>
    </w:p>
    <w:p>
      <w:pPr>
        <w:pStyle w:val="TextBody"/>
        <w:numPr>
          <w:ilvl w:val="0"/>
          <w:numId w:val="2"/>
        </w:numPr>
        <w:tabs>
          <w:tab w:val="clear" w:pos="9356"/>
          <w:tab w:val="left" w:pos="142" w:leader="none"/>
          <w:tab w:val="left" w:pos="284" w:leader="none"/>
        </w:tabs>
        <w:suppressAutoHyphens w:val="true"/>
        <w:spacing w:lineRule="auto" w:line="360"/>
        <w:ind w:left="0" w:right="0" w:hanging="0"/>
        <w:jc w:val="left"/>
        <w:rPr/>
      </w:pPr>
      <w:r>
        <w:rPr>
          <w:color w:val="000000"/>
          <w:sz w:val="28"/>
        </w:rPr>
        <w:t xml:space="preserve">Расчёт коэффициента закрытия операций и определение типа производства: </w:t>
      </w:r>
      <w:r>
        <w:rPr>
          <w:iCs/>
          <w:color w:val="000000"/>
          <w:sz w:val="28"/>
        </w:rPr>
        <w:t>мелкосерийное, среднесерийное, крупносерийное и массосерийное</w:t>
      </w:r>
      <w:r>
        <w:rPr>
          <w:color w:val="000000"/>
          <w:sz w:val="28"/>
        </w:rPr>
        <w:t xml:space="preserve"> (по трём операциям обработки)</w:t>
      </w:r>
    </w:p>
    <w:p>
      <w:pPr>
        <w:pStyle w:val="TextBody"/>
        <w:numPr>
          <w:ilvl w:val="0"/>
          <w:numId w:val="2"/>
        </w:numPr>
        <w:tabs>
          <w:tab w:val="clear" w:pos="9356"/>
          <w:tab w:val="left" w:pos="142" w:leader="none"/>
          <w:tab w:val="left" w:pos="284" w:leader="none"/>
        </w:tabs>
        <w:suppressAutoHyphens w:val="true"/>
        <w:spacing w:lineRule="auto" w:line="360"/>
        <w:ind w:left="0" w:righ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азработка технологий заготовок</w:t>
      </w:r>
    </w:p>
    <w:p>
      <w:pPr>
        <w:pStyle w:val="TextBody"/>
        <w:numPr>
          <w:ilvl w:val="0"/>
          <w:numId w:val="2"/>
        </w:numPr>
        <w:tabs>
          <w:tab w:val="clear" w:pos="9356"/>
          <w:tab w:val="left" w:pos="142" w:leader="none"/>
          <w:tab w:val="left" w:pos="284" w:leader="none"/>
        </w:tabs>
        <w:suppressAutoHyphens w:val="true"/>
        <w:spacing w:lineRule="auto" w:line="360"/>
        <w:ind w:left="0" w:right="0" w:hanging="0"/>
        <w:jc w:val="left"/>
        <w:rPr/>
      </w:pPr>
      <w:r>
        <w:rPr>
          <w:color w:val="000000"/>
          <w:sz w:val="28"/>
        </w:rPr>
        <w:t>Сравнение двух вариантов выполнения одной операции обработки резаньем</w:t>
      </w:r>
    </w:p>
    <w:p>
      <w:pPr>
        <w:pStyle w:val="TextBody"/>
        <w:tabs>
          <w:tab w:val="clear" w:pos="9356"/>
          <w:tab w:val="left" w:pos="3466" w:leader="none"/>
        </w:tabs>
        <w:suppressAutoHyphens w:val="true"/>
        <w:spacing w:lineRule="auto" w:line="360"/>
        <w:ind w:righ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Анализ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таль – крышка. Служит для осевой фиксации подшипника качения, поддерживающего червячный вал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стоит из посадочного цилиндра О 52е9. Параметр шероховатости которого </w:t>
      </w:r>
      <w:r>
        <w:rPr>
          <w:color w:val="000000"/>
          <w:sz w:val="28"/>
          <w:szCs w:val="24"/>
          <w:lang w:val="en-US"/>
        </w:rPr>
        <w:t>Ra</w:t>
      </w:r>
      <w:r>
        <w:rPr>
          <w:color w:val="000000"/>
          <w:sz w:val="28"/>
          <w:szCs w:val="24"/>
        </w:rPr>
        <w:t xml:space="preserve"> 1,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крепления крышки болтами к корпусу редуктора, её фланец О 80 имеет четыре отверстия О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орец О 52е9 упирающийся в наружное кольцо подшипника и привальные торец фланца имеет параметры шероховатости так же </w:t>
      </w:r>
      <w:r>
        <w:rPr>
          <w:color w:val="000000"/>
          <w:sz w:val="28"/>
          <w:szCs w:val="24"/>
          <w:lang w:val="en-US"/>
        </w:rPr>
        <w:t>Ra</w:t>
      </w:r>
      <w:r>
        <w:rPr>
          <w:color w:val="000000"/>
          <w:sz w:val="28"/>
          <w:szCs w:val="24"/>
        </w:rPr>
        <w:t xml:space="preserve"> 1,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торцы связаны размером 14 четырнадцатого квалитета, однако параллельность этих поверхностей ограничена величиной 0,05мм. Поверхности полости О 42 мм и глубиной 14 мм не обрабатывается. Размеры крышки маленькие (до 500мм). Материал крышки – серый чугун с пределом прочности на растяжение 15кг/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уктура СЧ15:перлит, феррит, графит пластинчатый средней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имический соста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глерод – 3,5% - 3,7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емний – 2% - 2,4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Марганца – 0,5% - 0,8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редные примеси: фосфора не более 0,3%; серы не более 0,15%. Механические свойства СЧ15: твёрдость НВ – 163 – 229</w:t>
      </w:r>
    </w:p>
    <w:p>
      <w:pPr>
        <w:pStyle w:val="TextBody"/>
        <w:tabs>
          <w:tab w:val="clear" w:pos="9356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предел прочности сж = 65кг мм</w:t>
      </w:r>
    </w:p>
    <w:p>
      <w:pPr>
        <w:pStyle w:val="TextBody"/>
        <w:numPr>
          <w:ilvl w:val="0"/>
          <w:numId w:val="0"/>
        </w:numPr>
        <w:tabs>
          <w:tab w:val="clear" w:pos="9356"/>
        </w:tabs>
        <w:suppressAutoHyphens w:val="true"/>
        <w:spacing w:lineRule="auto" w:line="360"/>
        <w:ind w:right="0"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  <w:t>Годовая программа выпуска крышки – 20'000</w:t>
      </w:r>
    </w:p>
    <w:p>
      <w:pPr>
        <w:pStyle w:val="TextBody"/>
        <w:tabs>
          <w:tab w:val="clear" w:pos="9356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ак как материал детали чугун, то получают заготовку только литьём. Так как литьём нельзя получить точность размеров и шероховатость поверхности крышки (за исключением полости О 42 и глубиной 14мм), то эти поверхности будут подвергнуты обработке.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9356"/>
        </w:tabs>
        <w:spacing w:lineRule="auto" w:line="360"/>
        <w:ind w:left="0" w:right="0" w:firstLine="709"/>
        <w:rPr>
          <w:b/>
          <w:b/>
          <w:b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Определение технического маршрута каждой поверхности в зависимости от точности размеров и шероховатости</w:t>
      </w:r>
    </w:p>
    <w:p>
      <w:pPr>
        <w:pStyle w:val="TextBody"/>
        <w:tabs>
          <w:tab w:val="clear" w:pos="9356"/>
        </w:tabs>
        <w:suppressAutoHyphens w:val="true"/>
        <w:spacing w:lineRule="auto" w:line="360"/>
        <w:ind w:righ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9356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1.Цилиндр О 52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9 </w:t>
      </w:r>
      <w:r>
        <w:rPr>
          <w:color w:val="000000"/>
          <w:sz w:val="28"/>
          <w:lang w:val="en-US"/>
        </w:rPr>
        <w:t>Ra</w:t>
      </w:r>
      <w:r>
        <w:rPr>
          <w:color w:val="000000"/>
          <w:sz w:val="28"/>
        </w:rPr>
        <w:t xml:space="preserve"> 1,6 – точение однократное</w:t>
      </w:r>
    </w:p>
    <w:p>
      <w:pPr>
        <w:pStyle w:val="TextBody"/>
        <w:tabs>
          <w:tab w:val="clear" w:pos="9356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-шлифование однократное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2.Торцы шероховатостью </w:t>
      </w:r>
      <w:r>
        <w:rPr>
          <w:color w:val="000000"/>
          <w:sz w:val="28"/>
          <w:lang w:val="en-US"/>
        </w:rPr>
        <w:t>Ra</w:t>
      </w:r>
      <w:r>
        <w:rPr>
          <w:color w:val="000000"/>
          <w:sz w:val="28"/>
        </w:rPr>
        <w:t xml:space="preserve"> 1,6 и с допуском не параллельности не больше 0,05 точение однократное, шлифование однократное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3.Остальные обрабатываемые поверхности связаны между собой размерами четырнадцатого квалитета и имеют шероховатость </w:t>
      </w:r>
      <w:r>
        <w:rPr>
          <w:color w:val="000000"/>
          <w:sz w:val="28"/>
          <w:lang w:val="en-US"/>
        </w:rPr>
        <w:t>Ra</w:t>
      </w:r>
      <w:r>
        <w:rPr>
          <w:color w:val="000000"/>
          <w:sz w:val="28"/>
        </w:rPr>
        <w:t xml:space="preserve"> 6,3 – однократная лезвийная обработка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9356"/>
          <w:tab w:val="left" w:pos="142" w:leader="none"/>
        </w:tabs>
        <w:spacing w:lineRule="auto" w:line="360"/>
        <w:ind w:left="0" w:right="0" w:firstLine="709"/>
        <w:rPr>
          <w:b/>
          <w:b/>
          <w:color w:val="000000"/>
          <w:sz w:val="28"/>
        </w:rPr>
      </w:pPr>
      <w:r>
        <w:rPr>
          <w:b/>
          <w:bCs/>
          <w:iCs/>
          <w:color w:val="000000"/>
          <w:sz w:val="28"/>
        </w:rPr>
        <w:t>Расчёт коэффициента закрытия операций и определение типа производства</w:t>
      </w:r>
      <w:r>
        <w:rPr>
          <w:b/>
          <w:iCs/>
          <w:color w:val="000000"/>
          <w:sz w:val="28"/>
        </w:rPr>
        <w:t>: мелкосерийное, среднесерийное, крупносерийное и массосерийное (по трём операциям обработки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9356"/>
          <w:tab w:val="left" w:pos="142" w:leader="none"/>
        </w:tabs>
        <w:suppressAutoHyphens w:val="true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Сверление четырёх отверстий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Основное время: 0,00052 * 8*10*4=0,1664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2.Шлифование О 52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9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Основное время: 0,00010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*1=0,00010*52*14=0,0073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3.Первая токарная операция: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)подрезать торец О 8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0,000037(Д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= 0,000037(80 – 0) = 0,0236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б)обтачивание цилиндра О 80</w:t>
      </w:r>
      <w:r>
        <w:br w:type="page"/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0,00005*80*7 = 0,02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/>
        <w:t>Штучно-калькулятивное время операции</w:t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901"/>
      </w:tblGrid>
      <w:tr>
        <w:trPr>
          <w:trHeight w:val="23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С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С</w:t>
            </w:r>
          </w:p>
        </w:tc>
      </w:tr>
      <w:tr>
        <w:trPr>
          <w:trHeight w:val="6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Сверление</w:t>
            </w:r>
          </w:p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*0,1664 = 0,286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3*0,1664 = 0,2163</w:t>
            </w:r>
          </w:p>
        </w:tc>
      </w:tr>
      <w:tr>
        <w:trPr>
          <w:trHeight w:val="78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Шлифование</w:t>
            </w:r>
          </w:p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*0,073 = 0,153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,55*0,073 = 0,1131 </w:t>
            </w:r>
          </w:p>
        </w:tc>
      </w:tr>
      <w:tr>
        <w:trPr>
          <w:trHeight w:val="7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Токарная операция</w:t>
            </w:r>
          </w:p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4(0,2368+0,028 = 0,566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356"/>
                <w:tab w:val="left" w:pos="142" w:leader="none"/>
              </w:tabs>
              <w:suppressAutoHyphens w:val="true"/>
              <w:spacing w:lineRule="auto" w:line="360"/>
              <w:ind w:right="0"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,36(0,2368+0,028 = 0,3601 </w:t>
            </w:r>
          </w:p>
        </w:tc>
      </w:tr>
    </w:tbl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Время штучно-калькулятивное среднее: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0,2862+0,1638+0,6775/3 =0,3186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0,2163+0,1209+0,4306 /3= 0,229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шт. в год = 20’00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акт выпуска: Фд*60/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4015ч.*60 /20’000 = 12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оэффициент закреплени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зо</w:t>
      </w:r>
      <w:r>
        <w:rPr>
          <w:color w:val="000000"/>
          <w:sz w:val="28"/>
          <w:szCs w:val="22"/>
        </w:rPr>
        <w:t>мс=</w:t>
      </w:r>
      <w:r>
        <w:rPr>
          <w:color w:val="000000"/>
          <w:sz w:val="28"/>
        </w:rPr>
        <w:t xml:space="preserve"> Т/ Тш.к.ср =20,1/0,3189 = 63,03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>
          <w:color w:val="000000"/>
          <w:sz w:val="28"/>
        </w:rPr>
        <w:t>Кзо</w:t>
      </w:r>
      <w:r>
        <w:rPr>
          <w:color w:val="000000"/>
          <w:sz w:val="28"/>
          <w:szCs w:val="22"/>
        </w:rPr>
        <w:t>мс=</w:t>
      </w:r>
      <w:r>
        <w:rPr>
          <w:color w:val="000000"/>
          <w:sz w:val="28"/>
        </w:rPr>
        <w:t xml:space="preserve"> Т/ Тш.к.ср =20,1/0,2298 = 87,47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.О., Кзо &gt; 20 производство мелкосерийное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Размер партии запуска: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F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годовой объём выпуска деталей, шт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 - периодичность запуска деталей в производство, дн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количество рабочих дней в году (240 дн.)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0’000*20/240 = 1667 (шт.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9356"/>
          <w:tab w:val="left" w:pos="142" w:leader="none"/>
        </w:tabs>
        <w:spacing w:lineRule="auto" w:line="360"/>
        <w:ind w:left="0"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Разработка технологий заготовок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ак как материал крышки – чугун, то заготовка может быть получена литьём. Литьё под давлением применяется чаще всего для цветных сплавов особо сложных тонкостенных отливок, оно дорого, поэтому вряд ли подойдёт для крышки(применяется в крупном производстве)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Литьё по выплавляемым моделям или в оболочковой форме отпадают из-за дороговизны и мелкосерийности нашей крышки, остаётся литьё в объёмной песчаной форме и в кокиль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Окончательный вариант будет выбран по результатам компьютерного, экономического сранения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Разъём кокиля выбираем так, чтобы вся отливка находилась в одной половине, тем самым, избегая погрешности заготовки от взаимного смещения полуформ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Разъём по правому торцу фланца на чертеже детали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Мелкие отверстия О 8 дешевле будет получить сверлением, поэтому в отливке они выполнены не будут, там будет напуск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ласс размерной точности отливки – 7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тепень коробления элементов отливок – 5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тепень точности поверхностей отливок – 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Ряд припусков на обработку отливок – 4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ласс точности массы отливки – 1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Минимальный литейный припуск на сторону, мм, не более 0,4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9356"/>
          <w:tab w:val="left" w:pos="142" w:leader="none"/>
        </w:tabs>
        <w:spacing w:lineRule="auto" w:line="360"/>
        <w:ind w:left="0" w:right="0" w:firstLine="709"/>
        <w:rPr/>
      </w:pPr>
      <w:r>
        <w:rPr>
          <w:b/>
          <w:bCs/>
          <w:iCs/>
          <w:color w:val="000000"/>
          <w:sz w:val="28"/>
        </w:rPr>
        <w:t>Сравнение двух вариантов выполнения одной операции обработки резаньем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Операция 055 сверлильна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bCs/>
          <w:color w:val="000000"/>
          <w:sz w:val="28"/>
        </w:rPr>
        <w:t xml:space="preserve">1вариант: </w:t>
      </w:r>
      <w:r>
        <w:rPr>
          <w:color w:val="000000"/>
          <w:sz w:val="28"/>
        </w:rPr>
        <w:t>сверление 4-х отверстий О 8 на одношпиндельном вертиально-сверлильном станке по одному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bCs/>
          <w:color w:val="000000"/>
          <w:sz w:val="28"/>
        </w:rPr>
        <w:t>2вариант:</w:t>
      </w:r>
      <w:r>
        <w:rPr>
          <w:color w:val="000000"/>
          <w:sz w:val="28"/>
        </w:rPr>
        <w:t xml:space="preserve"> сверление на многошпиндельном вертикально-сверлильном станке 4 отверстия одновременно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Материал детали СЧ15 – серый чугун, характеристика приведена выше НВ163-229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Определение режимов резанья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Подач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2 мм/об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Скорость резанья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28мм/мин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скорость резанья = 1,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в рез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переб = 5мм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о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вр +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обр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пер/ </w:t>
      </w:r>
      <w:r>
        <w:rPr>
          <w:color w:val="000000"/>
          <w:sz w:val="28"/>
          <w:lang w:val="en-US"/>
        </w:rPr>
        <w:t>nS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Основное врем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обр. – длина обрабатываемой поверхности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вр. – длина врезания инструмента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пер. - длины перебега инструмента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  <w:lang w:val="uk-UA"/>
        </w:rPr>
        <w:t>n =</w:t>
      </w:r>
      <w:r>
        <w:rPr>
          <w:color w:val="000000"/>
          <w:sz w:val="28"/>
        </w:rPr>
        <w:t xml:space="preserve"> 1000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π</w:t>
      </w:r>
      <w:r>
        <w:rPr>
          <w:color w:val="000000"/>
          <w:sz w:val="28"/>
        </w:rPr>
        <w:t>Д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000*28/3.14*8 = 1115 = 1115 – по станку берём 1000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+ 10 + 5/1000*0.2 = 0.1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остав действия рабочего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вый вариант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нимает предыдущую и устанавливает новую деталь в кондуктор, затем кондуктор подводится под сверло первым отверстием(это вспомогательное время входит в рабочий переход)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Рабочий подводит сверло и включает подачу. Начинается основное время – снятие стружки. После выхода сверла рабочий выключает подачу и выводит сверло. Затем кондуктор подводится другим отверстием под сверло и всё повторяется. Подвод и отвод сверла – вспомогательное время, входящее в норму вспомогательного времени на переход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Время на операцию (операционное)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оп = ∑То + ∑Тв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в на проход 0,07мин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в на перемещение детали с кондуктором под сверло 0,015мин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Время на обслуживание рабочего места – Аобс = 3,5% от Топ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Подготовительно-заключительное время на партию (Тпз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)на накладку станка, инструмента и приспособлений = 12мин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Б)на дополнительные приёмы = 0мин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В)на получение инструмента и приспособлений до начала и сдачу их после окончания обработки = 5мин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Процент операционного времени на отдых и личные надобности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олн = 4% от Топ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0,10 минут – вспомогательное время на установку и снятие детали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оп = 0,10 + 0,015*4 + 0,07*4 + 0,04*4 = 0,60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>
          <w:color w:val="000000"/>
          <w:sz w:val="28"/>
        </w:rPr>
        <w:t>Тшт = Топ (1 + Аобс + Аолн/100)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>
          <w:color w:val="000000"/>
          <w:sz w:val="28"/>
        </w:rPr>
        <w:t>Тшт = 0,60(1 + 3,5 + 4/100 = 0.64) = 0,64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шт = 12 + 0 + 5/1000= 0,64+17/1000 = 0,7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торой вариант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2 мм/обор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28*0,7 = 19,6мм/мин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Поправочный коэффициент = 1,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000*19,6/3,14*8 = 780, берем 75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о = 5 + 10 + 5/750*0,2 = 0,13 мин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в на проход = 0,08мин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обс = 4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пз = 19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 = 15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Б = 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В = 7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Аолн = 4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оп = 0,12 + 0,13 + 0,08 = 0,33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Тшт = 0,33 (1+ 8/100 ) = 0,36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Тшк = 0,36 + 19/1000 = 0,3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πDn</w:t>
      </w:r>
      <w:r>
        <w:rPr>
          <w:color w:val="000000"/>
          <w:sz w:val="28"/>
        </w:rPr>
        <w:t>/100 = 3,14*8*750/1000 = 18,84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bCs/>
          <w:color w:val="000000"/>
          <w:sz w:val="28"/>
        </w:rPr>
        <w:t xml:space="preserve">а) Расчёт потребности оборудования </w:t>
      </w:r>
      <w:r>
        <w:rPr>
          <w:bCs/>
          <w:color w:val="000000"/>
          <w:sz w:val="28"/>
          <w:lang w:val="en-US"/>
        </w:rPr>
        <w:t>Qp</w:t>
      </w:r>
      <w:r>
        <w:rPr>
          <w:bCs/>
          <w:color w:val="000000"/>
          <w:sz w:val="28"/>
        </w:rPr>
        <w:t xml:space="preserve"> по вариантам техпроцесса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вый вариант(одношпинд.) Второй вариант(многошпинд.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Q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Qr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в*Фд*Кр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Фд = 4015ч./год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в. – коэффициент, учитывающий выполнение норм (1,1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р. – коэффициент, учитывающий затраты времени на ремонт оборудовани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р. – коэффициент, учитывающий затраты времени на ремонт оборудовани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qr</w:t>
      </w:r>
      <w:r>
        <w:rPr>
          <w:color w:val="000000"/>
          <w:sz w:val="28"/>
        </w:rPr>
        <w:t xml:space="preserve"> – годовая производительность, шт/ч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785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4pt" to="126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qr</w:t>
      </w:r>
      <w:r>
        <w:rPr>
          <w:color w:val="000000"/>
          <w:sz w:val="28"/>
        </w:rPr>
        <w:t xml:space="preserve"> = 60/Тшт = 60/0,9 = 66,6 </w:t>
      </w:r>
      <w:r>
        <w:rPr>
          <w:color w:val="000000"/>
          <w:sz w:val="28"/>
          <w:lang w:val="en-US"/>
        </w:rPr>
        <w:t>qr</w:t>
      </w:r>
      <w:r>
        <w:rPr>
          <w:color w:val="000000"/>
          <w:sz w:val="28"/>
        </w:rPr>
        <w:t xml:space="preserve"> =60/0,38 = 157,9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р = 1 – 0,1ГР; ГР – группа ремонтной сложности оборудовани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ГРп = ГРм + 0,25Грэ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Грп = 5,5 + 0,25*5,5 = 6,9 Грп = 15 + 0,25*17,5 = 19,37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р = 1 – 0,01*6,9 = 0,9 Кр = 1 – 0,01*19,37 = 0,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Qp</w:t>
      </w:r>
      <w:r>
        <w:rPr>
          <w:color w:val="000000"/>
          <w:sz w:val="28"/>
        </w:rPr>
        <w:t xml:space="preserve"> = 20000/66,6*1,1*4015*0,9 = 0.075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Qp</w:t>
      </w:r>
      <w:r>
        <w:rPr>
          <w:color w:val="000000"/>
          <w:sz w:val="28"/>
        </w:rPr>
        <w:t xml:space="preserve"> = 2000/ 66,6*1,1*4015*0,8 = 0,085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з – коэффициент загрузки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з = </w:t>
      </w:r>
      <w:r>
        <w:rPr>
          <w:color w:val="000000"/>
          <w:sz w:val="28"/>
          <w:lang w:val="en-US"/>
        </w:rPr>
        <w:t>Qp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Qn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п – целое значение числа станков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Кз = 0,075/1 = 0,075 Кз = 0,085/1 = 0,085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) Расчёт себестоимости вариантов технологических операций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Цеховая себестоимость изготовления 1 детали на 1 операцию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цч – цеховая себестоимость часа работы станка коп/час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/>
      </w:pPr>
      <w:r>
        <w:rPr>
          <w:color w:val="000000"/>
          <w:sz w:val="28"/>
        </w:rPr>
        <w:t>Сц1 = Сцч*Тшк /6000 = руб/дет</w:t>
      </w:r>
    </w:p>
    <w:p>
      <w:pPr>
        <w:pStyle w:val="TextBody"/>
        <w:tabs>
          <w:tab w:val="clear" w:pos="9356"/>
          <w:tab w:val="left" w:pos="142" w:leader="none"/>
          <w:tab w:val="left" w:pos="6096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Сц1 = 478*0,9/6000 = 0,07= 0,07 Сц1 = 548*0,38/6000 = 0,034</w:t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ц = Сц1*</w:t>
      </w:r>
      <w:r>
        <w:rPr>
          <w:color w:val="000000"/>
          <w:sz w:val="28"/>
          <w:lang w:val="en-US"/>
        </w:rPr>
        <w:t>N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 xml:space="preserve">Сц = 0,07*20’000 = 1400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ц = 0,34*20’000 = 68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) Расчёт капитальных вложений по вариантам в технологическое оборудование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от = 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 xml:space="preserve"> (1-к)Цот*</w:t>
      </w:r>
      <w:r>
        <w:rPr>
          <w:color w:val="000000"/>
          <w:sz w:val="28"/>
          <w:lang w:val="en-US"/>
        </w:rPr>
        <w:t>Q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-число операций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Цот – балансовая стоимость оборудования, руб.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Мо – коэффициент занятости технологического оборудовани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Мо = То/Тро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аб – годовой объём работ по данной детали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аб = Тшк*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6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аб = 0,9*20’000/60 = 300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аб = 038*2000/60 = 127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о – общее время работы оборудования за год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о = Фд*Кр, ч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Тро = 4015*0,9 = 3613,5 Тро = 4015*0,8 = 3212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</w:rPr>
        <w:t>Мо = 180/3613,5 = 0,05 76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Мо = 76/3212 = 0,02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от = 721*0,05 = 36,05 Кот = 2714*0,02 = 54,2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bCs/>
          <w:color w:val="000000"/>
          <w:sz w:val="28"/>
        </w:rPr>
        <w:t>Капитальные вложения в здания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Кзд</w:t>
      </w:r>
      <w:r>
        <w:rPr>
          <w:color w:val="000000"/>
          <w:sz w:val="28"/>
          <w:lang w:val="en-US"/>
        </w:rPr>
        <w:t xml:space="preserve"> = S*Ks*Qn*Ms*h*</w:t>
      </w:r>
      <w:r>
        <w:rPr>
          <w:color w:val="000000"/>
          <w:sz w:val="28"/>
        </w:rPr>
        <w:t>Ц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руб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S – площадь оборудования в плане, м?</w:t>
      </w:r>
      <w:r>
        <w:br w:type="page"/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51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2,61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Ks</w:t>
      </w:r>
      <w:r>
        <w:rPr>
          <w:color w:val="000000"/>
          <w:sz w:val="28"/>
        </w:rPr>
        <w:t xml:space="preserve"> = коэф, дополнительной площади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Ks</w:t>
      </w:r>
      <w:r>
        <w:rPr>
          <w:color w:val="000000"/>
          <w:sz w:val="28"/>
        </w:rPr>
        <w:t xml:space="preserve"> = 1 +10/ </w:t>
      </w:r>
      <w:r>
        <w:rPr>
          <w:color w:val="000000"/>
          <w:sz w:val="28"/>
          <w:lang w:val="en-US"/>
        </w:rPr>
        <w:t>S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Ks</w:t>
      </w:r>
      <w:r>
        <w:rPr>
          <w:color w:val="000000"/>
          <w:sz w:val="28"/>
        </w:rPr>
        <w:t xml:space="preserve"> = 1 + 10 /0,513 = 20,4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Ks</w:t>
      </w:r>
      <w:r>
        <w:rPr>
          <w:color w:val="000000"/>
          <w:sz w:val="28"/>
        </w:rPr>
        <w:t xml:space="preserve"> = 1 + 10 /2,6 = 4,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высота здания в метрах (=5м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Ц – цена 1м? здания (=10руб/м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зд = 0,513*20,48*0,05*5*10 = 26,26 Кзд = 2,6*4,8*0,02*5*10 = 12,4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bCs/>
          <w:color w:val="000000"/>
          <w:sz w:val="28"/>
        </w:rPr>
        <w:t>Суммарная величина капиталовложений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 = Кот + Кзд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К = 36,058 + 26,26 = 62,31 К = 54,25 + 12,48 = 66,73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bCs/>
          <w:color w:val="000000"/>
          <w:sz w:val="28"/>
        </w:rPr>
        <w:t>Расчёт приведённых затрат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п = Сц + Σ*К, руб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Σ – норма доп. капиталовложений (Σ = 0,15)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п = 840 + 0,15*62,31 = 849,3 Сп = 408 + 0,15*66,73 = 418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bCs/>
          <w:color w:val="000000"/>
          <w:sz w:val="28"/>
        </w:rPr>
        <w:t>Экономия по приведенным затратам</w:t>
      </w:r>
    </w:p>
    <w:p>
      <w:pPr>
        <w:pStyle w:val="TextBody"/>
        <w:tabs>
          <w:tab w:val="clear" w:pos="9356"/>
          <w:tab w:val="left" w:pos="142" w:leader="none"/>
        </w:tabs>
        <w:suppressAutoHyphens w:val="true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9356"/>
          <w:tab w:val="left" w:pos="142" w:leader="none"/>
        </w:tabs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Сп = Сп1 – Сп2, Сп = 849,3 – 418 = 431,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Расчёты экономической эффективности новой техники:Справочник.2-е изд.перераб. и доп./Под общ. Ред. К.М. Великанова/-Л.:Машиностроение, Ленингр. отделение, 1990.448 с.</w:t>
      </w:r>
    </w:p>
    <w:p>
      <w:pPr>
        <w:pStyle w:val="TextBody"/>
        <w:suppressAutoHyphens w:val="true"/>
        <w:spacing w:lineRule="auto" w:line="360"/>
        <w:ind w:right="0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Мосталыгин Г. П.,Толмичевский Н.Н. Технология машиностроения:Учеб. для ВУЗов по инж.-экон. спец. –М.: Машиностроение, 1990.-23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  <w:ind w:right="-104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left="1276" w:hanging="1276"/>
    </w:pPr>
    <w:rPr>
      <w:b/>
      <w:bCs/>
      <w:color w:val="80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6:00Z</dcterms:created>
  <dc:creator>QWERTY</dc:creator>
  <dc:description/>
  <cp:keywords/>
  <dc:language>en-US</dc:language>
  <cp:lastModifiedBy>SYSTEM</cp:lastModifiedBy>
  <cp:lastPrinted>2002-06-05T22:33:00Z</cp:lastPrinted>
  <dcterms:modified xsi:type="dcterms:W3CDTF">2011-09-25T20:36:00Z</dcterms:modified>
  <cp:revision>2</cp:revision>
  <dc:subject/>
  <dc:title>         1</dc:title>
</cp:coreProperties>
</file>