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ступ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В зв</w:t>
      </w:r>
      <w:r>
        <w:rPr>
          <w:rFonts w:eastAsia="Symbol" w:cs="Symbol" w:ascii="Symbol" w:hAnsi="Symbol"/>
          <w:iCs/>
          <w:sz w:val="28"/>
          <w:szCs w:val="28"/>
          <w:lang w:val="uk-UA"/>
        </w:rPr>
        <w:t></w:t>
      </w:r>
      <w:r>
        <w:rPr>
          <w:iCs/>
          <w:sz w:val="28"/>
          <w:szCs w:val="28"/>
          <w:lang w:val="uk-UA"/>
        </w:rPr>
        <w:t>язку з науково-технічним прогресом розвиток електропривода вийшов на ще більший рівен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>До основних напрямів розвитку електроприводу відносяться: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  <w:lang w:val="uk-UA"/>
        </w:rPr>
        <w:t>розробка та будування комплектних електроприводів, з використанням сучасних перетворювачів мікропроцесорного керування, для покращення технологічних операцій, простота керування та обслуговування, монтажу та ремонту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iCs/>
          <w:sz w:val="28"/>
          <w:szCs w:val="28"/>
          <w:lang w:val="uk-UA"/>
        </w:rPr>
        <w:t>покращення енергетичних показників електроприводу, а як наслідок зменшення втрат та збільшення коефіцієнта корисної дії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iCs/>
          <w:sz w:val="28"/>
          <w:szCs w:val="28"/>
          <w:lang w:val="uk-UA"/>
        </w:rPr>
        <w:t>покращення експлуатаційної надійності для простоти та безпеки експлуатації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iCs/>
          <w:sz w:val="28"/>
          <w:szCs w:val="28"/>
          <w:lang w:val="uk-UA"/>
        </w:rPr>
        <w:t>розширення області застосування керувального асинхронного електроприводу, асиннхронний привід є простим по конструкцій, обслуговування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iCs/>
          <w:sz w:val="28"/>
          <w:szCs w:val="28"/>
          <w:lang w:val="uk-UA"/>
        </w:rPr>
        <w:t>розвиток наукових робіт по створенню моделей технологічних процесів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iCs/>
          <w:sz w:val="28"/>
          <w:szCs w:val="28"/>
          <w:lang w:val="uk-UA"/>
        </w:rPr>
        <w:t>підготовка інженерно-технічних й наукових кадрів, здатних створювати та експлуатувати електропривод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Металургійний завод не відстає від розвитку, тому все частіше впроваджуються нові механізми з більш вдосконаленими, сучасними електричними привод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Кислородно-конверторному цеху, що збудований за сучасними технологіями,встановлене новітнє електрообладнання марки "Sіеmеns", у цеху ТЛЦ-2, привода мають сучасні способи керування швидкістю (частотними перетворювачами, тиристорними перетворювачами, регулятори напруги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Як бачимо проблема створення та введення новітніх електроприводів відходить на другий план, та постає інша проблема, яка стосується кваліфікації кадрів, що будуть обслуговувати ці приводи. Тому важливим завданням є навчити робітників обслуговувати, ремонтувати привода з мікропроцесорним керуванням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Короткий опис технологічного процесу товстолистового цеху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встолистовий стан 3000 призначений для плющення листів з вуглецевих, конструкційних і низьколегірованих марок сталі завтовшки 8-50 мм, шириною 1500-2500 мм і загальною довжиною до 20 м погодно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ідним матеріалом для плющення листів служать сляби, одержанні з блюмінга. Для нагріву слябів перед плющенням стан має 4 методичні, дворяні, трьохозні печі з нижнім підігрівом, торцевим завантаженням і видачею. Паливо – суміш доменного і коксівного газів. Печі обладнані контрольно – вимірювальною апаратурою і тепловою автоматикою. Продуктивність печі 60-80 тн/год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ою заготівкою для плющення литів служать сляби, одержувані з блюмінгу комбінату. Сляби для плющення листів замовляють обтисковому цеху відповідно до місячного портфелю замовлень і тижневого графіка плющень, який у разі потреби щодня коректуєть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яби подаються на завантажувальний рольганг тільки через приймальні столи: при посадці "на гаряче" кранами за допомогою підхаплень, при холодному, в основному магнітами поодинці або по два, залежно від ширини сля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посадкою в печі поверхня слябів повинна бути ретельно обчищена від сміття, шлаків і окал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ий в печі сляб переміщується по приймальному рольгангу і задається у валяння вертикальної кліті. Одночасно із захопленням сляба вертикальним валянням включається гідросбив за вертикальною кліттю. На стані може застосовуватись подовжене плющення, коли подовжині осі сляба і листа, що прокотив з нього, співпадають і поперечна, коли осі перпендикуляр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плющення з чорнової кліті повинен прийматися без затримки, щоб уникнути охолоджування його (особливо місцевого в місцях зіткнення з роликами) і сильного нагріву плит і рол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ющення листів на чорновій кліті повинне проводитися строго по середині бочки валів. Якщо розплющення йде не по середині ролгангу, то він зупиняється і центрується маніпуляторами з передньої сторони клі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вання повинне проводитися без затримок, щоб уникнути тривалого перебування розплющення без руху і місцевого охолодження й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листи, що прокатали на стані, проходять горячу правку на роликоправильних машинах №1 і №2. РПМ-2 під час зупинки стану може бути використана для правки листів в холодному ста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, що мають після першого проходу хвилястість, що перевищує вимоги, встановленні стандартом, пропускають через правильну машину №2 повтор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триманні хвилястих листів після повторної правки, необхідно негайно змінити режим обжимань на кліті Кварто, перевірити вироблення виробничих валів, настройку кліті і температуру кінця плющ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холоджування листів проводиться під час їх преміщення по транспортним рольгангом і стелажам-холодильни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лоджування листів в потоці повинно бути рівномірним. Не допускається накладення листів один на одного при русі їх по рольгангам, оскільки це окрім можливих аварій, затримок і поломки устаткування може привести до великої різниці у властивості листа по довжині через різну швидкість охолоджування окремих його ділян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рхня сторона всіх листів оглядається контролером ОТК на рольгангу, що підводить, перед шле пером - холодильником №2, с тим, щоб визначити чи є дефекти на верхній стороні листів і чи необхідна зачистка. Також проводиться періодичне вимірювання товщини, ширини і довжини розплющ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їх невідповідальності вимогам стандарту і замовленням про це повідомляється виробничому майстру, який вживає відповідних заход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маркировка містить номер плавки, марку сталі, номер замовлення і позиції, номер сляба в данній плавки або порядковий номер листа для листів, що задаються поаркушевий, при необхідності – інших даних і номер брига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исти, що транспортуються до дискових ножиць правого потоку для гарячого різання, маркірувати крейдою в звичайному порядку, із спеціального підмостку, розташованого над проміжним рольгангом. Про листи які направляються на горячу різку, маркірувальника попереджає сигнал сир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оперечних ножицях гільйотин №1 проводиться обрізання торцевої обрізі, вирізка планок і карт для механічних випробувань. Величина торцевої обрезі повинна бути мінімальною і забезпечувати повне видалення нерівних торців і дефектів, що залягають по торцях розплющ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обрізанням торцевої обрезі розплющеняя повинен бути встановленний за допомогою магнітних маніпуляторів паралельно осі рольгангу. Максимальна ширина обрезі, що обрізається, повинна бути не більше 50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клеймовки, маркування, остаточного огляду, зачистки і приймання листи передаються шлепперами на рольганги листоукладчика і за допомогою останнього скидаються в кишен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 однієї партії і одного замовлення скидаються тільки в одну кишеню та виймається з кишені листоукладчика магнітними кранами, укладаються на складі тільки вагонними нормами, або по позиці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антаження металу з складу у вагони проводиться тільки після ухвалення його в ОТК. Вантаження листів проводиться по теоретичній масі за наявності залізничної накладної і сертифікату про які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Монтаж, ремонт та експлуатація рольгангу за ножицями поперечного різ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– це комплекс операцій для відновлення справного стану чи працездатності електроустаткування та відновлення ресурсів електроустаткування чи його складових част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дами ремонти електроустаткування поділяються на поточні і капітальн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очний ремонт – ремонт, який виконується для забезпечення чи відновлення працездатності електроустаткування і полягає в заміні або відновленні окремих част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пітальний ремонт - це ремонт, виконуваний для відновлення справності і повного або близького до повного відновлення ресурсу електроустаткування із заміною або відновленням будь-яких його частин, включаючи базов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Технічне обслуговування - комплекс операцій або операція по підтримці працездатності або справності електроустаткування при використовуванні за призначенн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е обслуговування проводиться в періоди між ремонтами і передбачає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дотриманням режимів роботи і правил техніч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сплуатації, регламентованих ПТЕ та ПТБ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глядів та нагляд за електроустаткуванн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у свідчень приладів, ступені нагріву машини, апаратів і мереж, стан ізоляції, справності заземлення та і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тирання, чистку, продування, виявлення дріб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шкоджень та їх усунення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еревірку стану електрообладнання з широким використанням технічної діагностики, яку проводять з метою визначення вироблення ресурсів вузлів та деталей і попередження аварійних ситуації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ого і допоміжного електрообладнання рольгангу за ножицями поперечного різу відносяться: двигун постійного струму типу Д41 (15квт, 440в, 40а, 695 об/мін), тиристорний перетворювач типу 6RA70 78-6DV62-Z (Ud=420B, Іd=210A, ів=15А), силові розподільні шафи, релейно контакторна схема, реактор сухий 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Двигуни постійного струм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операцій по технічному обслуговуванню входя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агностика працездатності всіх вузл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пошкоджень забарвленн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лансування статичне і динамічн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новлення ізоляції перемичок і вивідних кінц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ідновлення маркування електричних комунікаці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щоденний нагляд за виконанням ПТЕЕП і інструкцій заводів – вигробників (контроль навантаження, температури вузлів електричної машини, температури охолоджуючої середи при замкнутій системі охолоджування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міна швидкозношувальної частин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змащувального матеріалу (масла і мастила) в підшипника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мивання підшипників кочення, заміна підшипників кочення, якщо зазори в них перевищують допустимі, і закладка в них мастил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гляд, очищення і продування стислим повітрям обмоток, колектора, вентиляційних канал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а фланцевих прокладо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відсутності сторонніх шумів і вібрацій контактних кілець і др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достатку комутації електричних машин постійного струм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справності заземленн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ові огляди машин по затвердженому головним енергетиком графіку із заповненням журналу огляд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усунення дрібних несправностей яке виконується під час перерви в роботі основного технологічного устаткування і не вимагає спеціальної зупинки електричних машин ( підтяжка контакторів і кріплень, регулювання щіткових механізмів і заміна щіток, регулювання траверс, пускорегулювальної апаратури і системи захисту чищення доступних частин машини і т.д.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еревірка щільності посадки і достатку напівмуфти на валу електричної машин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сунення виявлених дрібних дефектів, що підлягають усуненню на місці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оточний ремон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ться операції технічного обслуговування і, крім того, проводить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вне розбирання електричної машини в необхідному для ремонту об’єму з усуненням пошкоджень обмотки без її замін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омивання підшипників ковзання і, при необхідності перезаливка вкладишів підшипників або їх шабровк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несправностей пазових клинів і ізоляційних втуло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, очищення і ремонт кріплення вентилятор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і ремонт кріплення вентилятор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і ремонт системи примусової вентиляції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герметичності вибухобезпечних машин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ття, протирання і сушка обмото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війна сушка і просочення ізоляційним лак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иття обмоток емаля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чка шийок валу після наплавлення і ремонт білячої клітки у разі потреб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і вивіряння зазор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необхідності заварка і проточка заточувань щитів електричної маши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чка і шліфовка контактних кілец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ування щіткового механізму, колекто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і регулювання щіткових механізм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чка колектора і його оброб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паяння "петушков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рка машин і перевірка захисного заземле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робування ізоляції обмоток підвищеною напруго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лансування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 Перевірка рівномірності повітряного зазору при поточному ремонті проводиться лише в тому випадку, якщо це допускає виконання маши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капітальному ремонті виконуються операції поточного ремонту і, крім того, проводи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підшипників коче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не розбирання машини з чищенням і промиванням всіх механічних дета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міна дефектних обмоток або їх ремонт з подальшою не менше 2-кратноїпросоченням (включаючи ремонт короткозамкнутих обмото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чищення і продування обмоток, що зберігають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сочення лаком і сушка обмоток, покриття їх лобових частин покривними лаками і емал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колекторів контактних кілець і щіткових вузлів (аж до заміни новим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магнітопровод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підшипникових щитів, корпус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вка, проточка ший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або заміна вентилятора і кріпильних дета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або виготовлення підшипникових щитів і фланц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міна несправних пазових клинів ізоляційних дета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вна пропоює "петушків"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маркування вивідних кінц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вентиляторів і кріпильних дета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кріплення активного заліза на валу, ремонт його при необхідност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рка і забарвлення маши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мально-здавальні випроб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 Контакторна схема кер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складу операцій технічного обслуговування входя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овнішній огляд і чищення апаратури і приладів від грязі і пил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КІП і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індикаторних і сигнальних ламп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плавких вставок запобіжник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міна наконечників і клемників електропровод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достатку корпусу і ущільнень дверець, апаратура управління і сигналізації, усунення дрібних дефект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ь достатку заземле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надійності і підтяжка кріплень апаратур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наявності видимих пошкоджень електричної апаратури і електропроводки і їх усуне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чистка робітників контактів і часткова заміна зношених деталей апаратів (контактів, пружин і і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і регулювання механічного і електричного блокува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наявності і справності іскрогасних камер, захисної і сигнальної апаратур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тяжка контактних з'єднань огляд ошиновки і вторинній комутації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мір опору ізоляції панельних плит і електропровод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улювання механізмів, ходу і натиснення рухливих контактів, пруж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достатку захисних апаратів, перевірка роботи схеми управління (спільно з оператнівним персонало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улювання роботи магнітної і контактної системи електроапара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капітальному ремонті виконуються операції технічного обслуговування і, крім того, проводи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і, при необхідності, часткова заміна апаратів, їх вузлів, електропроводки, ізоляції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робування відремонтованих апара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капітальному ремонті виконуються операції поточного ремонту і, крім того, проводи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монтаж панелі і зняття з неї електроапаратури і електропровод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щення і покриття панелі ізоляційними лак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емонт і монтаж електричних апаратів із заміною тих, що вийшли з буд, відновлення маркува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достатку опору ізоляції силового, оперативного ланцю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нтаж електропроводки, збірка схеми, підключення, наладка і опробування апаратури, ремонт і фарбування кож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Реактори сухі струмообмежувальн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складу операцій по технічному обслуговуванню входя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овнішній огляд і чищення всіх вузлів реакто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ізолятор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достатку бетонних колонок, цілісності лакового покриття, справності ізоляції витків відсутність пошкоджень опорних ізоляторів, їх кріпле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мір опору ізоляції витків, відновлення ізоляції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новлення лакового покри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капітальному ремонті виконуються операції технічного обслуговування і, крім того, проводи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бирання комплекту реактор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а бетонних колонок і витків, кріпильних болтів і ізолятор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- збірка і випроб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4 Комплектний напівпровідниковий перетворюва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 w:eastAsia="uk-UA"/>
        </w:rPr>
        <w:t>До складу операцій по технічному обслуговуванню комплектного напівпровідникового перетворювача входя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овнішній огляд, продування стислим повітрям, протир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ізоляторів, тиристорів, силових вентил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міна КІП і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міна тиристорів, що аварійно вийшли з ладу, вентилів, резисторів і конденсатор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аміна всіх фільтрів (або їх промивка і сушк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перевірка перегріву напівпровідникових приладів, пускорегулирующей апаратури, реле захисту і контролю, наявності надмірного шум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еревірка роботи вентилятора і системи охолоджування перевірка справності пристроїв сигналізації, вимірювальних приладів і комутуючої апаратур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перевірка роз'ємних і паяних з'єднань ланцюгів вторинної комутації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еревірка рівня напруги силового ланцюга, ланцюгів управління, завдання і всіх автономних джерел живлення постійного струм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перевірка світлової сигналізації, усунення несправ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 поточному ремонті виконуються операції технічного обслуговування і, крім того, проводить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часткове розбирання і контроль за станом блоків тиристорів, дроселів, реакторів, стабілізаторів, діодів, вентил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перевірка роботи системи імпульсно-фазового управлі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перевірка розподілу струмів і напруги між вентилями при груповому їх з'єднанн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наладка роботи регуляторів і системи регулювання в цілом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ремонт приводу вентилятора теплообмінника, системи водяного охолоджування, хімічне очищення систем охолоджува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- заміна несправних блоків і вузлів, ремонт комутуючої апаратури. </w:t>
      </w:r>
      <w:r>
        <w:rPr>
          <w:sz w:val="28"/>
          <w:szCs w:val="28"/>
          <w:lang w:val="uk-UA"/>
        </w:rPr>
        <w:t>Заміна несправних блоків і вузлів, ремонт комутуючої апаратурu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 капітальному ремонті виконуються операції поточного ремонту і, крім того, проводить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ремонт несправності блоків із заміною непридатних до ремонту елемент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випробування тиристорів, силових вентилів на клас по величині зворотного опор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випробування ізоляції на електричну міцність і ремонт силових ланцюгів перетворювач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перемонтаж ланцюгів первинної і вторинної комутації із заміною пошкоджених проводів, шин, що комутує апаратур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ремонт трансформаторів і електродвигунів систем охолоджува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наладка перетворювача, зняття регулювальної характеристики керованих агрегатів, випробування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силові розподільні шаф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5 Силові розподільчі шаф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лад операцій технічного обслуговув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овнішній огляд і чищення корпус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перевірка прилягання дверцят, стан ізоляторів, запобіжників, різьбових з'єдна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перевірка приєднання проводів, кабелів, наявність ізоляційних втулок для ввідних кінц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зачистка і підтяжка контактних з'єднан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перевірка відповідності плавких вставок запобіжників і уставок струму, роз’єднувачів автоматів потужності споживач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еревірка справності зам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перевірка наявності і стану заземлення, вимірювання опору ізоляції комутаційних проводо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відновлення всіх написів і відновлення ущільнен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перевірка стану написів, кодів.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заміна окремих апаратів і плавких вставок запобіжн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поточному ремонті виконуються операції технічного обслуговування і, крім того проводитьс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перевірка стану ізоляції кабельно-провідникової продукції, стан заземле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ремонт і, при необхідності, часткова заміна запобіжників, автоматів, ізолятор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ремонт кожух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- усунення дефектів корпусу шаф і зам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ри капітальному ремонті виконуються операції поточного ремонту, а також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овна перекомутація шафи, щитка, із заміною шин і приладів (більше 30%), панелей, дефектних вузлів і дета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3. Заходи з техніки безпеки при ремонті та обслуговуванні електрообладнання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боти в електроустановках згідно з Правилами безпечної експлуатації електроустановок споживачів стосовно заходів безпеки поділяються на три категорії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і зняттям напруги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без зняття напруги на струмопровідних частинах та поблизу них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- без зняття напруги вдалині від струмопровідних частин, що перебувають під напругою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 робіт, які виконуються зі зняттям напруги, належать роботи, що проводяться в електроустановці (або її частини), в якій зі струмопровідних частин знято напругу і доступ в електроустановки (або їх частини), що перебувають під напругою, унеможливлено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 робіт, які виконуються без зняття напруги на струмопровідних частинах та поблизу них належать роботи, що проводяться безпосередньо на цих частинах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боти без зняття напруги на струмопровідних частинах та поблизу них слід виконувати не менше як двом працівникам, яких керівник робіт повинен мати групу 4, інші - групу 3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ботою без зняття напруги вдалині від струмопровідних частин, що перебувають під напругою, вважається робота, під час якої є неможливим випадкове наближення працівників і ремонтного оснащення та інструменту, то застосовуються ними, до струмопровідних частин на відстань, меншу від зазначеної. Проведення технічних або організаційних заходів для запобігання такому наближенню не потрібно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одногодинній роботі в електроустановках напругою до та понад 1000 В категорії робіт визначаються як для установок понад 1000 В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Організаційними заходами, якими досягається безпека робіт в електроустановках, є :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- затвердження переліку робіт, що виконуються за нарядами, розпорядженнями і в порядку поточної експлуатації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значення осіб, відповідальних за безпечне проведення робіт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формлення робіт нарядом, розпорядженням або затвердженням переліку робіт, що виконуються в порядку поточної експлуатації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ідготовка робочих міст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пуск до роботи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гляд під час виконання робіт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формлення перерв в роботі та її закінчення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Роботи в електроустановках стосовно їх організації поділяються на такі, що виконуються: за нарядом-допуском, за розпорядженням та в порядку поточної експлуатації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Облік робіт на електрообладнанні дискових ножиців, виконуваних за нарядом може складати: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- капітальний ремонт і заміна електродвигуна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міна реле і апаратів керування на панелі керування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- заміна, ремонт розподільчих шаф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розпорядженням можуть виконуватися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оботи без зняття напруги вдалині від струмопровідних частин, що перебувають під напругою, тривалістю не більше однієї зміни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аварійно-відновлювальні роботи тривалістю до 1 години;- роботи зі зняттям напруги з електроустановок напругою до 1000 В тривалістю не більше однієї зміни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лік робіт, які виконуються за розпорядженням на електрообладнанні дискових ножиців може складати ремонт рубильників, кінцевих вимикачів, контакторів, реле струму, напруги та часу; заміни запобіжників та резисторів, ремонт освітлювальної проводки, догляд за щітками, кільцями і колектором електродвигуна; заміна щіток, відновлювання написів на кожухах устаткування і огородження тощо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орядку поточної експлуатації можуть виконуватися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оботи без зняття напруги вдалині від струмопровідних частин, що перебувають під напругою: догляд за щітками, кільцями і колектором електродвигуна, заміна щіток, відновлювання написів на кожухах устаткування і огородження тощо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оботи зі зняттям напруги в електроустановках напругою до 1000 В: ремонт рубильників, кінцевих вимикачів, контакторів, реле струму, напруги та часу; заміни запобіжників та резисторів, ремонт освітлювальної проводк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підготовки робочого місця при роботі, яка вимагає зняття напруги, повинні бути виконані у вказаному порядку наступні технічні заходи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дійснити необхідні відключення і вжити заходів, що перешкоджають помилковому або самочинному ввімкненню комутаційної апаратур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ивісити заборонні плакати на приводах ручного і на ключах дистанційного керування комутаційною апаратурою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- перевірити відсутність напруги на струмопровідних частинах, які слі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аземлити для захисту людей від ураження електричним струмом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становити заземлення, ввімкнути заземлювальні ножі, встановити переносні заземлення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бгородити, за необхідності робочі місця або струмопровідні частини, що залишилися під напругою, і вивісити на огородженнях плакати безпеки. Залежно від місцевих умов, струмопровідні частини огоро-дити до чи після їх заземлення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виконання робіт на електрообладнанні дискових ножиців треба виконувати заходи безпеки роботи, з урахуванням його специфіки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Під час роботи, пов’язаної з торканням до струмопровідних частин електродвигуна і механізму, який вони приводять в рух, необхідно зупинити електродвигун і на його пусковому пристрої вивісити плакат "Не вмикати! Працюють люди". Забороняється знімати огородження тих частин електро-двигунів, що обертаються, під час їх роботи. Обслуговувати щітковий апарат електродвигуна, що працює, допускається одноособово оперативному працівнику з групою 3. В цьому разі необхідно дотримуватися таких заходів техніки безпеки: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- працювати у головному уборі і застебнутому спецодязі, остерігаючись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ахвату його частинами машини, що обертаються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ристуватися діелектричним взуттям або гумовими килимками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е торкатися руками одночасно до струмопровідних частин двох полюсів або струмопровідних і заземлених частин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Кільця ротора допускається шліфувати на електродвигуні, що обертається, лише за допомогою колодок з ізоляційного матеріалу, із застосуванням захисних окулярів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ід час роботи на електродвигуні заземлення може бути встановлене на будь-якій дільниці кабельної лінії, що з’єднує електродвигун з РУ. Під час роботи на механізмі, не пов’язаному з торканням до частин, що обертаються, і у випадку роз’єднання з’єднувальної муфти, заземлювати кабельну лінію не слід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Якщо у відімкненому електродвигуні роботи не проводять або їх перервано на кілька днів, то від’єднана від нього кабельна лінія має бути заземлена з боку електродвигуна. В тих випадках, коли перетин жил кабелю не дозволяє застосувати переносні заземлення, допускається у електродвигунів до 1000 В заземлювати кабельну лінію мідним провідником перетином не меншим від перетину з жили кабелю, чи з’єднувати між собою жили кабелю та ізолювати їх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На одно типових або близьких за габаритом електродвигунах, встановлених поряд з тим, на якому проводять роботи, слід вивісити плакати "Стій! Напруга" незалежно від того, перебувають вони в роботі чи в резерві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пробування електродвигуна спільно з виконавчим механізмом слід проводити з дозволу начальника зміни ТЛЦ-2. Під час видавання дозволу робиться запис в оперативному журналі ТЛЦ-2, а про отримання цього дозволу в оперативному журналі дільниці цеху, що проводить випробування. Після випробування проводиться повторний допуск з оформленням нарядів. Під час виконання роботи за розпорядженням на повторний допуск розпорядження дається знову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микання електроустановки в роботу може бути лише після отримання на це дозволу на оперативне обслуговування установки. Цей дозвіл може бути виданий лише після отримання повідомлення від усіх допускаючих і керівника робіт про закінчення робіт на установ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Заходи протипожежної безпеки на електрообладнанні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рокатний цех №2, в якому встановлений механізм дискові ножиці, є складним виробничим комплексом, оснащеним різноманітним механічним і під’ємно - транспортним устаткуванням, обслуговування якого вимагає чіткого дотримання правил техніки безпеки, пожежобезпеки та норм виробничої санітарії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ступеню пожежної безпеки, згідно СніП П-2-80, виробництво відноситься до категорії "Р". До цієї категорії відносяться виробництва, в яких використовуються негорючі речовини в горючому, розжареному або розплавленому стані, а також тверді речовини, рідини і гази, які спалюються як палив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робничих приміщеннях, на підстанціях і в електромашинних приміщеннях повинні бути первинні засоби пожежогасіння, які застосовує обслуговуючий персонал для ліквідації пожежі до прибуття викликаної на пожежу пожежної части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гасіння пожеж можна використовувати воду, водяну пару або спеціальні хімічні речовини. Вода є найдешевшим і поширеним засобом пожежогасіння. Проте воду не можна застосовувати для гасіння легкозаймистих рідин (бензин, гас, мінеральні масла, та ін.) і також для гасіння електроустановок, що знаходяться під напругою, без вживання спеціальних заходів захисту від ураження електричним струмом людини через струмінь вод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асіння пожежі в закритих приміщеннях рекомендується застосовувати водяну пару. Водяна пара може бути використана для гасіння обгорток електричних машин, а також різних твердих і рідких речовин, що горя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ить таки добрі результати при гасінні пожеж дає хімічна піна, утворена при змішуванні порошків піногенераторів ПГП з водо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гасіння пожежі доцільно здійснювати за допомогою повітряно - механічної піни, утворюваної в результаті перемішування водного розчину піноутворювачів з повітрям, здійснюваного в спеціальному апараті - піно генератор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хімічних засобів пожежогасі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е вживання отримала вуглекислота. Вуглекислота застосовується для гасіння пожеж в закритих приміщеннях і може бути використана для гасіння пожежі в електроустановках, що знаходяться під напругою, оскільки вона має низьку електропровідність та забезпечує безпеку ураження людей електричним струмом, при гасінні пожеж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можна застосовувати пересувний одно балонний вогнегасник типу УП - 1М призначений для гасіння невеликих вогнищ пожеж всіх видів горючих речовин і в електроустановках, які знаходяться під напруго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ефективними в порівнянні з вуглекислотними вогнегасниками є вуглекислотно - брометилові вогнегасники. Вони призначені для гасіння невеликих вогнищ пожеж тліючих матеріалів (виляск, ізоляційні матеріали), а також електроустановок, що знаходяться під напругою. Ці вогнегасники непридатні для гасіння речовин, здатних горіти без повітр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ід зазначити, що такі найпростіші засоб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жежогасіння, як сухий пісок та азбестову або грубошерстну тканину, накидаючи яку на вогнище спалаху можна швидко загасити полум'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і установки представляють небезпеку у разі перевантаження дротів і коротких замикань. Для локалізації наслідків коротких замикань передбачено в системі управління електроприводом використовувати швидкодійний релейний захист і вимикачі, також встановлені автоматичні плавкі запобіжники. З метою захисту від електричної дуги при розмиканні і замиканні ланцюгів, рубильники розташовують в кожус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вище сказаного виходить слід врахувати, що поблизу електроустановки не повинні зберігатися легкозаймисті матеріали і в повітрі не повинні бути присутні вибухонебезпечні гази. Для зберігання горюче - змащувальних матеріалів потрібно застосовувати спеціальні складські приміщення закритого типу, в далечіні від електроустанов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слід в даному цеху встановити пожежні щитки, на яких знаходитимуться первинні засоби пожежогасіння (лопата, сухий пісок, вогнегасник, відро, кирка і ін.). Весь пожежний інвентар і обладнання необхідно зберігати в справному стані, розташовувати на видних місцях і забезпечити до них безперешкодний досту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ілянці дискових ножиців виділяють таки заходи протипожежної безпе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и виконанні робіт обслуговуючий персонал повинен керуватися інструкціями по охороні праці, і при виникненні аварійних ситуацій - діяти відповідно до плану ліквідації аварійних ситуацій і аварії, і виконувати всі вказівки відповідального керівника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 роботи на машинах допускаються особи, що пройшли спеціальний курс, що склали іспити і що мають посвідчення на право управління машинами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бороняється обслуговуючому персоналу виконувати самовільно роботи, невластиві спеціальності. Забороняється робота на несправних машинах і механізмах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- забороняється мастило, підтяжка, дрібний ремонт механізмів на ходу, прибирання і виконання інших робіт на шляхах рольгангу перед дисковими ножицями і габаритах їх руху без узгодження із старшим майстром виробничої ділянки, а також при зупинених машинах, але без вживання заходів обережності (таких як знеструмлення, безвихідь, сигнали і т.п.). Такі роботи виконуються по спеціальних нарядах-допусках, або відповідно до інструкцій по охороні праці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- газонебезпечні роботи виконувати за наявності наряду - допуску, в присутності і з дозволу відповідального керівника робіт. При цьому дотримувати запобіжні засоби і використовувати засоби індивідуального захисту;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емонтний персонал допускати до виконання пожеженебезпечних та газонебезпечних робіт тільки за наявності оформленого допуску, відповідного плану підготовки місця робіт і у присутності відповідального керівник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 даному цеху повинна бути встановлена пожежна сигналізація, яка спрацює при виникненні пожежі, що дозволить запобігти розповсюдженню пожежі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Охорона навколишнього середовища ТЛЦ-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цес виробництва прокату в ТЛЦ-2 супроводжується утворенням великої кількості відходів у вигляді шкідливих газів і пилу, стічних вод, що містять різні хімічні компоненти, окалини, сміття і інших викидів, які забруднюють атмосферу, воду і поверхню землі. В порівнянні з іншими виробництвами чорної металургії в прокатному виробництві утворюється менше пилу і газів. Основними джерелами забруднення атмосферного повітря в ТЛЦ-2 є нагрівальні печі, машини вогняної зачистки, а також безпосередньо стан, над яким утворюються викиди пилу, що містять окалину (оксиди заліза) та інші метали залежно від ступеня легування сталі і сплавів. Ці викиди поступають через аераційний ліхтар в атмосфе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иди нагрівальних печей містять оксиди азоту. З машин вогняної зачистки з газом, що відсисається через їх укриття, виноситься пил, який містить до 90% оксидів заліза. Для очищення димових газів нагрівальних печей ТЛЦ-2 від оксидів азоту застосовуються високі димарі, при цьому забезпечується приземна концентрація в межах ПДК. Для очищення газів машин вогняної зачистки застосовуються електрофільтри. Оксиди вуглецю, азоту, пил і т.д., які поступають в атмосферу, надають різну токсичну дію на організм людини. Так, оксиди азоту впливають на органи дихання, приводять до набряку легенів. Перевищення нормативної величини оксидів азоту практично в 2 рази вселяє побоювання, оскільки в межі міста оксиди азоту, взаємодіючи з вуглеводнями вихлопних газів, утворюють фотохімічний туман - зміг. Оксид вуглецю впливає на нервову і серцево-судинну системи. Величина окислу вуглецю в атмосферному повітрі знаходиться в межах ПДК, проте токсичність її зростає через наявність в повітрі оксидів азоту. Джерелом атмосферного пилу є зола, що утворюється при згорянні палива. Сажа володіє великою адсорбційною здатністю по відношенню до важких вуглеводнів і у тому числі до бензапирену, що робить сажу вельми небезпечної для людини. Негативної оцінки заслуговує тенденція збільшення в атмосферних викидах сірчистого ангідриду, який надає загально токсичну, дратівливу, ембріотичну ді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ічні води, що утворюються в ТЛЦ-2, складають від 30% до 50% загальної їх кількості по підприємству в цілому. Стічні води формуються при охолоджуванні валків, підшипників, змиві і транспортуванні окалини, а також при охолоджуванні допоміжних механізм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чні води містять окалину, масло, емульсію, кислоти, токсичні речовини. Вода забруднюється окалиною при гідрозбиві та гідрозмив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стічні води ТЛЦ-2 не потрапляють безпосередньо у водоймище, а збираються у відстійниках і потім пускаються в оборотний цик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ТЛЦ-2 питання охорони навколишнього середовища нерозривний пов'язані з виробничими процесами, устаткуванням, організацією виробництва. Визначальними чинниками є: точне ведення технологічного процесу; систематичний контроль за основними параметрами нагрівальних печей і прокатного устаткування; пристрій систем оперативної сигналізації про екстремальні умови технологічних процесів і про стан агрегатів і устаткування. У зв'язку з цим велика роль в рішенні питань точного ведення технологічного процесу і запобіганні аварійних ситуацій, викидів шкідливих речовин належить робітникам основних професій цеху: нагрівальникам металу, вальцівникам - операторам, різьбярам мет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наступні методи зменшення викидів у навколишнє середовищ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чистка газ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чистка стічних в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илізація відходів виробниц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нових технологічних проектів, які дозволяють зменшити шкідливий вплив виробництва на навколишнє середовищ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рганізація життєзабезпечення працівників у експериментальних умовах (техногенні – пожежі, викиди кислот, а також природні – землетруси, урагани, зливи, снігопад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комплекс заходів, спрямованих на створення та підтримання нормальних умов праці. Він складає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керування діяльністю робітників та службовців при загрозі виникнення надзвичайних ситуаці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хист працівників на території підприємства від наслідків аварій, катастроф, стихійного лих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вчання способам захисту і діям в умовах надзвичайної ситуації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а і своєчасне введення режимів діяльності в умовах хімічних викиді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ідготовка сил та засобів і введення рятувальних та інших невідкладних робіт у районах лиха та осередках ураже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оди, спрямовані на попередження, запобігання або послаблення несприятливих для людей екологічних наслідків, надзвичайних ситуацій та інші захо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іми виконавцями цих заходів є керівники підприємств, установ та організаці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B">
    <w:altName w:val="Segoe UI"/>
    <w:charset w:val="00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GOST type B" w:hAnsi="GOST type B" w:cs="GOST type B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OST type B;Segoe UI" w:hAnsi="GOST type B;Segoe UI" w:eastAsia="Times New Roman" w:cs="GOST type B;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GOST type B;Segoe UI" w:hAnsi="GOST type B;Segoe UI" w:eastAsia="Times New Roman" w:cs="GOST type B;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5:00Z</dcterms:created>
  <dc:creator>titan</dc:creator>
  <dc:description/>
  <cp:keywords/>
  <dc:language>en-US</dc:language>
  <cp:lastModifiedBy>SYSTEM</cp:lastModifiedBy>
  <cp:lastPrinted>2009-10-27T12:25:00Z</cp:lastPrinted>
  <dcterms:modified xsi:type="dcterms:W3CDTF">2011-09-25T20:35:00Z</dcterms:modified>
  <cp:revision>2</cp:revision>
  <dc:subject/>
  <dc:title/>
</cp:coreProperties>
</file>