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науки и образования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риворожски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металлургии черных металл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и литейного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Типовая технологическая инструкция агломерационной фабрики ОАО «Мариупольский металлургический комбинат имени Ильича» 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ксплуатации фабрик окуск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одготов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.гр. МЧМ- 04 -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роганов Александр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тькова О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ивой Ро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требования к качеству агломерата…………………….…….4 стр.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шихтовым материалам……………………4-5 стр.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сходных сырьевых материалов………………….5-6 стр.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грузочная техника, складное хозяйство и его оборудование…..6-8 стр.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использование извести…………………………...8-10 стр.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зирование шихты………………………………………………..10-11 стр.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ешивание, увлажнение и окомкование шихты…………………...11 стр.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рузка шихты на агломерационную машину…………………..11-12 стр.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жигание агломерационной шихты……………………………...12-13 стр.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 спекания………………………………………………….13-15 стр.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лаждение агломарата…………………………………………........16 стр.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обление и грохочение агломерата………………………………...16 стр.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новка и пуск агломашины…………………………………...16-18 стр.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атизация агломерационного процесса……………………18-19 стр.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качества агломерата…………………………………...19-20 стр.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ткая техническая характеристика основного оборудования цеха шихтоподготовки………………………………………………………..20-23 стр.</w:t>
      </w:r>
    </w:p>
    <w:p>
      <w:pPr>
        <w:pStyle w:val="Normal"/>
        <w:numPr>
          <w:ilvl w:val="0"/>
          <w:numId w:val="1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ая характеристика батарейных циклонов БЦ-800 и БЦ-540………………………………………………………………...………23-24 с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8. Насыпной вес шихтовых материалов…………………………….23-25 с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9. Спец. часть: улучшение агломерационного процесса…………..26-30 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ькова Ольга Викторовна. Курсовая работа по агломерационной фабрики ОАО «Мариупольский металлургический комбинат имени Илич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ХТОВЫЕ МАТЕРИАЛЫ, АГЛОМЕРАТ, ЭКСПЛУАТАЦИЯ ОБОРУДОВАНИЯ, УСРЕДНЕНИЕ, СМЕШИВАНИЕ, ОКОМКОВАНИЕ, ОБЖИГ, СКЛАД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страниц - 29, источников –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работы: ознакомление с производственно-хозяйственной деятельностью агломерационной фабрики – сырьем, технологией производства, основным и вспомогательным оборудованием, его работой, правилами безопасной эксплуатации, требованиями к металлургическим свойствам продукции, методами их опробования и контроля, финансово-экономической деятельностью ц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получение знаний по технологии производства окускованной железорудной продукции, требованиями к ее качеству, методиками опробования и контроля ее свойств, ознакомление с нормативно-технической документацией, правилами ее заполнения, действующими техническими условиями, закрепление теоретических знаний по профессиональным дисципли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: закрепление знаний относительно особенностей вещественного состава сырьевых материалов, требования к их физико-химическим свойствам, технологией их подготовки к окускованию, ознакомление с технологической схемой и схемой цепи аппаратов на агломерационной фабрике, технологическим оборудованием агломерационных фабрик, технологией их безопасного обслуживания их эксплуатации.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качеству агломера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доменного производства агломерат должен обладать следующими металлургическими свойствами: высокой механической прочностью при низких и высоких температурах, низкой истираемостью, минимальным содержанием мелочи 0-5мм, высокой восстановимостью, высокой температурой начала размягчения, узким температурным интервалом размягчения, максимальным содержанием железа, основностью, обеспечивающей вывод сырого известняка из доменной шихты, стабильностью химическ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 агломерата излагаются в нормативно-технических документах – стандартам предприятия (СТП), технических условиях (ТУ) и технических требованиях на продукцию, действующих на данный период, характеризуются показателями, зависящими от условий работы предприятия.</w:t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шихтовым материал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шихтовые материалы, поступающие на аглофабрику, должны соответствовать техническим  условиям и иметь паспорт (сертификат) с указанием качества и массы в каждом вагоне или партии ваг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проверки соответствия качества сырья паспортным данным все поступающие материалы и топливо проверяются контролерами ОТК и представителями аглофабрики, как путем визуального просмотра (замусоренность посторонними предметами, кусковатость для флюсов, наличие отстоявшейся воды в концентрате), так и путем отбора представительных проб для определения влажности и химического состава – не менее 10% каждого вида сырья ежемеся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ответствии паспортных данных фактическому качеству сырья работники ОТК составляют акт для предъявления претензий поставщ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озможности направлять вместе с грузом сертификаты, поставщик обязан передавать по телетайпу сведения, содержащиеся в сертифика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есперебойной работы аглофабрики и получения агломерата высокого качества необходимо иметь на складах неснижаемый запас сырых материалов, соответствующий нормати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технологический запас сырья должен составля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та известнякового                                                         150тыс.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гломерационной руды                                                                  75тыс.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кушечника                                                                                     10тыс.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ганецсодержащих отходов                                                   20тыс.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яка обычного                                                                      35тыс.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яка доломитизированного                                               25тыс.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ого топлива                                                                              25тыс.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железосодержащие материалы, флюсы, топливо с целью уменьшений колебаний физических свойств и химического состава агломерата, перед забором их в производство должны подвергаться усреднению на складах согласно требований.</w:t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сходных сырых материал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т. Основным железорудным материалом аглошихты является концентрат мокрого магнитного обогащения; он поставляется комбинату по утвержденным техническим условиям. Концентрат является мелкозернистым сырьем и относится к трудноспекаемым материалам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ы концентрата и руды отбираются контролерами ОТК внешней приемки согласно требованиям ДСТУ 3195-95, определение содержания влаги производится согласно требованиям ДСТУ 3201-9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лоруда. Вторым основным компонентом железорудной части аглошихты является аглоруда. В агломерационном производстве применяются руды фракции до 10мм; причем содержание в руде фракции свыше 10 мм допускается не более определенного количе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юсы. В качестве флюсующих добавок при спекании применяются кусковатые (фракции 20-80мм) известняки Докучаевского ФДК, Новотроицкого РУ и Комсомольского РУ. Для известняка марки «Ч» (ракушечник) крупностью 0-3 мм допускается верхний предел крупности 5м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о. В качестве твердого топлива в агломерационном процессе применяются: коксовая мелочь и антрацитовый штыб. Коксовая мелочь поставляется крупностью фракций, согласно требованиям, 0-25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лодобавки. Отходы металлургического производства, поступающие на аглофабрику, должны подготавливаться по месту их образования и соответствовать требованиям, предъявляемым к агломерационной шихт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лина и сварочный шлак должны сортироваться и дробится до крупности не более 10мм в цехе переработки шлаков и отходов производ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шниковая пыль увлажняется до 8% в доменном цех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амы в зависимости от содержания влаги поступают либо под эстакаду рудного двора, либо на Южную площадку (или Восточную, Западную) для промежуточного складирования и обезвоживания. Для определения химического состава шламов, поступающих на производство, отбирается одна усредненная проба контролерами ОТК один раз в течение суток. Масса усредненной пробы не менее 1к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а отбирается вручную совком под эстакадой в районе работающего экскаватора. Пробы шлама из Волонтеровского и сталеплавильного накопителей отбираются отдельно. Отбирать пробу смеси шлама с отсевом запрещается.</w:t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грузочная техника, складное хозяйство и его обору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реднительные склады аглофабрики. Для выгрузки и усреднения поступающего сырья аглофабрика имеет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дный двор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ую траншею роторного передвижного вагоноопрокидывател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кю траншею башенного вагоноопрокидывател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пиковую эстакаду для разгрузки отсева агломерат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руды и концентрат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флюсов и топлив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ку для промежуточного складирования и подсушки шла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дный двор с полезной площадью 8640м² оборудован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мя экскаваторами ЭКГ-5А под эстакадой для перемешивания материалов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мя рудногрейферными перегружателями производительностью 670т/час каждый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вижным роторным вагоноопрокидывателем производительностью 1200т/час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мя самоходными бункерами производительностью 1000т/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ая траншея передвижного роторного вагоноопрокидывателя (РПВО) рудного двора имеет длину 170м и полезный объем 8400м³ для разгрузки прибывающих на аглофабрику аглоруд и аглодоба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пиковая эстакада рудного двора длиной 220м предназначена для выгрузки аглоотсева и конвертерного шлака. Под эстакадой работают два экскаватора и бульдозер, предназначенные для смешивания выгружаемых на эстакаде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ая траншея башенного вагоноопрокидывателя (БВО) иметь длину 60м и полезный объем 3000м³. Она оборудована двумя приемными бункерами с пластинчатыми питателями производительностью 1200т/час кажд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флюсов и топлива имеет общую длину 312м. Оборудован автостелой и шестью лопасными питателями производительностью 650т/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клад руды и концентрата имеет два пролета длиной 420м каждый. Каждый пролет разделен на две половины по 210м. В каждом пролете имеется шесть рудногрейферных кранов с объемом грейфера 3,2м³, и восемь самоходных бункеров производительностью 200-350т/час кажд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ходные бункера №5 и 15 предназначены для дозирования марганецсодержащего шлака и оборудованы двигателями постоянного тока, обеспечивающим их производительность 0-350т/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штабеля из шлама, дальнейшего его обезвоживание и забора в производство на аглофабрике предназначены открытые склады: Новый, Южный, Восточный. Площадь складов примерно составляет: Восточного – 46700м²; Нового – 45000м²; Южного – 8400м²; высота формируемого штабеля до 10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дный двор служит для складирования и усреднения аглоруд и отходов применяемых при производстве агломерата. На площади рудного двора располагаются в осях 4-28 два равных по объему штабеля рудошламовой смеси (РШС), один из которых формируется, а другой забирается в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т, прибывающий на аглофабрику, должен выгружаться на роторных стационарных в/опрокидыватетялях 101 и 1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флюсов и топлива предназначен для складирования и усреднения прибывающих на аглофабрику флюсов и топлива. На складе формируется четыре штабел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го известняк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омитизированного известняк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ксовой мелоч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ацитового шты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узка этих материалов производится на башенном в/опрокидывателе.</w:t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и использование изве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ь, получаемая путем обжига смеси известняков, является интенсификатором агломерационного процесса. За счет извести происходит подсушка концентрата, что улучшает его дозирование в дозировочном отделении, кроме того, известь создает дополнительные условия для окомкования концентрата, тем самым улучшая газопроницаемость шихты, обесречивая высокую производительность агломашин. Наличие извести в шихте снижает расход тепла на процесс агломерации и, соответственно, расход твердого топ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енные показатели извести для агломерационного производ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сиды кальция и магния (СаО+М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О)</w:t>
      </w:r>
      <w:r>
        <w:rPr>
          <w:sz w:val="28"/>
          <w:szCs w:val="20"/>
        </w:rPr>
        <w:t>акт.</w:t>
      </w:r>
      <w:r>
        <w:rPr>
          <w:sz w:val="28"/>
          <w:szCs w:val="28"/>
        </w:rPr>
        <w:t>%, не менее                 73,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сид магния (М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О)%, не более                                                         9,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оксид кремния (</w:t>
      </w:r>
      <w:r>
        <w:rPr>
          <w:sz w:val="28"/>
          <w:szCs w:val="28"/>
          <w:lang w:val="en-US"/>
        </w:rPr>
        <w:t>SiO</w:t>
      </w:r>
      <w:r>
        <w:rPr>
          <w:sz w:val="28"/>
          <w:szCs w:val="20"/>
        </w:rPr>
        <w:t>2</w:t>
      </w:r>
      <w:r>
        <w:rPr>
          <w:sz w:val="28"/>
          <w:szCs w:val="28"/>
        </w:rPr>
        <w:t>)%, не более                                                4,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при прокаливании (ппп)%, не более                                  11,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горючего углерода (С)%, не более                           0,9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пность свыше 10мм,%, не более                                             10,00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хта для производства извести представляет собой смесь известняков и коксовой мелочи в массовом соотношении, изменяющимся в зависимости от технологических потребностей; известняков 82-90% и 10-18% коксовой мело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ость смеси известняков, входящих в состав шихты для обжига, должна быть в пределах 5-12мм. Крупность коксовой мелочи для обжига известняков должна составлять 0-6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ирование компонентов шихты для обжига осуществляется на конвейерах ПШ-11 и ПШ-35 в режиме автоматического регулирования соотношения известняк : топли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производства извести на обжиговых машинах КМ-14. Конвейерная обжиговая машина КМ-14 представляет собой движущуюся колосниковую решетку, состоящую из 72 паллет соединенных цепями и передвигающуюся на опорных и поддерживающих роликах. Загрузка шихты на паллеты  осуществляется насыпом на паллеты из загрузочного бункера. Зажигание шихты производится водоохлаждаемым  горном с эжекционой горелкой, работающей на природном газе. Температура в горне поддерживается на уровне 1100ºС; не ниже 950ºС. Давление природного газа поступающего в горн должно быть не менее 100мм.вод.ст. Понижение температуры не допустимо, поскольку при этом возможно прекращение горения природного газа с образованием взрывоопасной смеси. Расход природного газа на горн должен составлять 240-260м³/час, расход воздуха – 2800-3000м³/час. Обжиг производится при разряжении в коллекторе спекания в пределах 380-400мм.вод.ст. Скорость движения паллет обжиговой машины в зависимости от качества обжига, высоты слоя и качества шихты изменяется в пределах 0,15-0,45м/мин. Горячая известь в хвостовой части машины ссыпается с паллет через течки на пластинчатый конвейер и подается на бункер-накопитель или прямо с машин на конвейера ОИ-3,4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 .Дозирование ших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значением дозировки − обеспечить получение агломерата заданного качества с постоянными физико-химическими свойствами. Дозировка компонентов шихты производится весовым (раздельным) способом в соответствии с утвержденными нормами и расчетом шихты на данн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сть дозирования проверяется дозировщиками в присутствии представителя ОТК провешиванием шихтовых материалов 1 раз после начала смены, раз в середине смены, а также при изменении заданного расхода. Подача шихты из дозировочного отделения на шесть работающих агломашин (т.е. на один аглокорпус) производится одним потоком. </w:t>
      </w:r>
      <w:r>
        <w:rPr>
          <w:sz w:val="28"/>
          <w:szCs w:val="28"/>
          <w:lang w:val="uk-UA"/>
        </w:rPr>
        <w:t>Контроль в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дачи компонентов шихты </w:t>
      </w:r>
      <w:r>
        <w:rPr>
          <w:sz w:val="28"/>
          <w:szCs w:val="28"/>
        </w:rPr>
        <w:t xml:space="preserve">производится весоизмерителями двух типов: ДН-100 (для флюсов и топлива) и магнитоанизотропными (для рудной части шихты и возврата). На качество шихты большое влияние оказывает порядок заполнения бункера и выдачи материала из них; бункера должны обеспечивать максимальное усреднение дозируемых материалов. Для каждого спекательного корпуса имеется 36 бункеров, расположенных в два ряда. Технологический допуск определения массы компонентов шихты при выдаче их на транспортерную ленту не должен превышать: для железорудных-±10%; для флюсов-±4%; для топлива-±4%. Возвратом или оборотным продуктом называется отсев агломерата и не спекшаяся шихта фракции 0-8мм, полученные при грохочении готового агломерата. Возврат является интенсификатором процесса, т.к. улучшает газопроницаемость шихты. Массовая доля углерода в возврате должна быть не более 0,8%. При дозировке возврата его количество в бункерах дозировочного отделения не должно превышать ¾ объема бункера, а при выработке бункер не должен опорожняться менее ¼ объем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мешивание, увлажнение и окомкование ших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смешивания, окомкования и увлажнения шихты – получение химически однородной смеси всех компонентов шихты, обладающих высокой газопроницаемостью в процессе спек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шивание и окомкование шихты осуществляется в две стадии. Для этого служат барабаны-смесители и барабаны-окомкователи. Оптимальный режим работы: смесителей, расположенных в корпусе первичного смешивания (ПС), -скорость вращения 8-12 об/мин и окомкователей, расположенных в аглокорпусах  1 и 2,-6-7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содержание влаги в шихте составляет 7-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воды на увлажнение должна осуществляться путем тонкого распыления ее воздухом в окомкователях. При уменьшении крупности шихты содержание влаги в ней необходимо увеличить, а при увеличении крупности – уменьши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8. Загрузка шихты на агломерационную машин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загрузкой аглошихты колосниковая решетка спекательных  тележек-палет</w:t>
      </w:r>
      <w:r>
        <w:rPr>
          <w:sz w:val="28"/>
          <w:szCs w:val="28"/>
          <w:lang w:val="uk-UA"/>
        </w:rPr>
        <w:t xml:space="preserve"> – должна находиться в исправном состоянии, для чего не обходимо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ть обогревшиеся и поставить недостающие колосник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ировать образовавшиеся перекосы колоснико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ить щели между колосникам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кулачками колос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вномерной загрузки агломашин шихтой во всех промежуточных бункерах необходимо поддерживать постоянный запас шихты, составляющий не менее ½ их емкости; загрузка шихты в промбункер осуществляется челноковыми распределителями ших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хта из промежуточного бункера выдается барабанным питателем равномерно по всей ширине паллет. Поверхность заглаживается гладилкой. Слой шихты перед отражательным листом должен быть выше его нижней кромки приблизительно на 20-40мм. Высота слоя шихты устанавливается в зависимости от ее газопроницаемости и технического состояния агломашин. Понижение высоты слоя сопровождается ухудшением прочности агломерата, повышением удельного расхода топлива и увеличением относительного выхода возврата. Увеличение высоты способствует улучшению прочности агломерата, уменьшению удельного расхода топлива на спекание, уменьшению вертикальной скорости спекания и снижению относительного выхода возвра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9. Зажигание агломерационной ших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цесс спекания начинается с зажигания верхнего слоя шихты. Зажигание производится четырехгорелочным камерным горном с торцевым расположением горелок, работающем на природном га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газа должно быть не ниже 300мм.вод.ст. При попадании давления газа ниже 300мм.вод.ст. подача газа на горн прекращается и агломашина останавл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оне зажигания путем регулирования подачи газа и подачи воздуха от ВВД следует поддерживать температуру в пределах 1050-1150ºС. Для достижения такой температуры расход газа должен находиться в пределах 550-600 м³/час, расход воздуха – 5000-6000 м³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газа и воздуха контролируется приборами визуально, а также по виду пламен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бытке воздуха пламя становится синеваты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ке воздуха пламя имеет синевато-белый отте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ое зажигание шихты достигаетс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м необходимых количеств газа и воздуха (их соотношение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распределением расхода газа и воздуха по горелкам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ством массовой доли влаги и углерода в шихт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мерной загрузкой шихты на паллет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0. Процесс спек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пекания агломерата ведется в соответствии с технологической картой. Скорость движения агломашин регулируется в зависимости от вертикальной скорости спекания с таким расчетом, чтобы процесс спекания закончился на последней вакуум-камере зоны спекания, с последующим охлаждением агломерата на 15-ти в/камерах. Для получения максимальной производительности агломашин необходимо использовать полную мощность эксгаустера. Для этого необходимо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ПР очищать газоотводящие тракты от накопившегося в них материала; потеря напора между коллектором спекания и перед эксгаустером должна быть не более 300мм.вод.ст.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вредных прососов воздуха в газоходах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ить за состоянием колосниковой реш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водимого в шихту топлива зависит от содержания углерода в топливе, от количества шламов и колосниковой  пыли в шихте и др. Содержание углерода устанавливается из расчета получения прочного агломерата при максимальной производительности агломашин и должно быть не ниже 4% с целью обеспечения заданной прочности по содержанию фракции 0-5мм. На изломе спека в разгрузочном конце, раскаленная зона распространяется на ¼ высоты спека; при избытке топлива (или при крупном топливе) агломерат раскален до ½ высоты слоя, видны сини языки пламени, агломерат сильно оплавлен и имеет крупные поры; при недостатке углерода видны бурые участки непропеченной шихты, агломерат мелкопористый и легко рассып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бытке топлива спек получается сильно оплавленным, с большими порами и может частично привариваться к колосн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тходящих газов является одним из основных показателей хода процесса и зависит от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ой доли топлива в шихте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енности процесса спекани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вредных прососов воздуха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ы сл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х в/камерах (с 1 по 9) температура должна составлять 50-100ºС в последних трех камерах зоны спекания она достигает максимума – 200-350ºС. При нормальном ведении процесса температура в последней в/камере должна быть на 20-30ºС ниже, чем в предыдущей в/камере и должна составлять 170-320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высокая температура в последней в/камере зоны спекания, по сравнению с температурой в предпоследней в/камере, указывает на высокую скорость движения паллет, при которой процесс спекания не успевает закончиться. Пониженная температура указывает на более ранее окончание процесса и на необходимость увеличить высоту слоя шихты или скорость движения пал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ературы отходящих газов от установившегося процесса происходит пр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и скорости движения паллет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временных остановках агломашин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и газопроницаемости ших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жение температуры отходящих газов связано со снижением вертикальной скорости спекания и происходит пр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увлажнении или переувлажнении шихт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уплотнении поверхностного слоя шихт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и или превышении расхода топли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плавлении поверхностного слоя шихты из-за высокой температуры зажиг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и вредных просос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ышенной скорости агло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тходящих газов перед эксгаустером должна быть не ниже точки росы (56-58ºС), а в коллекторе спекания – 100-120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разрежение в коллекторе спекания составляет 600-1000мм.вод.ст.; при этом разрежение по в/камерам зоны спекания (кроме первой и последней в/камер) должно быть на 100-150мм.вод.ст. ниже, чем в коллект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х трех в/камерах зоны спекания разрежение падает вследствие повышенной газопроницаемости слоя готового сп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количества вредных прососов необходимо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ждом плановом ремонте производить ревизию и ремонт всего газоотводящего тракта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ремонтный период систематически осматривать газоотводящие тракты агломаши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1. Охлаждение агломера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лаждение агломерата производится непосредственно на работающей агломашине в зоне охлаждения вакуумном режиме. Контроль за ходом процесса осуществляется машинистами дымососов, агломератчиками, старшим агломератчиком и сменным мастером производства по показаниям контрольно-измерительных приборов, установленных в отделении дымососов и на щитах КИП у агломаши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2. Дробление и грохочение агломера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качественным агломератом для доменного передела следует считать агломерат равномерный по крупности, с минимальным содержанием фракции +30 и – 8мм, поэтому заключительными операциями производства агломерата являются дробление спека и выделение из него мелкой фракции (-5м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ление спека производится одновалковой дробилкой, при этом крупность кусков агломерата после дробления не должна превышать 10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ировка дробленного спека осуществляется в две стадии: сначала на стационарном грохоте с зазором между колосниками 20-30мм, затем на вибрационном грохоте с зазором 8мм, установленном под стационар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выделения мелочи (возврата) из спека виброгрохот должен работать с амплитудой колебаний 4-7мм, что достигается подбором оптимального числа грузов на шкивах вала и положением баланси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крупностью 0-8мм поступает в барабан охлаждения возврата, где охлаждается водой, и далее конвейерами подается в бункера дозировочнрго от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агломашин с остановленными виброгрохотами запреще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3. Остановка и пуск агломаши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 агломашины производится агломератчиком в следующем порядк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незагруженной агломерационной машине (после кап. ремонта) запустить эксгаустер и ВВД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устить приводы агломашины и питателей, загрузить паллеты шихтой до их подхода к третьей в/камер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жечь горн в соответствии с инструкцией по технике безопасности при эксплуатации газового хозяйст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ходе зажженной шихты к третьей в/камере открывается задвижка в/камеры и далее по мере подхода шихты к следующей в/камере открываются последовательно все остальные задвижки в/камер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ь температуру в горне до 900-1000ºС и начать работать с минимальной скоростью движения палле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огрева и достижения температуры горна 1000-1100ºС агломашина должна работать строго по утвержденной технологической кар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уске загруженной агломашины (после длительной остановки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устить эксгаустер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жечь горн и поднять температуру в горне до 1000-1100ºС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ить к подачи шихты, при этом скорость движения паллет должна быть ниже перед остано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ратковременных остановках агломашины, во избежание деформации паллет, значительного подогрева их бортов, подача газа в горн сокращается до минимума, а при более длительных остановках подача газа и воздуха прекращается пол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тановках агломашины до 0,5 часа задвижку у эксгаустера прикрывают по мере возрастания нагрузки на двигатель, сохраняя лишь небольшое разряжение, необходимое для отсасывания продуктов го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лительных остановках и при наличии на агломашине шихты процесс спекания доводится до колосников, после чего эксгаустер останавливаю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Автоматизация агломерационн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чность, непрерывность и полная механизация агломерационного процесса создают предпосылки для автоматического управления, позволяющего повысить производительность агломашин и улучшить качество агломе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глофабрике автоматизированы следующие технологические узлы и операц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токо-транспортными механизмам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конвейеров от забивки и переполнения течек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конвейеров от пореза и пробуксовки транспотерной ленты (установка реле контроля скорости-РКС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евмообрушение материала в бункерах в дозировочном отделени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е включение и поддержание заданного соотношения смеси известняков и коксика перед подачей их в корпус обжиг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соотношения смеси известняков и смеси топлива при подаче их со склада в дробильное отделе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е включение обжиговых машин от наличия концентрата на конвейерах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ечка подачи на горн обжиговых машин при их остановк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евмообрушение налипшего материала в течках склада руды и концентрат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ечка подачи воды на барабаны охлаждения возврата и окомкователи при остановке агломашин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ечка подачи газа на горн агломашин при их остановке и увеличение его расхода при пуске агломашин; при кратковременных остановках агломашин подачи газа и воздуха на горн сокращается до минимума 40-69 м³/час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заданной массы шихты, поступающей в окомковател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заданного уровня шихты в промбункерах агломашин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рживание заданного уровня воды в шламовых насосах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5. Контроль качества агломера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перативного управления агломерационным процессом должен осуществляться следующий порядок технологических пара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грузка и усреднение компонентов шихты. Поступающие на конвейера СК-1, СК-2, СК-3, СК-4 материалы  контролируются контролерами ОТК внешней приемки для определения в них массовой дол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O</w:t>
      </w:r>
      <w:r>
        <w:rPr>
          <w:sz w:val="28"/>
          <w:szCs w:val="16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</w:rPr>
        <w:t>выгрузке из вагонов. Отбор проб концентрата производится на конвейерах во время его закачки. Частные пробы, массой 3-4кг, отбираются из специальных коробов машинистами конвейеров СК-1,2,3,4 через каждые 20мин в течении трех часов работы. Общая проба массой 15-18кг накапливается конусом в ящик размером 800</w:t>
      </w:r>
      <w:r>
        <w:rPr>
          <w:sz w:val="28"/>
        </w:rPr>
        <w:t>х</w:t>
      </w:r>
      <w:r>
        <w:rPr>
          <w:sz w:val="28"/>
          <w:szCs w:val="28"/>
        </w:rPr>
        <w:t>800</w:t>
      </w:r>
      <w:r>
        <w:rPr>
          <w:sz w:val="28"/>
        </w:rPr>
        <w:t>х</w:t>
      </w:r>
      <w:r>
        <w:rPr>
          <w:sz w:val="28"/>
          <w:szCs w:val="28"/>
        </w:rPr>
        <w:t xml:space="preserve">100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бор проб аглоруды (РШС) для определения массовой дол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O</w:t>
      </w:r>
      <w:r>
        <w:rPr>
          <w:sz w:val="28"/>
          <w:szCs w:val="16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производится на конвейерах аналогично пробе концентрата – одна проба в сме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 всех шихтовых материалов. Заданный расход компонентов шихты в единицу времени и их соотношение в ручном и автоматическом режиме контролируется датчиками, весоизмерителями и соответствующими приборами КИ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рабочей влаги и углерода в шихте. Отбор проб для определения углерода (С) и влаги (</w:t>
      </w:r>
      <w:r>
        <w:rPr>
          <w:sz w:val="28"/>
          <w:szCs w:val="28"/>
          <w:lang w:val="en-US"/>
        </w:rPr>
        <w:t>W</w:t>
      </w:r>
      <w:r>
        <w:rPr>
          <w:sz w:val="28"/>
          <w:szCs w:val="16"/>
        </w:rPr>
        <w:t>р</w:t>
      </w:r>
      <w:r>
        <w:rPr>
          <w:sz w:val="28"/>
          <w:szCs w:val="28"/>
        </w:rPr>
        <w:t>) производится агломератчиками аглокорпусов 1 и 2 один раз после часа работы от начала смены. Частные пробы отбираются с каждой работающей агломашины совком из трех точек барабанного питателя. Масса частной пробы примерно 150-200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спекаемого слоя шихты за гладилкой и правильность загрузки шихты на ленту контролируется агломератчиками, сотрудниками ОТК, ЦЛМ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азаниям приборов КИП контролируются скорость движения паллет; температура и интенсивность зажигания; разрежение в в/камерах, коллекторах и перед эксгаустером; температура отходящих газов в коллекторе и перед эксгауст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агломерата определяется по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ому составу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й проч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ю мелочи (фракции 0-5мм) в агломера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тия (маршрут) состоит из 24-х хопперов. От каждой партии отбирается одна средняя проба, состоящая из 8 частных проб, для определения химического состава и физических свойств агломе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усредненной пробы агломерата производится механическим способом с эстакады в здании ОТК проборазделки перед взвешиванием агловозов по установленной сх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частных проб агломерата из хопперов производится машинистом грейферного крана в присутствии и по прямому указанию контролера ОТК в соответствии с инструк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ба агломерата отбирается отдельно по каждому аглокорпусу. В каждом маршруте должно быть 24 агловоза с продукцией того или иного корп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ханизированном отборе проб агломерата грейфером отбираются 8 частных проб по 150кг. Отбор частных проб производится по образующей конуса на высоте, не превышающей 2/3 высоты выступающей части конуса с чередованием отбора крупного и мелкого агломерата, в равных по весу частям – крупного агломерат примерно 1/3 грейфера, мелочи примерно ¼ грейфера. Масса общей пробы составляет 1200кг, не менее 1100к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6. Краткая техническая характеристика основного оборудования цеха шихтоподготов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ый д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вижной роторный в/опрокидыватель – 1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ая производительность – 1200-2000 т/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рузка вагонов – 20-25 циклов в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дногрейферный перегружатель «РГП-670» - 2 шт, максимальная производительность – 670 т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ходный бункер с ленточным питателем – 2 шт, производительность одного самоходного бункера – 600-1200 т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ционарный роторный в/опрокидыватель – 2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одного СРВО – 25-30 циклов при разгрузке 60 и 90-тонных полуваг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грузке 60т полувагонов – 1800т/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грузке 90т полувагонов – 2790т/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е приемных бункера – по два бункера на в/опрокидыватель с пластинчатым питателем на выда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одного бункера – 200м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нчатый питатель В=240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раторы на бункерах – 16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шенный передвижной в/опрокидыватель с толкателем – 1шт, производительность БВО в летних условиях – 26-30 вагонов в час, в зимних – до 20 ваг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каватор ЭКГ – 5а³; вместимость ковша – 5,2м³; наибольший радиус копания – 14,5м; наибольший радиус разгрузки – 12,65м; радиус вращения поворотной платформы – 5,25м; наибольшая высота копания – 13,3м; наибольшая высота разгрузки – 6,7м; усилие на блоке ковша – 490 кН; теоретическая продолжительность цикла – 23 сек; скорость передвижения – 0,55км/ч; установленная мощность – 290 кВт; напряжение подводимого перем.тока – 6000В; конструктивная масса – 154 т; дополнительный противовес – 49 т; срок службы до кап.ремонта – 28000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жиговое отд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йерная обжиговая машина КМ-14 – 4 шт; производительность – 20 т/час; количество паллет – 72шт; площадь спекания – 14м²; толщина спекаемого слоя – 300-600мм; максимальная скорость движения паллет – 0,45 м/мин; разрежение в коллекторе – 380-440мм.вод.ст.; колосники – по ТУ 14-12-44-84 сталь Х2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изонтальный конвейер; длина – 66м; ширина – 1000мм; производительность – 150 т/час; скорость движения – 0,4 м/с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онный конвейер; длина – 31,66м; ширина – 1000мм; производительность – 150 т/час; скорость движения – 0,4 м/с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нкер-накопитель извести; полный объем – 350м³; полезный объем – 262,2м³ или 288т извести с удельным весом 1,1 т/м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руды и концент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рабанная сбрасывающая тележка-автостела – 4 шт; ширина ленточного питателя автостелы – 1400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нкер самоходный с ленточным питателем с шириной ленты 1000мм – 13 шт; производительность – 300-600 т/час; емкость – 20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ан грейферны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20т – 12 шт; емкость грейфера – 4м³; высота подъема грейфера – 15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флюсов и топ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рабанная сбрасывающая тележка с шириной ленты 1600мм – 2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пастной передвижной питатель – 6 шт; производительность – 650 м³/ча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пус подготовки ших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обилка 4-х валковая для кокса с гладкими валками – 12 шт; размер кусков до 40мм; производительность при щели 2,5-10мм – 16 т/час; длина валка – 700мм; диаметр верхних валков – 800мм; диаметр нижних валков – 980мм; скорость вращения верхних валков – 102 об/мин; скорость вращения нижних валков – 187 об/мин; мощность эл.двигателя верхних валков – 20 кВт; мощность эл.двигателя нижних валков – 40 кВт; производительность дробилки при дроблении кокса 0-30мм – 16 т/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илка молотковая реверсивная для дробления флюсов ДМР 1450/1300/1000 – 8 шт; производительность – 250 т/час; диаметр ротора – 1450мм; размер поступающего куска до 80мм; полезная ширина ротора – 1300мм; число оборотов ротора – 985 об/мин; мощность эл.двигателя – 630 кВт; напряжение – 6000 В; количество рядов молотков – 10; вес молотка – 43 кг; количество молотков – 90шт; вес дробилки – 24160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убовиброконвейер диам. 720м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150 т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татель инерционный (ПИ)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200 т/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лотка, мм: в загрузке – 700±70; в разгрузке - 1200±70; длина - 6600±1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гулируемая амплитуда (без нагрузки), мм: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– не менее 4;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– не более 2,5; частота колебаний – 16,2±0,3сˉ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Техническая характеристика батарейных циклонов БЦ-800 и БЦ-540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Ц-800                    БЦ-5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элементов циклона                         800                            5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 секций                                                     8                              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лементов секций                                100                             9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выходной трубы элемента циклона, мм       133                  1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корпуса элемента циклона, мм              254                            25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ая площадь сечения элемента циклона, мм²    40,6                27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ункеров, м²                                      90                           40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газа, ºС                                                                 до 1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жение, мм.вод.ст.                                                            до 1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арейные циклоны имеют направляющий элемент типа «розетка» углом наклона 25 гр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обилка одновалковая  для агломерата: производительность – до 200 т/час; крупность поступающего агломерата – 250-2500 мм; диаметр звездочек ротора – 2700 мм; тип редуктора – ЦТ-1650; передаточное число – 15,9; тип электродвигателя – АО-2-92-0; мощность – 55 квт; оборотов в минуту – 740; напряжение – 380 воль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охот вибрационный: число колебаний в минуту – 585; производительность – 400т/час; кусковатость – не более 100мм; температура агломерата - 100ºС; насыпной вес агломерата – 2 т/м³; тип электродвигателя – АО-2-8; мощность электродвигателя – 22 квт; число оборотов – 58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охот самобалансный ГА 61: производительность – не более 250 т/час; площадь просеивающей поверхности – 6,4м²; амплитуда колебаний короба (регулируемая) – 4,1-2,0 мм; частота колебаний – 16 секˉ¹; номинальная площадь электродвигателей – 2*7,5 квт; масса грохота с рамой – не более 6355 кг; угол наклона просеивающей поверхности – 1 град; частота собственных колебаний короба, секˉ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тикальном направлении – 2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изонтальном направлении – 1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ресурс до 1-го кап. Ремонта – не менее 20000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идной желоб: длина желоба – 4000мм, ширина желоба – 1850мм, угол поворота – 70 град, время перекидки желоба – 5 сек, тип электродвигателя – КО-21-8, мощность эл.двигателя – 8 квт, обороты – 725 об/мин, маховой момент – 1,08кг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моз ТКО-200: тормозной момент – 16кг.м, диаметр тормозного шкива – 20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дуктор червячного типа – ЦН 30в-Ш-31,5: передаточное число – 31,5. </w:t>
      </w:r>
      <w:r>
        <w:br w:type="page"/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ыпной вес шихтовых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                                          Влага, %    Насыпной вес, т/м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центрат без извести                                     10,5                      3,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центрат с известью                                        8,8                      2,5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глоруда (смесь)                                                  5,0                      2,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калина                                                                   −                        2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лошниковая пыль                                           10,0                      1,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сев агломерата                                                    −                       2,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Шлам оборотный                                              22,0                           1,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Шлам доменный                                               17,0                           2,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Шлам волонтеровский                                     18,0                           1,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Шлам марганцевый                                          −                               2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Известняк обычный                                         0,2                            1,4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Известняк доломитизированный                    0,2                            1,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оксовая мелочь                                               −                              0,7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Антрацитовый штыб                                        8,9                            1,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Ракушечник                                                       −                               1,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Известь                                                 −                             0,9-1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Шихта (готовая)                                         8,0                          1,8-2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Агломерат офлюсованный                               −                               2,15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75"/>
        </w:tabs>
        <w:ind w:left="9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75"/>
        </w:tabs>
        <w:ind w:left="9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75"/>
        </w:tabs>
        <w:ind w:left="97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31:00Z</dcterms:created>
  <dc:creator>User</dc:creator>
  <dc:description/>
  <cp:keywords/>
  <dc:language>en-US</dc:language>
  <cp:lastModifiedBy>SYSTEM</cp:lastModifiedBy>
  <dcterms:modified xsi:type="dcterms:W3CDTF">2011-09-25T20:31:00Z</dcterms:modified>
  <cp:revision>2</cp:revision>
  <dc:subject/>
  <dc:title/>
</cp:coreProperties>
</file>