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ый комитет по рыболовству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ИЙ ГОСУДАРСТВЕННЫЙ ТЕХН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Эконом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Организация производства на предприят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Тема: «</w:t>
      </w:r>
      <w:r>
        <w:rPr>
          <w:sz w:val="28"/>
        </w:rPr>
        <w:t>Типы производства, их технико-экономическая характеристик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 группы ЗФЭ-88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ерег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Д.Э.Н, О.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ипы производства, их технико-экономическ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производственных процессов на предприятии, выбор наиболее рациональных методов подготовки, планирования и контроля за производством во многом определяется типо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производства – совокупность организационно-технических и экономических характеристик и особенностей сочетания факторов и элементов организации производства, обусловленных номенклатурой, масштабом и регулярностью выпуск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ю очередь, номенклатура и масштаб выпускаемой продукции определяют уровни концентрации, специализации, кооперирования и комбинирования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ой классификации типов производства на предприятии являются следующие факто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номенклатура выпускаемой продукции, которая характеризует специализацию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масштаб выпускаемой продукции (объем выпуск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периодичность  выпу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)характер загрузки рабочих мест и их специализация, т.е. закрепление за рабочими </w:t>
      </w:r>
      <w:r>
        <w:rPr>
          <w:sz w:val="28"/>
          <w:szCs w:val="28"/>
        </w:rPr>
        <w:t>местами определенных операций технологическ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четания перечисленных форм организации производства и его элементов различают сле</w:t>
        <w:softHyphen/>
        <w:t>дующее типы производства массовый, серийный, единичный тип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оказателей для определения типа производства может служить коэффициент серийности, характеризующий уровень специализации рабочих ме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ее число деталеопераций, выполняемых в данном подразделении (на участке, в цех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единиц оборудования (рабочих мест) в цех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ассовое производств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duction</w:t>
      </w:r>
      <w:r>
        <w:rPr>
          <w:sz w:val="28"/>
          <w:szCs w:val="28"/>
        </w:rPr>
        <w:t>) характеризуется непрерывным изготов</w:t>
        <w:softHyphen/>
        <w:t>лением большого количества  одних и тех же или нескольких однотипных изделий. Массовое производство ориентировано на выпуск ограниченной номенклатуры стандартизо</w:t>
        <w:softHyphen/>
        <w:t>ванной продукции (изделий) в больших объемах на протяжении относительно длительно</w:t>
        <w:softHyphen/>
        <w:t xml:space="preserve">го периода времени,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орудование специальное, вид движения предметов труда – параллельный. Цехи и участки специализированны преимущественно по предметному принципу. Заводы имеют простую и четко определенную производственную структуру. Например, автомобили, тракторы, продукция сельскохозяйственного машиностро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чертами массового типа производства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прерывность производства однородной продукции, когда отдельные единицы выпускаемой продукции либо не отличаются друг от друга, либо имеют различия в отдельных модификациях в зависимости от комплектации конечной продукции, ориентированной на конкретного потреб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готовление узлов, деталей, компонентов на специализированных предприятиях, выпускающих однотипную продукцию и входящих в структуру фирмы или производственного отделения или закупаемых у независимых фирм-поставщ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специализированного сборочного поточного производства, основанного на выпуске продукции из унифицированных узлов и деталей установленного качества и типоразмеров, поступающих в определенной последовательности на технологическую линию-конвейе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кий уровень специализации  производства, сосредоточение на одном предприятии выпуска изделий одного или нескольких модификаций или типоразме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язательная стандартизация и унификация деталей, узлов, агрегатов, при их конструировании и последующей комплект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ециализация рабочих мест на выполнении конкретных операций, следующих на конвейере в определенной последова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7. </w:t>
      </w:r>
      <w:r>
        <w:rPr>
          <w:sz w:val="28"/>
          <w:szCs w:val="28"/>
        </w:rPr>
        <w:t>автоматизация технологического процесса, применение поточных методов рабо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рабочих невысокой квалификации, выполняющих закрепленную за каждым рабочим конкретную операц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большая длительность производственного цикла, основанного на сборочном производств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5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прерывная диспетчеризация производства с использованием автоматизированных систем управления предприятием (АСУП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. полная автоматизация контроля качества с широким применением статистических методов управления качеством продук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ое планирование производ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всех факторов производи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з них являются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зкая специализация рабочих мест на выполнение одной постоянно повторяющейся операци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есткое закрепление относительно небольшого числа операций за рабочими мест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нонаправленное движение сырья, полуфабрикатов, изделий от одного рабочего места к другом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оборудования, рабочих мест по ходу движения технологического процесса (в соответствии с принципом прямоточност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нение специализированного оборудов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основных и обслуживающих операций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граниченная номенклатура выпускаемой продукции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массового типа производ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ное использование оборуд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кий уровень производительности труд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мая низкая себестоимость единицы продукции за счет экономии на условно-постоянных расходах и применения высокопроизводительного оборудов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92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лительности производственного цикл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926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окращение объема незавершенного производ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926" w:leader="none"/>
        </w:tabs>
        <w:autoSpaceDE w:val="fals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скорение оборачиваемости оборот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ого появляется возможность использования поточных методов производства, организации производственных процессов и широкого внедрения механизации и автоматизаци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деальным вариантом массового типа производства является производство, кото</w:t>
        <w:softHyphen/>
        <w:t>рое обеспечивает непрерывность движения изделий по всем операциям производственно</w:t>
        <w:softHyphen/>
        <w:t>го процесса с момента запуска исходного сырья до выхода готов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ерийное производств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er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duction</w:t>
      </w:r>
      <w:r>
        <w:rPr>
          <w:sz w:val="28"/>
          <w:szCs w:val="28"/>
        </w:rPr>
        <w:t>) - изготовление конструктивно одинаковых изделий партиями или сериями определенного размера, периодически повторяющимися через промежутки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- некоторое количество однотипных изделий, запускаемых в произ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серийного типа производств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ериями широкой номенклатуры повторяющейся однородной продук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централизация производственной деятельности по производственным под</w:t>
        <w:softHyphen/>
        <w:t>разделениям (отделениям, заводам и цехам), специализированным на выполнении конкретных операций, на выпуске различных по номенклатуре товар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дукции, как на основе предварительных заказов покупателей, так и для неизвестных заранее потребите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изготовления изделий сериями, обработка деталей для сборки отдельными парти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процессе производства рабочих средней квалификации; специализация рабочих мест на выполнении нескольких закрепленных за ними операций, незначительный объем ручного тру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ая длительность производственного цикл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7. </w:t>
      </w:r>
      <w:r>
        <w:rPr>
          <w:sz w:val="28"/>
          <w:szCs w:val="28"/>
        </w:rPr>
        <w:t>типизация технологического процесса в связи с унифицированным составом деталей и компонентов, поступающих в сборочное производств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пециализированного технологического оборудования с закрепленными рабочими мест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е требования к обработке специализированной продукции, выпускаемой отдельными партиями, отсюда следование продукции в процессе обработки по разным маршрутам с необязательным прохождением через все цеха и участ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0. </w:t>
      </w:r>
      <w:r>
        <w:rPr>
          <w:sz w:val="28"/>
          <w:szCs w:val="28"/>
        </w:rPr>
        <w:t>автоматизация контроля качества изготовляемой продукции и применение статистических, методов управления качеством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ками серийного типа производства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кая длительность производственного цикла из-за неритмичной работы оборудования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6" w:leader="none"/>
          <w:tab w:val="left" w:pos="93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непроизводительных затрат времени в результате частых переналадок оборудования, больших перерывов в производстве, из-за проведения работ по подготовке производства в процессе изготовления издел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6" w:leader="none"/>
          <w:tab w:val="left" w:pos="93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ебестоимости единицы продук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6" w:leader="none"/>
          <w:tab w:val="left" w:pos="93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орачиваемости оборотных средст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6" w:leader="none"/>
          <w:tab w:val="left" w:pos="93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кращение производитель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количества одновременно изготовляемых одинаковых изделий, входящих в серию, различают </w:t>
      </w:r>
      <w:r>
        <w:rPr>
          <w:iCs/>
          <w:sz w:val="28"/>
          <w:szCs w:val="28"/>
        </w:rPr>
        <w:t xml:space="preserve">мелкосерийное, среднесерийное </w:t>
      </w:r>
      <w:r>
        <w:rPr>
          <w:sz w:val="28"/>
          <w:szCs w:val="28"/>
        </w:rPr>
        <w:t>и крупносерийное произ</w:t>
        <w:softHyphen/>
        <w:t>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елкосерийное </w:t>
      </w:r>
      <w:r>
        <w:rPr>
          <w:sz w:val="28"/>
          <w:szCs w:val="28"/>
        </w:rPr>
        <w:t>производство - тип организации произ</w:t>
        <w:softHyphen/>
        <w:t>водственного процесса, при котором подразделения или обрабатывающие центры специа</w:t>
        <w:softHyphen/>
        <w:t xml:space="preserve">лизируются на определенных операциях. Обрабатываемые изделия  выпускаются небольшими партиями широкой номенклатуры. Регулярность чередования партии в течение года либо отсутствует, либо нерегулярна, а размеры серий неустойчивы; предприятие все время осваивает новые изделия и прекращает выпуск ранее освоенных.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лкосерийное производство оснащается преимущественно универсальным обо</w:t>
        <w:softHyphen/>
        <w:t>рудованием, тяготеет к единичн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ерийное производство занимает промежуточное место между мелкосерийным и крупносерийным. Для данного типа производства характерно большое количество серий ограниченной номенклатуры. Серии повторяются с известной регулярностью по периоду запуска и числу изделий в партии; годичная номенклатура все же шире, чем номенклатура выпуска в каждом месяце. За рабочими местами закреплена более узкая номенклатура операций,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орудование универсальное и специальное, вид движения предметов труда – параллельно-последовательный. Заводы имеют развитую производственную структуру, заготовительные цеха специализируются по технологическому принципу, а в механосборочных цехах создаются предметно-замкнутые учас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рупносерийное </w:t>
      </w:r>
      <w:r>
        <w:rPr>
          <w:sz w:val="28"/>
          <w:szCs w:val="28"/>
        </w:rPr>
        <w:t xml:space="preserve">производство характеризуется закреплением за рабочим местом небольшого числа операций, а партии обрабатываемых изделий велики и устойчиво повторяются, через заранее определенные промежутки времени. В крупносерийном производстве номенклатура выпускаемой продукции устойчива, но ограничена. Рабочие места имеют более узкую специализацию,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орудование преимущественно специальное, виды движения предметов труда – параллельно-последовательный и параллельный. Заводы имеют простую производственную структуру, обрабатывающие и сборочные цеха специализированны по предметному принципу, а заготовительные – по технологическому. Крупносерийное  производство принимает черты массового типа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рийного производства и увеличение выпускаемых партий зависит от уровня специализации данного производства, углубление которой создает благоприятные условия для замены единичного производства, значительного увеличения партий, перехо</w:t>
        <w:softHyphen/>
        <w:t>да к массовому производству. Увеличение партий повышает производительность труда и снижает себестоимость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Единичное производств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o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duction</w:t>
      </w:r>
      <w:r>
        <w:rPr>
          <w:sz w:val="28"/>
          <w:szCs w:val="28"/>
        </w:rPr>
        <w:t>) ориентировано на выпуск штучных изделий разнообразной и непостоянной номенклатуры конкретного назначения, когда каждая единица конечной продукции уникальна по конструкции, выполняемым задачам, ме</w:t>
        <w:softHyphen/>
        <w:t xml:space="preserve">стоположению или по каким-либо другим важным признакам. Это делает невозможным постоянное закрепление операций за отдельными рабочими местами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этом типе производства применяют универсальное оборудование и в основном последовательный вид движения партий деталей по операциям технологического процесса. Заводы имеют сложную производственную структуру, а цеха специализированны по технологическому принцип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типа производственной системы характер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широкая номенклатура выпускаемой специализированной продукции, обычно не повторяющая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централизация  производственной  деятельности  по специализированным подразделения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чный неповторяющийся характер процесса производ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74" w:leader="none"/>
          <w:tab w:val="left" w:pos="1246" w:leader="none"/>
          <w:tab w:val="left" w:pos="56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дукции на основе заказов потребителей с учетом их требо</w:t>
        <w:softHyphen/>
        <w:t>ваний на этапе согласования проекта и технико-экономической документации издел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в процессе производства высококвалифицированной рабочей силы специалистов - инженеров и рабочих широкого профиля, выполняющих большой объем ручных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кая длительность производственного цикла, когда на выпуск каждой единицы  продукции  затрачивается  несколько  недель,  месяцев, лет, отсюда  высокий удельный вес незавершенного производства в конце отчетного пери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нирование деятельности фирмы в зависимости от наличия заказов и сроков изготовления каждой единичной продук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качества продукции на индивидуальной основе – по каждому единичному издел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единичного типа производства являю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ая переналадка оборудования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42" w:leader="none"/>
          <w:tab w:val="left" w:pos="431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детально разработанной технологии изготовления различных издел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удельный вес ручных работ, укрупненные методы нормирования тру</w:t>
        <w:softHyphen/>
        <w:t>д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длительность производственного цикл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ем незавершенного производств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ебестоимость выпускае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видностью единичного производства является осуществление крупных про</w:t>
        <w:softHyphen/>
        <w:t>ектов (проектная система), когда все ресурсы производственной системы в данный период времени направлены на реализацию одного или нескольких прое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единичному производству относится выпуск крупнейших машин, уникальных приборов, оборудования, мощных гидравлических турбин и генераторов, прокатных ста</w:t>
        <w:softHyphen/>
        <w:t>нов, шагающих экскаваторов, атомных реакторов и других изделий, а также не</w:t>
        <w:softHyphen/>
        <w:t>стандартной продукции по индивидуальным заказ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предприятия к тому или иному типу производства имеет условный ха</w:t>
        <w:softHyphen/>
        <w:t>рактер, так как на любом предприятии и даже в отдельных цехах можно обнаружить не один, а несколько одновременно существующих разных типов производственных процес</w:t>
        <w:softHyphen/>
        <w:t>с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собенности типов производств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241"/>
        <w:gridCol w:w="2241"/>
        <w:gridCol w:w="2221"/>
      </w:tblGrid>
      <w:tr>
        <w:trPr>
          <w:trHeight w:val="56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оизводственного процесс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ое производств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йное производств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е производство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оменклатура продукции, выпускаемой за г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граниченна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граничена серия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или несколько изделий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вторяемость выпус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торяетс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тся периодичес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повторяется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ровень технологической  и функциональной специализ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оличество деталеопераций, выполняемых на одном рабочем месте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ровень межпроектовой и видовой унификации изделия и его элемент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ехнологический процесс изготовл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ная технолог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етальная, пооперацион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перационная технология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Технологическое оборудован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е, частично специально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сположение оборудов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е или цепно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е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жущий и мерительный инструмен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, частично специальны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боч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й квалифика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квалифик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й квалификации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заимозаменяемост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Коэффициент использования металл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-0,7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0,95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Уровень автоматизации производств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-0,6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-0,99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Трудоемкость и себестоимость изготовления единицы продук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Качество продукци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</w:t>
            </w:r>
          </w:p>
        </w:tc>
      </w:tr>
      <w:tr>
        <w:trPr>
          <w:trHeight w:val="55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Степень реализации основных принципов организации производств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степень непрерывности процесс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епень поточности производ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степень непрерывности и прямоточности производств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рашков Л.Я. Адамчук В.В.,  Антонова О.В., и др. Экономика предприятия.- М., ЮНИТИ, 2001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льям ДЖ. Стивенсон Управление производством. - М., ЗАО «Изд-во БИНОМ», 2000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, Грибов В.Д. Экономика предприятия. Учебное пособие.-М.:ИЭП, 2004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ачева А.П.Организация работы предприятия.-М.:ПРИОР, 2000.- 431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: Учеб. пособие. – 2-е изд., перераб. и доп. – М.: Финансы и статистика, 2004. – 304с.</w:t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35"/>
        </w:tabs>
        <w:ind w:left="851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135"/>
        </w:tabs>
        <w:ind w:left="851" w:hanging="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31:00Z</dcterms:created>
  <dc:creator>Серега888</dc:creator>
  <dc:description/>
  <cp:keywords/>
  <dc:language>en-US</dc:language>
  <cp:lastModifiedBy>SYSTEM</cp:lastModifiedBy>
  <cp:lastPrinted>2004-09-27T15:28:00Z</cp:lastPrinted>
  <dcterms:modified xsi:type="dcterms:W3CDTF">2011-09-25T20:31:00Z</dcterms:modified>
  <cp:revision>2</cp:revision>
  <dc:subject/>
  <dc:title>Типы производства, их технико-экономическая характеристика</dc:title>
</cp:coreProperties>
</file>