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АЭРОКОСМИЧЕСКИЙ УНИВЕРСИТЕТ имени академика М.Ф. Решетне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С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НЖЕНЕРНО – ПРОИЗВОДСТВЕННОЙ ПОДГОТОВ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ТС-3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астовский А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копьев С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7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Все было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трудное начало, Ударный ритм тридцатых лет, Где сердце молотом стучало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каждый свой оставил сле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там, где путь лежал кандальный, Был первый камень заложен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И люди все тогда узнали </w:t>
      </w:r>
      <w:r>
        <w:rPr>
          <w:sz w:val="28"/>
          <w:szCs w:val="28"/>
        </w:rPr>
        <w:softHyphen/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вод «Красмашем» наречен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И корпус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похи вехи,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вод тот рос из года в го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м близки все его успех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орог каждый новый взлет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. </w:t>
      </w:r>
      <w:r>
        <w:rPr>
          <w:i/>
          <w:iCs/>
          <w:sz w:val="28"/>
          <w:szCs w:val="28"/>
        </w:rPr>
        <w:t>Прuходченко, поэт-красмашевец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нов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тридцатых годов в качестве генеральной линии экономического разви</w:t>
        <w:softHyphen/>
        <w:t>тия в стране был взят курс на индустриа</w:t>
        <w:softHyphen/>
        <w:t>лизацию, основным звеном которой стало развитие тяжелой промышленности. При этом особая роль отводилась Сибири, рас</w:t>
        <w:softHyphen/>
        <w:t>полагавшей огромными природными и сырьевыми ресурсами. 23 февраля 1932 г. ЦК ВКП(б) принял решение о создании в Восточно-Сибирском крае завода метал</w:t>
        <w:softHyphen/>
        <w:t>лургии и тяжелого машиностроения. По предложению Наркомата тяжелой про</w:t>
        <w:softHyphen/>
        <w:t>мышленности местом возведения этого предприятия был определен г. Красноярс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не являлся случайным. Город располагался на пересечении мощных транспортных путей: водного - по Енисею и железнодорожного - по Транссибирской ма</w:t>
        <w:softHyphen/>
        <w:t>гистрали. Избранный район отличался, по</w:t>
        <w:softHyphen/>
        <w:t>мимо всего прочего, исключительно бога</w:t>
        <w:softHyphen/>
        <w:t>тыми ресурсами строительных материалов, это был очень серьезный фактор для созда</w:t>
        <w:softHyphen/>
        <w:t>ния такого завода именно здесь. К тому же Красноярск на первых порах мог обеспечить строительство минимумом оборудования для механообработки, городская электро</w:t>
        <w:softHyphen/>
        <w:t>ста - электроэнергией, а канское ру</w:t>
        <w:softHyphen/>
        <w:t>доуправление - уг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площадка «Красмаша» развернулась на правом берегу Енисея. Правобережье в то время представляло собой заросшее березняком плато, протя</w:t>
        <w:softHyphen/>
        <w:t>женностью более десяти километров. В тридцатые годы в этом районе размеща</w:t>
        <w:softHyphen/>
        <w:t>лись только небольшие железнодорожные станции (Злобина, Базаиха), а также три старинных села: Торгашино, Базаиха и Ла</w:t>
        <w:softHyphen/>
        <w:t>дейка. Это уже потом, спустя многие годы поэт Лев Ошанин -напишет стихи о преоб</w:t>
        <w:softHyphen/>
        <w:t>разившемся, благодаря прежде всего«Красмашу», правобережье, в которых бу</w:t>
        <w:softHyphen/>
        <w:t>дут такие строки: «И сегодня Правый берег- десять Левых берегов». При выборе стройплощадки учитывался и ровный ре</w:t>
        <w:softHyphen/>
        <w:t>льеф местности, что позволяло без особых сложностей проводить планировку и при</w:t>
        <w:softHyphen/>
        <w:t>вязку будущих заводских корпу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будущий завод ориен</w:t>
        <w:softHyphen/>
        <w:t>тировался на производство оборудования для золотодобывающей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еликий каторжный пу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я свои золотые запасы, страна могла бы больше закупать на мировом рын</w:t>
        <w:softHyphen/>
        <w:t>ке технических средств, столь необходимых для реконструкции народного хозя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строго дефицита време</w:t>
        <w:softHyphen/>
        <w:t>ни управляющий Главцветметзолотом А.П. Серебровский в мае 1932 г. обратил</w:t>
        <w:softHyphen/>
        <w:t>ся в Наркомат тяжелой промышленности с просьбой приступить к подготовительным работам по «Красмашу» до утверждения его проекта. В том же году в постановле</w:t>
        <w:softHyphen/>
        <w:t>нии Политбюро ЦК ВКП(б) и Совнаркома СССР отмечалос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Форсировать строительство Крас</w:t>
        <w:softHyphen/>
        <w:t xml:space="preserve">ноярского машиностроительного завода золотопромышленности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расчетом вво</w:t>
        <w:softHyphen/>
        <w:t>да в действие первой очереди... не позднее ноября</w:t>
      </w:r>
      <w:r>
        <w:rPr>
          <w:sz w:val="28"/>
          <w:szCs w:val="28"/>
        </w:rPr>
        <w:t xml:space="preserve"> 1933 </w:t>
      </w:r>
      <w:r>
        <w:rPr>
          <w:iCs/>
          <w:sz w:val="28"/>
          <w:szCs w:val="28"/>
        </w:rPr>
        <w:t xml:space="preserve">г., для чего включить завод в писки ударных строек, </w:t>
      </w:r>
      <w:r>
        <w:rPr>
          <w:sz w:val="28"/>
          <w:szCs w:val="28"/>
        </w:rPr>
        <w:t>находящихся под особым н</w:t>
      </w:r>
      <w:r>
        <w:rPr>
          <w:iCs/>
          <w:sz w:val="28"/>
          <w:szCs w:val="28"/>
        </w:rPr>
        <w:t>аблюдением Наркомтяжпрома. Закончить проектирование завода не по</w:t>
        <w:softHyphen/>
        <w:t xml:space="preserve">зднее </w:t>
      </w:r>
      <w:r>
        <w:rPr>
          <w:sz w:val="28"/>
          <w:szCs w:val="28"/>
        </w:rPr>
        <w:t xml:space="preserve">1 </w:t>
      </w:r>
      <w:r>
        <w:rPr>
          <w:iCs/>
          <w:sz w:val="28"/>
          <w:szCs w:val="28"/>
        </w:rPr>
        <w:t xml:space="preserve">октября </w:t>
      </w:r>
      <w:r>
        <w:rPr>
          <w:sz w:val="28"/>
          <w:szCs w:val="28"/>
        </w:rPr>
        <w:t xml:space="preserve">1932 </w:t>
      </w:r>
      <w:r>
        <w:rPr>
          <w:iCs/>
          <w:sz w:val="28"/>
          <w:szCs w:val="28"/>
        </w:rPr>
        <w:t>г. и в текущем год разместить заказы на оборудова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оружения и временной эксплу</w:t>
        <w:softHyphen/>
        <w:t>атации «Красмаша» 7 июля 1932 г. было организовано осударственное управле</w:t>
        <w:softHyphen/>
        <w:t>ние по строительству Красноярского маши</w:t>
        <w:softHyphen/>
        <w:t>ностроительного завода - «Стройкрас</w:t>
        <w:softHyphen/>
        <w:t>маш», находившееся в ведении Главцве</w:t>
        <w:softHyphen/>
        <w:t>тметзолота Наркомтяжпрома СССР. 13 июля 1932 года комиссия Народного комис</w:t>
        <w:softHyphen/>
        <w:t>сариата тяжелой промышлеНН0СТИ Союза ССР твердила Устав «Стройкрасмаша», после чего управление получило права юридического лица. Дату 1 3 июля 1932 года и принято считать днем рождения завода. 23 июля 1932 г. Устав «Стройкрасмаша» был зарегистрирован в Бюро регистрации Наркомата финансов СССР (за NQ 1034). С этого времени завод обрел права граждан</w:t>
        <w:softHyphen/>
        <w:t>ства,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мышленного ги</w:t>
        <w:softHyphen/>
        <w:t>ганта на Енисее было поручено ленингр-ад</w:t>
        <w:softHyphen/>
        <w:t>скому объединению «Гипромаш». По генеральной смете на строительство красноярского завода тяжёлого машиностроения выделялось более 71,3 млн. руб. Основное назначение завода - выпуск драг, паровых котлов, башенных экскаваторов для золотых приисков. Согласно техничес</w:t>
        <w:softHyphen/>
        <w:t>кому проекту мощность «Красмаша» опре</w:t>
        <w:softHyphen/>
        <w:t>делялась годовой программой в 35 экскаваторов и 48 паровых котлов.</w:t>
      </w:r>
    </w:p>
    <w:p>
      <w:pPr>
        <w:pStyle w:val="Normal"/>
        <w:widowControl w:val="false"/>
        <w:tabs>
          <w:tab w:val="clear" w:pos="708"/>
          <w:tab w:val="left" w:pos="217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строительства по пред</w:t>
        <w:softHyphen/>
        <w:t>ставлению Восточно-Сибирского крайкома ВКП(б) от 13 марта 1932 г. был назначен М.С.Матвеев.</w:t>
        <w:tab/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завод-гигант с его социали</w:t>
        <w:softHyphen/>
        <w:t>стическим городком, культурными учреж</w:t>
        <w:softHyphen/>
        <w:t>дениями и 18-тысячным трудовым коллективом призван был коренным обра</w:t>
        <w:softHyphen/>
        <w:t>зом изменить индустриальный облик горо</w:t>
        <w:softHyphen/>
        <w:t>да на Енис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же шагов строители столк</w:t>
        <w:softHyphen/>
        <w:t>нулись с немалыми трудностями, связан</w:t>
        <w:softHyphen/>
        <w:t>ными прежде всего с тем, что подготовите</w:t>
        <w:softHyphen/>
        <w:t>льные работы пришлось начинать до утвер</w:t>
        <w:softHyphen/>
        <w:t>ждения технического проекта. Немало жар</w:t>
        <w:softHyphen/>
        <w:t>ких споров возникало по поводу опреде</w:t>
        <w:softHyphen/>
        <w:t>ления площадки под объекты завода. Пред</w:t>
        <w:softHyphen/>
        <w:t>стояло в сжатые сроки ввести в действие вспомогательные производства: кирпич</w:t>
        <w:softHyphen/>
        <w:t>ный завод, насосную станцию, подъездные пути и т. п. И нужно было ускоренными тем</w:t>
        <w:softHyphen/>
        <w:t>пами строить жилье и объекты культурно</w:t>
        <w:softHyphen/>
        <w:t>-бытового назначения для прибывающих строителей, так как город не имел возмож</w:t>
        <w:softHyphen/>
        <w:t>ности их предоставить, хотя и стремился всемерно помог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завода было взято под особый контроль Красноярского ,горкома ВКП(б). В постановлении бюро горкома от </w:t>
        <w:softHyphen/>
        <w:t>1 мая 1932 г. подчеркивалос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Учитывая жесткие сроки строи</w:t>
        <w:softHyphen/>
        <w:t xml:space="preserve">тельства </w:t>
      </w:r>
      <w:r>
        <w:rPr>
          <w:sz w:val="28"/>
          <w:szCs w:val="28"/>
        </w:rPr>
        <w:t xml:space="preserve">(19 </w:t>
      </w:r>
      <w:r>
        <w:rPr>
          <w:iCs/>
          <w:sz w:val="28"/>
          <w:szCs w:val="28"/>
        </w:rPr>
        <w:t>-20 месяцев) и значительное количество... рабочей силы (до 9000 строи</w:t>
        <w:softHyphen/>
        <w:t>телей), предложить управлению строи</w:t>
        <w:softHyphen/>
        <w:t xml:space="preserve">тельства совместно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>отделом кадров определить количество квалифицирован</w:t>
        <w:softHyphen/>
      </w:r>
      <w:r>
        <w:rPr>
          <w:sz w:val="28"/>
          <w:szCs w:val="28"/>
        </w:rPr>
        <w:t xml:space="preserve">ной </w:t>
      </w:r>
      <w:r>
        <w:rPr>
          <w:iCs/>
          <w:sz w:val="28"/>
          <w:szCs w:val="28"/>
        </w:rPr>
        <w:t>рабочей силы, подлежащее передаче в «Красмаш» из других городских организа</w:t>
        <w:softHyphen/>
        <w:t xml:space="preserve">ций, подобрать </w:t>
      </w:r>
      <w:r>
        <w:rPr>
          <w:sz w:val="28"/>
          <w:szCs w:val="28"/>
        </w:rPr>
        <w:t xml:space="preserve">12 </w:t>
      </w:r>
      <w:r>
        <w:rPr>
          <w:iCs/>
          <w:sz w:val="28"/>
          <w:szCs w:val="28"/>
        </w:rPr>
        <w:t>членов партии для ад</w:t>
        <w:softHyphen/>
        <w:t>министративно-хозяйственной и партий</w:t>
        <w:softHyphen/>
      </w:r>
      <w:r>
        <w:rPr>
          <w:sz w:val="28"/>
          <w:szCs w:val="28"/>
        </w:rPr>
        <w:t xml:space="preserve">ной </w:t>
      </w:r>
      <w:r>
        <w:rPr>
          <w:iCs/>
          <w:sz w:val="28"/>
          <w:szCs w:val="28"/>
        </w:rPr>
        <w:t xml:space="preserve">работы. Поручить </w:t>
      </w:r>
      <w:r>
        <w:rPr>
          <w:sz w:val="28"/>
          <w:szCs w:val="28"/>
        </w:rPr>
        <w:t xml:space="preserve">бюро </w:t>
      </w:r>
      <w:r>
        <w:rPr>
          <w:iCs/>
          <w:sz w:val="28"/>
          <w:szCs w:val="28"/>
        </w:rPr>
        <w:t xml:space="preserve">горкома комсомола выделить не менее </w:t>
      </w:r>
      <w:r>
        <w:rPr>
          <w:sz w:val="28"/>
          <w:szCs w:val="28"/>
        </w:rPr>
        <w:t xml:space="preserve">25 </w:t>
      </w:r>
      <w:r>
        <w:rPr>
          <w:iCs/>
          <w:sz w:val="28"/>
          <w:szCs w:val="28"/>
        </w:rPr>
        <w:t>комсо</w:t>
        <w:softHyphen/>
        <w:t>мольцев для работы в аппарате «Красмаша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АЯ ЧАСТ'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Ремонтно-механический цех является самостоятельным структурным подразделением предприятия, подчиненным непосредственно глав</w:t>
        <w:softHyphen/>
        <w:t>ному механику предпри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Ремонтно-механическиЙ цех возглавляется начальником цеха </w:t>
        <w:softHyphen/>
      </w:r>
    </w:p>
    <w:p>
      <w:pPr>
        <w:pStyle w:val="Normal"/>
        <w:widowControl w:val="false"/>
        <w:tabs>
          <w:tab w:val="clear" w:pos="708"/>
          <w:tab w:val="left" w:pos="83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ного механика по капитальным ремонтам (далее - началь</w:t>
        <w:softHyphen/>
        <w:t>ник цеха), который назначается и освобождается от занимаемой должности генеральным директором предприятия по представлению главного механика и согласованию с техническим директором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воей работе начальник цеха руководствуется действующим законодательством, директивными, нормативными, инструктивными и, методическими документами, действующими на предприятии, указаниями гене</w:t>
        <w:softHyphen/>
        <w:t>рального директора, технического директора и главного механика предпри</w:t>
        <w:softHyphen/>
        <w:t>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должность начальника цеха назначаются лица с высшим спе</w:t>
        <w:softHyphen/>
        <w:t>циальным образованием, обладающие необходимыми знаниями и опытом в области проведения ремонтно-механически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И ЦЕХА</w:t>
      </w:r>
    </w:p>
    <w:p>
      <w:pPr>
        <w:pStyle w:val="Normal"/>
        <w:widowControl w:val="false"/>
        <w:tabs>
          <w:tab w:val="clear" w:pos="708"/>
          <w:tab w:val="left" w:pos="9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peмонтно-механического цеха являются: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всех видов ремонта и модернизации механическ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, подъёмно-транспортных механизмов и электротранспорта (далее- оборудование) в соответствии с утвержденным годовым графиком планово-предупредительного ремонта (ППР) оборудования, с обеспечением высокого качества ремонтных работ и рационального использования все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нтрализованное изготовление запасных частей и узлов, необходимых для ремонта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технологий ремонта и модернизации оборудования для цехов предприятия, инженерно-техническая и организационная подго</w:t>
        <w:softHyphen/>
        <w:t>товка ремонтов, модернизации и пуско-наладочных работ, подготовка пред</w:t>
        <w:softHyphen/>
        <w:t>ложений для включения в план технического развития предприятия (ПТР) по замене, модернизации оборудования и приобретению средств диагностики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ыполнение внеплановых работ аварийного ремонтного характе</w:t>
        <w:softHyphen/>
        <w:t>ра, в случае выхода из строя технологического оборудования, с применением действующих на предприятии Положений о проведении и оплате таки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СТРУКТУРА ЦЕ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руктура и штаты ремонтно-механического цеха определяют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и на предприятии нормативами числе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, специалистов и служащих с учетом объемов производства, результатов Финансово-хозяйственной деятельности предприятия, а также специфики, объема и характера, выполняемых цехом работ, И утверждаются генеральным директором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УНКЦИИ ЦЕ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задач персонал ремонтно-механического цеха: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887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изводит капитальный ремонт и модернизацию механического оборудования, подъёмно-транспортных механизмов и электротранспорта предприятия в соответствии с утвержденным годовым графиком ППР, ре</w:t>
        <w:softHyphen/>
        <w:t>монт оборудования, вышедшего из строя в результате аварии, а также капит</w:t>
        <w:softHyphen/>
        <w:t>альный и текущий ремонт собственного оборудования ц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ординирует деятельность ремонтных служб цехов предприятия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ыполняет наиболее ответственные работы при проведении ими ремонта 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и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Осуществляет работы по модернизации оборудования, находяще</w:t>
        <w:softHyphen/>
        <w:t>гося в эксплуатации, либо его специализации путем внесения конструктив</w:t>
        <w:softHyphen/>
        <w:t>ных изменений по утверждённым проектам с целью приведения оборудования в соответствие с требованиями производства, повышения его эффективности и безопасности.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 работы по диагностике оборудования в целях выявления неисправных узлов и комплектующих, определяет виды ремонтных работ, категорию сложности ремонта и выдает заключения об их ремонтопригодности,</w:t>
      </w:r>
    </w:p>
    <w:p>
      <w:pPr>
        <w:pStyle w:val="Normal"/>
        <w:widowControl w:val="false"/>
        <w:tabs>
          <w:tab w:val="clear" w:pos="708"/>
          <w:tab w:val="left" w:pos="87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ыполняет работы по устранению неполадок, возникающих в процессе эксплуатации оборудования после капитального ремонта.</w:t>
      </w:r>
    </w:p>
    <w:p>
      <w:pPr>
        <w:pStyle w:val="Normal"/>
        <w:widowControl w:val="false"/>
        <w:tabs>
          <w:tab w:val="clear" w:pos="708"/>
          <w:tab w:val="left" w:pos="87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ает все технические вопросы, возникающие в процессе пуско</w:t>
        <w:softHyphen/>
        <w:t>-наладочных работ после проведения ремонта или модернизации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7. Выполняет весь комплекс работ по восстановлению и изготовлению отдельных узлов и запасных частей, необходимых </w:t>
      </w:r>
      <w:r>
        <w:rPr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монта обору</w:t>
        <w:softHyphen/>
        <w:t>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оводит работы по инвентаризации и паспортизации оборудования цеха, подлежащего ремонту по графику ППР, определяет его техничс</w:t>
        <w:softHyphen/>
        <w:t>ское состояние, составляет инвентаризационные и дефектные ведомости.</w:t>
      </w:r>
    </w:p>
    <w:p>
      <w:pPr>
        <w:pStyle w:val="Normal"/>
        <w:widowControl w:val="false"/>
        <w:tabs>
          <w:tab w:val="clear" w:pos="708"/>
          <w:tab w:val="right" w:pos="932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9. Выполняет работы по зарядке, ремонту и обслуживанию силовых аккумуляторов, используемых в электротранспор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0. Составляет заявки на смазочные и вспомогательные материалы, шины, аккумуляторы, запасные части и узлы, инструмент, организует их по</w:t>
        <w:softHyphen/>
        <w:t xml:space="preserve">лучение на складе, хранение, учет и использование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начению.</w:t>
      </w:r>
    </w:p>
    <w:p>
      <w:pPr>
        <w:pStyle w:val="Normal"/>
        <w:widowControl w:val="false"/>
        <w:tabs>
          <w:tab w:val="clear" w:pos="708"/>
          <w:tab w:val="right" w:pos="93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11. Участвует в расследовании причин аварий и поломок оборудования, разрабатывает мероприятия по их предотвращению и устран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Выявляет и анализирует причины преждевременного выхода из строя оборудования, его отдельных узлов, блоков и элементов. По результа</w:t>
        <w:softHyphen/>
        <w:t>там анализа разрабатывает предложения по продлению срока их служ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Ведет учет проведенных плановых и аварийных работ, учет рас</w:t>
        <w:softHyphen/>
        <w:t>ходования запасных частей и материалов на эксплуатационные и ремонтные нужды, а также учет и анализ причин отказов в работе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Консультирует персонал цеховых ремонтных служб по вопросам эксплуатации, технического обслуживания и ремонта оборудования и электротран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ЯЗАННОСТИ НАЧАЛЬНИКА ЦЕ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0беспечивать своевременное и качественное проведение работ по ремонту и модернизации оборудования для подразделений предприятия в соответствии с графиком ППР, техническими условиями, проектной и другой технической документ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Обеспечивать внедрение прогрессивных ресурсосберегающих технологий, средств малой механизации, автоматизации и механизации трудоёмких ремонтных работ, применение прогрессивных методов восстановления деталей в целях повышения качества работ, снижения издержек производства, трудоемкости и стоимости ремонтны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сдачу в производство отремонтированного оборудо</w:t>
        <w:softHyphen/>
        <w:t>вания в заданные сроки и с высоким кач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бесперебойную и надежную работу производственного оборудования цеха; его исправное состояние, технически правильную и безопасную эксплуатацию, своевременный ремонт и профилактическое обслуживание, содержание работоспособности, состоянии на требуемом уровне то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беспечить производственные участки и персонал цеха необходимой инструктивной, нормативной, эксплуатационной и ремонтной документацией для производства ремонтных работ, включая инструкции по охране труда при выполнении этих работ и безопасной эксплуатации оборудования.</w:t>
      </w:r>
    </w:p>
    <w:p>
      <w:pPr>
        <w:pStyle w:val="Normal"/>
        <w:widowControl w:val="false"/>
        <w:tabs>
          <w:tab w:val="clear" w:pos="708"/>
          <w:tab w:val="right" w:pos="938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беспечить рациональное использование и поддержание запасов </w:t>
      </w:r>
    </w:p>
    <w:p>
      <w:pPr>
        <w:pStyle w:val="Normal"/>
        <w:widowControl w:val="false"/>
        <w:tabs>
          <w:tab w:val="clear" w:pos="708"/>
          <w:tab w:val="right" w:pos="93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ов и запасных частей на нормативном уровне и расходовании средств ремонтного фонда по назначению.</w:t>
      </w:r>
    </w:p>
    <w:p>
      <w:pPr>
        <w:pStyle w:val="Normal"/>
        <w:widowControl w:val="false"/>
        <w:tabs>
          <w:tab w:val="clear" w:pos="708"/>
          <w:tab w:val="right" w:pos="938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стоянно совершенствовать организацию и технологию производства ремонтных работ на основе, достижений современной техники и пере</w:t>
        <w:softHyphen/>
        <w:t>дового опыта, обеспечивая непрерывный рост производительности труда, по</w:t>
        <w:softHyphen/>
        <w:t>вышение качества и снижение себестоимости ремонтных работ, уменьшение потерь рабочего времени из-за простоя оборудования по причине ремо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существлять методическое руководство цеховыми ремонтными службами по вопросам своей компете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Систематически проводить анализ производственно-хозяйствен</w:t>
        <w:softHyphen/>
        <w:t>ной деятельности цеха, совершенствовать организацию производства ремонтных работ, проводить работу по' изысканию и использованию резервов повышения производительности труда, a также снижению себестоимости.</w:t>
      </w:r>
    </w:p>
    <w:p>
      <w:pPr>
        <w:pStyle w:val="Normal"/>
        <w:widowControl w:val="false"/>
        <w:tabs>
          <w:tab w:val="clear" w:pos="708"/>
          <w:tab w:val="right" w:pos="938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0. Организовать учет, составление и своевременное представление установленной отчетности о производственно-хозяйственной деятельности цеха. Обеспечить достоверность отчётных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Осуществлять работу по совершенствованию информирования труда,  правильному применению форм и систем оплаты и стимулированию труда, обобщению и распространению передовых приёмов и методов труда, развитию рационализаторства и изобретате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Обеспечивать использование оборудования, инструмента, приспособлений, грузоподъемных механизмов и транспортных средств, вычислительной и  организационной техники, предохранительных и ограждающих устройств в соответствии с требованиями правил и норм охраны труда, промышленной и пожарной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Осуществлять контроль за соблюдением персоналом цеха правил и инструкций по эксплуатации, техническому обслуживанию и ремонту оборудования, правил и норм охраны труда, промышленной и пожарной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Выполнять обязанности по охране труда, изложенные в Системе управления охраной труда на предприятии, утвержденной 18.06.20О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РАВА НАЧАЛЬНИКА ЦЕ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тверждать задания подразделениям цеха по выполнению плановых  и аварийных ремонтных работ.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Требовать от функциональных отделов предприятия своевремен</w:t>
        <w:softHyphen/>
        <w:t>ного обеспечения цеха материалами, запчастями, ПКИ, инструментом, технической документацией и всем необходимым для нормальной деятельности ц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едъявлять претензии другим подразделениям предприятия за ущерб, нанесённый це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инимать участие в разработке годовых графиков ППР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теру по ремонту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астер по ремонту оборудования является непосредственным руководителем работ по своевременной наладке и ремонту механического, грузоподъемного оборудования, транспортных средств, грузозахватывающих механизмов и приспо-соблений и подкрановых путей, обеспечивающих устойчивую и эффективную работу цeхa по выполнению производственного пла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астер по ремонту оборудования в своей работе  pyководствуется дейсrвующим законодательством,. директивными, нормативными, инструктивными и методическими доку</w:t>
        <w:softHyphen/>
        <w:t>ментами, действующими на предприятии, указаниями начальника цеха и заместителя начальника цеха по подготовке про</w:t>
        <w:softHyphen/>
        <w:t>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Мастер по ремонту оборудования назначается и освобождается от занимаемой должности генеральным директором предприятия по представлению начальника ц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Мастер по ремонту оборудования подчиняется непо</w:t>
        <w:softHyphen/>
        <w:t>средственно механику-энергетику цеха, а при отсутствии этой должности-начальнику ц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 по ремонту оборудования обяза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ть надежную и безаварийную работу обо</w:t>
        <w:softHyphen/>
        <w:t>рудования в соответствии с требова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уществлять все виды ремонтов оборудования по системе ППР, своевременно проводить плановые провер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3. Обеспечивать ремонтный персонал технической документацией по эксплуатации и ремонту оборудования, прово</w:t>
        <w:softHyphen/>
        <w:t>дить инструктаж, периодические проверки и контроль выпол</w:t>
        <w:softHyphen/>
        <w:t>нения подчинённым персоналом правил и норм по охране труда, промышленной и пожарной безопасности и промсанита</w:t>
        <w:softHyphen/>
        <w:t>pии.</w:t>
      </w:r>
    </w:p>
    <w:p>
      <w:pPr>
        <w:pStyle w:val="Normal"/>
        <w:widowControl w:val="false"/>
        <w:tabs>
          <w:tab w:val="clear" w:pos="708"/>
          <w:tab w:val="left" w:pos="57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жедневно выдавать подчиненному персоналу смен</w:t>
        <w:softHyphen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но-суточные нормированные задания, вести их учет в журнале выдачи заданий с отражением результатов выпол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ечивать правильную эксплуатацию механичес</w:t>
        <w:softHyphen/>
        <w:t>кого оборудования в соответствии с требованиями техничес</w:t>
        <w:softHyphen/>
        <w:t>кой документации на оборуд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Участвовать в наладочных работ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частвовать в комиссиях по обследованию состояния оборудования цexa.\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8. Докладывать начальнику цех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 всех случаях нарушения правил эксплуатации оборудования.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ести журналы учета ремонтов н осмотров оборудо</w:t>
        <w:softHyphen/>
        <w:t>вания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Вести паспортизацию, учёт наличия и движения оборудования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Организовывать учет и хранение запасных частей, ремонтных приспособлении, материалов, инструмента, а также смазочных и обтирочных материалов для ремонтны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АРЬ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2-й разряд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арактеристика работ. 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обработка деталей по 5-7-м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ам точности на универсальных токарных станках с применением нормального режущего инструмента и универсальных приспособл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 3-4-му классам точности на специализированных станках, налаженных для обработки определенных простых и средней сложности деталей или выполнения отдельных операций. Нарезание наружной и внутренней треугольной и прямоугольной резьбы метчиком или плашкой. Управление токарно-центровыми станками с высотой центров до 800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и наблюдение за их работой под руководством токаря более </w:t>
        <w:tab/>
        <w:t>высокой квал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: устройство и принцип работы однотипных токарных станков; наименование, назначение и условия применения наиболее распространенных универсальных приспособлений; устройство простого и средней сложности. контрольно-измерительного инструмента средней сложности; назначение и правила применения нормального и специ</w:t>
        <w:softHyphen/>
        <w:t>ального режущего инструмента; углы, правила заточки и установки резцов и сверл; основные сведения о допусках и посадках, классах точности и чистоты обработки; назначение и свойства охлаждающих и смазывающих жидк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шмаки тормозные- токарная обработка после напла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ты и гайки - нарезка резьбы плашкой и метчиком до М2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алики гладкие и ступчатые диаметром свыше 1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длиной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о 2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4. Валы длиной до 1500 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тношение длины к диаметру до 12) </w:t>
        <w:softHyphen/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дирка.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ротки и клуппы - полная токарная обработка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6. Втулки гладкие и с буртиком, диаметром и длиной до 100 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softHyphen/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карная обработка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тулки для кондукторов - полная токарная обработка с при</w:t>
        <w:softHyphen/>
        <w:t>пуском на шлифование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8. Ключи торцовые наружные и внутренние - полная токарная обработка.. '.</w:t>
      </w:r>
    </w:p>
    <w:p>
      <w:pPr>
        <w:pStyle w:val="Normal"/>
        <w:widowControl w:val="false"/>
        <w:tabs>
          <w:tab w:val="clear" w:pos="708"/>
          <w:tab w:val="left" w:pos="5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бки, шпильки - полная токарная обработка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0. Фланцы, маховики, шкивы гладкие и для клиноременных пе</w:t>
        <w:softHyphen/>
        <w:t>редач, шестерни цилиндрические диаметром до 2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токарная обработка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1. Футорк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туцеры, угольники, тройники, ниппели диаметром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5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right" w:pos="58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2. Шланги и рукава воздушные тормозные - обдирка верхнего слоя резины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АРЬ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3-й ррзряд 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работ.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обработка деталей по 3-4-м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ам точности на универсальных токарных станках и слож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ей по 5-7-му классам точности. Обработка деталей по 2-3-му классам точности на специализированных станках, налаженных для обработки определенных деталей или выполнения отдельных операций. Токарная обработка тонкостенных деталей с толщиной стенки до 1 </w:t>
      </w:r>
      <w:r>
        <w:rPr>
          <w:i/>
          <w:iCs/>
          <w:sz w:val="28"/>
          <w:szCs w:val="28"/>
        </w:rPr>
        <w:t xml:space="preserve">.мм </w:t>
      </w:r>
      <w:r>
        <w:rPr>
          <w:sz w:val="28"/>
          <w:szCs w:val="28"/>
        </w:rPr>
        <w:t xml:space="preserve">и длиной до 200 </w:t>
      </w:r>
      <w:r>
        <w:rPr>
          <w:i/>
          <w:iCs/>
          <w:sz w:val="28"/>
          <w:szCs w:val="28"/>
        </w:rPr>
        <w:t xml:space="preserve">мм: </w:t>
      </w:r>
      <w:r>
        <w:rPr>
          <w:sz w:val="28"/>
          <w:szCs w:val="28"/>
        </w:rPr>
        <w:t xml:space="preserve">Нарезание наружной и внутренней однозаходной треугольной, прямоугольной и трапецеидальной резьбы резцом. Наре. зание резьб вихревыми головками. Управление токарно-центровыми станками с высотой центров свыше 800 </w:t>
      </w:r>
      <w:r>
        <w:rPr>
          <w:i/>
          <w:iCs/>
          <w:sz w:val="28"/>
          <w:szCs w:val="28"/>
        </w:rPr>
        <w:t xml:space="preserve">.мм, </w:t>
      </w:r>
      <w:r>
        <w:rPr>
          <w:sz w:val="28"/>
          <w:szCs w:val="28"/>
        </w:rPr>
        <w:t>Имеющих более трех ,суп</w:t>
        <w:softHyphen/>
        <w:t>портов и наблюдение за их работой, под руководством токаря болеевысокой квалификации. Выполнение необходимых расчетов для полу</w:t>
        <w:softHyphen/>
        <w:t>чения заданных конусных поверхностей.</w:t>
      </w:r>
    </w:p>
    <w:p>
      <w:pPr>
        <w:pStyle w:val="Normal"/>
        <w:widowControl w:val="false"/>
        <w:tabs>
          <w:tab w:val="clear" w:pos="708"/>
          <w:tab w:val="left" w:pos="6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: устройство, правила подналадки и проверки на точ</w:t>
        <w:softHyphen/>
        <w:t>ность универсальных токарных станков; правила управления круп</w:t>
        <w:softHyphen/>
        <w:t>ными станками, обслуживаемыми совместно с токарем более высокойквалификации; устройство и правила применения универсальных и спе</w:t>
        <w:softHyphen/>
        <w:t>циальных приспособлений; назначение и правила применения слож</w:t>
        <w:softHyphen/>
        <w:t>ного контрольно-измерительного инструмента и приборов; геометриюи правила заточки режущего инструмента, Изготовленного из инстру</w:t>
        <w:softHyphen/>
        <w:t>ментальных сталей или оснащенного пластинками твердых сплавов иликерамическими; допуски и посадки, классы точности и чистоты обра</w:t>
        <w:softHyphen/>
        <w:tab/>
        <w:t>ботки; основные свойства обрабатываемых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алики гладкие и ступенчатые диаметром до 10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длиной до 200 </w:t>
      </w:r>
      <w:r>
        <w:rPr>
          <w:i/>
          <w:iCs/>
          <w:sz w:val="28"/>
          <w:szCs w:val="28"/>
        </w:rPr>
        <w:t xml:space="preserve">.м.м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алики гладкие и ступенчатые диаметром свыше 10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>длиной</w:t>
      </w:r>
    </w:p>
    <w:p>
      <w:pPr>
        <w:pStyle w:val="Normal"/>
        <w:widowControl w:val="false"/>
        <w:tabs>
          <w:tab w:val="clear" w:pos="708"/>
          <w:tab w:val="left" w:pos="6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ыше 2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6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алы длиной свыше 15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отношение длины к диаметру</w:t>
      </w:r>
    </w:p>
    <w:p>
      <w:pPr>
        <w:pStyle w:val="Normal"/>
        <w:widowControl w:val="false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2) - обдир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лы и оси с количеством чистовых щеек до пяти – полная токарная обработка.</w:t>
      </w:r>
    </w:p>
    <w:p>
      <w:pPr>
        <w:pStyle w:val="Normal"/>
        <w:widowControl w:val="false"/>
        <w:tabs>
          <w:tab w:val="clear" w:pos="708"/>
          <w:tab w:val="right" w:pos="6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лы коленчатые для прессов, компрессоров и двигателей</w:t>
        <w:softHyphen/>
        <w:t xml:space="preserve"> предварительное обтачивание шеек, подрезание торцов шеек и обтачивание конуса.</w:t>
      </w:r>
    </w:p>
    <w:p>
      <w:pPr>
        <w:pStyle w:val="Normal"/>
        <w:widowControl w:val="false"/>
        <w:tabs>
          <w:tab w:val="clear" w:pos="708"/>
          <w:tab w:val="right" w:pos="6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6. Валы и оси длиной до 10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верление глубоких отверстий и полная токарная обработка.</w:t>
      </w:r>
    </w:p>
    <w:p>
      <w:pPr>
        <w:pStyle w:val="Normal"/>
        <w:widowControl w:val="false"/>
        <w:tabs>
          <w:tab w:val="clear" w:pos="708"/>
          <w:tab w:val="right" w:pos="62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</w:t>
        <w:tab/>
        <w:t>инты суппортные с длиной нарезки, до 500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-полная токарная обработка.</w:t>
      </w:r>
    </w:p>
    <w:p>
      <w:pPr>
        <w:pStyle w:val="Normal"/>
        <w:widowControl w:val="false"/>
        <w:tabs>
          <w:tab w:val="clear" w:pos="708"/>
          <w:tab w:val="right" w:pos="625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тулки гладкие и с буртиком диаметром и длиной свыш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Втулки переходные с конусом Морзе-полная токарная </w:t>
      </w:r>
      <w:r>
        <w:rPr>
          <w:iCs/>
          <w:sz w:val="28"/>
          <w:szCs w:val="28"/>
        </w:rPr>
        <w:t>об</w:t>
      </w:r>
      <w:r>
        <w:rPr>
          <w:sz w:val="28"/>
          <w:szCs w:val="28"/>
        </w:rPr>
        <w:t>работка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Гайки и контргайки с диаметром резьбы до 100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-полная токарная обработка с нарезанием резьбы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Гайки суппортные с длиной нарезки до 5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дрезани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ение, растачивание и нарезание резьбы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енкеры и фрезы со вставными ножами - полная токар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леса и втулки первичных и вторичных электрических часов</w:t>
      </w:r>
    </w:p>
    <w:p>
      <w:pPr>
        <w:pStyle w:val="Normal"/>
        <w:widowControl w:val="false"/>
        <w:tabs>
          <w:tab w:val="clear" w:pos="708"/>
          <w:tab w:val="left" w:pos="500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боров времени-растачивание отверстий.</w:t>
      </w:r>
    </w:p>
    <w:p>
      <w:pPr>
        <w:pStyle w:val="Normal"/>
        <w:widowControl w:val="false"/>
        <w:tabs>
          <w:tab w:val="clear" w:pos="708"/>
          <w:tab w:val="left" w:pos="500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льца прокладные сферические - обтачивание по шаблон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ачивание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рышки, кольца с лабиринтными канавками диаметром д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00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-полная токарная обработка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Оси колесных пар подвижного состава - токарная обработка </w:t>
        <w:tab/>
        <w:t>с припуском на шлифование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атроны сверлильные - полная токарная обрабо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лашки - токарная обработка с нарезкой резьбы мет</w:t>
        <w:softHyphen/>
        <w:t>ч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ршни - подрезание днища, обтачивание наружной поверх</w:t>
        <w:softHyphen/>
        <w:t>ности, расточка камеры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ансоны вырубные и проколочные - токарная обработка под шлифование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Ручки и рукоятки фигурные 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верла, метчики, развертки, горловины баллонов - токар</w:t>
        <w:softHyphen/>
        <w:t>ная обработка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 Фланцы, маховики диаметром свыше 2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Футорки, тройники, ниппели, угольники диаметром свыше 50 мм 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Цанги зажимные и подающие к станку - токарная обработка</w:t>
      </w:r>
    </w:p>
    <w:p>
      <w:pPr>
        <w:pStyle w:val="Normal"/>
        <w:widowControl w:val="false"/>
        <w:tabs>
          <w:tab w:val="clear" w:pos="708"/>
          <w:tab w:val="left" w:pos="407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пуском под шлифование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Центры токарные - обтачивание под шлифование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. Шестерни цилиндрические, шкивы гладкие и для клиноремен</w:t>
        <w:softHyphen/>
        <w:t>ных передач диаметром свыше 200 до 500</w:t>
      </w:r>
      <w:r>
        <w:rPr>
          <w:iCs/>
          <w:sz w:val="28"/>
          <w:szCs w:val="28"/>
        </w:rPr>
        <w:t>м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естерни конические и червячные диаметром до 300</w:t>
      </w:r>
      <w:r>
        <w:rPr>
          <w:iCs/>
          <w:sz w:val="28"/>
          <w:szCs w:val="28"/>
        </w:rPr>
        <w:t>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олная токарная обработка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Штоки к паровым молотам - предварительная об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8:00Z</dcterms:created>
  <dc:creator>User</dc:creator>
  <dc:description/>
  <cp:keywords/>
  <dc:language>en-US</dc:language>
  <cp:lastModifiedBy>SYSTEM</cp:lastModifiedBy>
  <dcterms:modified xsi:type="dcterms:W3CDTF">2011-09-25T20:28:00Z</dcterms:modified>
  <cp:revision>2</cp:revision>
  <dc:subject/>
  <dc:title/>
</cp:coreProperties>
</file>