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10.wmf" ContentType="image/x-wmf"/>
  <Override PartName="/word/media/image21.wmf" ContentType="image/x-wmf"/>
  <Override PartName="/word/media/image4.wmf" ContentType="image/x-wmf"/>
  <Override PartName="/word/media/image19.png" ContentType="image/png"/>
  <Override PartName="/word/media/image18.wmf" ContentType="image/x-wmf"/>
  <Override PartName="/word/media/image20.wmf" ContentType="image/x-wmf"/>
  <Override PartName="/word/media/image3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Т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авление меди с пробельных мест. Химическая и электрохимическая металлизация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РАВЛЕНИЕ МЕДИ С ПРОБЕЛЬНЫХ МЕС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равление меди</w:t>
      </w:r>
      <w:r>
        <w:rPr>
          <w:sz w:val="28"/>
          <w:szCs w:val="28"/>
        </w:rPr>
        <w:t xml:space="preserve"> — сложный окислительно-восстановительный процесс, в котором окислителем является травильный раствор, переводящий медь из металлического состояния в ионное. Выбор травильных растворов зависит от следующих факторов: типа применяемого резиста; типа оборудования, обеспечивающего высокую производительность и экологическую защищенность процесса травления; допустимой величины коэффициента подтравливания; оптимальной скорости т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мышленность использует травильные растворы на основе хлорного железа, персульфата аммония, хлорной меди, смеси хромового ангидрида и серной кислоты, перекиси водорода, хлорита натрия (щелочные растворы). Выбор травильного раствора определяется типом применяемого резиста (табл. 1), скоростью травления, величиной бокового подтравливания, сложностью оборудования, возможностью регенерации и экономичностью всех стадий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</w:t>
      </w:r>
      <w:r>
        <w:rPr>
          <w:i/>
          <w:sz w:val="28"/>
          <w:szCs w:val="28"/>
        </w:rPr>
        <w:t xml:space="preserve"> -</w:t>
      </w:r>
      <w:r>
        <w:rPr/>
        <w:t xml:space="preserve"> Совместимость травителей и применяемых резистов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998"/>
        <w:gridCol w:w="873"/>
        <w:gridCol w:w="873"/>
        <w:gridCol w:w="874"/>
        <w:gridCol w:w="748"/>
        <w:gridCol w:w="749"/>
        <w:gridCol w:w="715"/>
      </w:tblGrid>
      <w:tr>
        <w:trPr>
          <w:trHeight w:val="234" w:hRule="atLeast"/>
          <w:cantSplit w:val="true"/>
        </w:trPr>
        <w:tc>
          <w:tcPr>
            <w:tcW w:w="266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сновной компонен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авителя</w:t>
            </w:r>
          </w:p>
        </w:tc>
        <w:tc>
          <w:tcPr>
            <w:tcW w:w="58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ист</w:t>
            </w:r>
          </w:p>
        </w:tc>
      </w:tr>
      <w:tr>
        <w:trPr>
          <w:trHeight w:val="150" w:hRule="atLeast"/>
          <w:cantSplit w:val="true"/>
        </w:trPr>
        <w:tc>
          <w:tcPr>
            <w:tcW w:w="26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Трафаретная краска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Фоторезист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n—Pb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n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u,    Au—Ni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Ni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n—N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g</w:t>
            </w:r>
          </w:p>
        </w:tc>
      </w:tr>
      <w:tr>
        <w:trPr>
          <w:trHeight w:val="234" w:hRule="atLeast"/>
        </w:trPr>
        <w:tc>
          <w:tcPr>
            <w:tcW w:w="2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лорное желез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>
          <w:trHeight w:val="250" w:hRule="atLeast"/>
        </w:trPr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ерсульфат аммония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1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>
          <w:trHeight w:val="234" w:hRule="atLeast"/>
        </w:trPr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лорная медь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+1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1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>
          <w:trHeight w:val="265" w:hRule="atLeast"/>
        </w:trPr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кись водорода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1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>
          <w:trHeight w:val="250" w:hRule="atLeast"/>
        </w:trPr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ромовая кислота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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1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>
          <w:trHeight w:val="234" w:hRule="atLeast"/>
        </w:trPr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лорит натрия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+2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+2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1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>
          <w:trHeight w:val="250" w:hRule="atLeast"/>
        </w:trPr>
        <w:tc>
          <w:tcPr>
            <w:tcW w:w="266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Хлорное железо и хлорная медь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аблице приняты следующие обозначения: + — не взаимодействует с травителем; – — взаимодействует с образованием растворимых соединений;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— взаимодействует с образованием нерастворимых соединений, удаляемых впоследствии осветлением; 1—кроме фоторезиста на основе ПВС; 2 — кроме резистов, удаляемых щелоч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ь травления оказывает существенное влияние на качество формируемых элементов ПП. При малых скоростях время травления увеличивается, что приводит к ухудшению диэлектрических свойств основания и увеличению бокового подтравливания. Оно возникает вследствие того, что травитель также взаимодействует с боковой поверхностью проводников. Вследствие этого уменьшается их токонесущая способность и прочность сцепления с диэлектри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а подтравливания характеризуется коэффициентом, представляющим собой отношение глубины травления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 к боковому подтравливанию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86" w:leader="none"/>
          <w:tab w:val="left" w:pos="737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389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09" r="-4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ьшее применение получили травильные растворы на основе </w:t>
      </w:r>
      <w:r>
        <w:rPr>
          <w:i/>
          <w:sz w:val="28"/>
          <w:szCs w:val="28"/>
        </w:rPr>
        <w:t xml:space="preserve">хлорного железа </w:t>
      </w:r>
      <w:r>
        <w:rPr>
          <w:sz w:val="28"/>
          <w:szCs w:val="28"/>
        </w:rPr>
        <w:t>(плотностью 1,36 — 1,42 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благодаря высокой и равномерной скорости травления, малой величине бокового подтравливания, низкой токсичности. Состав: 500 г/л FeCl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, 4—6 % HCl; режимы травления: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= 35—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C, перемешивание. Растворение меди идет по реа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13280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ь травления в свежем растворе до 40 мкм/мин, затем снижается до 5 мкм/мин. Недостатки — большое подтравливание, непригодность для металлических резистов типа Sn—Pb, сложность утилизации, трудность отмывки осадка на платах, высокая сто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я регенерации хлорного железа достаточно сложна. Сначала из электролита удаляется медь путем контактного осаждения  на стальные стружки. После этого вводится окислитель для перевода 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в 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и проводится корректировка содержания Fe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до требуемого колич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авильный раствор на основе </w:t>
      </w:r>
      <w:r>
        <w:rPr>
          <w:i/>
          <w:sz w:val="28"/>
          <w:szCs w:val="28"/>
        </w:rPr>
        <w:t>персульфата аммония</w:t>
      </w:r>
      <w:r>
        <w:rPr>
          <w:sz w:val="28"/>
          <w:szCs w:val="28"/>
        </w:rPr>
        <w:t xml:space="preserve"> легко приготавливается, дешевле хлорного железа на 30 — 40 %, не взаимодействует с металлическим резистом. Этот раствор является основным при травлении ПП, проводники которых защищены сплавом олово—свинец. Процесс травления описывается уравнени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36520" cy="224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и режимы травителя: 200—300 г/л (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,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60 г/л,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= (50—55)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C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кция сопровождается выделением теплоты, что вызывает необходимость стабилизации температурного режима. При травлении происходит большое боковое подтравливание медных проводников. К недостаткам относятся также небольшая допустимая концентрация меди в растворе (35—4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образование смеси ядовитых газов и зубчатого края проводников, невысокая скорость травления (2,5 мкм/ми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генерация осуществляется путем охлаждения травильного раствора. При этом 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(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ыпадают в осадок и отфильтровыв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очтительными для ПП с металлическими резистами являются </w:t>
      </w:r>
      <w:r>
        <w:rPr>
          <w:i/>
          <w:sz w:val="28"/>
          <w:szCs w:val="28"/>
        </w:rPr>
        <w:t>медно-аммонийные растворы</w:t>
      </w:r>
      <w:r>
        <w:rPr>
          <w:sz w:val="28"/>
          <w:szCs w:val="28"/>
        </w:rPr>
        <w:t xml:space="preserve"> травления, в состав которых входят Cu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Cl, 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(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аммиак 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pH раствора составляет 9,0—9,5. Травление описывается реакци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2060" cy="241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авильный раствор на основе </w:t>
      </w:r>
      <w:r>
        <w:rPr>
          <w:i/>
          <w:sz w:val="28"/>
          <w:szCs w:val="28"/>
        </w:rPr>
        <w:t>хлорной меди</w:t>
      </w:r>
      <w:r>
        <w:rPr>
          <w:sz w:val="28"/>
          <w:szCs w:val="28"/>
        </w:rPr>
        <w:t xml:space="preserve"> в 20 раз дешевле хлорного железа, характеризуется легкостью отмывки, простотой приготовления, возможностью регенерации, стабильными параметрами травления. Процесс травления описывается реакци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1780" cy="251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травителя и режимы: 150 г/л Cu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5 % HCl,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= 40—6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C. Недостатки: не применяется для резистов из сплава олово—свинец и блестящего лужения. Регенерация осуществляется либо продувкой газообразным хлором, что является экологически вредным процесс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68120" cy="224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бо введением окислителя — перекиси водоро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285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вильный раствор на основе</w:t>
      </w:r>
      <w:r>
        <w:rPr>
          <w:i/>
          <w:sz w:val="28"/>
          <w:szCs w:val="28"/>
        </w:rPr>
        <w:t xml:space="preserve"> хромового ангидрид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 серной кислоты </w:t>
      </w:r>
      <w:r>
        <w:rPr>
          <w:sz w:val="28"/>
          <w:szCs w:val="28"/>
        </w:rPr>
        <w:t>применяют для травления ПП, покрытых сплавом Sn—Ni, Sn—Pb или золотом. Хотя этот раствор является сильным окислителем, он не оказывает влияния на припой из-за образования нерастворимого сульфата свинца. Процесс травления описывается реакци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83965" cy="245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1"/>
        <w:rPr/>
      </w:pPr>
      <w:r>
        <w:rPr>
          <w:sz w:val="28"/>
          <w:szCs w:val="28"/>
        </w:rPr>
        <w:t xml:space="preserve">Травление в растворе на основе </w:t>
      </w:r>
      <w:r>
        <w:rPr>
          <w:i/>
          <w:sz w:val="28"/>
          <w:szCs w:val="28"/>
        </w:rPr>
        <w:t>перекиси водорода</w:t>
      </w:r>
      <w:r>
        <w:rPr>
          <w:sz w:val="28"/>
          <w:szCs w:val="28"/>
        </w:rPr>
        <w:t xml:space="preserve"> с добавками кислот, главным образом соляной или серной, протекает с большой и постоянной скоростью, без кристаллизации и выпадения осадка. Процесс легко поддается автоматизации, раствор на 60 % дешевле хлорного железа. Процесс травления описывается реакци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67485" cy="205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87195" cy="1962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аемая соль 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является химически чистым веществом и используется для технических целей. Недостатки — необходимость точного контроля состава ванны вследствие взрывоопасности водорода и химическое разрушение металлических частей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авление в </w:t>
      </w:r>
      <w:r>
        <w:rPr>
          <w:i/>
          <w:sz w:val="28"/>
          <w:szCs w:val="28"/>
        </w:rPr>
        <w:t>щелочных растворах хлоритов</w:t>
      </w:r>
      <w:r>
        <w:rPr>
          <w:sz w:val="28"/>
          <w:szCs w:val="28"/>
        </w:rPr>
        <w:t xml:space="preserve"> происходит по уравне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93870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89" r="-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8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: NaCl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30 %)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150 мл/л, 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OH (28 %)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125 мл/л, 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H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15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твор характеризуется высокой скоростью травления при 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C, отсутствием осадка в ванне и на платах, высоким допустимым содержанием меди в растворе (до 2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однако весьма неустойчив, склонен к самопроизвольному разложению со взрывом, поэтому необходимо тщательно контролировать состав ванн и обеспечивать надежную вытяжную вентиляцию на рабочем месте. Окислитель не поддается реген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травления организуется таким образом, чтобы химическое воздействие травителя на травящийся материал осуществлялось в оптимальном режиме. Травильные установки должны обеспечивать: температурную стабильность процесса; перемещение заготовки и подачу травителя в зону обработки; аэрацию (разбрызгивание) травителя; удаление травителя, промывку, нейтрализацию и сушку плат; непрерывный процесс при массовом производ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личают травильные установки, работающие по принципу </w:t>
      </w:r>
      <w:r>
        <w:rPr>
          <w:sz w:val="28"/>
          <w:szCs w:val="28"/>
          <w:u w:val="single"/>
        </w:rPr>
        <w:t>погруже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центрифугирования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разбрызгивания</w:t>
      </w:r>
      <w:r>
        <w:rPr>
          <w:sz w:val="28"/>
          <w:szCs w:val="28"/>
        </w:rPr>
        <w:t xml:space="preserve">. Более производительны установки с </w:t>
      </w:r>
      <w:r>
        <w:rPr>
          <w:i/>
          <w:sz w:val="28"/>
          <w:szCs w:val="28"/>
        </w:rPr>
        <w:t>разбрызгиванием травильного раствора</w:t>
      </w:r>
      <w:r>
        <w:rPr>
          <w:sz w:val="28"/>
          <w:szCs w:val="28"/>
        </w:rPr>
        <w:t xml:space="preserve"> на одну или обе стороны плат (рис. 1). Платы с помощью транспортного устройства перемещаются из одной технологической зоны в другую. Давление в форсунках находится в пределах 0,1—0,5 МПа, а струя подается либо перпендикулярно к поверхности платы, либо под небольшим углом. Постоянное обновление окислителя в зоне обработки и удаление продуктов реакции обеспечивают высокую производительность, а соответствующая траектория струи — незначительное боковое подтравливание. Линии компонуются из модулей травления, промывки, сушки и регенерации. Автоматические модульные линии оснащаются устройствами для контроля кислотности раствора, температуры и давления в форсун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95040" cy="23571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– ванна;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 – транспортер;</w:t>
      </w:r>
      <w:r>
        <w:rPr>
          <w:i/>
          <w:sz w:val="28"/>
          <w:szCs w:val="28"/>
        </w:rPr>
        <w:t xml:space="preserve"> 3</w:t>
      </w:r>
      <w:r>
        <w:rPr>
          <w:sz w:val="28"/>
          <w:szCs w:val="28"/>
        </w:rPr>
        <w:t xml:space="preserve"> – заготовка, </w:t>
      </w:r>
      <w:r>
        <w:rPr>
          <w:i/>
          <w:sz w:val="28"/>
          <w:szCs w:val="28"/>
        </w:rPr>
        <w:t>4</w:t>
      </w:r>
      <w:r>
        <w:rPr>
          <w:sz w:val="28"/>
          <w:szCs w:val="28"/>
        </w:rPr>
        <w:t xml:space="preserve"> – разбрызгивате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5</w:t>
      </w:r>
      <w:r>
        <w:rPr>
          <w:sz w:val="28"/>
          <w:szCs w:val="28"/>
        </w:rPr>
        <w:t xml:space="preserve"> – травитель;</w:t>
      </w:r>
      <w:r>
        <w:rPr>
          <w:i/>
          <w:sz w:val="28"/>
          <w:szCs w:val="28"/>
        </w:rPr>
        <w:t xml:space="preserve"> 6</w:t>
      </w:r>
      <w:r>
        <w:rPr>
          <w:sz w:val="28"/>
          <w:szCs w:val="28"/>
        </w:rPr>
        <w:t xml:space="preserve"> – регенератор; </w:t>
      </w:r>
      <w:r>
        <w:rPr>
          <w:i/>
          <w:sz w:val="28"/>
          <w:szCs w:val="28"/>
        </w:rPr>
        <w:t xml:space="preserve">7 </w:t>
      </w:r>
      <w:r>
        <w:rPr>
          <w:sz w:val="28"/>
          <w:szCs w:val="28"/>
        </w:rPr>
        <w:t>– насо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. Схема установки струйного трав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автоматическая линия травления “Печать-1” имеет следующие характеристики: производительность — 1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, размеры обрабатываемых плат — 5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500 мм, температура травильного раствора — 35—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, число качаний коллекторов с форсунками — 27 в минуту, скорость конвейера — 0,2—2 м/мин, мощность источников питания — 10 кВт, габаритные размеры — 423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16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33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ния травления рисунка печатных плат КПМ 1.240.000 состоит из трех модулей: травления, промывки и сушки с регулируемой скоростью транспортного конвейера 0,2—2 м/мин. Травление меди осуществляется раствором, подаваемым через форсунки, совершающие 27—30 качаний в минуту. Травящий раствор работает в замкнутом цикле и очищается фильтром. Производительность до 1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Франции в 1970 г. запатентован электрохимический способ травления, который осуществляется в струе электролита, причем анодом служит медная фольга платы. Скорость травления возрастает в 2—3 раза, однако широкое применение электрохимического травления сдерживается неравномерностью удаления металла с поверхности платы, что приводит к образованию невытравленных островков. Индивидуальный токоподвод и совмещение электрохимического процесса с химическим не обеспечивают его эффективность. Полностью реализовать преимущества электрохимического метода позволяют подвижные носители заряда, которые принимают заряд с анода и переносят его на поверхность меди, переводя последнюю в ионную форму. В качестве подвижных носителей используют взвешенный активированный уголь с содержанием в растворе 15—30 % и размером частиц 10—50 мкм. Электрохимическое травление сводит к минимуму боковое подтравливание токопроводящих дорожек и контактных площадок, обеспечивает разрешающую способность, равную 70—100 мкм.</w:t>
      </w:r>
      <w:r>
        <w:br w:type="page"/>
      </w:r>
    </w:p>
    <w:p>
      <w:pPr>
        <w:pStyle w:val="Normal"/>
        <w:spacing w:lineRule="auto" w:line="360"/>
        <w:ind w:left="1843" w:hanging="1134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2. ХИМИЧЕСКАЯ И ЭЛЕКТРОХИМИЧЕСКАЯ МЕТАЛЛИЗА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имическая металлизация ПП используется в качестве подслоя для нанесения основного слоя токопроводящего рисунка гальваническим способом при субтрактивном и полуаддитивном методе или основного слоя при изготовлении плат аддитивным методом. Толщина слоя химической меди должна составлять 0,25—1,0 мкм, покрытие должно быть однородным, пластичным, хорошо сцепленным с диэлектри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идания диэлектрику способности к металлизации проводят такие подготовительные операции, как </w:t>
      </w:r>
      <w:r>
        <w:rPr>
          <w:sz w:val="28"/>
          <w:szCs w:val="28"/>
          <w:u w:val="single"/>
        </w:rPr>
        <w:t>сенсибилизация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активация</w:t>
      </w:r>
      <w:r>
        <w:rPr>
          <w:sz w:val="28"/>
          <w:szCs w:val="28"/>
        </w:rPr>
        <w:t xml:space="preserve"> поверх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енсибилизация</w:t>
      </w:r>
      <w:r>
        <w:rPr>
          <w:sz w:val="28"/>
          <w:szCs w:val="28"/>
        </w:rPr>
        <w:t xml:space="preserve"> (от лат. sensibilis — чуствительный) поверхности имеет целью формирование на поверхности диэлектрика пленки ионов двухвалентного олова Sn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, являющихся восстановителем для ионов активатора металлизации. Платы обрабатывают в растворе двуххлористого олова и соляной кислоты с соотношением 1:4 в течение 5—7 мин и промывают в деионизованной воде. Образование гидрооксида олова происходит по реакц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2057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199005" cy="2247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ктронно-микроскопические исследования показали, что гидрооксид двухвалентного олова адсорбируется в виде отдельных участков размером порядка 10 нм, на расстоянии 20—30 мм друг от друга, так, что ею покрывается вся поверхность диэлектрика. Гидрооксид двухвалентного олова обладает сильными восстановительными свойств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ктивация</w:t>
      </w:r>
      <w:r>
        <w:rPr>
          <w:sz w:val="28"/>
          <w:szCs w:val="28"/>
        </w:rPr>
        <w:t xml:space="preserve"> поверхности диэлектрика проводится в растворах солей благородных металлов, преимущественно палладия, и способствует последующему осаждению меди. Активирующий раствор имеет следующий состав: 3,5—4,0 г/л Pd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10—20 мл/л HCl, остальное — вода, а процесс осуществляют при температуре 40—5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(pH = 3,5—0,5) в течение 5—7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восстановления палладия на диэлектри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4560" cy="205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онном ви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0" cy="2457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орцах контактных площад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6090" cy="247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оверхности изоляционного материала вследствие адсорбции и восстановления палладия образуется тонкая сетка частиц размером порядка 10 нм. Связь частиц палладия с подложкой определяется их внедрением в поры диэлектрика, а также образованием ковалентных связей между металлом и материалом подложки. Для хорошего сцепления необходимо, чтобы на поверхности диэлектрика было не менее 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–6</w:t>
      </w:r>
      <w:r>
        <w:rPr>
          <w:sz w:val="28"/>
          <w:szCs w:val="28"/>
        </w:rPr>
        <w:t xml:space="preserve"> 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алладия. Пленка палладия, образующаяся на торцах контактных площадок, является нежелательной, так как приводит к снижению прочности химически осажденной меди в результате образования гидридов палладия при захватывании палладием водорода. Кроме того, это приводит к образованию высокого и неравномерного переходного электрического сопроти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транения контактного выделения палладия применяют либо предварительное оксидирование медных торцов контактных площадок, либо совмещенные растворы для активации диэлектрика следующего состава (г/л): 0,8—1,0 Pb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40—70 SnCl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, 150—200 HCl, 140—150 KCl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мещенный активатор содержит коллоидные растворы, в которые входят соли палладия и олова. При обработке плат в этом растворе в течение 5—10 мин выделение палладия на торцах контактных площадок значительно мен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Химическое осаждение меди</w:t>
      </w:r>
      <w:r>
        <w:rPr>
          <w:sz w:val="28"/>
          <w:szCs w:val="28"/>
        </w:rPr>
        <w:t xml:space="preserve"> — окислительно-восстановительный процесс, который происходит вследствие восстановления ионов двухвалентной меди на активированных поверхностях из ее комплексных солей. Основными компонентами раствора химического меднения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5—20 г/л сернокислой меди 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— источника катионов C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—4 г/л солей никеля Ni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ля большей прочности сцепления меди с диэлектрик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—15 г/л щелочи NaOH для создания pH = 10—1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—4 г/л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для увеличения скорости химического меднения и как буферная доба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4—16 г/л восстановителя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33 %-го раствора формалина (CHOH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мплексообразователь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калий виннокислый как стабилизатор раствора — 50—60 г/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ведении формалина в раствор реакция восстановления меди при комнатной температуре становится автокаталитической. Процесс химического меднения представляет собой сумму электрохимических реакций катодного восстановления металла и анодного окисления восстановителя. Основная катодная  реакция  восстановления меди выражается уравнени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4890" cy="263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одная реакция заключается в окислении формалина при pH = 12—13 и потенциале + 0,80 В. Время осаждения подслоя меди толщиной 0,5 мкм при температуре 2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составляет 15—20 мин. Для облегчения удаления водорода и лучшего омывания раствором отверстий малого диаметра процесс ведется с плавным покачиванием плат (8—10 качаний в минуту при амплитуде 50—100 м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вышения качеств металлизации ПП в серийном производстве применяют специальное технологическое оборудование, которое обеспечивает поддержание температуры с точностью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1 С и состава растворов, повышает производительность труда в 10 раз, снижает стоимость металлизации на 20—30 % по сравнению с ручным тру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химической металлизации ПП используют автоматические линии типа АГ-38, АГ-42, оснащенные набором ванн необходимого размера и автооператором (рис. 2). В соответствии с заданной программой подвески с платами перемещаются автооператорами, управляемым командоаппаратом. Длина линии по ходу автооператоров — 10 м, габаритные размеры плат — 25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250 мм, производительность составляет 30 шт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2000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>ис. 2. Автоматическая линия АГ-3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ния химической металлизации МЦ 104.131 имеет гибкую систему управления автооператором, механизм покачивания подвесок грузоподъемностью до 500 кг. Количество одновременно загружаемых заготовок в ванне — 132, темп выхода подвесок с линии — 12 шт/мин, из автооператоров — 3 шт/мин, производительность линии 660 плат в час, что в 2 раза выше производительности линии АГ-4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проблемами химической металлизации являются низкая производительность, сложность процесса, использование драгоценных металлов. Поэтому разрабатываются процессы термохимической беспалладиевой металлизации в растворе следующего состава: 130—170 г/л кальция фосфорноватисто-кислого, 200—250 г/л меди сернокислой пятиводной, 6—10 г/л гипофосфита аммония, 200—300 мл/л аммиака (25%-го). После обработки платы выдерживают в термошкафу при температуре 100—1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в течение 8—10 мин, в результате чего происходит термическое разложение комплексной соли гипофосфита меди на поверхности платы и в отверстиях, приводящая к образованию электропроводящего покры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Гальваническую металлизацию</w:t>
      </w:r>
      <w:r>
        <w:rPr>
          <w:sz w:val="28"/>
          <w:szCs w:val="28"/>
        </w:rPr>
        <w:t xml:space="preserve"> в производстве ПП применяю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ля образования проводящего рисунка схемы с толщиной меди в отверстиях не менее 25 мк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ля предварительного увеличения тонкого слоя химической меди до толщины 5—8 мкм с целью последующего формирования рисунка схем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ля нанесения металлического резиста, например олово—свинец, толщиной 10—20 мкм либо специальных покрытий золотом, серебром толщиной 2—5 м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альванический метод нанесения металлических покрытий был изобретен в 1837 г. в России электротехником Б.С.Якоби и заключается в том, что деталь, подлежащая покрытию, помещается в электролитно-водный раствор солей металла в качестве катода, а анодом является осаждаемый металл (медь). Необходимые для восстановления электроны поступают от внешнего источника постоянного тока. Под действием напряжения ионы металла движутся к катоду, присоединяют электроны и осаждаются на нем как нейтральные атомы (рис. 3). Понятия "анод" (от греч. anodos — движение вверх, восхождение) и "катод" (от греч. kathodos — ход вниз, возвращение) были введены М. Фарадеем для обозначения направлений движения частиц, выделенных на электродах. Реакция восстановления мед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37590" cy="2343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8685" cy="11029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 xml:space="preserve">ис. 3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хема гальванической металлизаци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едварительной металлизации (затяжки) отраслевыми стандартами рекомендуются борфтористоводородные и сернокислые  электролиты меднения. Первый состоит из: 230—250 г/л борфтористой меди Cu(B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источника ионов; 5—15 г/л борфтористоводородной кислоты HB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вводимой для повышения злектропроводности электролита; 15—40 г/л борной кислоты 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B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необходимой для стабилизации электролита. Процесс ведут при температуре (2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5)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, катодной плотности тока 3—4 А/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корости осаждения  20—30 мкм/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стоинства электролита — большая концентрация меди, высокая скорость ее осаждения, покрытие получается более мелкокристаллическое, чем из сернокислого электролита. Недостаток — высокая агрессивность электрол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учшей рассеивающей способностью характеризуется сернокислый электролит с комплексной добавкой следующего состава: 60—70 г/л сернокислой меди; 150—180 г/л серной кислоты; 0,03—0,06 г/л хлористого натрия; 1—3 мл/л комплексной добавки (трилон Б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литический сплав олово—свинец должен иметь состав, приближающийся к эвтектическому, что обеспечивает в дальнейшем его оплавление при минимальной температуре и хорошую паяемость ПП. Это достигается определенным процентным содержанием олова и свинца в электролите, строгим поддержанием режима оса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аждение покрытия олово—свинец ведут в борфтористоводородном электролите следующего состава: 13—15 г/л Sn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, 8—10 г/л Pb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, 250—300 г/л HB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20—30 г/л 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B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3—5 г/л комплексных добавок. Аноды изготавливают из сплава, содержащего 61 % олова и 39 % свинца. Процесс осаждения ведут при температуре (2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5)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, плотности тока 1—2 А/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корость осаждения при этом составляет 1 мкм/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оборудования используют автооператорную и управляемую ЭВМ линию АГ-44 или универсальные лабораторные установки типа УПУГ-1, УПУГ-2, имеющие ванны с автоматическими регуляторами температуры и пневматическими механизмами для покачивания штан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лучшения паяемости гальваническое покрытие сплавом олово—свинец оплавляют, используя установки с ИК-нагревом НПО "Ратон". Установка состоит из верхнего и нижнего блоков отражателей, между которыми проходит конвейер. ИК-лампы, установленные в фокусе эллиптического отражателя, фокусируют световой поток на поверхность плат, в результате сплав олово—свинец оплавляется и приобретает структуру металлургического сплава. Температура зоны предварительного нагрева составляет 20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, а зоны оплавления — 50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5 %. Скорость движения конвейера 0,05—0,5 м/мин, потребляемая мощность 51,5 кВт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overflowPunct w:val="false"/>
        <w:autoSpaceDE w:val="false"/>
        <w:spacing w:lineRule="auto" w:line="360"/>
        <w:ind w:left="1276" w:hanging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нашев А.П. Конструирование радиоэлектронных средств: Учеб. для радиотехнич. спец. вузов – М.: Высш.шк., 2000. – 43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overflowPunct w:val="false"/>
        <w:autoSpaceDE w:val="false"/>
        <w:spacing w:lineRule="auto" w:line="360"/>
        <w:ind w:left="1276" w:hanging="567"/>
        <w:jc w:val="both"/>
        <w:textAlignment w:val="baseline"/>
        <w:rPr/>
      </w:pPr>
      <w:r>
        <w:rPr>
          <w:sz w:val="28"/>
          <w:szCs w:val="28"/>
        </w:rPr>
        <w:t>Соломахо В.Л., Томилин Р.И., Цитович Б.В., Юдовин Л.Г. Справочник конструктора-приборостроителя. - Мн.: Выш. школа, 2003. - 27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overflowPunct w:val="false"/>
        <w:autoSpaceDE w:val="false"/>
        <w:spacing w:lineRule="auto" w:line="360"/>
        <w:ind w:left="1276" w:hanging="567"/>
        <w:jc w:val="both"/>
        <w:textAlignment w:val="baseline"/>
        <w:rPr/>
      </w:pPr>
      <w:r>
        <w:rPr>
          <w:sz w:val="28"/>
          <w:szCs w:val="28"/>
        </w:rPr>
        <w:t>Справочник конструктора РЭА: Компоненты, механизмы, надежность/ Н.А. Барканов, Б.Е. Бердичевский, П.Д. Верхопятницкий и др. Под ред. Р.Г. Варламова. - М.: Радио и связь, 2005. - 38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overflowPunct w:val="false"/>
        <w:autoSpaceDE w:val="false"/>
        <w:spacing w:lineRule="auto" w:line="360"/>
        <w:ind w:left="1276" w:hanging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равочник конструктора РЭА: Общие принципы конструирования/ Под ред. Р.Г. Варламова. - М.: Сов. радио, 200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qFormat/>
    <w:rPr>
      <w:rFonts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28:00Z</dcterms:created>
  <dc:creator>User</dc:creator>
  <dc:description/>
  <cp:keywords/>
  <dc:language>en-US</dc:language>
  <cp:lastModifiedBy>SYSTEM</cp:lastModifiedBy>
  <dcterms:modified xsi:type="dcterms:W3CDTF">2011-09-25T20:28:00Z</dcterms:modified>
  <cp:revision>2</cp:revision>
  <dc:subject/>
  <dc:title>ЬЕЛОРУССКИЙ ГОСУДАРСТВЕННЫЙ УНИВЕРСИТЕТ ИНФОРМАТИКИ И РАДИОЭЛЕКТРОНИКИ</dc:title>
</cp:coreProperties>
</file>