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</w:rPr>
        <w:t>ПРОИЗВОДСТВУ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ТЕМУ: </w:t>
      </w:r>
      <w:r>
        <w:rPr>
          <w:b/>
          <w:bCs/>
          <w:sz w:val="28"/>
          <w:szCs w:val="28"/>
        </w:rPr>
        <w:t>ТРАНСПОРТИРОВАНИЕ СЫРЦА В СУШИЛЬНЫЕ АГРЕГАТЫ. ОСНОВНЫЕ СВЕДЕНИЯ О ПРОЦЕССЕ СУШКИ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СТЕСТВЕННАЯ СУШКА В СУШИЛЬНЫХ САРАЯХ</w:t>
      </w:r>
    </w:p>
    <w:p>
      <w:pPr>
        <w:pStyle w:val="Normal"/>
        <w:keepNext w:val="true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РАНСПОРТИРОВАНИЕ СЫРЦА В СУШИЛЬНЫЕ АГРЕГАТ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формованный сырец, уложенный на сушильные рамки, транспортируют в сушилки с помощью вагонеток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47465" cy="216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иполочные вагонетки ВС-1-6 (рис.72) предназначены для внутризаводского транспортирования и сушки кирпича в туннельных сушилках. Они состоят из рамы-основания </w:t>
      </w:r>
      <w:r>
        <w:rPr>
          <w:i/>
          <w:iCs/>
          <w:sz w:val="28"/>
          <w:szCs w:val="28"/>
        </w:rPr>
        <w:t xml:space="preserve">1, </w:t>
      </w:r>
      <w:r>
        <w:rPr>
          <w:sz w:val="28"/>
          <w:szCs w:val="28"/>
        </w:rPr>
        <w:t xml:space="preserve">установленной на подшипниках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двух пар колес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уголковых полок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>расположенных по шесть рядов на боковых стойках рам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ма сделана из швеллера № 6,5, полки — из угловой стали </w:t>
      </w:r>
      <w:r>
        <w:rPr>
          <w:sz w:val="28"/>
          <w:szCs w:val="28"/>
          <w:lang w:val="el-GR"/>
        </w:rPr>
        <w:t xml:space="preserve">40χ40χ4. </w:t>
      </w:r>
      <w:r>
        <w:rPr>
          <w:sz w:val="28"/>
          <w:szCs w:val="28"/>
        </w:rPr>
        <w:t>Вагонетка вмещает 240 шт. кирпич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987040</wp:posOffset>
                </wp:positionH>
                <wp:positionV relativeFrom="paragraph">
                  <wp:posOffset>3575050</wp:posOffset>
                </wp:positionV>
                <wp:extent cx="0" cy="131953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5.2pt,281.5pt" to="-235.2pt,38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523490</wp:posOffset>
                </wp:positionH>
                <wp:positionV relativeFrom="paragraph">
                  <wp:posOffset>3498850</wp:posOffset>
                </wp:positionV>
                <wp:extent cx="0" cy="141414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7pt,275.5pt" to="-198.7pt,38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2477770</wp:posOffset>
                </wp:positionH>
                <wp:positionV relativeFrom="paragraph">
                  <wp:posOffset>3575050</wp:posOffset>
                </wp:positionV>
                <wp:extent cx="0" cy="1261745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1pt,281.5pt" to="-195.1pt,38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2282825</wp:posOffset>
                </wp:positionH>
                <wp:positionV relativeFrom="paragraph">
                  <wp:posOffset>4910455</wp:posOffset>
                </wp:positionV>
                <wp:extent cx="0" cy="24701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75pt,386.65pt" to="-179.75pt,40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837690</wp:posOffset>
                </wp:positionH>
                <wp:positionV relativeFrom="paragraph">
                  <wp:posOffset>3599815</wp:posOffset>
                </wp:positionV>
                <wp:extent cx="0" cy="101790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pt,283.45pt" to="-144.7pt,36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347470</wp:posOffset>
                </wp:positionH>
                <wp:positionV relativeFrom="paragraph">
                  <wp:posOffset>4885690</wp:posOffset>
                </wp:positionV>
                <wp:extent cx="0" cy="25908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1pt,384.7pt" to="-106.1pt,40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124585</wp:posOffset>
                </wp:positionH>
                <wp:positionV relativeFrom="paragraph">
                  <wp:posOffset>3489960</wp:posOffset>
                </wp:positionV>
                <wp:extent cx="0" cy="1420495"/>
                <wp:effectExtent l="508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0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55pt,274.8pt" to="-88.55pt,38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487295</wp:posOffset>
                </wp:positionH>
                <wp:positionV relativeFrom="paragraph">
                  <wp:posOffset>4093210</wp:posOffset>
                </wp:positionV>
                <wp:extent cx="0" cy="60642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85pt,322.3pt" to="-195.85pt,37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меняют также семиполочные вагонетки ВС-1-7, вмещающие 252 шт. кирпич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анспортирования кирпича в камерные сушилки применяют самосбрасывающие вагонетки, с помощью которых сначала снимают рамки с кирпичом, уложенные на подъемник, и устанавливают рамки в камеры сушил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 сбрасывающая вагонетка (рис. 73) состоит из рамы-основания </w:t>
      </w:r>
      <w:r>
        <w:rPr>
          <w:i/>
          <w:iCs/>
          <w:sz w:val="28"/>
          <w:szCs w:val="28"/>
        </w:rPr>
        <w:t xml:space="preserve">1, </w:t>
      </w:r>
      <w:r>
        <w:rPr>
          <w:sz w:val="28"/>
          <w:szCs w:val="28"/>
        </w:rPr>
        <w:t xml:space="preserve">вертикального каркаса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з двух опор, включающего две подвижные вертикальные стойки, на которых крепят консольные полки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подъемного устройства </w:t>
      </w:r>
      <w:r>
        <w:rPr>
          <w:i/>
          <w:iCs/>
          <w:sz w:val="28"/>
          <w:szCs w:val="28"/>
        </w:rPr>
        <w:t>4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течественных заводах обычно применяют десятиполочные самосбрасывающие вагонетки (см. рис. 67), которые снимают с подъемника рамки с кирпичом и транспортируют их в камеру сушилки. Здесь рамки укладывают на выступы, сделанные в стенах «амер. Расстояние между выступами такое же, как и между полками на вагонетк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1790700" cy="340169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льшего удобства передвижения в сушильной камере самосбрасывающих вагонеток с сырцом, устранения задевания концов рамок за высту-, пы в стенах камеры на вагонетках устанавливают поворотный круг, позволяющий располагать рамки с сырцом под углом, а не перпендикулярно к линии выступов, вследствие чего концы рамок не доходят до выступов и скорость движения вагонетки может быть увеличен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некоторых заводах применяют самоходные самосбрасывающие вагонетки емкостью 240 шт. вместо обыч ных вагонеток на 120 ш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ушенный кирпич десятиполочная вагонетка забирает, транспортирует к снижателю и устанавливает в не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тели бывают с гидравлическим или механическим привод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нижатель гидравлическим приводом (рис.74) широко распространен. Он состоит из неподвижной рамы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подвижной рамы 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на которой укреплены полки / из угольников, привода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подвижной рамы с контргрузом, рычага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для опускания подвижной рамы, гидроцилиндра </w:t>
      </w:r>
      <w:r>
        <w:rPr>
          <w:i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Раму, подвешенную на контргрузе, при полной нагрузке, когда сырец уложен на 10 рамок, располагаемых на ее полках, опускают в приямок на половину ее высоты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0" cy="301815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54095" cy="259143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tru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нимают рамки с кирпичом с помощью карусельных вагонеток 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974975</wp:posOffset>
                </wp:positionH>
                <wp:positionV relativeFrom="paragraph">
                  <wp:posOffset>2249170</wp:posOffset>
                </wp:positionV>
                <wp:extent cx="0" cy="79883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.25pt,177.1pt" to="-234.25pt,23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926080</wp:posOffset>
                </wp:positionH>
                <wp:positionV relativeFrom="paragraph">
                  <wp:posOffset>2553970</wp:posOffset>
                </wp:positionV>
                <wp:extent cx="0" cy="719455"/>
                <wp:effectExtent l="508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0.4pt,201.1pt" to="-230.4pt,25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813050</wp:posOffset>
                </wp:positionH>
                <wp:positionV relativeFrom="paragraph">
                  <wp:posOffset>4224655</wp:posOffset>
                </wp:positionV>
                <wp:extent cx="0" cy="118237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1.5pt,332.65pt" to="-221.5pt,42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2807335</wp:posOffset>
                </wp:positionH>
                <wp:positionV relativeFrom="paragraph">
                  <wp:posOffset>2508250</wp:posOffset>
                </wp:positionV>
                <wp:extent cx="0" cy="2258695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1.05pt,197.5pt" to="-221.05pt,37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292350</wp:posOffset>
                </wp:positionH>
                <wp:positionV relativeFrom="paragraph">
                  <wp:posOffset>5601970</wp:posOffset>
                </wp:positionV>
                <wp:extent cx="0" cy="228600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5pt,441.1pt" to="-180.5pt,45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2282825</wp:posOffset>
                </wp:positionH>
                <wp:positionV relativeFrom="paragraph">
                  <wp:posOffset>4502150</wp:posOffset>
                </wp:positionV>
                <wp:extent cx="0" cy="1256030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75pt,354.5pt" to="-179.75pt,45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2267585</wp:posOffset>
                </wp:positionH>
                <wp:positionV relativeFrom="paragraph">
                  <wp:posOffset>2523490</wp:posOffset>
                </wp:positionV>
                <wp:extent cx="0" cy="871855"/>
                <wp:effectExtent l="5080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8.55pt,198.7pt" to="-178.55pt,26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2243455</wp:posOffset>
                </wp:positionH>
                <wp:positionV relativeFrom="paragraph">
                  <wp:posOffset>4517390</wp:posOffset>
                </wp:positionV>
                <wp:extent cx="0" cy="107886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6.65pt,355.7pt" to="-176.65pt,440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2152015</wp:posOffset>
                </wp:positionH>
                <wp:positionV relativeFrom="paragraph">
                  <wp:posOffset>2484120</wp:posOffset>
                </wp:positionV>
                <wp:extent cx="0" cy="774065"/>
                <wp:effectExtent l="5080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9.45pt,195.6pt" to="-169.45pt,2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2072640</wp:posOffset>
                </wp:positionH>
                <wp:positionV relativeFrom="paragraph">
                  <wp:posOffset>4239895</wp:posOffset>
                </wp:positionV>
                <wp:extent cx="0" cy="22860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.2pt,333.85pt" to="-163.2pt,35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2072640</wp:posOffset>
                </wp:positionH>
                <wp:positionV relativeFrom="paragraph">
                  <wp:posOffset>4556760</wp:posOffset>
                </wp:positionV>
                <wp:extent cx="0" cy="86868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.2pt,358.8pt" to="-163.2pt,42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2030095</wp:posOffset>
                </wp:positionH>
                <wp:positionV relativeFrom="paragraph">
                  <wp:posOffset>2118360</wp:posOffset>
                </wp:positionV>
                <wp:extent cx="0" cy="40513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85pt,166.8pt" to="-159.85pt,19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2020570</wp:posOffset>
                </wp:positionH>
                <wp:positionV relativeFrom="paragraph">
                  <wp:posOffset>4861560</wp:posOffset>
                </wp:positionV>
                <wp:extent cx="0" cy="20129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1pt,382.8pt" to="-159.1pt,39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2011680</wp:posOffset>
                </wp:positionH>
                <wp:positionV relativeFrom="paragraph">
                  <wp:posOffset>521335</wp:posOffset>
                </wp:positionV>
                <wp:extent cx="0" cy="206946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8.4pt,41.05pt" to="-158.4pt,20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974850</wp:posOffset>
                </wp:positionH>
                <wp:positionV relativeFrom="paragraph">
                  <wp:posOffset>2581910</wp:posOffset>
                </wp:positionV>
                <wp:extent cx="0" cy="399415"/>
                <wp:effectExtent l="4445" t="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5.5pt,203.3pt" to="-155.5pt,234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969135</wp:posOffset>
                </wp:positionH>
                <wp:positionV relativeFrom="paragraph">
                  <wp:posOffset>475615</wp:posOffset>
                </wp:positionV>
                <wp:extent cx="0" cy="606425"/>
                <wp:effectExtent l="3810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5.05pt,37.45pt" to="-155.05pt,8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938655</wp:posOffset>
                </wp:positionH>
                <wp:positionV relativeFrom="paragraph">
                  <wp:posOffset>4858385</wp:posOffset>
                </wp:positionV>
                <wp:extent cx="0" cy="204470"/>
                <wp:effectExtent l="3175" t="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65pt,382.55pt" to="-152.65pt,39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913890</wp:posOffset>
                </wp:positionH>
                <wp:positionV relativeFrom="paragraph">
                  <wp:posOffset>4312920</wp:posOffset>
                </wp:positionV>
                <wp:extent cx="0" cy="155575"/>
                <wp:effectExtent l="3810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0.7pt,339.6pt" to="-150.7pt,35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908175</wp:posOffset>
                </wp:positionH>
                <wp:positionV relativeFrom="paragraph">
                  <wp:posOffset>4858385</wp:posOffset>
                </wp:positionV>
                <wp:extent cx="0" cy="20447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0.25pt,382.55pt" to="-150.25pt,39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901825</wp:posOffset>
                </wp:positionH>
                <wp:positionV relativeFrom="paragraph">
                  <wp:posOffset>5163185</wp:posOffset>
                </wp:positionV>
                <wp:extent cx="0" cy="19494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9.75pt,406.55pt" to="-149.75pt,421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883410</wp:posOffset>
                </wp:positionH>
                <wp:positionV relativeFrom="paragraph">
                  <wp:posOffset>2533015</wp:posOffset>
                </wp:positionV>
                <wp:extent cx="0" cy="46355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8.3pt,199.45pt" to="-148.3pt,23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871345</wp:posOffset>
                </wp:positionH>
                <wp:positionV relativeFrom="paragraph">
                  <wp:posOffset>4245610</wp:posOffset>
                </wp:positionV>
                <wp:extent cx="0" cy="21971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35pt,334.3pt" to="-147.35pt,35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865630</wp:posOffset>
                </wp:positionH>
                <wp:positionV relativeFrom="paragraph">
                  <wp:posOffset>4535170</wp:posOffset>
                </wp:positionV>
                <wp:extent cx="0" cy="887095"/>
                <wp:effectExtent l="444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9pt,357.1pt" to="-146.9pt,42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783080</wp:posOffset>
                </wp:positionH>
                <wp:positionV relativeFrom="paragraph">
                  <wp:posOffset>2447290</wp:posOffset>
                </wp:positionV>
                <wp:extent cx="0" cy="807720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4pt,192.7pt" to="-140.4pt,25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703705</wp:posOffset>
                </wp:positionH>
                <wp:positionV relativeFrom="paragraph">
                  <wp:posOffset>4532630</wp:posOffset>
                </wp:positionV>
                <wp:extent cx="0" cy="911225"/>
                <wp:effectExtent l="4445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15pt,356.9pt" to="-134.15pt,428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70050</wp:posOffset>
                </wp:positionH>
                <wp:positionV relativeFrom="paragraph">
                  <wp:posOffset>4526280</wp:posOffset>
                </wp:positionV>
                <wp:extent cx="0" cy="1222375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5pt,356.4pt" to="-131.5pt,45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661160</wp:posOffset>
                </wp:positionH>
                <wp:positionV relativeFrom="paragraph">
                  <wp:posOffset>2514600</wp:posOffset>
                </wp:positionV>
                <wp:extent cx="0" cy="887095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8pt,198pt" to="-130.8pt,26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24330</wp:posOffset>
                </wp:positionH>
                <wp:positionV relativeFrom="paragraph">
                  <wp:posOffset>5589905</wp:posOffset>
                </wp:positionV>
                <wp:extent cx="0" cy="228600"/>
                <wp:effectExtent l="5080" t="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9pt,440.15pt" to="-127.9pt,45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аккумуляторного электропогрузчика СМ-4004, оборудованного вильчатыми захватами (см. ниже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усельная пятиполочная вагонетка (рис. 75) состоит из рамы-основания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установленной на колеса, поворотной рамы, вертикальной стойки 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консольных полок </w:t>
      </w:r>
      <w:r>
        <w:rPr>
          <w:i/>
          <w:iCs/>
          <w:sz w:val="28"/>
          <w:szCs w:val="28"/>
        </w:rPr>
        <w:t xml:space="preserve">3. </w:t>
      </w:r>
      <w:r>
        <w:rPr>
          <w:sz w:val="28"/>
          <w:szCs w:val="28"/>
        </w:rPr>
        <w:t>Для передвижения вагонеток по бетонному полу на них устанавливают три колеса, одно из них поворотное; для передвижения вагонетки по рельсам — четыре стальных колеса. Пятиполочная карусельная вагонетка приближается к снижателю и снимает пять рамок с кирпичом. Рама снижателя под действием массы контргруза поднимается из приямка. Та же вагонетка поворачивается пустой частью полок, забирает остальные пять рамок с кирпичом и транспортирует их в печ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94430" cy="2648585"/>
            <wp:effectExtent l="0" t="0" r="0" b="0"/>
            <wp:docPr id="4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боре и укладке кирпича на рамки автоматами-укладчиками его транспортируют в камерные сушилки десятиполочными вагонетками и в туннельные сушилки консольными вагонетк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ольные вагонетки ВСШ-5 (рис. 76) под автомат-укладчик состоят из рамы-основания , установленной на подшипниках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двух пар колес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консольных полок </w:t>
      </w:r>
      <w:r>
        <w:rPr>
          <w:i/>
          <w:iCs/>
          <w:sz w:val="28"/>
          <w:szCs w:val="28"/>
        </w:rPr>
        <w:t xml:space="preserve">3, </w:t>
      </w:r>
      <w:r>
        <w:rPr>
          <w:sz w:val="28"/>
          <w:szCs w:val="28"/>
        </w:rPr>
        <w:t>приваренных в одной точке по середине полки. Опорой для каждой полки является только одна из стоек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вода вагонеток с одного рельсового пути на другой применяют электропередаточные тележки-платформы (рис. 77). Они состоят из рамы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с уложенными на ней рельсами </w:t>
      </w:r>
      <w:r>
        <w:rPr>
          <w:i/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электродвигателя 5, токосъемника и реечного толкателя, 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приводимого в движение электродвигателем </w:t>
      </w:r>
      <w:r>
        <w:rPr>
          <w:i/>
          <w:iCs/>
          <w:sz w:val="28"/>
          <w:szCs w:val="28"/>
        </w:rPr>
        <w:t>3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18710" cy="2441575"/>
                <wp:effectExtent l="0" t="0" r="0" b="0"/>
                <wp:wrapTopAndBottom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7860" cy="2419350"/>
                                  <wp:effectExtent l="0" t="0" r="0" b="0"/>
                                  <wp:docPr id="43" name="Рисунок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Рисунок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786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9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467860" cy="2419350"/>
                            <wp:effectExtent l="0" t="0" r="0" b="0"/>
                            <wp:docPr id="44" name="Рисунок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Рисунок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786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27025</wp:posOffset>
                </wp:positionH>
                <wp:positionV relativeFrom="paragraph">
                  <wp:posOffset>2615565</wp:posOffset>
                </wp:positionV>
                <wp:extent cx="4422775" cy="4315460"/>
                <wp:effectExtent l="0" t="0" r="0" b="0"/>
                <wp:wrapTopAndBottom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431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71925" cy="4315460"/>
                                  <wp:effectExtent l="0" t="0" r="0" b="0"/>
                                  <wp:docPr id="46" name="Рисунок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Рисунок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1925" cy="431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5pt;height:339.8pt;mso-wrap-distance-left:504pt;mso-wrap-distance-right:504pt;mso-wrap-distance-top:0pt;mso-wrap-distance-bottom:0pt;margin-top:205.95pt;mso-position-vertical-relative:text;margin-left: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971925" cy="4315460"/>
                            <wp:effectExtent l="0" t="0" r="0" b="0"/>
                            <wp:docPr id="47" name="Рисунок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Рисунок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1925" cy="431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тформа перемещается по широкому углубленному рельсовому пути, уложенному перпендикулярно рельсовым вагонеточны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386330</wp:posOffset>
                </wp:positionH>
                <wp:positionV relativeFrom="paragraph">
                  <wp:posOffset>770890</wp:posOffset>
                </wp:positionV>
                <wp:extent cx="0" cy="1463040"/>
                <wp:effectExtent l="1905" t="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7.9pt,60.7pt" to="-187.9pt,17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2362200</wp:posOffset>
                </wp:positionH>
                <wp:positionV relativeFrom="paragraph">
                  <wp:posOffset>414655</wp:posOffset>
                </wp:positionV>
                <wp:extent cx="0" cy="316865"/>
                <wp:effectExtent l="3175" t="0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6pt,32.65pt" to="-186pt,5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21790</wp:posOffset>
                </wp:positionH>
                <wp:positionV relativeFrom="paragraph">
                  <wp:posOffset>780415</wp:posOffset>
                </wp:positionV>
                <wp:extent cx="0" cy="1450975"/>
                <wp:effectExtent l="4445" t="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7pt,61.45pt" to="-127.7pt,175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1609090</wp:posOffset>
                </wp:positionH>
                <wp:positionV relativeFrom="paragraph">
                  <wp:posOffset>420370</wp:posOffset>
                </wp:positionV>
                <wp:extent cx="0" cy="31115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7pt,33.1pt" to="-126.7pt,5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утям. При подходе платформы к рельсовому пути одного из сушильных туннелей установленная на платформе вагонетка с кирпичом передается на этот рельсовый путь, затем с помощью реечного толкателя заталкивается в туннел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временного транспортирования двух вагонеток с кирпичом выпускают электропередаточные тележки СМ-522 без толкателя и СМ-43А (табл. 20).</w:t>
      </w:r>
    </w:p>
    <w:p>
      <w:pPr>
        <w:pStyle w:val="Normal"/>
        <w:keepNext w:val="true"/>
        <w:shd w:fill="FFFFFF" w:val="clear"/>
        <w:tabs>
          <w:tab w:val="clear" w:pos="708"/>
          <w:tab w:val="left" w:pos="66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ход за транспортным оборудованием заключается в том чтобы оно содержалось в чистоте, было покрашено, подшипники колес своевременно смазывались, тормоза и подъемные устройства на десятиполочных самосбрасывающих вагонетках работали безотказно, а пальцы для захвата рамок не были погнут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ериодически покрывать антикоррозионными составами сушильные вагонетки и своевременно ремонтировать и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СВЕДЕНИЯ О ПРОЦЕССЕ СУШ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шку кирпича производят только </w:t>
      </w:r>
      <w:r>
        <w:rPr>
          <w:i/>
          <w:iCs/>
          <w:sz w:val="28"/>
          <w:szCs w:val="28"/>
        </w:rPr>
        <w:t xml:space="preserve">конвективным методом, </w:t>
      </w:r>
      <w:r>
        <w:rPr>
          <w:sz w:val="28"/>
          <w:szCs w:val="28"/>
        </w:rPr>
        <w:t>т. е. методом, при котором влага испаряется вследствие теплового обмена между изделием и теплоносителем. В качестве теплоносителя используют нагретый воздух или дымовые газы, получаемые от сжигания топлива. Эти теплоносители являются одновременно и влаго-поглотителями, так как передают сырцу тепло и поглощают его влаг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сушки характеризуется следующими основными факторами: скоростью перемещения влаги внутри материала, скоростью влагоотдачи с поверхности материала в окружающую среду и усадочными напряжениями, обусловленными неравномерным распределением влажности внутри материала. Процесс испарения и удаления влаги с поверхности изделия называют </w:t>
      </w:r>
      <w:r>
        <w:rPr>
          <w:i/>
          <w:iCs/>
          <w:sz w:val="28"/>
          <w:szCs w:val="28"/>
        </w:rPr>
        <w:t>внешней диффузи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внешней диффузии зависит от параметров теплоносителя— температуры и влажности, а также от скорости его движения относительно высушиваемого издел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теплоносителя поглощать то или иное количество влаги зависит от его относительной влажности, т. е. количества содержащейся в нем влаги. Чем меньше относительная влажность теплоносителя, тем большее количество влаги в виде водяного пара может он поглотит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спарения влаги с поверхности изделия влага из глубинных слоев перемещается на его поверхность. Этот процесс называют </w:t>
      </w:r>
      <w:r>
        <w:rPr>
          <w:i/>
          <w:iCs/>
          <w:sz w:val="28"/>
          <w:szCs w:val="28"/>
        </w:rPr>
        <w:t>внутренней диффузи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результате быстрого испарения влаги с поверхности сырца разница в количестве ее на поверхности и внутри будет превышать допускаемый предел, то сырец будет растрескиваться. Этот предел называют </w:t>
      </w:r>
      <w:r>
        <w:rPr>
          <w:i/>
          <w:iCs/>
          <w:sz w:val="28"/>
          <w:szCs w:val="28"/>
        </w:rPr>
        <w:t xml:space="preserve">критическим перепадом влагосодержания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критическим градиентом влаж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сушки кирпича должны быть такими, при которых образующийся в ней перепад влажности не превышал бы критического значения. Скорость внутренней диффузии зависит от влагопровод-ности сырца и возникающего перепада влагосодержания или градиента влажности. Внутренняя диффузия протекает медленнее внешн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лучшие условия сушки создаются при одинаковой скорости внешней и внутренней диффуз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шка может происходить только при условии подвода тепла, необходимого для испарения влаги, и при наличии разницы давлений паров воды на поверхности испарения и паров воды теплоносителя. Чем больше эта разница, тем быстрее скорость испар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носитель поглощает влагу из кирпича до тех пор, пока парциальны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авления его паров и паров на поверхности испарения не сравняютс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сыщенность теплоносителя не должна превышать определенного предела. Добавление к насыщенному теплоносителю некоторого количества пара вызывает конденсацию его на поверхности изделия в виде капель воды. Чем выше температура воздуха, тем большее количество паров воды он может впитать до насыщ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ке степень насыщения воздуха характеризуют его относительной влажностью, т. е. отношением количества водяного пара, содержащегося в 1 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, к количеству пара, которое насыщает воздух при данной температуре. Чем выше температура и ниже относительная влажность воздуха, тем быстрее протекает процесс сушки изделия и тем меньшее количество воздуха необходимо для удаления влаги из издел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коростью сушки </w:t>
      </w:r>
      <w:r>
        <w:rPr>
          <w:sz w:val="28"/>
          <w:szCs w:val="28"/>
        </w:rPr>
        <w:t>называется количество воды, которое удаляется с единицы .поверхности изделия в единицу времени. Скорость сушки можно регулировать температурой, относительной влажностью и скоростью движения теплоносител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сушки делится на три периода: нагрева изделий, постоянной скорости сушки и замедленной скорости сушки. В период нагрева тепло, подводимое к материалу теплоносителем, расходуется на подогрев изделия от начальной температуры до температуры теплоносителя. Влажность изделий за этот период уменьшается незначительн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й период сушки удаление влаги происходит с постоянной интенсивностью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2415" cy="380365"/>
            <wp:effectExtent l="0" t="0" r="0" b="0"/>
            <wp:docPr id="5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4" r="-2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количество испарений влаги, </w:t>
      </w:r>
      <w:r>
        <w:rPr>
          <w:i/>
          <w:iCs/>
          <w:sz w:val="28"/>
          <w:szCs w:val="28"/>
        </w:rPr>
        <w:t xml:space="preserve">кг;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поверхность испарения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  <w:lang w:val="el-GR"/>
        </w:rPr>
        <w:t>τ —</w:t>
      </w:r>
      <w:r>
        <w:rPr>
          <w:sz w:val="28"/>
          <w:szCs w:val="28"/>
        </w:rPr>
        <w:t xml:space="preserve">время испарения, </w:t>
      </w:r>
      <w:r>
        <w:rPr>
          <w:i/>
          <w:iCs/>
          <w:sz w:val="28"/>
          <w:szCs w:val="28"/>
        </w:rPr>
        <w:t>ч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т период температура изделия постоянна и равна температуре мокрого термометра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постоянной скорости сушки влага, поступающая из внутренних слоев изделий, испаряется с их поверхности. Скорость сушки в этот период остается постоянной до тех пор, пока влажность на поверхности изделий начнет уменьшаться. Этот период сушки характеризуется примерно постоянным уменьшением массы изделия в единицу времени, т. е. количества влаги, испаряемой с единицы поверхности высушиваемого издел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замедленной скорости сушки постепенно уменьшается влажность изделия до минимального остаточного количества. После этого сушка изделий прекращается. Этот период характеризуется непрерывным снижением скорости сушки и сопровождается снижением величины усадки изделий, которая чаще всего прекращается до окончания этого период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жность, которую имеет масса изделия в момент прекращения усадки, называется </w:t>
      </w:r>
      <w:r>
        <w:rPr>
          <w:i/>
          <w:iCs/>
          <w:sz w:val="28"/>
          <w:szCs w:val="28"/>
        </w:rPr>
        <w:t>критической влажностью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ц третьего периода характеризуется </w:t>
      </w:r>
      <w:r>
        <w:rPr>
          <w:i/>
          <w:iCs/>
          <w:sz w:val="28"/>
          <w:szCs w:val="28"/>
        </w:rPr>
        <w:t xml:space="preserve">равновесной влажностью, </w:t>
      </w:r>
      <w:r>
        <w:rPr>
          <w:sz w:val="28"/>
          <w:szCs w:val="28"/>
        </w:rPr>
        <w:t>т. е. влажностью, при которой изделие прекращает уменьшаться в массе и скорость сушки равна нулю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вновесная влажность высушиваемого материала зависит от относительной влажности и температуры теплоносителя. Чем меньше относительная влажность теплоносителя и выше его температура, тем меньше равновесная влажность высушиваемого издел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меньшения возможности образования трещин в заводской практике обычно стремятся увеличить скорость продвижения влаги от внутренних слоев изделия к наружным настолько, чтобы эта скорость соответствовала скорости испарения с поверхности изделия. При этих условиях влажность сырца по всей толщине выравнивается и воздействие напряжений уменьшается или устраняетс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скорости капиллярного движения воды в основном зависит от ее вязкости, которая понижается с увеличением температуры воды. Вода при температуре 60° характеризуется вязкостью на 25% меньше, чем при температуре 0°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агрев глиняной массы до указанной температуры или несколько ниже достигают пароувлажнение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ускорить сушку, особенно в начальный период, применяют паропрогрев глиняной массы перед прессованием до 40—50° С. За счет повышения температуры бруса увеличивается влагопровод-ность сырца в два и более раза, так как вязкость воды в сырце значительно уменьшается и усиливается внутренняя диффуз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озможности прогрева глиняной массы ограничиваются указанными пределами температуры (40—50°С). При более высокой температуре паропрогрева у большинства суглинков, применяемых для производства кирпича, резко снижается связность массы. Это приводит к уменьшению прочности бруса, выходящего из мундштука пресс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ырец, нагретый за счет пароувлажнения, можно высушить быстрее и с меньшим количеством трещин. Чтобы уменьшить величину усадки, ускорить продвижение влаги из внутренних слоев к поверхности и тем самым уменьшить перепады влажности по сечению изделия, в шихту вводят - различные отощители, увеличивающие влагопроводность и уменьшающие усадку издел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избежать появления трещин в изделиях из чувствительного к сушке сырья, повышают относительную влажность тепдоносителя, снижают его температуру при одновременном увеличении объема, а следовательно, и скорости. С этой целью обычно повторно используют часть отработанного теплоносителя, т. е. осуществляют его рециркуляцию путем смешивания с теплоносителем, поступающим от источников тепла. Это делают либо в общей смесительной камере перед поступлением в сушилку, или же рециркулирующий влажный теплоноситель подают в наиболее опасные зоны сушки, и здесь он смешивается с проходящим более сухим теплоносителем.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ушке изделий стремятся создать </w:t>
      </w:r>
      <w:r>
        <w:rPr>
          <w:i/>
          <w:iCs/>
          <w:sz w:val="28"/>
          <w:szCs w:val="28"/>
        </w:rPr>
        <w:t xml:space="preserve">оптимальный режим, </w:t>
      </w:r>
      <w:r>
        <w:rPr>
          <w:sz w:val="28"/>
          <w:szCs w:val="28"/>
        </w:rPr>
        <w:t>т. е. режим, при котором получают качественные изделия без трещин в минимальные сроки и при возможно меньших затратах тепла и электроэнерг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й режим сушки обычно устанавливают экспериментальным путем и из нескольких режимов выбирают наиболее эффективный. Этот путь дорогой, трудоемкий и длительный, а главное, не всегда дает лучшие результат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рименяют расчетно-экспериментальные методы. Одним из них является метод установления критического градиента влажности. По его величине можно устанавливать оптимальный режим суш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ритический градиент влажности для определенной керамической массы составляет величину более 3, то кирпич следует сушить в начальный период при температуре теплоносителя 60— 70°С и относительной влажности 55—60%; срок сушки-— 12 </w:t>
      </w:r>
      <w:r>
        <w:rPr>
          <w:i/>
          <w:iCs/>
          <w:sz w:val="28"/>
          <w:szCs w:val="28"/>
        </w:rPr>
        <w:t>ч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еличине критического градиента влажности сырца менее-1,8 начальная температура теплоносителя должна быть примерно 32°С, относительная влажность 82—85%, а срок сушки 60—72 </w:t>
      </w:r>
      <w:r>
        <w:rPr>
          <w:i/>
          <w:iCs/>
          <w:sz w:val="28"/>
          <w:szCs w:val="28"/>
        </w:rPr>
        <w:t>ч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естественной сушке используется тепло атмосферного воздуха, нагретого солнцем. Такая сушка возможна лишь в теплое время года. Ее применяют на сезонных завод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ая сушка кирпича обычно протекает в сушильных сараях. При небольшом объеме производства, если позволяют климатические условия, кирпич сушат на открытых площадк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сезона сушки в северных районах составляет примерно 100 суток, а в южных районах — 230 суток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естественной сушки сырца в сараях колеблется в зависимости от климатических условий от 5 до 20 суток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ессованный кирпич-сырец укладывают в клетки в 6—7 рядов по высоте (рис. 78, </w:t>
      </w:r>
      <w:r>
        <w:rPr>
          <w:i/>
          <w:iCs/>
          <w:sz w:val="28"/>
          <w:szCs w:val="28"/>
        </w:rPr>
        <w:t xml:space="preserve">а). </w:t>
      </w:r>
      <w:r>
        <w:rPr>
          <w:sz w:val="28"/>
          <w:szCs w:val="28"/>
        </w:rPr>
        <w:t>Каждая клетка состоит из трех столбиков с расстоянием между рядами столбиков в 4—</w:t>
      </w:r>
      <w:r>
        <w:rPr>
          <w:i/>
          <w:iCs/>
          <w:sz w:val="28"/>
          <w:szCs w:val="28"/>
        </w:rPr>
        <w:t xml:space="preserve">5 см </w:t>
      </w:r>
      <w:r>
        <w:rPr>
          <w:sz w:val="28"/>
          <w:szCs w:val="28"/>
        </w:rPr>
        <w:t>для лучшей циркуляции воздуха. Иногда клетки выкладывают сдвоенными и по мере подсыхания их наращивают свежесформованным сырцом. Нижний ряд сырца часто ставят на тычок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охшие кирпичи укладывают в брус-подушку (рис. 78, </w:t>
      </w:r>
      <w:r>
        <w:rPr>
          <w:i/>
          <w:iCs/>
          <w:sz w:val="28"/>
          <w:szCs w:val="28"/>
        </w:rPr>
        <w:t xml:space="preserve">б), </w:t>
      </w:r>
      <w:r>
        <w:rPr>
          <w:sz w:val="28"/>
          <w:szCs w:val="28"/>
        </w:rPr>
        <w:t>где они досыхают и хранятся до направления на обжиг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высокой трудоемкости естественной сушки кирпича и сезонности производства ее заменяют искусственной сушкой в камерных или туннельных сушилках, а заводы переводят на круглогодовое производств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0" cy="4344035"/>
            <wp:effectExtent l="0" t="0" r="0" b="0"/>
            <wp:docPr id="5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autoSpaceDE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</w:rPr>
        <w:t>Использованная литератур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keepNext w:val="true"/>
        <w:shd w:fill="FFFFFF" w:val="clear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181" w:leader="none"/>
        </w:tabs>
        <w:spacing w:lineRule="auto" w:line="360"/>
        <w:rPr/>
      </w:pPr>
      <w:r>
        <w:rPr>
          <w:b/>
          <w:bCs/>
          <w:sz w:val="28"/>
          <w:szCs w:val="28"/>
        </w:rPr>
        <w:t>1. Кашкаев И. Я Шейнман Е. Ш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о глиняного кирпича. Изд. 2-е, испр. и доп. </w:t>
      </w:r>
      <w:r>
        <w:rPr>
          <w:bCs/>
          <w:sz w:val="28"/>
          <w:szCs w:val="28"/>
        </w:rPr>
        <w:t xml:space="preserve">М., «Высш. </w:t>
      </w:r>
      <w:r>
        <w:rPr>
          <w:sz w:val="28"/>
          <w:szCs w:val="28"/>
        </w:rPr>
        <w:t>школа», 1974. 288 с, с ил.</w:t>
      </w:r>
    </w:p>
    <w:p>
      <w:pPr>
        <w:pStyle w:val="Normal"/>
        <w:keepNext w:val="tru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27:00Z</dcterms:created>
  <dc:creator>Admin</dc:creator>
  <dc:description/>
  <cp:keywords/>
  <dc:language>en-US</dc:language>
  <cp:lastModifiedBy>SYSTEM</cp:lastModifiedBy>
  <dcterms:modified xsi:type="dcterms:W3CDTF">2011-09-25T20:27:00Z</dcterms:modified>
  <cp:revision>2</cp:revision>
  <dc:subject/>
  <dc:title/>
</cp:coreProperties>
</file>