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расота женщины заключается в ее чистоте и нежности, богатстве ее внутреннего содержания, и тот стиль одежды, который она выбирает должен подчеркивать эти качества. Художники стараются придерживаться этого принципа, создавая не просто платья, а вещи, воспитывающие вкус и развивающее чувство прекрасного, несущие в себе положительные эмо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женщины выбор нарядной одежды – это разделенная жажда знаний, стремление проникнуть через красоту деталей в гармонию целого. Тонкие нюансы фактуры, небольшие неровности на поверхности ткани должны вызывать гамму разнообразных тактильных впечат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ая женщина выбирает свое платье, соответствуя своему стилю от сверхженственного до раскованно-делового, от экзотики до романтики, главное, что это должно вдохновлять ее, подчеркивать тонкость ее души. А свежие и подвижные ткани помогают быть связующим звеном между телом и окружающим миром. Множество мягких складок, блеск, полупрозрачность, изысканный декор служат главными ориентирами тонкости и изящества на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швейному изделию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швейным изделиям предъявляется комплекс некоторых требований, первые обусловлены взаимодействием и контактом одежды и человека в процессе носки швейных изделий, а вторые – взаимодействием одежды с орудиями труда и рабочей силы, организацией труда в пото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требительским требованиям относятся функциональные, экономические, эстетические, экологические, социального назначения, надежности и безопасности потребления. Промышленные требования включают в себя конструктивные, технологические, экономические и стандартиз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дели комплектов нарядной одежды, предназначены не только для любых новомодных вечеринок, концертных программ, торжеств, но и в редких случаях, используют как одежду для офиса. Поэтому и требования к данной одежде по ранговой значимости в таблице кардинально изменятся требованиям иного швейного издел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ьше такие модели можно было увидеть только на экране, а сейчас они заполонили подиумы всех столиц мира и напоминают избаловавшихся внучек, которые добрались до гардеробной бабушки и пытаются копировать ее по-свое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981"/>
        <w:gridCol w:w="1355"/>
        <w:gridCol w:w="1380"/>
        <w:gridCol w:w="937"/>
        <w:gridCol w:w="997"/>
        <w:gridCol w:w="963"/>
        <w:gridCol w:w="1219"/>
      </w:tblGrid>
      <w:tr>
        <w:trPr>
          <w:cantSplit w:val="true"/>
        </w:trPr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дежды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дежды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зонность носки</w:t>
            </w:r>
          </w:p>
        </w:tc>
        <w:tc>
          <w:tcPr>
            <w:tcW w:w="54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с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бка (нарядная одежда)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Женская</w:t>
            </w:r>
          </w:p>
        </w:tc>
        <w:tc>
          <w:tcPr>
            <w:tcW w:w="1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нденция, согласно, направлению моды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стетические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ом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ские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ческие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гиен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ски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нососто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ть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Эстетические треб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безусловная примета элегантности и высокого класса является нарядная одежда. И тут дизайнеры и художники идут на все, чтобы добиться неповторимости и уникальности каждой детали, каждого конструктивного элемента изде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ни затрагивают такие аспекты, как фактура и поверхностная плотность структуры ткани от изысканных тонких шелковых до набивных и плотных жаккардовых. Каждая частичка переплетения, каждый стежок вышивки, колористическое решение, рисунки с геометрическими и цветочными орнаментами должны соответствовать современному направлению моды, чтобы одежда не выглядела повседневной, а была необычной и эксклюзив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Экономические треб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экономичность изделия связано не только с материальными, но и трудовыми и денежными затратами на ее проектирование, технологическую подготовку изготовления и эксплуата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ная одежда – это чаще всего дорогостоящая одежда и цена на нее впрямую зависит от затраты на ее производства. К уникальным моделям разрабатывают специальные дорогостоящие материалы, используется ручная отделка изделия, с применением старинных русских технологий, например, торжокского золотого шитья или бисерной вышивки, а зачастую платья могут быть сшиты вообще без использования швейных машин, что говорит о высокой цене изделия, которое может приобрести по социальному статусу не каждый потребите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 Технологические треб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ранее мной упоминалось, ткани для нарядной одежды могут быть совершенно разными, как по гамме, так и по толщине, так и по фактуре. Все зависит от того, что мы хотим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хнологии пошива модных изделий есть свои правила и приемы, применяемые для создания таких необходимых деталей моды: как воланы, рюши, оборки, а также других характерных элементов. Безусловно, это связано и с характером применяемой ткани, такими качествами, как драппируемость для легких шелковых тканей, жесткость для придания формы и подчеркивания особых конструктивных линий одежды, толщина ткани, которая может колебаться от 0.1 мм у тонких, таких как, капрон, шелк, кашмилон до толстых бархатов толщиной 2–3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наиболее характерных особенностей и свойств ткани следует отметить возможность создания различных образных решений и силуэтов, зависящих от кроя или наслоений двух или нескольких разноцветных тка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 Гигиенические треб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случае гигиенические требования сведены к нулю, так нарядная одежда в большей степени подчиняется эстетическим требованиям, ввиду с кратковременным сроком эксплуат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ой взгляд, основные требования к изделию – это сведение электризуемости к минимуму с помощью антистатистических пропиток и минимальная колкость ткани верха для обеспечения комфор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5 Износостойко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носостойкость в нарядной одежде тоже практически не учитывается, за исключением свойств, которые могут изменить внешний вид. К ним относятся появление пиллей после непродолжительной носки и невысокая раздвижка нитей в швах. Оба свойства напрямую зависят от структуры волокон верх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Анализ ассортимента материала для изготовления нарядной одежд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Я думаю, что нарядная одежда для женщины это, прежде всего самовыражение, изысканность вкуса, а выбор платья или комплекта зависит от побуждений ее действий, настроения или эмоционального настроя. Исходя из этих принципов, она подбирает, что ближе ей, ее душе – на это влияют колористические решения, структура и фактура ткани, конструктивные ли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кани могут быть совершенно разных направлений. Это могут быть модели из кроеного трикотажа с богатыми драпированными деталями. По-прежнему актуальные крупные жаккардовые рисунки, потеснившие набивку. Эмоциональную привязанность вызывает натуральный шелк и смески с ним, английское шитье и тюль. Место тафты занимает современный вариант чесучи – плотный шелк с непропрядами, словом, оживленные невероя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Выбор базовой модел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омантические корсеты, интригующие драпировки юбок, фантазийные брюки и топы, подчеркивающие достоинство молодой фигуры, в россыпях стразов, составили основу комплектов для торжеств или вечернего выхода. Обратила на себя внимание оригинальная бижутерия, разработанная по эскизам дизайнера, на основе старинных укра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не выбиться из траектории этого, безусловно, живописного направления моды, настраивающего на отдых, раскованность и свободу, предлагаю вам конструкцию скромного, но удивительно женственного нарядного комплекта, состоящего из длинной широкой юбки и задрапированного корсета, выполненной в том же сти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обое внимание следует обратить на ткань, из которой сшит комплект. Она должна быть мягкой, легкой, пластичной, в противном случае вещи потеряют свое очарование, а фигура приобретет более внушительные фор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комплекта нарядной одежды юбка и корсет с богатой асимметричной драпиров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бка – полусолнце, длиной чуть выше щиколотки, с заниженной талией, подчеркнутая широким поясом-бантом. Юбка состоит из двух ярусов. Нижняя основная – полиэфирное волокно и верхняя прозрачная фактура – натуральный шел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 корсета прилегающего силуэта, с застежкой на спинке в виде шнур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мплект предназначен для средней возрастной группы. Рекомендуемые размеры 160–84–9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вь и аксессуары могут быть разнообразными: элегантные туфли на шпильке, шляпка и сумка в стиле королевы-матери, дорогие украшения, помпезные прическа и макияж в сочетании с предложенным костюм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ный корсет (корсаж) прекрасно уживется с джинсами из кожи или льна, а юбка – с коротким жакетом из демократичных тканей, топом, корсажем или жиле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материалу для изготовления швейного издел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1 Эстетические требования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и на протяжении многих веков, шелковые ткани остаются в центре внимания моды. Демократичная мода 20-го века уровняла права на шелковые ткани как нарядной, так и повседневной одежды. Сегодня стало нормальным явлением соединение шелка и меха, шелка и бархата, шелка и денима, полотен с тесненным рисунком и других вариантов, еще совсем недавно приемлемых мод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м проекте представлен комплект нарядной одежд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Юбка:</w:t>
      </w:r>
      <w:r>
        <w:rPr>
          <w:color w:val="000000"/>
          <w:sz w:val="28"/>
          <w:szCs w:val="28"/>
        </w:rPr>
        <w:t xml:space="preserve"> столь свойственные шелку блеск, сияние, игривость. Наравне с цветочными рисунками распространены орнаментальные каймовые композиции по восточным мотивам. Монораппорт или очень большой раппорт в них сочетается с тонкой разработкой или мелким масштабом мотивов, благодаря чему композиция лишается жесткости и видимой регулярности. При всем богатстве и сложности оформления не возникает впечатления избытка, тяжести орнамента, поскольку цветовое решение очень цельно, выдержано в единой тона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Корсаж:</w:t>
      </w:r>
      <w:r>
        <w:rPr>
          <w:color w:val="000000"/>
          <w:sz w:val="28"/>
          <w:szCs w:val="28"/>
        </w:rPr>
        <w:t xml:space="preserve"> легчайшие структуры остаются актуальными, но и в большинстве случаев приобретают трехмерность за счет отделок. Полиэстровое волокно – матовое, высокой крутки – дает новое туше с неожиданным эффектом: слегка шероховатое, оно усиливает воздействие ткани на осязание, которое так избаловало в последние годы мягкими и гладкими, пушистыми и скользящими легко драпирующимися материал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темы рисунков связаны с цветочными мотивами. Цветы очень крупные или очень мелкие, плоскостные или реалистичные – моду вновь интересует видимая техника рисунка, непосредственное движение руки худож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да вновь открывает тонкую игру переплетений, шагая от самых простых – полотняных к изысканным ажурным рисункам, ручной вышивки, и вытравным рисунк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2 Гигиенические треб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конфекционной карте представлена ткань из натурального шелка. Она гигроскопична и необыкновенно приятна в носке, что отличает ее от искусственных волокон и нитей, к которым относятся полиамидные (капрон, нейлон), полиэфирные (лавсан, диолен), а также полиэстер. И также ткань, выполненная из синтетической нити, которая очень устойчива, но, к сожалению, утратила свойства натуральных, обеспечивающие гигроскопичность, а на теле приятное ощущение иногда заменяет дискомфор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сственные волокна имеют повышенную электризуемость, поэтому для этих тканей часто применяют пропитки – антистатистические или придающие тканям повышенную несминаем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3 Требования к износостойкости и долговечности материал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кани из натурального шелка отличаются малой сминаемостью. Из отрицательных свойств отмечается достаточно большая усадка и неустойчивость к действию света, особенно к ультрафиолетовым лучам, что уменьшает срок службы изделий из натурального шелка при солнечном освещ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постоянного поиска и стремления науки усовершенствовать природное волокно явилось создание новых химических нитей и волокон, а затем и тканей, имитирующих свойств натурального шелка. Ткани из так называемых искусственных нитей (искусственный шелк), к которым относятся вискозные, ацетатные и триацетатные, а также из комбинированных искусственных волокон, имеют высокую упругость, среднюю сминаемость и усадку, хорошие потребительские свойства, гораздо дешевле натуральных. Но при этом они имеют невысокую стойкость к истиранию, большую осыпаемость нитей по срезам и повышенную раздвигаемость нитей в швах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кани, выполненные из искусственных нитей (полиамидные, полиэфирные, полиэстровые) приобрели необходимую износоустойчивость, несминаемость, они стали упругими и практически безусадочными. При создании новых поколений искусственных и синтетических волокон главное внимание уделяется возврату утерянных свойств, и в первую очередь созданию ощущения комфорт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4 Конструктивно-технологические треб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шелковые ткани натурального и искусственного происхождения имеют высокую осыпаемость, технологичная конструкция изделия должна выполнять следующие общие требован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елие должно состоять из минимального количества деталей, узлов соедин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точность конструкции, исключая подгонку и уточнения деталей при сборке узлов и изделия в цело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число узлов должно состоять из унифицированных деталей. К таким деталям относятся детали верха изделия. В данном комплекте – это полочка и спинка корсета, вытачки, заднее и переднее полотнища юб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омплектам нарядной одежды, применяют уникальные детали, характерные только для этих моделей. К ним относят: особенность концов воротников, лацканов, мелкие детали верха, клапаны. Уникальными считаются: аппликации, канты, бейка, пряжки. Наибольшая доля уникальности – это детали платья, в женской одежде, наименьшая в мужских пиджа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жно – тепловую обработку изделий из натурального шелка рекомендуется производить утюгом с температурой нагрева подошвы 140 – 16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С и продолжительностью воздействия на ткань от 10 до 60 секунд в зависимости от состава сырья ткани и обрабатываемого участка изделия, применяя проутюжильн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5 Экономические треб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мышленности используется понятие экономичность конструкции для количественного изменения, которой применяется показатель, процент межлекальных потер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экономичность изделия связано не только с материальными, но и трудовыми и денежными затратами на ее проектирование, технологическую подготовку изготовления и эксплуат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й работе представлен комплект нарядной одежды из гладкоокрашенной ткани и ткани с симметричным рисунком. Поэтому при расположении ткани «лицом к лицу» уменьшаются межлекальные потери от 0,5 – 1%, чем в расположении полотна лицом вниз. Упрощается процесс выполнения раскладки и снижается его трудоемкость, т. к. при любом расположении лекал обеспечивается комплектность кро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комплект имеет доступную цену с учетом действительных затрат на его производство и реальных доходов населе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Выбор клеевых материал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клеевых материалов для изготовления одежды определяется показателями качества образующихся клеевых соединений и зависит от ассортимента, назначения и выбранной технологии швейных изделий; условий эксплуатации одежды, способов ухода за изделиями; вида и свойств используемых для одежды основных материалов (т.е. материала верха); химического состава, физико-химических и физики-менханических свойств клеевых материалов; вида оборудования, применяемого для склеи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казателям качества клеевых соединений и изделий в целом, выполненных с использованием клеевых материалов, относя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х товарный внешний вид (минимальные изменения исходного туше – приятности ощущения на ощупь, объемности структуры, оттенка окраски, склеимового материала, отсутствие лас, пролеганий, заломов, заминов на лицевой стороне материалов, отсутствие миграции клеевого вещества на лицевую сторону основных материалов и через прокладку, высокая формоустойчивост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вредность, безопасность и технологичность процессов их получения и дальнейшей обработ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вредность при их эксплуатации, хранении и уходе за ними для здоровья челове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уемые прочность (на расслаивание), жесткость, эластичность, драппируемость, несминаемость, воздухопроницаемость, устойчивость к действию воды (стиркам или замачиванию), к химической чистке, светопогоде, старению, низким температур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создания необходимой формоустойчивости определенных деталей изделия шелковых тканей (воротников, манжет, планок, поясов, подбортов и др.) используются тонкие полупрозрачные клеевые прокладки с небольшим весом (22–30 г./м</w:t>
      </w:r>
      <w:r>
        <w:rPr>
          <w:rFonts w:eastAsia="Symbol" w:cs="Symbol" w:ascii="Symbol" w:hAnsi="Symbol"/>
          <w:color w:val="000000"/>
          <w:sz w:val="28"/>
          <w:szCs w:val="28"/>
        </w:rPr>
        <w:t></w:t>
      </w:r>
      <w:r>
        <w:rPr>
          <w:color w:val="000000"/>
          <w:sz w:val="28"/>
          <w:szCs w:val="28"/>
        </w:rPr>
        <w:t>), которые в настоящее время выпускаются в различной цветовой гам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прокладок может быть использован также дополнительный слой основной ткани, который предварительно соединяют с верхней деталью (верхним воротником, верхней стороной манжеты и т.п.). Такая прокладка позволяет сохранить мягкость обрабатываемой детали и уменьшить «просвечивание» и «пролегание» шв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2. </w:t>
      </w:r>
      <w:r>
        <w:rPr/>
        <w:t>Виды клеевых материал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2873"/>
        <w:gridCol w:w="3325"/>
      </w:tblGrid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снова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лотность, г/м2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ивес клеевого покрытия, г/м2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каное полотн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типа «флизелин»)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0–80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0–15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каное полотн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тепрошивное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0–50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3–15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икотажное полотн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овязанное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моклеевая паутинка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Шир. 12–150 мм.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ые материалы имеют точечное клеевое покрытие, выпускаются по ТУ 8729–002–11332981–94 и сопровождаются гигиеническим сертифика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Выбор скрепляющих материал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вейном производстве для скрепления деталей в основном применяют швейные ни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шива изделий из шелковых тканей рекомендуются иглы №75–85 и высококачественные тонкие нитки, разрывная нагрузка которых не должна быть менее чем 206 Н/ч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анном комплекте нарядной одежды использовались синтетические нитки для пошива из тканых и нетканых материалов в соответствии требованиям ГОСТа 6309–93: армированные с полиэфирной аплеткой – №45 лл (в 2 сложения), направлением крутки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(правой). Линейная плотность этих нитей равна </w:t>
      </w:r>
      <w:r>
        <w:rPr>
          <w:color w:val="000000"/>
          <w:sz w:val="28"/>
          <w:szCs w:val="28"/>
          <w:lang w:val="en-US"/>
        </w:rPr>
        <w:t>Rn</w:t>
      </w:r>
      <w:r>
        <w:rPr>
          <w:color w:val="000000"/>
          <w:sz w:val="28"/>
          <w:szCs w:val="28"/>
        </w:rPr>
        <w:t xml:space="preserve"> = 44,8, а </w:t>
      </w:r>
      <w:r>
        <w:rPr>
          <w:color w:val="000000"/>
          <w:sz w:val="28"/>
          <w:szCs w:val="28"/>
          <w:lang w:val="en-US"/>
        </w:rPr>
        <w:t>Dp</w:t>
      </w:r>
      <w:r>
        <w:rPr>
          <w:color w:val="000000"/>
          <w:sz w:val="28"/>
          <w:szCs w:val="28"/>
        </w:rPr>
        <w:t xml:space="preserve"> = 0,31 (расчетный диаметр) Для этих ниток линейная усадка в кипящей воде должна быть, не более: 1,5%. По качеству отделки и окраски нитки должны соответствовать образцу-эталону по ГОСТ 15.007–8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Фурни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егодняшний день, фурнитура занимает далеко не последнее место в одежде. Богатая палитра цветов полосок из кружева, шитья, атласных лент, декоративные цепи и молнии, бейки, канты, огромное количество стразов, брошек, поясов, бижутерии могут стать отличным дополнением нарядного костю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модели нарядного комплекта использовалась застежка – молния потайная на хлопчатобумажной основе. Длина застежки 20 см. термостойкость застежек – молний должна быть выдержана при температуре от 70–10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С. Для определения химической стойкости молнию погружают в сосуд с перхлорэтиленом на 30 минут, после испытания застежка не должна потерять внешний вид, т.е. цвет и дли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стежка корсета – люверсы и блочки, для проведения шнура. Люверс состоит из двух частей – кольца и блочки (кольцо со стержнем). Внешняя поверхность люверса может быть гладкой или с рельефным узором. Размер внутреннего диаметра этих деталей различен в зависимости от области применения – от 3 до 40 мм. Кроме этого, блочки отличаются высотой стержня: чем тоньше материал, тем короче должен быть заклепочный элеме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льзя забывать и о подходящих подкладочных материалах, наличие которых позволит сохранить форму и целостность застежки. Чтобы на коже не было раздражения от контакта с металлической фурнитурой, можно выполнить застежку с дополнительной внутренней деталью (подзор), которая выполняет защитные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ачестве шнуровки можно использовать канты, банты, ленты, вытачные шнуры из основного материала, в общем, все, что может вам подсказать фантаз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проведенной работы, я сформулировала требования к выбору материалов для нарядной одежды. На мой взгляд, были затронуты самые важные требования, к выбранному изделию – это эстетические, экономические, гигиенические, технологические требования и износостойкость. Были подобраны клеевые и скрепляющие материалы, предложена соответствующая фурнитура. К данной модели приложена конфекционная кар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Б.А. Бузов, Н.Д. Алыменкова. материаловедение в производстве изделий легкой промышленности. М.: 2004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 Г.Н. Кукин, А.Н. Соловьев. Текстильное материаловедение. – М: Легпромиздат, 1992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 Ателье. Журнал. №7 июль / 2004 год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 Ателье. Журнал. №5 май / 2005 г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9"/>
        </w:tabs>
        <w:ind w:left="1759" w:hanging="105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0:26:00Z</dcterms:created>
  <dc:creator>micke</dc:creator>
  <dc:description/>
  <cp:keywords/>
  <dc:language>en-US</dc:language>
  <cp:lastModifiedBy>SYSTEM</cp:lastModifiedBy>
  <dcterms:modified xsi:type="dcterms:W3CDTF">2011-09-25T20:26:00Z</dcterms:modified>
  <cp:revision>2</cp:revision>
  <dc:subject/>
  <dc:title>ВВЕДЕНИЕ</dc:title>
</cp:coreProperties>
</file>