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30.wmf" ContentType="image/x-wmf"/>
  <Override PartName="/word/media/image28.wmf" ContentType="image/x-wmf"/>
  <Override PartName="/word/media/image10.wmf" ContentType="image/x-wmf"/>
  <Override PartName="/word/media/image29.wmf" ContentType="image/x-wmf"/>
  <Override PartName="/word/media/image5.wmf" ContentType="image/x-wmf"/>
  <Override PartName="/word/media/image35.wmf" ContentType="image/x-wmf"/>
  <Override PartName="/word/media/image11.wmf" ContentType="image/x-wmf"/>
  <Override PartName="/word/media/image6.wmf" ContentType="image/x-wmf"/>
  <Override PartName="/word/media/image36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media/image16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Министерство образования и науки Украины</w:t>
      </w:r>
    </w:p>
    <w:p>
      <w:pPr>
        <w:pStyle w:val="Heading3"/>
        <w:spacing w:lineRule="auto" w:line="360"/>
        <w:ind w:left="0" w:right="0" w:firstLine="709"/>
        <w:rPr/>
      </w:pPr>
      <w:r>
        <w:rPr>
          <w:b w:val="false"/>
          <w:szCs w:val="28"/>
        </w:rPr>
        <w:t>Кафедра “</w:t>
      </w:r>
      <w:r>
        <w:rPr>
          <w:b w:val="false"/>
          <w:iCs/>
          <w:szCs w:val="28"/>
        </w:rPr>
        <w:t>Технология и оборудование сварки</w:t>
      </w:r>
      <w:r>
        <w:rPr>
          <w:b w:val="false"/>
          <w:szCs w:val="28"/>
        </w:rPr>
        <w:t xml:space="preserve"> ”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</w:rPr>
        <w:t>“</w:t>
      </w:r>
      <w:r>
        <w:rPr>
          <w:sz w:val="28"/>
          <w:szCs w:val="28"/>
        </w:rPr>
        <w:t>Технология изготовления сварных конструкций”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УЧАСТОК ЦЕХА ПО СБОРКЕ И СВАРКЕ ЦИЛИНДРА ГИДРОПРЕСС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2006</w:t>
      </w:r>
    </w:p>
    <w:p>
      <w:pPr>
        <w:pStyle w:val="Subtitl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Cs w:val="28"/>
        </w:rPr>
      </w:r>
      <w:r>
        <w:br w:type="page"/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</w:rPr>
        <w:t>ЗАДАНИЕ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/>
          <w:b/>
          <w:bCs/>
          <w:i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rPr/>
      </w:pPr>
      <w:r>
        <w:rPr>
          <w:b/>
          <w:sz w:val="28"/>
          <w:szCs w:val="28"/>
        </w:rPr>
        <w:t>1</w:t>
      </w:r>
      <w:r>
        <w:rPr>
          <w:b/>
          <w:bCs/>
          <w:sz w:val="28"/>
          <w:szCs w:val="28"/>
        </w:rPr>
        <w:t>.</w:t>
      </w:r>
      <w:r>
        <w:rPr>
          <w:sz w:val="28"/>
          <w:szCs w:val="28"/>
        </w:rPr>
        <w:t xml:space="preserve"> </w:t>
      </w:r>
      <w:r>
        <w:rPr>
          <w:b/>
          <w:bCs/>
          <w:i/>
          <w:iCs/>
          <w:sz w:val="28"/>
          <w:szCs w:val="28"/>
        </w:rPr>
        <w:t>Тема проекта</w:t>
      </w:r>
      <w:r>
        <w:rPr>
          <w:sz w:val="28"/>
          <w:szCs w:val="28"/>
        </w:rPr>
        <w:t xml:space="preserve"> Проект участок цеха по изготовлению цилиндров 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rPr/>
      </w:pPr>
      <w:r>
        <w:rPr>
          <w:sz w:val="28"/>
          <w:szCs w:val="28"/>
        </w:rPr>
        <w:t>гидропрессов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rPr>
          <w:sz w:val="28"/>
          <w:szCs w:val="28"/>
        </w:rPr>
      </w:pPr>
      <w:r>
        <w:rPr>
          <w:b/>
          <w:bCs/>
          <w:sz w:val="28"/>
          <w:szCs w:val="28"/>
        </w:rPr>
        <w:t>2</w:t>
      </w:r>
      <w:r>
        <w:rPr>
          <w:sz w:val="28"/>
          <w:szCs w:val="28"/>
        </w:rPr>
        <w:t xml:space="preserve">. </w:t>
      </w:r>
      <w:r>
        <w:rPr>
          <w:b/>
          <w:bCs/>
          <w:i/>
          <w:iCs/>
          <w:sz w:val="28"/>
          <w:szCs w:val="28"/>
        </w:rPr>
        <w:t>Срок сдачи студентом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i/>
          <w:iCs/>
          <w:sz w:val="28"/>
          <w:szCs w:val="28"/>
        </w:rPr>
        <w:t>законченного проекта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 xml:space="preserve">3. </w:t>
      </w:r>
      <w:r>
        <w:rPr>
          <w:b/>
          <w:bCs/>
          <w:i/>
          <w:iCs/>
          <w:sz w:val="28"/>
          <w:szCs w:val="28"/>
        </w:rPr>
        <w:t>Исходные данные к проекту:</w:t>
      </w:r>
      <w:r>
        <w:rPr>
          <w:i/>
          <w:iCs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 Чертеж изделия со всеми необходимыми данными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 Технологический процесс изготовления на базовом предприятии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. Необходимость расчетов по предприятию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4. </w:t>
      </w:r>
      <w:r>
        <w:rPr>
          <w:b/>
          <w:bCs/>
          <w:i/>
          <w:iCs/>
          <w:sz w:val="28"/>
          <w:szCs w:val="28"/>
        </w:rPr>
        <w:t>Содержание расчетно-пояснительной записки (перечень подлежащих разработке вопросов)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Характеристика изделия и его технологичность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Обоснование материала сварной конструкции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Технологические условия изготовления изделия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Технологический процесс изготовления изделия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Охрана труда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360"/>
        <w:ind w:left="0" w:hanging="0"/>
        <w:rPr/>
      </w:pPr>
      <w:r>
        <w:rPr>
          <w:sz w:val="28"/>
          <w:szCs w:val="28"/>
        </w:rPr>
        <w:t>Охрана окружающей среды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5. </w:t>
      </w:r>
      <w:r>
        <w:rPr>
          <w:b/>
          <w:bCs/>
          <w:i/>
          <w:iCs/>
          <w:sz w:val="28"/>
          <w:szCs w:val="28"/>
        </w:rPr>
        <w:t>Перечень графического материала (с точным указанием обязательных чертежей)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Общий вид изделия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Технологический процесс изготовления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spacing w:lineRule="auto" w:line="360"/>
        <w:ind w:left="0" w:hanging="0"/>
        <w:rPr/>
      </w:pPr>
      <w:r>
        <w:rPr>
          <w:sz w:val="28"/>
          <w:szCs w:val="28"/>
        </w:rPr>
        <w:t>Технологическая планировка участка цеха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Сборочно-сварочная оснастка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6. </w:t>
      </w:r>
      <w:r>
        <w:rPr>
          <w:b/>
          <w:bCs/>
          <w:i/>
          <w:iCs/>
          <w:sz w:val="28"/>
          <w:szCs w:val="28"/>
        </w:rPr>
        <w:t>Дата выдачи задания.</w:t>
      </w:r>
      <w:r>
        <w:br w:type="page"/>
      </w:r>
    </w:p>
    <w:p>
      <w:pPr>
        <w:pStyle w:val="Heading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алендарный план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11"/>
        </w:numPr>
        <w:spacing w:lineRule="auto" w:line="360"/>
        <w:ind w:left="0" w:hanging="0"/>
        <w:jc w:val="both"/>
        <w:rPr/>
      </w:pPr>
      <w:r>
        <w:rPr>
          <w:sz w:val="28"/>
          <w:szCs w:val="28"/>
        </w:rPr>
        <w:t>Работа над первым листом графической части проекта 22.09.03</w:t>
      </w:r>
    </w:p>
    <w:p>
      <w:pPr>
        <w:pStyle w:val="Normal"/>
        <w:numPr>
          <w:ilvl w:val="0"/>
          <w:numId w:val="11"/>
        </w:numPr>
        <w:spacing w:lineRule="auto" w:line="360"/>
        <w:ind w:left="0" w:hanging="0"/>
        <w:jc w:val="both"/>
        <w:rPr/>
      </w:pPr>
      <w:r>
        <w:rPr>
          <w:sz w:val="28"/>
          <w:szCs w:val="28"/>
        </w:rPr>
        <w:t>Работа над 1 и 2 разделом записки 30.09.03</w:t>
      </w:r>
    </w:p>
    <w:p>
      <w:pPr>
        <w:pStyle w:val="Normal"/>
        <w:numPr>
          <w:ilvl w:val="0"/>
          <w:numId w:val="11"/>
        </w:numPr>
        <w:spacing w:lineRule="auto" w:line="360"/>
        <w:ind w:left="0" w:hanging="0"/>
        <w:jc w:val="both"/>
        <w:rPr/>
      </w:pPr>
      <w:r>
        <w:rPr>
          <w:sz w:val="28"/>
          <w:szCs w:val="28"/>
        </w:rPr>
        <w:t>Работа над 3 разделом записки 10.10.03</w:t>
      </w:r>
    </w:p>
    <w:p>
      <w:pPr>
        <w:pStyle w:val="Normal"/>
        <w:numPr>
          <w:ilvl w:val="0"/>
          <w:numId w:val="11"/>
        </w:numPr>
        <w:spacing w:lineRule="auto" w:line="360"/>
        <w:ind w:left="0" w:hanging="0"/>
        <w:jc w:val="both"/>
        <w:rPr/>
      </w:pPr>
      <w:r>
        <w:rPr>
          <w:sz w:val="28"/>
          <w:szCs w:val="28"/>
        </w:rPr>
        <w:t>Работа над вторым листом графической части проекта 21.10.03</w:t>
      </w:r>
    </w:p>
    <w:p>
      <w:pPr>
        <w:pStyle w:val="Normal"/>
        <w:numPr>
          <w:ilvl w:val="0"/>
          <w:numId w:val="11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бота над 4.1- 4.4 подразделами записки 01.11.03 </w:t>
      </w:r>
    </w:p>
    <w:p>
      <w:pPr>
        <w:pStyle w:val="Normal"/>
        <w:numPr>
          <w:ilvl w:val="0"/>
          <w:numId w:val="11"/>
        </w:numPr>
        <w:spacing w:lineRule="auto" w:line="360"/>
        <w:ind w:left="0" w:hanging="0"/>
        <w:jc w:val="both"/>
        <w:rPr/>
      </w:pPr>
      <w:r>
        <w:rPr>
          <w:sz w:val="28"/>
          <w:szCs w:val="28"/>
        </w:rPr>
        <w:t>Работа над 4.5- 4.12 подразделами записки 12.11.03</w:t>
      </w:r>
    </w:p>
    <w:p>
      <w:pPr>
        <w:pStyle w:val="Normal"/>
        <w:numPr>
          <w:ilvl w:val="0"/>
          <w:numId w:val="11"/>
        </w:numPr>
        <w:spacing w:lineRule="auto" w:line="360"/>
        <w:ind w:left="0" w:hanging="0"/>
        <w:jc w:val="both"/>
        <w:rPr/>
      </w:pPr>
      <w:r>
        <w:rPr>
          <w:sz w:val="28"/>
          <w:szCs w:val="28"/>
        </w:rPr>
        <w:t>Работа над 4.12- 4.16 подразделами записки 18.11.03</w:t>
      </w:r>
    </w:p>
    <w:p>
      <w:pPr>
        <w:pStyle w:val="Normal"/>
        <w:numPr>
          <w:ilvl w:val="0"/>
          <w:numId w:val="11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Работа над 3 листом графической части 24.11.03</w:t>
      </w:r>
    </w:p>
    <w:p>
      <w:pPr>
        <w:pStyle w:val="Normal"/>
        <w:numPr>
          <w:ilvl w:val="0"/>
          <w:numId w:val="11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бота над 5 и 6 разделами записки 30.11.03 </w:t>
      </w:r>
    </w:p>
    <w:p>
      <w:pPr>
        <w:pStyle w:val="Normal"/>
        <w:numPr>
          <w:ilvl w:val="0"/>
          <w:numId w:val="11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Окончательное согласование проекта с руководителем. 06.12.03</w:t>
      </w:r>
    </w:p>
    <w:p>
      <w:pPr>
        <w:pStyle w:val="Normal"/>
        <w:numPr>
          <w:ilvl w:val="0"/>
          <w:numId w:val="11"/>
        </w:numPr>
        <w:spacing w:lineRule="auto" w:line="360"/>
        <w:ind w:left="0" w:hanging="0"/>
        <w:jc w:val="both"/>
        <w:rPr/>
      </w:pPr>
      <w:r>
        <w:rPr>
          <w:sz w:val="28"/>
          <w:szCs w:val="28"/>
        </w:rPr>
        <w:t>Защита курсового проекта. 12.12.03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тудент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Плис С.Г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1"/>
        <w:spacing w:lineRule="auto" w:line="360"/>
        <w:ind w:firstLine="709"/>
        <w:jc w:val="both"/>
        <w:rPr>
          <w:position w:val="-26"/>
          <w:szCs w:val="28"/>
        </w:rPr>
      </w:pPr>
      <w:r>
        <w:rPr>
          <w:position w:val="-30"/>
          <w:szCs w:val="28"/>
        </w:rPr>
        <w:t>РЕФЕРАТ</w:t>
      </w:r>
    </w:p>
    <w:p>
      <w:pPr>
        <w:pStyle w:val="Normal"/>
        <w:spacing w:lineRule="auto" w:line="360"/>
        <w:ind w:firstLine="709"/>
        <w:jc w:val="both"/>
        <w:rPr>
          <w:position w:val="-30"/>
          <w:sz w:val="28"/>
          <w:szCs w:val="28"/>
        </w:rPr>
      </w:pPr>
      <w:r>
        <w:rPr>
          <w:position w:val="-30"/>
          <w:sz w:val="28"/>
          <w:szCs w:val="28"/>
        </w:rPr>
      </w:r>
    </w:p>
    <w:p>
      <w:pPr>
        <w:pStyle w:val="32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Расчетно-пояснительная записка: 61 с., 7 рис., 10 табл., 3 приложения, 37 источников.</w:t>
      </w:r>
    </w:p>
    <w:p>
      <w:pPr>
        <w:pStyle w:val="32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кт проектирования – участок цеха бо сборке-сварке цилиндра гидропресса.</w:t>
      </w:r>
    </w:p>
    <w:p>
      <w:pPr>
        <w:pStyle w:val="32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 работы – разработка технологии изготовления цилиндра гидропресса, обеспечивающей получение максимального экономического эффекта.</w:t>
      </w:r>
    </w:p>
    <w:p>
      <w:pPr>
        <w:pStyle w:val="32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оекте приводится описание конструкции цилиндра гидропресса, обоснование выбора материалов и заготовок, разработана маршрутная технология изготовления цилиндра гидропресса, рассчитаны режимы сварки и сделано нормирование времени на операции сборки и автоматической сварки, сделан технико-экономический анализ принятого варианта техпроцесса.</w:t>
      </w:r>
    </w:p>
    <w:p>
      <w:pPr>
        <w:pStyle w:val="32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работанный в проекте техпроцесс изготовления цилиндра гидропресса предусматривает применение высокопроизводительного заготовительного оборудования, прогрессивного контрольно-измерительного инструмента, средств механизации и автоматизации, рациональных режимов сварки. Эти мероприятия сокращают трудоемкость изготовления цилиндров гидропресса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Heading8"/>
        <w:spacing w:lineRule="auto" w:line="360" w:before="0" w:after="0"/>
        <w:ind w:firstLine="709"/>
        <w:jc w:val="both"/>
        <w:rPr>
          <w:b/>
          <w:b/>
          <w:i w:val="false"/>
          <w:i w:val="false"/>
          <w:caps/>
          <w:sz w:val="28"/>
          <w:szCs w:val="28"/>
        </w:rPr>
      </w:pPr>
      <w:r>
        <w:rPr>
          <w:b/>
          <w:i w:val="false"/>
          <w:caps/>
          <w:sz w:val="28"/>
          <w:szCs w:val="28"/>
        </w:rPr>
      </w:r>
    </w:p>
    <w:p>
      <w:pPr>
        <w:pStyle w:val="Heading8"/>
        <w:spacing w:lineRule="auto" w:line="360" w:before="0" w:after="0"/>
        <w:rPr>
          <w:i w:val="false"/>
          <w:i w:val="false"/>
          <w:caps/>
          <w:sz w:val="28"/>
          <w:szCs w:val="28"/>
        </w:rPr>
      </w:pPr>
      <w:r>
        <w:rPr>
          <w:i w:val="false"/>
          <w:caps/>
          <w:sz w:val="28"/>
          <w:szCs w:val="28"/>
        </w:rPr>
        <w:t>Введение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80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caps/>
          <w:sz w:val="28"/>
          <w:szCs w:val="28"/>
        </w:rPr>
        <w:t>Характеристика изделия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5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1.1 Назначение, описание и условия работы сварной конструкции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5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1.2 Обоснование материала сварной конструкции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5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1.3 Технологичность сварной конструкции</w:t>
      </w:r>
    </w:p>
    <w:p>
      <w:pPr>
        <w:pStyle w:val="Normal"/>
        <w:tabs>
          <w:tab w:val="clear" w:pos="708"/>
          <w:tab w:val="left" w:pos="420" w:leader="none"/>
        </w:tabs>
        <w:spacing w:lineRule="auto" w:line="360"/>
        <w:rPr>
          <w:sz w:val="28"/>
          <w:szCs w:val="28"/>
        </w:rPr>
      </w:pPr>
      <w:r>
        <w:rPr>
          <w:caps/>
          <w:sz w:val="28"/>
          <w:szCs w:val="28"/>
        </w:rPr>
        <w:t>2 Технические условия на изготовление сварной конструкции. Основной и вспомогательный материалы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5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2.1 Точность изготовления сварной конструкции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5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2.2 Требования к основным и вспомогательным материалам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5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2.3 Требования к качеству сварных швов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5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2.4 Требования к квалификации сварщика</w:t>
      </w:r>
    </w:p>
    <w:p>
      <w:pPr>
        <w:pStyle w:val="Normal"/>
        <w:tabs>
          <w:tab w:val="clear" w:pos="708"/>
          <w:tab w:val="left" w:pos="420" w:leader="none"/>
        </w:tabs>
        <w:spacing w:lineRule="auto" w:line="360"/>
        <w:rPr>
          <w:sz w:val="28"/>
          <w:szCs w:val="28"/>
        </w:rPr>
      </w:pPr>
      <w:r>
        <w:rPr>
          <w:caps/>
          <w:sz w:val="28"/>
          <w:szCs w:val="28"/>
        </w:rPr>
        <w:t>3 Технологический процесс изготовления сварной конструкции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.1 Критический анализ существующего на предприятии технологического процесс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.2 Расчленение конструкции на узлы и подузлы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.3 Заготовительные операции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.4 Оценка свариваемости материала конструкции и выбор способ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варки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.5 Характеристика и обоснование сварочных материалов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.6 Разработка маршрутной технологии сборки и сварк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асчет и выбор режимов сварки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.7 Обоснование и выбор сварочного оборудования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3.8 Проектирование и выбор технологической оснастки процесса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борки и сварки и ее описание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.9 Описание технологического процесса изготовления изделия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3.10 Мероприятия по уменьшению сборочно-сварочных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апряжений и деформаций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11 Обоснование и описание методов контроля качества, исправление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ефектов и выбор оборудования</w:t>
      </w:r>
    </w:p>
    <w:p>
      <w:pPr>
        <w:pStyle w:val="Normal"/>
        <w:tabs>
          <w:tab w:val="clear" w:pos="708"/>
          <w:tab w:val="left" w:pos="420" w:leader="none"/>
        </w:tabs>
        <w:spacing w:lineRule="auto" w:line="360"/>
        <w:rPr>
          <w:sz w:val="28"/>
          <w:szCs w:val="28"/>
        </w:rPr>
      </w:pPr>
      <w:r>
        <w:rPr>
          <w:caps/>
          <w:sz w:val="28"/>
          <w:szCs w:val="28"/>
        </w:rPr>
        <w:t>4 Организационная часть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5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4.1 Производственная связь проектируемого участк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5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4.2 Нормирование технологического процесса сборки и сварки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5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4.3 Расчет потребного количества сборочно-сварочного оборудования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снастки и рабочих мест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5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4.4 Определение потребного количества основных и вспомогательных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атериалов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5" w:leader="none"/>
        </w:tabs>
        <w:spacing w:lineRule="auto" w:line="360"/>
        <w:ind w:left="0" w:hanging="0"/>
        <w:rPr/>
      </w:pPr>
      <w:r>
        <w:rPr>
          <w:sz w:val="28"/>
          <w:szCs w:val="28"/>
        </w:rPr>
        <w:t>4.5 Выбор и обоснование внутрицехового транспорт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5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4.6 Планировка участка цеха и описание технологического потока</w:t>
      </w:r>
    </w:p>
    <w:p>
      <w:pPr>
        <w:pStyle w:val="Normal"/>
        <w:tabs>
          <w:tab w:val="clear" w:pos="708"/>
          <w:tab w:val="left" w:pos="420" w:leader="none"/>
        </w:tabs>
        <w:spacing w:lineRule="auto" w:line="360"/>
        <w:rPr/>
      </w:pPr>
      <w:r>
        <w:rPr>
          <w:caps/>
          <w:sz w:val="28"/>
          <w:szCs w:val="28"/>
        </w:rPr>
        <w:t>5 Охрана труда</w:t>
      </w:r>
    </w:p>
    <w:p>
      <w:pPr>
        <w:pStyle w:val="Normal"/>
        <w:tabs>
          <w:tab w:val="clear" w:pos="708"/>
          <w:tab w:val="left" w:pos="420" w:leader="none"/>
        </w:tabs>
        <w:spacing w:lineRule="auto" w:line="360"/>
        <w:rPr>
          <w:sz w:val="28"/>
          <w:szCs w:val="28"/>
        </w:rPr>
      </w:pPr>
      <w:r>
        <w:rPr>
          <w:caps/>
          <w:sz w:val="28"/>
          <w:szCs w:val="28"/>
        </w:rPr>
        <w:t>6 ОХРАНА ОКРУЖАЮЩЕЙ СРЕДЫ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caps/>
          <w:sz w:val="28"/>
          <w:szCs w:val="28"/>
        </w:rPr>
        <w:t>Перечень ссылок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caps/>
          <w:sz w:val="28"/>
          <w:szCs w:val="28"/>
        </w:rPr>
        <w:t>Приложения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ханизация и автоматизация сварочного производства является важнейшим средством повышения производительности труда, повышения качества сварных изделий и улучшения условий труд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особое внимание уделяется ускорению замены и модернизации морально устаревших машин и агрегатов, наращиванию объемов выпуску специализированного сварочного и вспомогательного оборудования общего назначения, в том числе оснащенного системами программного управления, созданию новых технологических процессов и прогрессивных средств малой механизации, которые бы в сочетании с основным сварочным оборудованием обеспечили комплексную механизацию производственного процесса, повышение производительности и улучшение условий труд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оводимая за последнее время в условии многономенклатурного производства широкой механизации вспомогательных операций с заменой ручного труда машинным стала возможна на базе применения двух современных принципов в конструировании: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е переналаживаемой оснастки с индивидуальным механизированным приводом;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е универсальных силовых привод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менение эффективных средств механизации сборочно-сварочных работ имеет большее народнохозяйственное значение. С внедрением прогрессивных средств малой механизации трудоемких процессов создается основа дальнейшего увеличения темпов технического прогресса, увеличивается производительность труда и улучшается технико-экономические характеристики производственного процесса машиностро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того, чтобы внедрить в производство более совершенный технологический процесс, необходимо его спроектировать. Это и являлось задачей данного курсового проекта, в котором разрабатывается участок цеха по производству цилиндров гидропрессов. А также были доказаны преимущества автоматической сварки под флюсом кольцевых швов перед электрошлаковой. 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ХАРАКТЕРИСТИКА ИЗДЕЛ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 Назначение, описание и условия работы сварной конструкци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илиндр является одной из составных частей гидропресса, который используются в тяжелом машиностроении в области горячей штамповки и ков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илиндр пресса представляет собой крупногабаритную сварную конструкцию, массой 58 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илиндр является одной из составных частей гидропривода пресса, который в свою очередь приводит в работу ударную часть ковачно-штамповачного пресса. Цилиндр имеет наибольший диаметр, равный 2500 мм, наименьший диаметр 1500мм, длинна собранного цилиндра составляет 3110мм, толщина стенок 350мм. Размеры данного цилиндра обусловленный усилием и мощностью, который он развивает в процессе работ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изготовления данного цилиндра используют поковки, которые после механической обработки свариваются автоматической сваркой под слоем флюс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 Выбор и обоснование материала сварной конструкции, и его характеристик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 как данная конструкция предназначена для работы в тяжелых условиях при высоких температурах, при этом обязательно должна быть обеспечена прочность конструкции, то мы выбираем материал конструкции – сталь 20ХН3МФ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ль 20ХН3МФА теплоустойчивая, среднелегированна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сокие прочностные и пластические свойства среднелегированных сталей обычно сочетаются высокой стойкостью против перехода в хрупкое состояние, что и определяет их использование для конструкций, работающих в тяжелых условия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а 1. Химический состав стали 20ХН3МФА.</w:t>
      </w:r>
    </w:p>
    <w:tbl>
      <w:tblPr>
        <w:tblW w:w="8429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"/>
        <w:gridCol w:w="851"/>
        <w:gridCol w:w="1134"/>
        <w:gridCol w:w="1276"/>
        <w:gridCol w:w="992"/>
        <w:gridCol w:w="1417"/>
        <w:gridCol w:w="1134"/>
        <w:gridCol w:w="851"/>
      </w:tblGrid>
      <w:tr>
        <w:trPr>
          <w:trHeight w:val="567" w:hRule="exac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С</w:t>
            </w:r>
            <w:r>
              <w:rPr>
                <w:sz w:val="20"/>
                <w:szCs w:val="20"/>
                <w:lang w:val="en-US"/>
              </w:rPr>
              <w:t>r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Ni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o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V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i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567" w:hRule="exac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2-0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4-1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8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0-3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75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4-0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6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08-0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15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17-0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37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025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025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сприимчивость этой стали к закалке, а также высокий уровень механических свойств обусловливает ряд специфических трудностей, возникает при их сварк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2. Механические свойства, не менее.</w:t>
      </w:r>
    </w:p>
    <w:tbl>
      <w:tblPr>
        <w:tblW w:w="8429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3"/>
        <w:gridCol w:w="1559"/>
        <w:gridCol w:w="1560"/>
        <w:gridCol w:w="1842"/>
        <w:gridCol w:w="1985"/>
      </w:tblGrid>
      <w:tr>
        <w:trPr>
          <w:trHeight w:val="578" w:hRule="atLeast"/>
        </w:trPr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σ</w:t>
            </w:r>
            <w:r>
              <w:rPr>
                <w:sz w:val="20"/>
                <w:szCs w:val="20"/>
                <w:vertAlign w:val="subscript"/>
              </w:rPr>
              <w:t>в</w:t>
            </w:r>
            <w:r>
              <w:rPr>
                <w:sz w:val="20"/>
                <w:szCs w:val="20"/>
              </w:rPr>
              <w:t>, Н/м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σ</w:t>
            </w:r>
            <w:r>
              <w:rPr>
                <w:sz w:val="20"/>
                <w:szCs w:val="20"/>
                <w:vertAlign w:val="subscript"/>
              </w:rPr>
              <w:t>т</w:t>
            </w:r>
            <w:r>
              <w:rPr>
                <w:sz w:val="20"/>
                <w:szCs w:val="20"/>
              </w:rPr>
              <w:t>, Н/м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δ, %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φ,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а</w:t>
            </w:r>
            <w:r>
              <w:rPr>
                <w:sz w:val="20"/>
                <w:szCs w:val="20"/>
                <w:vertAlign w:val="subscript"/>
              </w:rPr>
              <w:t>н</w:t>
            </w:r>
            <w:r>
              <w:rPr>
                <w:sz w:val="20"/>
                <w:szCs w:val="20"/>
              </w:rPr>
              <w:t>, Н·м/с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</w:tr>
      <w:tr>
        <w:trPr>
          <w:trHeight w:val="577" w:hRule="atLeast"/>
        </w:trPr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 Технологичность сварной конструкци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варка цилиндров выполняется под флюсом автоматом. Применительно к автоматической сварке под слоем флюса цилиндра были разработаны конструктивные элементы сварных соединений, позволяющих значительно уменьшить ширину разделки и перейти к узкой разделк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струкция разделки обусловлена выбранным способом сварки в узкий зазор оборудованием, доступностью визуального наблюдения, удобством манипулирования зачистным инструментом, размерами мундштука. При этом учитывали необходимость обеспечения высокой производительности сварки, минимального объема наплавленного металла, хорошего формирования и высокого качества металла шва, хорошего отделения шлаковой корки в процессе сварки, качественного сплавления металла шва с стенками раздел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ыла принята разделка с параллельными свариваемыми кромками. Но практика показала, что при сварке изделий с толщиной стенки свыше 250 мм такая конструкция разделки не обеспечивает равномерной усадки металла. При заполнении разделки толстостенных стыков, в следствии сварных деформаций происходит уменьшение ширины разделки, которая приводит к нарушению программы автоматической раскладки валиков, что способствует образованию дефектов типа подрубов, шлаковых включен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вязи с этим конструкция разделки выбрана двухступенчатой с ширенной 30 мм в нижней части до половины высоты разделки, а в верхней части – 38 мм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струкция разделки обеспечивает требуемую точность при сборке, достаточную простоту и легкость свар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установки в удобное для сварки положение используют сборочно-сварочное приспособление, типа кантавател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ый цилиндр имеет ударный характер нагружения, характер работы швов на разрыв, по этому швы должны быть прочноплотные. Температурный режим работы в пределах 25 – 500°С. Цилиндр является конструкцией ответственного назначения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ТЕХНИЧЕСКИЕ УСЛОВИЯ НА ИЗГОТОВЛЕНИЕСВАРНОЙ КОНСТРУКЦИИ. ОСНОВНОЙ И ВСПОМОГАТЕЛЬНЫЙ МАТЕРИАЛ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 Точность изготовления сварной конструкци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анное изделие – цилиндр гидропресса, изделие ответственного назначения, изготавливаемое из теплоустойчивой высокопрочной стали. Цилиндр гидропресса относится к крупногабаритным изделием, поэтому возникают определенные трудности при его изготовлении (большая толщина свариваемых кромок, значительная длина изделия и масса)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разрушении цилиндра могут возникнуть аварии с человеческими жертвами. Поэтому его рассчитывают на допускаемые напряжения, на технологическую и усталостную прочность. Для предотвращения аварий, повреждений необходимо строгое соблюдение технологического процесса при его изготовлении, высокое качество выполняемых работ, контроль на каждой стадии работ и исправление дефект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 сварки и термообработки цилиндр не должен иметь деформации и поводок больше величины припуска в любой точке поверхности от 0,02 – 0,03 м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клонение основной линии по всей длине от прямолинейности не более ± 0,1 м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сборке под сварку должна быть обеспечена точность сборки деталей в приделах размеров и допусков, указанных в рабочих чертежах. Для обеспечения требуемой точности сборки в нашем случае необходимо применять сборочно-сварочное приспособление, предохраняющее конструкцию от деформаций и не затрудняющее выполнение сварочных рабо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тали, подлежащие сварке, должны быть установлены так, что бы обеспечить возможность выполнение сварных швов в нижнем положении или близком к нем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борочно-сварочное приспособление должно проверятся периодическ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етали, подаваемые на сборочные операции, должны быть сухими, чистыми и выправленным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ариваемые кромки и прилегающие к ним зоны металла ширенной не менее 20 мм перед сборкой должны быть отчищены от масла, влаги, грязи, ржавчины и т.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.2 Требования к основным и вспомогательным материалам</w:t>
      </w:r>
    </w:p>
    <w:p>
      <w:pPr>
        <w:pStyle w:val="Style14"/>
        <w:spacing w:lineRule="auto" w:line="360"/>
        <w:ind w:left="0" w:right="0"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Style14"/>
        <w:spacing w:lineRule="auto" w:line="360"/>
        <w:ind w:left="0" w:right="0" w:firstLine="709"/>
        <w:jc w:val="both"/>
        <w:rPr/>
      </w:pPr>
      <w:r>
        <w:rPr>
          <w:sz w:val="28"/>
          <w:szCs w:val="28"/>
        </w:rPr>
        <w:t>Требования к основным материалам.</w:t>
      </w:r>
    </w:p>
    <w:p>
      <w:pPr>
        <w:pStyle w:val="Style14"/>
        <w:spacing w:lineRule="auto" w:line="360"/>
        <w:ind w:left="0" w:right="0" w:firstLine="709"/>
        <w:jc w:val="both"/>
        <w:rPr/>
      </w:pPr>
      <w:r>
        <w:rPr>
          <w:sz w:val="28"/>
          <w:szCs w:val="28"/>
        </w:rPr>
        <w:t>Весь поступающий металл должен иметь сертификат, в котором указываются марка металла, вид проката, его размеры, количество, номер плавки, химический состав металла, мех. свойства. При отсутствии сертификата материал не допускается в производство до полного испытания, проведенного на основе ГОСТа.</w:t>
      </w:r>
    </w:p>
    <w:p>
      <w:pPr>
        <w:pStyle w:val="Style14"/>
        <w:spacing w:lineRule="auto" w:line="360"/>
        <w:ind w:left="0" w:right="0" w:firstLine="709"/>
        <w:jc w:val="both"/>
        <w:rPr/>
      </w:pPr>
      <w:r>
        <w:rPr>
          <w:sz w:val="28"/>
          <w:szCs w:val="28"/>
        </w:rPr>
        <w:t>Детали, подаваемые на сборочные и сварочные операции должны быть сухими, чистыми, правлеными. Сварочные кромки и прилегающий к ним металл, шириной не менее 20 мм, перед сборкой должны быть очищены от масел, влаги, грязи, ржавчины и других загрязнений.</w:t>
      </w:r>
    </w:p>
    <w:p>
      <w:pPr>
        <w:pStyle w:val="Style14"/>
        <w:spacing w:lineRule="auto" w:line="36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ебования к сварочной проволоке.</w:t>
      </w:r>
    </w:p>
    <w:p>
      <w:pPr>
        <w:pStyle w:val="Style14"/>
        <w:spacing w:lineRule="auto" w:line="36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лектродная проволока при полуавтоматической сварке в среде защитных газов является одним из основных элементов определяющих качество сварного соединения, поэтому для ее подбора необходимо соблюдать следующие требования: проволока должна поступать в бухтах, иметь металлическую бирку, на которой указан завод-изготовитель, номер плавки металла, марка проволоки согласно стандарту. </w:t>
      </w:r>
    </w:p>
    <w:p>
      <w:pPr>
        <w:pStyle w:val="Style14"/>
        <w:spacing w:lineRule="auto" w:line="360"/>
        <w:ind w:left="0" w:right="0" w:firstLine="709"/>
        <w:jc w:val="both"/>
        <w:rPr/>
      </w:pPr>
      <w:r>
        <w:rPr>
          <w:sz w:val="28"/>
          <w:szCs w:val="28"/>
        </w:rPr>
        <w:t xml:space="preserve">Должен быть сертификат, где указаны марка, диаметр, завод-изготовитель, завод-поставщик металла для проволоки, масса проволоки, ее хим. состав, номер стандарта. </w:t>
      </w:r>
    </w:p>
    <w:p>
      <w:pPr>
        <w:pStyle w:val="Style14"/>
        <w:spacing w:lineRule="auto" w:line="360"/>
        <w:ind w:left="0" w:right="0" w:firstLine="709"/>
        <w:jc w:val="both"/>
        <w:rPr/>
      </w:pPr>
      <w:r>
        <w:rPr>
          <w:sz w:val="28"/>
          <w:szCs w:val="28"/>
        </w:rPr>
        <w:t>Проволока идущая на сварку не должна иметь окисленной поверхности, следов смазки, грязи. Если эти факторы есть, то проволоку очищают перед намоткой в бухту механическим или химическим путем.</w:t>
      </w:r>
    </w:p>
    <w:p>
      <w:pPr>
        <w:pStyle w:val="Style14"/>
        <w:spacing w:lineRule="auto" w:line="36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д запуском в производство проволокой сваривают опытные образцы. Из сваренного образца вырезаются пластины для проведения механических испытаний на разрыв, загиб, ударную вязкость.</w:t>
      </w:r>
    </w:p>
    <w:p>
      <w:pPr>
        <w:pStyle w:val="Style14"/>
        <w:spacing w:lineRule="auto" w:line="360"/>
        <w:ind w:left="0" w:right="0"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Требования к защитному газу.</w:t>
      </w:r>
    </w:p>
    <w:p>
      <w:pPr>
        <w:pStyle w:val="Style14"/>
        <w:spacing w:lineRule="auto" w:line="360"/>
        <w:ind w:left="0" w:right="0" w:firstLine="709"/>
        <w:jc w:val="both"/>
        <w:rPr/>
      </w:pPr>
      <w:r>
        <w:rPr>
          <w:sz w:val="28"/>
          <w:szCs w:val="28"/>
        </w:rPr>
        <w:t>Сварка в среде защитных газов в современной технике находит очень широкое применение и является одним из наиболее эффективных и высокопроизводительных методов, поэтому защитный газ должен отвечать следующим требованиям:</w:t>
      </w:r>
    </w:p>
    <w:p>
      <w:pPr>
        <w:pStyle w:val="Style14"/>
        <w:numPr>
          <w:ilvl w:val="0"/>
          <w:numId w:val="16"/>
        </w:numPr>
        <w:spacing w:lineRule="auto" w:line="36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н должен строго соответствовать ГОСТу или ТУ;</w:t>
      </w:r>
    </w:p>
    <w:p>
      <w:pPr>
        <w:pStyle w:val="Style14"/>
        <w:numPr>
          <w:ilvl w:val="0"/>
          <w:numId w:val="16"/>
        </w:numPr>
        <w:spacing w:lineRule="auto" w:line="360"/>
        <w:ind w:left="0" w:right="0" w:firstLine="709"/>
        <w:jc w:val="both"/>
        <w:rPr/>
      </w:pPr>
      <w:r>
        <w:rPr>
          <w:sz w:val="28"/>
          <w:szCs w:val="28"/>
        </w:rPr>
        <w:t>не превышать в своем составе наличия влаги, т.к. это может ухудшить качество сварки;</w:t>
      </w:r>
    </w:p>
    <w:p>
      <w:pPr>
        <w:pStyle w:val="Style14"/>
        <w:numPr>
          <w:ilvl w:val="0"/>
          <w:numId w:val="16"/>
        </w:numPr>
        <w:spacing w:lineRule="auto" w:line="360"/>
        <w:ind w:left="0" w:right="0" w:firstLine="709"/>
        <w:jc w:val="both"/>
        <w:rPr/>
      </w:pPr>
      <w:r>
        <w:rPr>
          <w:sz w:val="28"/>
          <w:szCs w:val="28"/>
        </w:rPr>
        <w:t>обеспечивать надежную защиту расплавленного металла;</w:t>
      </w:r>
    </w:p>
    <w:p>
      <w:pPr>
        <w:pStyle w:val="Style14"/>
        <w:numPr>
          <w:ilvl w:val="0"/>
          <w:numId w:val="16"/>
        </w:numPr>
        <w:spacing w:lineRule="auto" w:line="360"/>
        <w:ind w:left="0" w:right="0" w:firstLine="709"/>
        <w:jc w:val="both"/>
        <w:rPr/>
      </w:pPr>
      <w:r>
        <w:rPr>
          <w:sz w:val="28"/>
          <w:szCs w:val="28"/>
        </w:rPr>
        <w:t>обеспечивать высокую производительность производственного процесса;</w:t>
      </w:r>
    </w:p>
    <w:p>
      <w:pPr>
        <w:pStyle w:val="Style14"/>
        <w:numPr>
          <w:ilvl w:val="0"/>
          <w:numId w:val="16"/>
        </w:numPr>
        <w:spacing w:lineRule="auto" w:line="360"/>
        <w:ind w:left="0" w:right="0" w:firstLine="709"/>
        <w:jc w:val="both"/>
        <w:rPr/>
      </w:pPr>
      <w:r>
        <w:rPr>
          <w:sz w:val="28"/>
          <w:szCs w:val="28"/>
        </w:rPr>
        <w:t>обеспечивать хорошее формирование сварного ш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3 Требование к качеству сварных шво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арка ответственных конструкций должна производится по технологическому процессу, обеспечивающему получение требуемого качества издел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сварке под флюсом рекомендуется использовать флюс по 4МТУ – 1-1014-76. При недостаточном количестве необходимых данных на сварочные материалы, они могут быть допущены в производство только после проведения дополнительных испытаний, необходимых для проверки механических свойств металла шва сварного соедин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верхность электродной проволоки должна быть очищена от грязи, ржавчины, масл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многослойной сварке после наложения каждого слоя необходимо защищать швы и свариваемые кромки от шлака и устранять дефект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 окончании сварки швы и прилегающие к ним зоны должны быть очищены от шлака, грязи и натеков металл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алики кольцевых швов, работающих в конструкции на знакопеременные нагрузки, а также местные наружные выступы, должны быть сняты зачисткой заподлицо с основным металл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фектные участки шва следует заваривать только после подогрева металл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ача к рабочему месту материала должна осуществляться непосредственно перед сваркой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4 Требования к квалификации сварщик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 рабочие, допускаемые к изготовлению сварной конструкции должны пройти соответствующие квалификационные испытания. Эти испытания должны повторяться дважды в год по этому распоряжением по цеху создается специальная комиссия, которая проверяет теоретическую подготовку и практические навыки всех специалистов. Практическая подготовка у сварщиков включает в себя умения качественно выполнять сварку соответствующих соединен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варка цилиндра должна осуществляться сварщиком, имеющим высокую квалификацию и пройденным соответствующее испытание. 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 ТЕХНОЛОГИЧЕСКИЙ ПРОЦЕСС ИЗГОТОВЛЕНИЯ СВАРНОЙ КОНСТРУКЦИ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 Критический анализ существующего на предприятии технологического процесс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менение электрошлаковой сварки не дает возможности получить стабильных результатов по качеству сварного соединения, требует повышенного расхода металла на припуски и выравнивающие квадраты, необходима сложная термообработка, цикл который составляет восемнадцать суток, усложняет и увеличивает длительность механической обработ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работана технология автоматической сварки под флюсом с применением программного управления процессом сварки и раскладки валиков в узкой разделке с толщиной 350мм, заменой индивидуального подогрева на нагрев нагревателями излучения, что значительно уменьшает цикл изготовления изделий, улучшает условия труд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же было разработано специальное сборочно-сварочное приспособление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 Расчленение конструкции на узлы и подузл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обираемый цилиндр расчленяется технологом но отдельные детали, более простые по форме и имеющие меньший вес, чтобы обеспечить удобство работы и минимальные деформации после сварки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техпроцессе подробно описывается порядок сборки и сварки деталей и цилиндра в цело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борка и сварка производится на сборочно-сварочном приспособлен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ле сборки (перед сваркой) конструкция должна контролироваться ОТК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480060</wp:posOffset>
                </wp:positionH>
                <wp:positionV relativeFrom="paragraph">
                  <wp:posOffset>78740</wp:posOffset>
                </wp:positionV>
                <wp:extent cx="4648835" cy="2036445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48680" cy="2036520"/>
                          <a:chOff x="0" y="0"/>
                          <a:chExt cx="4648680" cy="2036520"/>
                        </a:xfrm>
                      </wpg:grpSpPr>
                      <wps:wsp>
                        <wps:cNvSpPr txBox="1"/>
                        <wps:spPr>
                          <a:xfrm>
                            <a:off x="0" y="837720"/>
                            <a:ext cx="1295280" cy="30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ковка 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284480"/>
                            <a:ext cx="1295280" cy="30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ковка 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731600"/>
                            <a:ext cx="1295280" cy="30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ковка 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05120" y="837720"/>
                            <a:ext cx="1752480" cy="30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сновани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05120" y="1284480"/>
                            <a:ext cx="1752480" cy="30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центральное кольц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05120" y="1731600"/>
                            <a:ext cx="1752480" cy="30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ерхнее кольц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3848040" y="419040"/>
                            <a:ext cx="1219680" cy="381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цилиндр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95280" y="984960"/>
                            <a:ext cx="609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5280" y="1432080"/>
                            <a:ext cx="609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5280" y="1878840"/>
                            <a:ext cx="609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0" y="984960"/>
                            <a:ext cx="609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0" y="1432080"/>
                            <a:ext cx="609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0" y="1878840"/>
                            <a:ext cx="609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.8pt;margin-top:39.15pt;width:399.05pt;height:127.4pt" coordorigin="756,783" coordsize="7981,2548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756;top:1443;width:2039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ковка 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56;top:2147;width:2039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ковка 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56;top:2851;width:2039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ковка 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756;top:1443;width:2759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сновани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756;top:2147;width:2759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центральное кольцо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756;top:2851;width:2759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ерхнее кольцо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816;top:784;width:1920;height:6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цилиндр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796,1675" to="3755,167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96,2379" to="3755,237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96,3083" to="3755,308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516,1675" to="7475,167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516,2379" to="7475,237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516,3083" to="7475,308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ис.1 Схема разбивки изделия на детал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варка производится механизированным способом с программным управлением корневой части разделк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ле сварки данное изделие подвергается термообработке и последующему ультразвуковому контролю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3 Заготовительные операци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ак как заготовки цилиндра представляют собой поковки с диаметром внутреннего отверстия 500 мм, то перед сваркой они подвергаются механической обработке, которая состоит из ряда операций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первом этапе заготовки подвергаются обработке внешней поверхности, которая производится на токарно-карусельном станке марки 1А532ЛМФ3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втором этапе производится растачивание внутренних отверстий до заданного диаметра. Эти операции выполняются на вертикально-расточном станке марки 2777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третьем этапе производится сверление отверстий во второй и первой заготовках. Эта операция производится на радиально-сверлильном станке марки 2М58-11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четвертом этапе производится нарезание резьбы в заготовках третьей и первой. Эта операция осуществляется на токарно-винторезном стопке марки 1А670.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аблица 3</w:t>
      </w:r>
      <w:r>
        <w:rPr/>
        <w:t>. Характеристика токарно-карусельного станка 1А532ЛМФ3</w:t>
      </w:r>
    </w:p>
    <w:tbl>
      <w:tblPr>
        <w:tblW w:w="8325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16"/>
        <w:gridCol w:w="2409"/>
      </w:tblGrid>
      <w:tr>
        <w:trPr>
          <w:trHeight w:val="708" w:hRule="atLeast"/>
        </w:trPr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аметры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ие</w:t>
            </w:r>
          </w:p>
        </w:tc>
      </w:tr>
      <w:tr>
        <w:trPr>
          <w:trHeight w:val="5549" w:hRule="atLeast"/>
        </w:trPr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большие параметры обрабатываемой заготовки: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аметр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са, кг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большее перемещение вертикального суппорта: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изонтальное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ртикальное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аметр планшайбы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астота вращения планшайбы, об/мин 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ача суппорта вертикальная и горизонтальная, мм/мни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щность электродвигателя головного привода, кВт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баритные размеры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ина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рина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сота 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са, кг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0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0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0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0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0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ступенчатая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улируемая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-1000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90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35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0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0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нок 1А532ЛМФ3 двухстоечный с ЧПУ, выполняет с четырьмя управляемыми координатами по программе: дискретность системы управления (цифровой индикации) 0,01мм.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а 4. Характеристика вертикально-расточного станка 2777В.</w:t>
      </w:r>
    </w:p>
    <w:tbl>
      <w:tblPr>
        <w:tblW w:w="8325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99"/>
        <w:gridCol w:w="2126"/>
      </w:tblGrid>
      <w:tr>
        <w:trPr>
          <w:trHeight w:val="708" w:hRule="atLeast"/>
        </w:trPr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аметр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ие</w:t>
            </w:r>
          </w:p>
        </w:tc>
      </w:tr>
      <w:tr>
        <w:trPr>
          <w:trHeight w:val="5549" w:hRule="atLeast"/>
        </w:trPr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аметр растачиваемых отверстий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больший диаметр сверления в сплошном материале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 рабочей поверхности стола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большее перемещение шпиндельной бабки стола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ольное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перечное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тояние от конца шпинделя в нижнем положении до рабочей поверхности стола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тояние от оси шпинделя до салазок шпиндельной бабки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большие габариты обрабатываемой заготовки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ота вращения шпинделя, об/мин.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ая подача шпиндельной бабки, мм/мин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Скорость быстрого перемещения шпиндельной бабки, м/мин.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щность электродвигателя, кВт.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баритные размеры: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ина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рина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350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×1400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000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-500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-300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,5-12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0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70</w:t>
            </w:r>
          </w:p>
        </w:tc>
      </w:tr>
    </w:tbl>
    <w:p>
      <w:pPr>
        <w:pStyle w:val="Normal"/>
        <w:spacing w:lineRule="auto" w:line="360"/>
        <w:ind w:firstLine="709"/>
        <w:jc w:val="both"/>
        <w:rPr/>
      </w:pPr>
      <w:r>
        <w:br w:type="page"/>
      </w:r>
      <w:r>
        <w:rPr>
          <w:sz w:val="28"/>
          <w:szCs w:val="28"/>
        </w:rPr>
        <w:t>Таблица 5. Характеристика радиально-сверлильного станка 2М58-11</w:t>
      </w:r>
      <w:r>
        <w:rPr/>
        <w:t>.</w:t>
      </w:r>
    </w:p>
    <w:tbl>
      <w:tblPr>
        <w:tblW w:w="8751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99"/>
        <w:gridCol w:w="2552"/>
      </w:tblGrid>
      <w:tr>
        <w:trPr>
          <w:trHeight w:val="708" w:hRule="atLeast"/>
        </w:trPr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аметр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ие</w:t>
            </w:r>
          </w:p>
        </w:tc>
      </w:tr>
      <w:tr>
        <w:trPr>
          <w:trHeight w:val="5549" w:hRule="atLeast"/>
        </w:trPr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больший условный диаметр сверления в стали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тояние от оси шпинделя до образующей колонны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тояние от нижнего торца шпинделя до рабочей поверхности плиты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большее перемещение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ртикальное, рукава на колонне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изонтальное, сверлильные головки по рукаву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большее вертикальное перемещение шпинделя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ус Морзе отверстия шпинделя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скоростей шпинделя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ота вращения шпинделя, об/мин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подачи шпинделя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ача шпинделя, мм/об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большая сила подачи, МН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Мощность электродвигателя привода главного движения, кВт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баритные размеры: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ина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рина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-3150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-2500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0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10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0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3-3,15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0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0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85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аблица 6</w:t>
      </w:r>
      <w:r>
        <w:rPr/>
        <w:t>. Характеристика токарно-винторезного станка 1А670.</w:t>
      </w:r>
    </w:p>
    <w:tbl>
      <w:tblPr>
        <w:tblW w:w="8184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1"/>
        <w:gridCol w:w="1843"/>
      </w:tblGrid>
      <w:tr>
        <w:trPr>
          <w:trHeight w:val="708" w:hRule="atLeast"/>
        </w:trPr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аметр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ие</w:t>
            </w:r>
          </w:p>
        </w:tc>
      </w:tr>
      <w:tr>
        <w:trPr>
          <w:trHeight w:val="5549" w:hRule="atLeast"/>
        </w:trPr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больший диаметр обрабатываемой заготовки: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д станиной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д суппортом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больший диаметр прутка проходящего через отверстие шпинделя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большая длина обрабатываемой заготовки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аг нарезной резьбы: 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рической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ота вращения шпинделя, об/мин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скоростей шпинделя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большее перемещение суппорта: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дольное 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перечное 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ача суппорта, мм/об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дольная 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перечное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рость быстрого перемещения суппорта, мм/мин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ольного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перечного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щность электродвигателя, кВт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баритные размеры (без ЧПУ):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ина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рина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384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125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/с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00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-84,7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-42,4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0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0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0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 пятом этапе производится контрольная операция. С помощью мерительного инструмента контролируются размеры, а также при помощи внешнего осмотра контролируется качество обработки поверхностей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4 Оценка свариваемости материала конструкции и выбор способов сварк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ысокие прочностные и пластические свойства среднелегированной стали обычно сочетаются с высокой стойкостью против перехода в хрупкое состояние, что и определяет их использование для конструкций, работающих в тяжелых условиях, например при ударных или закономерных нагрузках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реднелегированные стали используют для создания облегченных высокопрочных конструкций в энергомашиностроен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зависимости от типа конструкции и ее значения к сварным соединениям из среднелегированных сталей предъявляются требования необходимой и достаточной прочности в условиях эксплуатации, плотности, а также специальные требования. В связи с особыми физико-химическими свойствами среднелегированных сталей к закалке, а также высокий уровень механических свойств обуславливают ряд специфических трудностей, возникающих при их сварк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вой трудностью, наблюдающийся при сварке среднелегированных сталей, является предупреждение возникновение холодных трещин в околошовной зоне и в металле шва. Низкая сопротивляемость околошовной зоны среднелегированных сталей образованию холодных трещин определяется особенностями происходящих в них структурных превращений. Так как сталь склонна к самозакаливанию, то необходимо установить скорость охлаждения. Это достигается предварительным и сопутвующим изделия. Подогрев заметно влияет на структуру металла в зоне сварки. Уменьшая скорость охлаждения, удается регулировать структурные превраще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определения температуры подогрева, рассчитали эквивалент углерод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  <w:vertAlign w:val="subscript"/>
        </w:rPr>
        <w:t>э</w:t>
      </w:r>
      <w:r>
        <w:rPr>
          <w:color w:val="000000"/>
          <w:sz w:val="28"/>
          <w:szCs w:val="28"/>
        </w:rPr>
        <w:t>=0,2+1,4/5+0,15/5+0,6/4+3/15+0,025/2=0,87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  <w:vertAlign w:val="subscript"/>
        </w:rPr>
        <w:t>э</w:t>
      </w:r>
      <w:r>
        <w:rPr>
          <w:color w:val="000000"/>
          <w:sz w:val="28"/>
          <w:szCs w:val="28"/>
        </w:rPr>
        <w:t>&gt;0,45, значит подогрев необходи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  <w:vertAlign w:val="subscript"/>
        </w:rPr>
        <w:t>1э</w:t>
      </w:r>
      <w:r>
        <w:rPr>
          <w:color w:val="000000"/>
          <w:sz w:val="28"/>
          <w:szCs w:val="28"/>
        </w:rPr>
        <w:t>=0,005δ· С</w:t>
      </w:r>
      <w:r>
        <w:rPr>
          <w:color w:val="000000"/>
          <w:sz w:val="28"/>
          <w:szCs w:val="28"/>
          <w:vertAlign w:val="subscript"/>
        </w:rPr>
        <w:t>э</w:t>
      </w:r>
      <w:r>
        <w:rPr>
          <w:color w:val="000000"/>
          <w:sz w:val="28"/>
          <w:szCs w:val="28"/>
        </w:rPr>
        <w:t>; С</w:t>
      </w:r>
      <w:r>
        <w:rPr>
          <w:color w:val="000000"/>
          <w:sz w:val="28"/>
          <w:szCs w:val="28"/>
          <w:vertAlign w:val="subscript"/>
        </w:rPr>
        <w:t>2э</w:t>
      </w:r>
      <w:r>
        <w:rPr>
          <w:color w:val="000000"/>
          <w:sz w:val="28"/>
          <w:szCs w:val="28"/>
        </w:rPr>
        <w:t>= С</w:t>
      </w:r>
      <w:r>
        <w:rPr>
          <w:color w:val="000000"/>
          <w:sz w:val="28"/>
          <w:szCs w:val="28"/>
          <w:vertAlign w:val="subscript"/>
        </w:rPr>
        <w:t>1э</w:t>
      </w:r>
      <w:r>
        <w:rPr>
          <w:color w:val="000000"/>
          <w:sz w:val="28"/>
          <w:szCs w:val="28"/>
        </w:rPr>
        <w:t>+ С</w:t>
      </w:r>
      <w:r>
        <w:rPr>
          <w:color w:val="000000"/>
          <w:sz w:val="28"/>
          <w:szCs w:val="28"/>
          <w:vertAlign w:val="subscript"/>
        </w:rPr>
        <w:t>э</w:t>
      </w:r>
      <w:r>
        <w:rPr>
          <w:color w:val="000000"/>
          <w:sz w:val="28"/>
          <w:szCs w:val="28"/>
        </w:rPr>
        <w:t xml:space="preserve">;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785620" cy="34353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135" r="-2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5620" cy="343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делаем расчет Т</w:t>
      </w:r>
      <w:r>
        <w:rPr>
          <w:color w:val="000000"/>
          <w:sz w:val="28"/>
          <w:szCs w:val="28"/>
          <w:vertAlign w:val="subscript"/>
        </w:rPr>
        <w:t>под</w:t>
      </w:r>
      <w:r>
        <w:rPr>
          <w:color w:val="000000"/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  <w:vertAlign w:val="subscript"/>
        </w:rPr>
        <w:t>1э</w:t>
      </w:r>
      <w:r>
        <w:rPr>
          <w:color w:val="000000"/>
          <w:sz w:val="28"/>
          <w:szCs w:val="28"/>
        </w:rPr>
        <w:t>=0,005·300·0,87=1,3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  <w:vertAlign w:val="subscript"/>
        </w:rPr>
        <w:t>2э</w:t>
      </w:r>
      <w:r>
        <w:rPr>
          <w:color w:val="000000"/>
          <w:sz w:val="28"/>
          <w:szCs w:val="28"/>
        </w:rPr>
        <w:t xml:space="preserve">=1,3+0,87=2,1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440940" cy="32766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142" r="-1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094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На основании опытных данных лаборатории сварки АО НКМЗ, Т</w:t>
      </w:r>
      <w:r>
        <w:rPr>
          <w:color w:val="000000"/>
          <w:sz w:val="28"/>
          <w:szCs w:val="28"/>
          <w:vertAlign w:val="subscript"/>
        </w:rPr>
        <w:t>под</w:t>
      </w:r>
      <w:r>
        <w:rPr>
          <w:color w:val="000000"/>
          <w:sz w:val="28"/>
          <w:szCs w:val="28"/>
        </w:rPr>
        <w:t>=400-450°С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кольку для повышения стойкости металла шва против образования холодных и кристаллизационных трещин ограничивают содержание в нем углерода и некоторых легирующих элементов, достигнуть равноценности шва с основным металлом в общем случае весьма затруднительно. Литой металл шва в отличие от катанных и кованных заготовок не подвергается обработке давлением- эффективному средству создания благоприятной структуры и повышение механических свойств металла. Термообработка сварного соединения должна быть возможно более простой и одинаковой для основного металла и металла шв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ольшие трудности могут возникнуть при электрошлаковой сварке сталей, склонных к перегреву. Для устранений последствий перегрева в околошовной зоне в таких случаях приходится разрабатывать специальные режимы термообработки, усложняющие изготовление сварной конструкции, или применять менее производительные методы сварк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изготовлении конструкции из среднелегированной стали из всех механизированных процессов сварки, под флюсом нашла наиболее широкое применение. Она обеспечивает более высокую производительность. Особенно значительны ее преимущества при многопроходной сварке. В этом случае можно наиболее полно использовать особенности сварки под флюсом для глубокого проплавления основного металла, а также избежания затруднений при удалении шлаковой корк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им образом, на основании свариваемости стали 20ХН3МФА и исходя из экономических соображений, рациональнее всего будет применить автоматическую сварку под флюсом. Сварку необходимо вести при предварительном и сопутвующем подогреве до t = 400°C. Причем в процессе сварки должно происходить удаление шлаковой корки. После сварки изделие подвергается термообработке отпуску в печи при температуре 600±20°С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огрев цилиндра перед сваркой и в процессе сварки производится индукционным методом при частоте 50Гц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5 Характеристика и ообоснование сварочных материалов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сварке стали 20ХН3МФА под флюсом применяют низкокремнистый флюс АН75(4МТУ-1-1014-70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изкокремнистые флюсы с небольшим содержанием окислов марганца позволяют получать сварное соединение со значительно более высокими показателями ударной вязкости. Улучшение качества обусловлено уменьшением содержания в металле шва фосфора, серы и водорода и неметаллических включений, достигаемых за счет низкого содержания во флюсах фосфора и окислов марганца. Необходимо заметить, что при использовании данного флюса, необходимо выполнять сварку на постоянном токе обратной поляр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Флюсы перед сваркой обязательно прокаливаются при t = 400-500°C в течении одного час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ля сварки под флюсом стали 20ХН3МФА используют сварочную проволоку св-08ХН2ГМЮ, которая обеспечит равнопрочность наплавленного металла и основного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Химический состав проволоки св-08ХН2ГМЮ, ГОСТ 2246-70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блица 7. Химический состав проволоки св-08ХН2ГМЮ ГОСТ 2246-70 в процентах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8163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"/>
        <w:gridCol w:w="907"/>
        <w:gridCol w:w="907"/>
        <w:gridCol w:w="907"/>
        <w:gridCol w:w="907"/>
        <w:gridCol w:w="907"/>
        <w:gridCol w:w="907"/>
        <w:gridCol w:w="907"/>
        <w:gridCol w:w="907"/>
      </w:tblGrid>
      <w:tr>
        <w:trPr>
          <w:trHeight w:val="567" w:hRule="exac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n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r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0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0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8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5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5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нная проволока позволяет обеспечить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Получение наплавленного металла требуемого химического состава и механических свойст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Получение шва стойкого против горячих трещин, не склонного к холодным трещинам, плотных и беспористых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Хорошие технологические свойств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Высокую производительность сварк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Не оказывает вредного влияния на рабочих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6 Расчет и выбор режимов сварк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 сварке цилиндров гидропресса используют нестандартную разделку. Глубина разделки составляет 350мм, а ширина в нижней части имеет значение 30мм, в верхней части 38мм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им образом, сварка цилиндра происходит под слоем флюса, автоматом в узкую, но глубокую щель. Следовательно, режимы сварки должны обеспечивать сплавление основного метала с металлом ш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Величина тепловложения должна иметь среднее значение, которое позволило бы стыку ''не захлопнутся'' во время сварки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этому на основании опытных данных ИЭС им. Е.О. Патона по выбору оптимальных режимов сварки под флюсом цилиндров гидропрессов, приняли такие параметры режимов сварки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а 8. Режим сварки.</w:t>
      </w:r>
    </w:p>
    <w:tbl>
      <w:tblPr>
        <w:tblW w:w="8854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8"/>
        <w:gridCol w:w="1134"/>
        <w:gridCol w:w="992"/>
        <w:gridCol w:w="1134"/>
        <w:gridCol w:w="851"/>
        <w:gridCol w:w="1275"/>
        <w:gridCol w:w="1134"/>
        <w:gridCol w:w="1276"/>
      </w:tblGrid>
      <w:tr>
        <w:trPr>
          <w:trHeight w:val="1285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лщина свариваемых элементов, мм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 сварного соединения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аметр электродной проволоки, мм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арочный ток, А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ряжение дуги, В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рость подачи проволоки, м/ч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рость сварки, м/ч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Т</w:t>
            </w:r>
            <w:r>
              <w:rPr>
                <w:sz w:val="20"/>
                <w:szCs w:val="20"/>
                <w:vertAlign w:val="subscript"/>
              </w:rPr>
              <w:t>под</w:t>
            </w:r>
            <w:r>
              <w:rPr>
                <w:sz w:val="20"/>
                <w:szCs w:val="20"/>
              </w:rPr>
              <w:t>, °С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зкая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щель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-350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-40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-400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ходя из экспериментальных данных лаборатории сварки АО НКМЗ, выбираем остальные режимы сварки. Вылет электрода равен 20-25мм. Высота слоя флюса составляет 15-20мм. Грануляция частиц флюса для сварки проволокой диаметром 2мм составляет 0,25-1,0м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5086350" cy="367665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6350" cy="3676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457200</wp:posOffset>
                </wp:positionH>
                <wp:positionV relativeFrom="paragraph">
                  <wp:posOffset>120015</wp:posOffset>
                </wp:positionV>
                <wp:extent cx="5372100" cy="45720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21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1. U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vertAlign w:val="subscript"/>
                              </w:rPr>
                              <w:t>д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=36 В, I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vertAlign w:val="subscript"/>
                              </w:rPr>
                              <w:t>св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=320 А, V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vertAlign w:val="subscript"/>
                              </w:rPr>
                              <w:t>св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=18 м/час.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3pt;height:36pt;mso-wrap-distance-left:9.05pt;mso-wrap-distance-right:9.05pt;mso-wrap-distance-top:0pt;mso-wrap-distance-bottom:0pt;margin-top:9.45pt;mso-position-vertical-relative:text;margin-left: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  <w:t>1. U</w:t>
                      </w:r>
                      <w:r>
                        <w:rPr>
                          <w:color w:val="000000"/>
                          <w:sz w:val="28"/>
                          <w:szCs w:val="28"/>
                          <w:vertAlign w:val="subscript"/>
                        </w:rPr>
                        <w:t>д</w:t>
                      </w:r>
                      <w:r>
                        <w:rPr>
                          <w:color w:val="000000"/>
                          <w:sz w:val="28"/>
                          <w:szCs w:val="28"/>
                        </w:rPr>
                        <w:t>=36 В, I</w:t>
                      </w:r>
                      <w:r>
                        <w:rPr>
                          <w:color w:val="000000"/>
                          <w:sz w:val="28"/>
                          <w:szCs w:val="28"/>
                          <w:vertAlign w:val="subscript"/>
                        </w:rPr>
                        <w:t>св</w:t>
                      </w:r>
                      <w:r>
                        <w:rPr>
                          <w:color w:val="000000"/>
                          <w:sz w:val="28"/>
                          <w:szCs w:val="28"/>
                        </w:rPr>
                        <w:t>=320 А, V</w:t>
                      </w:r>
                      <w:r>
                        <w:rPr>
                          <w:color w:val="000000"/>
                          <w:sz w:val="28"/>
                          <w:szCs w:val="28"/>
                          <w:vertAlign w:val="subscript"/>
                        </w:rPr>
                        <w:t>св</w:t>
                      </w:r>
                      <w:r>
                        <w:rPr>
                          <w:color w:val="000000"/>
                          <w:sz w:val="28"/>
                          <w:szCs w:val="28"/>
                        </w:rPr>
                        <w:t>=18 м/час.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исунок 2. Схема раскладки валиков при ручном управлении процессо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U</w:t>
      </w:r>
      <w:r>
        <w:rPr>
          <w:color w:val="000000"/>
          <w:sz w:val="28"/>
          <w:szCs w:val="28"/>
          <w:vertAlign w:val="subscript"/>
        </w:rPr>
        <w:t>д</w:t>
      </w:r>
      <w:r>
        <w:rPr>
          <w:color w:val="000000"/>
          <w:sz w:val="28"/>
          <w:szCs w:val="28"/>
        </w:rPr>
        <w:t>=38 В, I</w:t>
      </w:r>
      <w:r>
        <w:rPr>
          <w:color w:val="000000"/>
          <w:sz w:val="28"/>
          <w:szCs w:val="28"/>
          <w:vertAlign w:val="subscript"/>
        </w:rPr>
        <w:t>св</w:t>
      </w:r>
      <w:r>
        <w:rPr>
          <w:color w:val="000000"/>
          <w:sz w:val="28"/>
          <w:szCs w:val="28"/>
        </w:rPr>
        <w:t>=340 А, V</w:t>
      </w:r>
      <w:r>
        <w:rPr>
          <w:color w:val="000000"/>
          <w:sz w:val="28"/>
          <w:szCs w:val="28"/>
          <w:vertAlign w:val="subscript"/>
        </w:rPr>
        <w:t>св</w:t>
      </w:r>
      <w:r>
        <w:rPr>
          <w:color w:val="000000"/>
          <w:sz w:val="28"/>
          <w:szCs w:val="28"/>
        </w:rPr>
        <w:t>=18 м/час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560445" cy="2573655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0445" cy="2573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U</w:t>
      </w:r>
      <w:r>
        <w:rPr>
          <w:color w:val="000000"/>
          <w:sz w:val="28"/>
          <w:szCs w:val="28"/>
          <w:vertAlign w:val="subscript"/>
        </w:rPr>
        <w:t>д</w:t>
      </w:r>
      <w:r>
        <w:rPr>
          <w:color w:val="000000"/>
          <w:sz w:val="28"/>
          <w:szCs w:val="28"/>
        </w:rPr>
        <w:t>=40 В, I</w:t>
      </w:r>
      <w:r>
        <w:rPr>
          <w:color w:val="000000"/>
          <w:sz w:val="28"/>
          <w:szCs w:val="28"/>
          <w:vertAlign w:val="subscript"/>
        </w:rPr>
        <w:t>св</w:t>
      </w:r>
      <w:r>
        <w:rPr>
          <w:color w:val="000000"/>
          <w:sz w:val="28"/>
          <w:szCs w:val="28"/>
        </w:rPr>
        <w:t>=350 А, V</w:t>
      </w:r>
      <w:r>
        <w:rPr>
          <w:color w:val="000000"/>
          <w:sz w:val="28"/>
          <w:szCs w:val="28"/>
          <w:vertAlign w:val="subscript"/>
        </w:rPr>
        <w:t>св</w:t>
      </w:r>
      <w:r>
        <w:rPr>
          <w:color w:val="000000"/>
          <w:sz w:val="28"/>
          <w:szCs w:val="28"/>
        </w:rPr>
        <w:t>=18 м/час.</w:t>
      </w:r>
    </w:p>
    <w:p>
      <w:pPr>
        <w:pStyle w:val="Normal"/>
        <w:spacing w:lineRule="auto" w:line="360"/>
        <w:ind w:left="902" w:hanging="0"/>
        <w:rPr/>
      </w:pPr>
      <w:r>
        <w:rPr>
          <w:sz w:val="28"/>
          <w:szCs w:val="28"/>
        </w:rPr>
        <w:t>Рисунок 3. Схема раскладки валиков по 2 шт. в слое при рограммном управлении процессом.</w:t>
      </w:r>
      <w:r>
        <w:br w:type="page"/>
      </w:r>
    </w:p>
    <w:p>
      <w:pPr>
        <w:pStyle w:val="Normal"/>
        <w:spacing w:lineRule="auto" w:line="360"/>
        <w:ind w:left="900" w:hanging="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933950" cy="3562350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3950" cy="3562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0</wp:posOffset>
                </wp:positionH>
                <wp:positionV relativeFrom="paragraph">
                  <wp:posOffset>3110230</wp:posOffset>
                </wp:positionV>
                <wp:extent cx="6400800" cy="60071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0" cy="600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исунок 4. Схема раскладки валиков по 3 шт. в слое при программном управлении процессом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pt;height:47.3pt;mso-wrap-distance-left:9.05pt;mso-wrap-distance-right:9.05pt;mso-wrap-distance-top:0pt;mso-wrap-distance-bottom:0pt;margin-top:244.9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6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Рисунок 4. Схема раскладки валиков по 3 шт. в слое при программном управлении процессом.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7 Обоснование и выбор сварочного оборудования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985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Так как сварка производится под слоем флюса в узкую разделку, необходимо выбрать сварочную головку, которая может работать длительное время в условиях высоких температур и имеющую механизм слежения. На основании прейскуранта № 15- 06. Оптовые цены на оборудование для газовой резки и сварки, выбираем головку.</w:t>
      </w:r>
      <w:r>
        <w:br w:type="page"/>
      </w:r>
    </w:p>
    <w:p>
      <w:pPr>
        <w:pStyle w:val="Normal"/>
        <w:tabs>
          <w:tab w:val="clear" w:pos="708"/>
          <w:tab w:val="left" w:pos="1985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блица 9. Характеристика сварочной головки А – 1569.</w:t>
      </w:r>
    </w:p>
    <w:tbl>
      <w:tblPr>
        <w:tblW w:w="833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0"/>
        <w:gridCol w:w="2950"/>
      </w:tblGrid>
      <w:tr>
        <w:trPr>
          <w:trHeight w:val="615" w:hRule="atLeast"/>
        </w:trPr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варочный ток при </w:t>
            </w:r>
          </w:p>
          <w:p>
            <w:pPr>
              <w:pStyle w:val="Normal"/>
              <w:tabs>
                <w:tab w:val="clear" w:pos="708"/>
                <w:tab w:val="left" w:pos="1985" w:leader="none"/>
              </w:tabs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В = 100%, А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985" w:leader="none"/>
              </w:tabs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</w:t>
            </w:r>
          </w:p>
        </w:tc>
      </w:tr>
      <w:tr>
        <w:trPr>
          <w:trHeight w:val="330" w:hRule="atLeast"/>
        </w:trPr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корость подачи электрода, луч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- 50</w:t>
            </w:r>
          </w:p>
        </w:tc>
      </w:tr>
      <w:tr>
        <w:trPr>
          <w:trHeight w:val="345" w:hRule="atLeast"/>
        </w:trPr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гулирование скорости подачи электрода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упенчатое</w:t>
            </w:r>
          </w:p>
        </w:tc>
      </w:tr>
      <w:tr>
        <w:trPr>
          <w:trHeight w:val="345" w:hRule="atLeast"/>
        </w:trPr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корость сварки, м/ч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-58</w:t>
            </w:r>
          </w:p>
        </w:tc>
      </w:tr>
      <w:tr>
        <w:trPr>
          <w:trHeight w:val="360" w:hRule="atLeast"/>
        </w:trPr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гулирование скорости сварки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c</w:t>
            </w:r>
            <w:r>
              <w:rPr>
                <w:color w:val="000000"/>
                <w:sz w:val="20"/>
                <w:szCs w:val="20"/>
              </w:rPr>
              <w:t>тупенчатое</w:t>
            </w:r>
          </w:p>
        </w:tc>
      </w:tr>
      <w:tr>
        <w:trPr>
          <w:trHeight w:val="345" w:hRule="atLeast"/>
        </w:trPr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ршевая скорость, м/ч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</w:tr>
      <w:tr>
        <w:trPr>
          <w:trHeight w:val="1245" w:hRule="atLeast"/>
        </w:trPr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ремещение сварочной головки:</w:t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ертикальный ход, мм</w:t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корость, м/мин</w:t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перечный ход, мм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4</w:t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</w:tr>
      <w:tr>
        <w:trPr>
          <w:trHeight w:val="315" w:hRule="atLeast"/>
        </w:trPr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ъем флюсобункера, дм</w:t>
            </w:r>
            <w:r>
              <w:rPr>
                <w:color w:val="000000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</w:tr>
      <w:tr>
        <w:trPr>
          <w:trHeight w:val="1222" w:hRule="atLeast"/>
        </w:trPr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абаритные размеры автомата, мм:</w:t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сота</w:t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ирина</w:t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лина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00</w:t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</w:t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нное сварочное оборудование обеспечивает следующие требования:</w:t>
      </w:r>
    </w:p>
    <w:p>
      <w:pPr>
        <w:pStyle w:val="Normal"/>
        <w:numPr>
          <w:ilvl w:val="0"/>
          <w:numId w:val="7"/>
        </w:numPr>
        <w:overflowPunct w:val="false"/>
        <w:autoSpaceDE w:val="false"/>
        <w:spacing w:lineRule="auto" w:line="360"/>
        <w:ind w:left="0" w:firstLine="709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является новейшей современной конструкцией;</w:t>
      </w:r>
    </w:p>
    <w:p>
      <w:pPr>
        <w:pStyle w:val="Normal"/>
        <w:numPr>
          <w:ilvl w:val="0"/>
          <w:numId w:val="7"/>
        </w:numPr>
        <w:overflowPunct w:val="false"/>
        <w:autoSpaceDE w:val="false"/>
        <w:spacing w:lineRule="auto" w:line="360"/>
        <w:ind w:left="0" w:firstLine="709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лностью обеспечивает необходимую по технологии производительность;</w:t>
      </w:r>
    </w:p>
    <w:p>
      <w:pPr>
        <w:pStyle w:val="Normal"/>
        <w:numPr>
          <w:ilvl w:val="0"/>
          <w:numId w:val="7"/>
        </w:numPr>
        <w:overflowPunct w:val="false"/>
        <w:autoSpaceDE w:val="false"/>
        <w:spacing w:lineRule="auto" w:line="360"/>
        <w:ind w:left="0" w:firstLine="709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еспечивает надежность и безотказность в работе, является автоматизированны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точником питания служит выпрямитель ВДУ – 1201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overflowPunct w:val="false"/>
        <w:autoSpaceDE w:val="false"/>
        <w:spacing w:lineRule="auto" w:line="360"/>
        <w:ind w:firstLine="709"/>
        <w:jc w:val="both"/>
        <w:textAlignment w:val="baseline"/>
        <w:rPr/>
      </w:pPr>
      <w:r>
        <w:rPr/>
        <w:t>Таблица – 10. Характеристика выпрямителя ВДУ – 1201.</w:t>
      </w:r>
    </w:p>
    <w:tbl>
      <w:tblPr>
        <w:tblW w:w="83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4"/>
      </w:tblGrid>
      <w:tr>
        <w:trPr>
          <w:trHeight w:val="360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auto" w:line="360"/>
              <w:rPr/>
            </w:pPr>
            <w:r>
              <w:rPr>
                <w:color w:val="000000"/>
                <w:sz w:val="20"/>
                <w:szCs w:val="20"/>
              </w:rPr>
              <w:t>Номинальный сварочный ток, А 1250</w:t>
            </w:r>
          </w:p>
        </w:tc>
      </w:tr>
      <w:tr>
        <w:trPr>
          <w:trHeight w:val="339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  <w:szCs w:val="20"/>
              </w:rPr>
              <w:t>Режим работы, ПВ, % 100</w:t>
            </w:r>
          </w:p>
        </w:tc>
      </w:tr>
      <w:tr>
        <w:trPr>
          <w:trHeight w:val="350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  <w:szCs w:val="20"/>
              </w:rPr>
              <w:t>Напряжение холостого хода, В, не более 85</w:t>
            </w:r>
          </w:p>
        </w:tc>
      </w:tr>
      <w:tr>
        <w:trPr>
          <w:trHeight w:val="1258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оминальное рабочее напряжение, В при </w:t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боте на характеристиках: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  <w:szCs w:val="20"/>
              </w:rPr>
              <w:t>жестких 56</w:t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адающих</w:t>
            </w:r>
          </w:p>
        </w:tc>
      </w:tr>
      <w:tr>
        <w:trPr>
          <w:trHeight w:val="1320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елы регулирование сварочного тока, А, при</w:t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боте на характеристиках: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  <w:szCs w:val="20"/>
              </w:rPr>
              <w:t>жестких 300-1250</w:t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адающих</w:t>
            </w:r>
          </w:p>
        </w:tc>
      </w:tr>
      <w:tr>
        <w:trPr>
          <w:trHeight w:val="1245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еделы регулирования рабочего напряжения, </w:t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, при работе на характеристиках: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  <w:szCs w:val="20"/>
              </w:rPr>
              <w:t>жестких 24-56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  <w:szCs w:val="20"/>
              </w:rPr>
              <w:t>падающих 26-56</w:t>
            </w:r>
          </w:p>
        </w:tc>
      </w:tr>
      <w:tr>
        <w:trPr>
          <w:trHeight w:val="315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  <w:szCs w:val="20"/>
              </w:rPr>
              <w:t>Первичная мощность, кВ·А, не более 118</w:t>
            </w:r>
          </w:p>
        </w:tc>
      </w:tr>
      <w:tr>
        <w:trPr>
          <w:trHeight w:val="330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  <w:szCs w:val="20"/>
              </w:rPr>
              <w:t>КПД, %, не менее 83,5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8 Проектирование и выбор технологической оснастки процесса сборки и сварки и ее описани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пользование сборочно-сварочных приспособлений предусматривает решение ряда вопросов: получение заданных размеров узла, упрощении технологии сборки и сварки, снижение трудоемкости запланированных операций, исключение вообще или сведение до минимума доли ручного труда, уменьшение сварных деформаций и остаточных напряжени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 как мы свариваем тело вращения, то рациональнее всего для выполнения кольцевого шва используют двухстоичный контаватель, который конструктивно выполнен в виде горизонтального пресса, установленного на станину и снабженного приводной бабкой для вращения вобранного и сжатого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заданным усилием пакета деталей в процессе их нагрева и сварк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енд снабжен подвижной и неподвижной траверсами, соединенными между собой для создания замкнутого силового контура, тягами прямоугольного сечения, системой подвижных макетов для установки деталей, и упорными самоустанавливающимися подшипниками, а также опорами для свободных концов тяг и отдельно стоящей стойкой под оптическую трубу с регулируемым по высоте столо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идросистема стенда состоит из гидростанции с насосами высокого и низкого давления, имеющими индивидуальный привод, гидроаккумуляторы установки, поддерживающие заданное давление в гидросистеме в процессе всего цикла сварки, аппаратуры управления и силовых цилиндр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вод вращения деталей механический на базе приводной бабки токарного станка модели 1А670, обеспечивает передачу постоянного крутящего момента в диапозоне бесступенчатого регулирования оборотов, необходимого для сварки с постоянной скоростью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правление гидро- и электрооборудованием стенда сосредоточено на двух независимых пультах управления, размещенных на основании подвижной траверсы и кроме этого, предусмотрены два пульта управления вращением детали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g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1497965</wp:posOffset>
                </wp:positionH>
                <wp:positionV relativeFrom="paragraph">
                  <wp:posOffset>1998345</wp:posOffset>
                </wp:positionV>
                <wp:extent cx="2448560" cy="36195"/>
                <wp:effectExtent l="5715" t="5715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48720" cy="36360"/>
                          <a:chOff x="0" y="0"/>
                          <a:chExt cx="2448720" cy="36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6360" cy="36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00" y="0"/>
                            <a:ext cx="36360" cy="36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2360" y="0"/>
                            <a:ext cx="36360" cy="36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7.95pt;margin-top:157.35pt;width:192.8pt;height:2.85pt" coordorigin="2359,3147" coordsize="3856,57">
                <v:oval id="shape_0" fillcolor="black" stroked="t" o:allowincell="f" style="position:absolute;left:2359;top:3147;width:56;height:56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3833;top:3147;width:56;height:56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6158;top:3147;width:56;height:56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</v:group>
            </w:pict>
          </mc:Fallback>
        </mc:AlternateContent>
        <w:drawing>
          <wp:inline distT="0" distB="0" distL="0" distR="0">
            <wp:extent cx="3972560" cy="2874010"/>
            <wp:effectExtent l="0" t="0" r="0" b="0"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2560" cy="2874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8.1 Расчет привода кантавател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таль своей базовой поверхностью устанавливается в планшайбе с помощью кулачк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читаем необходимый приводной момент вращения заготовки во время сварки, для этого определяем, что: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346450" cy="2422525"/>
            <wp:effectExtent l="0" t="0" r="0" b="0"/>
            <wp:docPr id="1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0" cy="2422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исунок 6. Расчетная схема.</w:t>
      </w:r>
    </w:p>
    <w:p>
      <w:pPr>
        <w:pStyle w:val="Normal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Известно: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= 1700 мм       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= 300 мм              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  <w:lang w:val="en-US"/>
        </w:rPr>
        <w:t>B</w:t>
      </w:r>
      <w:r>
        <w:rPr>
          <w:sz w:val="28"/>
          <w:szCs w:val="28"/>
        </w:rPr>
        <w:t xml:space="preserve">=460 мм      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  <w:lang w:val="en-US"/>
        </w:rPr>
        <w:t>D</w:t>
      </w:r>
      <w:r>
        <w:rPr>
          <w:sz w:val="28"/>
          <w:szCs w:val="28"/>
        </w:rPr>
        <w:t>=460 мм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 xml:space="preserve">=900 </w:t>
      </w:r>
      <w:r>
        <w:rPr>
          <w:sz w:val="28"/>
          <w:szCs w:val="28"/>
        </w:rPr>
        <w:t>мм</w:t>
      </w:r>
      <w:r>
        <w:rPr>
          <w:sz w:val="28"/>
          <w:szCs w:val="28"/>
          <w:lang w:val="en-US"/>
        </w:rPr>
        <w:t xml:space="preserve">          h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= 1610 </w:t>
      </w:r>
      <w:r>
        <w:rPr>
          <w:sz w:val="28"/>
          <w:szCs w:val="28"/>
        </w:rPr>
        <w:t>мм</w:t>
      </w:r>
      <w:r>
        <w:rPr>
          <w:sz w:val="28"/>
          <w:szCs w:val="28"/>
          <w:lang w:val="en-US"/>
        </w:rPr>
        <w:t xml:space="preserve">             d</w:t>
      </w:r>
      <w:r>
        <w:rPr>
          <w:sz w:val="28"/>
          <w:szCs w:val="28"/>
          <w:vertAlign w:val="subscript"/>
          <w:lang w:val="en-US"/>
        </w:rPr>
        <w:t>A</w:t>
      </w:r>
      <w:r>
        <w:rPr>
          <w:sz w:val="28"/>
          <w:szCs w:val="28"/>
          <w:lang w:val="en-US"/>
        </w:rPr>
        <w:t xml:space="preserve">=460 </w:t>
      </w:r>
      <w:r>
        <w:rPr>
          <w:sz w:val="28"/>
          <w:szCs w:val="28"/>
        </w:rPr>
        <w:t>мм</w:t>
      </w:r>
      <w:r>
        <w:rPr>
          <w:sz w:val="28"/>
          <w:szCs w:val="28"/>
          <w:lang w:val="en-US"/>
        </w:rPr>
        <w:t xml:space="preserve">       l=0,005  </w:t>
      </w:r>
      <w:r>
        <w:rPr>
          <w:sz w:val="28"/>
          <w:szCs w:val="28"/>
        </w:rPr>
        <w:t>м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= 1500 мм      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=200 мм               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  <w:lang w:val="en-US"/>
        </w:rPr>
        <w:t>C</w:t>
      </w:r>
      <w:r>
        <w:rPr>
          <w:sz w:val="28"/>
          <w:szCs w:val="28"/>
        </w:rPr>
        <w:t xml:space="preserve">=460 мм       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=8кН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больший крутящий момент М</w:t>
      </w:r>
      <w:r>
        <w:rPr>
          <w:sz w:val="28"/>
          <w:szCs w:val="28"/>
          <w:vertAlign w:val="subscript"/>
        </w:rPr>
        <w:t>кр</w:t>
      </w:r>
      <w:r>
        <w:rPr>
          <w:sz w:val="28"/>
          <w:szCs w:val="28"/>
        </w:rPr>
        <w:t xml:space="preserve"> воспринимаемый приводом кантователя, равен сумме двух моментов грузового М=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·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и сил трения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</w:rPr>
        <w:t>тр</w:t>
      </w:r>
      <w:r>
        <w:rPr>
          <w:sz w:val="28"/>
          <w:szCs w:val="28"/>
        </w:rPr>
        <w:t xml:space="preserve"> в подшипниках определяется вырожением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</w:rPr>
        <w:t>тр</w:t>
      </w:r>
      <w:r>
        <w:rPr>
          <w:sz w:val="28"/>
          <w:szCs w:val="28"/>
        </w:rPr>
        <w:t>=0,5(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  <w:lang w:val="en-US"/>
        </w:rPr>
        <w:t>dA</w:t>
      </w:r>
      <w:r>
        <w:rPr>
          <w:sz w:val="28"/>
          <w:szCs w:val="28"/>
        </w:rPr>
        <w:t>·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en-US"/>
        </w:rPr>
        <w:t>A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  <w:lang w:val="en-US"/>
        </w:rPr>
        <w:t>dB</w:t>
      </w:r>
      <w:r>
        <w:rPr>
          <w:sz w:val="28"/>
          <w:szCs w:val="28"/>
        </w:rPr>
        <w:t>·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en-US"/>
        </w:rPr>
        <w:t>B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  <w:lang w:val="en-US"/>
        </w:rPr>
        <w:t>dC</w:t>
      </w:r>
      <w:r>
        <w:rPr>
          <w:sz w:val="28"/>
          <w:szCs w:val="28"/>
        </w:rPr>
        <w:t>·</w:t>
      </w:r>
      <w:r>
        <w:rPr>
          <w:sz w:val="28"/>
          <w:szCs w:val="28"/>
          <w:lang w:val="en-US"/>
        </w:rPr>
        <w:t>fC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  <w:lang w:val="en-US"/>
        </w:rPr>
        <w:t>dD</w:t>
      </w:r>
      <w:r>
        <w:rPr>
          <w:sz w:val="28"/>
          <w:szCs w:val="28"/>
        </w:rPr>
        <w:t>·</w:t>
      </w:r>
      <w:r>
        <w:rPr>
          <w:sz w:val="28"/>
          <w:szCs w:val="28"/>
          <w:lang w:val="en-US"/>
        </w:rPr>
        <w:t>fD</w:t>
      </w:r>
      <w:r>
        <w:rPr>
          <w:sz w:val="28"/>
          <w:szCs w:val="28"/>
        </w:rPr>
        <w:t>)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 А,В,С,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– усилия в подшипниках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dA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dB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dC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dD</w:t>
      </w:r>
      <w:r>
        <w:rPr>
          <w:sz w:val="28"/>
          <w:szCs w:val="28"/>
        </w:rPr>
        <w:t xml:space="preserve"> – соответствующие диаметры шпиндел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илия действующие на хвостовики шпинделей, определяются как реакции опор балки весом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, свободно опертой своими концами в шарнирах передней и задней бабок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53795" cy="561340"/>
            <wp:effectExtent l="0" t="0" r="0" b="0"/>
            <wp:docPr id="1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0" t="-83" r="-4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3795" cy="561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</w:t>
      </w:r>
      <w:r>
        <w:rPr>
          <w:sz w:val="28"/>
          <w:szCs w:val="28"/>
        </w:rPr>
        <w:drawing>
          <wp:inline distT="0" distB="0" distL="0" distR="0">
            <wp:extent cx="1212215" cy="561340"/>
            <wp:effectExtent l="0" t="0" r="0" b="0"/>
            <wp:docPr id="1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8" t="-83" r="-3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2215" cy="561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941955" cy="535940"/>
            <wp:effectExtent l="0" t="0" r="0" b="0"/>
            <wp:docPr id="14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6" t="-86" r="-1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1955" cy="535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</w:t>
      </w:r>
      <w:r>
        <w:rPr>
          <w:sz w:val="28"/>
          <w:szCs w:val="28"/>
        </w:rPr>
        <w:drawing>
          <wp:inline distT="0" distB="0" distL="0" distR="0">
            <wp:extent cx="2714625" cy="535940"/>
            <wp:effectExtent l="0" t="0" r="0" b="0"/>
            <wp:docPr id="15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7" t="-86" r="-1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4625" cy="535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этим вертикальные усилия в подшипниках передней бабки будут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92350" cy="561340"/>
            <wp:effectExtent l="0" t="0" r="0" b="0"/>
            <wp:docPr id="16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0" t="-83" r="-2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2350" cy="561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64385" cy="561340"/>
            <wp:effectExtent l="0" t="0" r="0" b="0"/>
            <wp:docPr id="17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2" t="-83" r="-2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4385" cy="561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974340" cy="535940"/>
            <wp:effectExtent l="0" t="0" r="0" b="0"/>
            <wp:docPr id="18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5" t="-86" r="-1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4340" cy="535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698115" cy="535940"/>
            <wp:effectExtent l="0" t="0" r="0" b="0"/>
            <wp:docPr id="19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7" t="-86" r="-1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8115" cy="535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 же в подшипниках задней бабк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359025" cy="561340"/>
            <wp:effectExtent l="0" t="0" r="0" b="0"/>
            <wp:docPr id="20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0" t="-83" r="-2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9025" cy="561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47875" cy="561340"/>
            <wp:effectExtent l="0" t="0" r="0" b="0"/>
            <wp:docPr id="21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3" t="-83" r="-2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7875" cy="561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844800" cy="535940"/>
            <wp:effectExtent l="0" t="0" r="0" b="0"/>
            <wp:docPr id="22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6" t="-86" r="-1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4800" cy="535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421890" cy="535940"/>
            <wp:effectExtent l="0" t="0" r="0" b="0"/>
            <wp:docPr id="23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9" t="-86" r="-1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1890" cy="535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одшипниках передней бабки, кроме того возникают радиальные усилия под действием окружной силы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на зубчатом колес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292475" cy="561340"/>
            <wp:effectExtent l="0" t="0" r="0" b="0"/>
            <wp:docPr id="24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4" t="-83" r="-1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2475" cy="561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  <w:r>
        <w:rPr>
          <w:sz w:val="28"/>
          <w:szCs w:val="28"/>
        </w:rPr>
        <w:drawing>
          <wp:inline distT="0" distB="0" distL="0" distR="0">
            <wp:extent cx="2719070" cy="561340"/>
            <wp:effectExtent l="0" t="0" r="0" b="0"/>
            <wp:docPr id="25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7" t="-83" r="-1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9070" cy="561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, как при данном расположении ведущей шестерни усилия А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и В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будут направлены горизонтально, т.е. перпендикулярно вертикальным нагрузкам А</w:t>
      </w:r>
      <w:r>
        <w:rPr>
          <w:sz w:val="28"/>
          <w:szCs w:val="28"/>
          <w:vertAlign w:val="subscript"/>
        </w:rPr>
        <w:t xml:space="preserve">В </w:t>
      </w:r>
      <w:r>
        <w:rPr>
          <w:sz w:val="28"/>
          <w:szCs w:val="28"/>
        </w:rPr>
        <w:t>и В</w:t>
      </w:r>
      <w:r>
        <w:rPr>
          <w:sz w:val="28"/>
          <w:szCs w:val="28"/>
          <w:vertAlign w:val="subscript"/>
        </w:rPr>
        <w:t xml:space="preserve">В, </w:t>
      </w:r>
      <w:r>
        <w:rPr>
          <w:sz w:val="28"/>
          <w:szCs w:val="28"/>
        </w:rPr>
        <w:t>то суммарные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радиальные усилия в подшипниках передней бабки будут равны геометрической сумме двух взаимно перпендикулярных составляющих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21740" cy="373380"/>
            <wp:effectExtent l="0" t="0" r="0" b="0"/>
            <wp:docPr id="26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8" t="-123" r="-38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1740" cy="373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  <w:r>
        <w:rPr>
          <w:sz w:val="28"/>
          <w:szCs w:val="28"/>
        </w:rPr>
        <w:drawing>
          <wp:inline distT="0" distB="0" distL="0" distR="0">
            <wp:extent cx="1188720" cy="373380"/>
            <wp:effectExtent l="0" t="0" r="0" b="0"/>
            <wp:docPr id="27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9" t="-123" r="-39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8720" cy="373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632200" cy="393065"/>
            <wp:effectExtent l="0" t="0" r="0" b="0"/>
            <wp:docPr id="28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3" t="-118" r="-13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2200" cy="393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665220" cy="393065"/>
            <wp:effectExtent l="0" t="0" r="0" b="0"/>
            <wp:docPr id="29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3" t="-118" r="-13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5220" cy="393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Аксиальное усилие в подшипниках равно силе зажатия задней бабки и зависит от типа изделия, его размеров и способа крепления. В данном случае это крепление равно нулю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 определив усилия в подшипниках А</w:t>
      </w:r>
      <w:r>
        <w:rPr>
          <w:sz w:val="28"/>
          <w:szCs w:val="28"/>
          <w:vertAlign w:val="subscript"/>
        </w:rPr>
        <w:t xml:space="preserve">1 </w:t>
      </w:r>
      <w:r>
        <w:rPr>
          <w:sz w:val="28"/>
          <w:szCs w:val="28"/>
        </w:rPr>
        <w:t xml:space="preserve">и приняв коэффициент трения металлических частей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= 0,1, мы можем определить момент сил трения в подшипниках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</w:rPr>
        <w:t>тр</w:t>
      </w:r>
      <w:r>
        <w:rPr>
          <w:sz w:val="28"/>
          <w:szCs w:val="28"/>
        </w:rPr>
        <w:t>=0,5(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  <w:lang w:val="en-US"/>
        </w:rPr>
        <w:t>dA</w:t>
      </w:r>
      <w:r>
        <w:rPr>
          <w:sz w:val="28"/>
          <w:szCs w:val="28"/>
        </w:rPr>
        <w:t>·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en-US"/>
        </w:rPr>
        <w:t>A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  <w:lang w:val="en-US"/>
        </w:rPr>
        <w:t>dB</w:t>
      </w:r>
      <w:r>
        <w:rPr>
          <w:sz w:val="28"/>
          <w:szCs w:val="28"/>
        </w:rPr>
        <w:t>·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en-US"/>
        </w:rPr>
        <w:t>B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  <w:lang w:val="en-US"/>
        </w:rPr>
        <w:t>dC</w:t>
      </w:r>
      <w:r>
        <w:rPr>
          <w:sz w:val="28"/>
          <w:szCs w:val="28"/>
        </w:rPr>
        <w:t>·</w:t>
      </w:r>
      <w:r>
        <w:rPr>
          <w:sz w:val="28"/>
          <w:szCs w:val="28"/>
          <w:lang w:val="en-US"/>
        </w:rPr>
        <w:t>fC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  <w:lang w:val="en-US"/>
        </w:rPr>
        <w:t>dD</w:t>
      </w:r>
      <w:r>
        <w:rPr>
          <w:sz w:val="28"/>
          <w:szCs w:val="28"/>
        </w:rPr>
        <w:t>·</w:t>
      </w:r>
      <w:r>
        <w:rPr>
          <w:sz w:val="28"/>
          <w:szCs w:val="28"/>
          <w:lang w:val="en-US"/>
        </w:rPr>
        <w:t>fD</w:t>
      </w:r>
      <w:r>
        <w:rPr>
          <w:sz w:val="28"/>
          <w:szCs w:val="28"/>
        </w:rPr>
        <w:t>)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</w:rPr>
        <w:t>тр</w:t>
      </w:r>
      <w:r>
        <w:rPr>
          <w:sz w:val="28"/>
          <w:szCs w:val="28"/>
        </w:rPr>
        <w:t>=0,5·0,1·10</w:t>
      </w:r>
      <w:r>
        <w:rPr>
          <w:sz w:val="28"/>
          <w:szCs w:val="28"/>
          <w:vertAlign w:val="superscript"/>
        </w:rPr>
        <w:t>4</w:t>
      </w:r>
      <w:r>
        <w:rPr>
          <w:sz w:val="28"/>
          <w:szCs w:val="28"/>
        </w:rPr>
        <w:t>(46,01·0,7+15,9·0,46+46,7·0,3+18,7·0,4)=0,5·0,1·10</w:t>
      </w:r>
      <w:r>
        <w:rPr>
          <w:sz w:val="28"/>
          <w:szCs w:val="28"/>
          <w:vertAlign w:val="superscript"/>
        </w:rPr>
        <w:t>4</w:t>
      </w:r>
      <w:r>
        <w:rPr>
          <w:sz w:val="28"/>
          <w:szCs w:val="28"/>
        </w:rPr>
        <w:t>·60,99=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=30500(Н·м)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</w:rPr>
        <w:t>тр</w:t>
      </w:r>
      <w:r>
        <w:rPr>
          <w:sz w:val="28"/>
          <w:szCs w:val="28"/>
        </w:rPr>
        <w:t>=30,5(к Н·м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определения крутящего момента, необходимо определить грузовой момент, который равен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</w:rPr>
        <w:t>М=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·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  <w:lang w:val="en-US"/>
        </w:rPr>
        <w:t>i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=58·10</w:t>
      </w:r>
      <w:r>
        <w:rPr>
          <w:sz w:val="28"/>
          <w:szCs w:val="28"/>
          <w:vertAlign w:val="superscript"/>
        </w:rPr>
        <w:t>4</w:t>
      </w:r>
      <w:r>
        <w:rPr>
          <w:sz w:val="28"/>
          <w:szCs w:val="28"/>
        </w:rPr>
        <w:t>·0,005=0,29·10</w:t>
      </w:r>
      <w:r>
        <w:rPr>
          <w:sz w:val="28"/>
          <w:szCs w:val="28"/>
          <w:vertAlign w:val="superscript"/>
        </w:rPr>
        <w:t>4</w:t>
      </w:r>
      <w:r>
        <w:rPr>
          <w:sz w:val="28"/>
          <w:szCs w:val="28"/>
        </w:rPr>
        <w:t xml:space="preserve"> (Н·м)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едовательно, крутящий момент равен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М</w:t>
      </w:r>
      <w:r>
        <w:rPr>
          <w:sz w:val="28"/>
          <w:szCs w:val="28"/>
          <w:vertAlign w:val="subscript"/>
        </w:rPr>
        <w:t>кр</w:t>
      </w:r>
      <w:r>
        <w:rPr>
          <w:sz w:val="28"/>
          <w:szCs w:val="28"/>
        </w:rPr>
        <w:t>=М+М</w:t>
      </w:r>
      <w:r>
        <w:rPr>
          <w:sz w:val="28"/>
          <w:szCs w:val="28"/>
          <w:vertAlign w:val="subscript"/>
        </w:rPr>
        <w:t>тр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М</w:t>
      </w:r>
      <w:r>
        <w:rPr>
          <w:sz w:val="28"/>
          <w:szCs w:val="28"/>
          <w:vertAlign w:val="subscript"/>
        </w:rPr>
        <w:t>кр</w:t>
      </w:r>
      <w:r>
        <w:rPr>
          <w:sz w:val="28"/>
          <w:szCs w:val="28"/>
        </w:rPr>
        <w:t>=0,29·10</w:t>
      </w:r>
      <w:r>
        <w:rPr>
          <w:sz w:val="28"/>
          <w:szCs w:val="28"/>
          <w:vertAlign w:val="superscript"/>
        </w:rPr>
        <w:t>4</w:t>
      </w:r>
      <w:r>
        <w:rPr>
          <w:sz w:val="28"/>
          <w:szCs w:val="28"/>
        </w:rPr>
        <w:t>+3,05·10</w:t>
      </w:r>
      <w:r>
        <w:rPr>
          <w:sz w:val="28"/>
          <w:szCs w:val="28"/>
          <w:vertAlign w:val="superscript"/>
        </w:rPr>
        <w:t>4</w:t>
      </w:r>
      <w:r>
        <w:rPr>
          <w:sz w:val="28"/>
          <w:szCs w:val="28"/>
        </w:rPr>
        <w:t>=3,34·10</w:t>
      </w:r>
      <w:r>
        <w:rPr>
          <w:sz w:val="28"/>
          <w:szCs w:val="28"/>
          <w:vertAlign w:val="superscript"/>
        </w:rPr>
        <w:t>4</w:t>
      </w:r>
      <w:r>
        <w:rPr>
          <w:sz w:val="28"/>
          <w:szCs w:val="28"/>
        </w:rPr>
        <w:t>(Н·м),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</w:rPr>
        <w:t>кр</w:t>
      </w:r>
      <w:r>
        <w:rPr>
          <w:sz w:val="28"/>
          <w:szCs w:val="28"/>
        </w:rPr>
        <w:t>=33,4 (к Н·м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Мощность привода определяется как</w:t>
      </w:r>
      <w:r>
        <w:rPr>
          <w:sz w:val="28"/>
          <w:szCs w:val="28"/>
          <w:lang w:val="en-US"/>
        </w:rPr>
        <w:drawing>
          <wp:inline distT="0" distB="0" distL="0" distR="0">
            <wp:extent cx="1162685" cy="573405"/>
            <wp:effectExtent l="0" t="0" r="0" b="0"/>
            <wp:docPr id="30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40" t="-81" r="-4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2685" cy="573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в зависимости от величины крутящего момента М</w:t>
      </w:r>
      <w:r>
        <w:rPr>
          <w:sz w:val="28"/>
          <w:szCs w:val="28"/>
          <w:vertAlign w:val="subscript"/>
        </w:rPr>
        <w:t>кр</w:t>
      </w:r>
      <w:r>
        <w:rPr>
          <w:sz w:val="28"/>
          <w:szCs w:val="28"/>
        </w:rPr>
        <w:t xml:space="preserve"> и требуемой частоты вращения шпинделя и (об/мин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ная что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</w:rPr>
        <w:t>кр</w:t>
      </w:r>
      <w:r>
        <w:rPr>
          <w:sz w:val="28"/>
          <w:szCs w:val="28"/>
        </w:rPr>
        <w:t xml:space="preserve">=33,4 (к Н·м),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0,2 об/мин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η=0,57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2277110" cy="535940"/>
            <wp:effectExtent l="0" t="0" r="0" b="0"/>
            <wp:docPr id="31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0" t="-86" r="-2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7110" cy="535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8.2 Расчет требуемого диаметра гидроцилиндр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ходя из того, что усилия закрепления детали составляет 40% от веса детали, определим что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 = 230к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чет силовых цилиндров производится по формулам, основанным на известной зависимости усилия на штоке от диаметра цилиндра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и давления в цилиндре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79195" cy="535940"/>
            <wp:effectExtent l="0" t="0" r="0" b="0"/>
            <wp:docPr id="32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9" t="-86" r="-3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9195" cy="535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 = 230 кН, требуемое усилие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= 4 МПа (давление в гидросети 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η – коэффициент полезного действия оценивает потери на трение в манжетах и уплотнениях, а также направляющих штока. Приблизительно </w:t>
      </w:r>
      <w:r>
        <w:rPr>
          <w:sz w:val="28"/>
          <w:szCs w:val="28"/>
          <w:lang w:val="en-US"/>
        </w:rPr>
        <w:t>η</w:t>
      </w:r>
      <w:r>
        <w:rPr>
          <w:sz w:val="28"/>
          <w:szCs w:val="28"/>
        </w:rPr>
        <w:t>=0,85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 формулы определим диаметр цилиндр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30300" cy="606425"/>
            <wp:effectExtent l="0" t="0" r="0" b="0"/>
            <wp:docPr id="33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41" t="-77" r="-41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606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539365" cy="617220"/>
            <wp:effectExtent l="0" t="0" r="0" b="0"/>
            <wp:docPr id="34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8" t="-75" r="-18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9365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м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нимаем из стандартного ряда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цил</w:t>
      </w:r>
      <w:r>
        <w:rPr>
          <w:sz w:val="28"/>
          <w:szCs w:val="28"/>
        </w:rPr>
        <w:t>=250 м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ть удельную величину потери усилия в манжет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24940" cy="589280"/>
            <wp:effectExtent l="0" t="0" r="0" b="0"/>
            <wp:docPr id="35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33" t="-79" r="-3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4940" cy="589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д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21790" cy="308610"/>
            <wp:effectExtent l="0" t="0" r="0" b="0"/>
            <wp:docPr id="36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9" t="-149" r="-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1790" cy="308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гд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 – высота манжеты = 17 м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– коэффициент трения манжеты о стенки цилиндра,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=0,25-0,35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– усилие на поршне;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=230 кН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57960" cy="507365"/>
            <wp:effectExtent l="0" t="0" r="0" b="0"/>
            <wp:docPr id="37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32" t="-91" r="-3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7960" cy="507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539365" cy="507365"/>
            <wp:effectExtent l="0" t="0" r="0" b="0"/>
            <wp:docPr id="38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8" t="-91" r="-1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9365" cy="507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ледовательно потеря усилия в одной манжете составит 9,3%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8.3 Описание строения портал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ртал представляет собой металлоконструкцию, имеющую привод перемещения и две площадки – рабочую и верхнюю вспомогательну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рабочей площадке расположены пульты управления самим порталом, стендом и сварочными аппаратами. На верхней площадке шкафы управления и источники питания, тележки со сварочными аппарата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ележки имеют привод перемещения по направляющим вдоль портала. А также на данных тележка расположен механизм подъема и опускания сварочных головок, который необходим для того, что бы обеспечить возможность достать сварочным мундштуком “дна” разделки, чего не может обеспечить механизм сварочной головки в нужных приделах.</w:t>
      </w:r>
    </w:p>
    <w:p>
      <w:pPr>
        <w:pStyle w:val="Normal"/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Описание технологического процесса изготовления изделия.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олнить обдирочное точение наружных поверхностей на токарно-карусельном станке 1А532ЛМФ3.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К контролировать соответствие размеров заготовок.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аном установить заготовку на планшайбу вертикально-расточного станка 277В.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извести растачивание внутреннего отверстия заготовки до заданного размера.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К контролировать соответствие размеров заготовок.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аном установить заготовку на радиально-сверлильный станок 2М58-11.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извести сверление отверстия.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К контролировать соответствие размеров заготовок.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аном установить заготовку в токарно-винторезный станок 1А670.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извести нарезание резьбы.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К контролировать соответствие размеров заготовок, при наличии положительного заключения УЗК, чистоту свариваемых поверхностей.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готовить заготовки к сварке, обеспечить свариваемые и посадочные поверхности от ржавчины, обезжирить уайт-спиртом.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новить краном заготовку на ролики люнетов. Центр тяжести детали должен находится между люнетами.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ставить заготовку на оптическую ось стенда, регулирую и положение перемещением роликов люнетов.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нять визитную марку из отверстия заготовки, расположенного около планшайбы.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Включить гидропривод стенда, перемещением нижней тяги переместить люнеты с заготовкой до упора торца заготовки в планшайбу.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омощи кулачков планшайбы закрепить заготовку в планшайбе.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новить краном на люнеты вторую заготовку.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омощи гидропривода переместить люнеты с заготовкой к первой заготовке и установить между ними расстояние 200 мм.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центрировать заготовку 2 относительно первой. Разность показаний индикатора не должна быть более 0,5мм.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новить газовые горелки и нагреть посадочные отверстия заготовки до 200°С.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новить краном третью заготовку на люнеты.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омощи гидропривода переместить люнеты с заготовкой ко второй заготовке и установить расстояние между ними 200 мм.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греть посадочные отверстия заготовки до 200°С.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центрировать подшипник упорный относительно торца заготовки при помощи винтовых домкратов.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новить в гидростанции рабочее давление гидроцилиндра, равное 4Па.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Включить перемещение штока гидроцилиндра и сжать заготовки при помощи всех трех тяг, обеспечить горячую посадку до упоров.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 остывания заготовок проверить ширину сформировавшейся разделки в диаметрально противоположных точках.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вести из соприкасновения с деталью ролики люнетов.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рить индикаторами радиальное биение.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делие покрыть асбестовым полотном по обе стороны разделки в три слоя.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готовить к работе и проверить две сварочные головки.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править сварочную проволоку.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новить сварочный мундштук.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новить режим сварки.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сти автоматическую многослойную сварку под флюсом с программным управлением корневой части разделки на высоту 20 мм.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ложить сварочный шов по середине разделки. Управление раскладкой валиков производить в ручном режиме. Второй шов проложить под левой стороной разделки и перевести управление раскладкой на программу по 2 валика в слои.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ключить установку для зачистки и в течении всего процесса сварки производить зачистку сварочных швов от шлаковой корки. Температура изделия 400 °С. Шлаковые включения не допускаются.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арку вести круглосуточно с перерывом на подогрев через каждые два часа. Подогрев заготовок производить в течении двух часов.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 окончания сварки снять индукторы краном, опустить кулачки планшайбы, снять изделие со стенда и отправить на термообработку.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 термообработки и шлакообработке произвести УЗК сварного соединения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0 Мероприятия по уменьшению сборочно-сварочных напряжений и деформаций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ак как сталь 20ХН3МФА склонна к самозакаливанию, то необходимо установить скорость охлаждению. Это достигается предварительным и сопутствующим подогревом издел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огрев, помимо снижения остаточных напряжений, заметно влияет на структуру металла в зоне сварки. Уменьшая скорость охлаждения, удается регулировать структурные превращения. Не следует делать низкотемпературный подогрев для снижения остаточных напряжений, так как уменьшение их составляет не более 30-40%. Подогрев понижает предел текучести металла в момент сварки, что и влияет на формирование и величину остаточных напряжений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того, что бы назначить температуру предварительного и сопутствующего подогрева необходимо рассчитать эквивалент углерод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</w:rPr>
        <w:t>э</w:t>
      </w:r>
      <w:r>
        <w:rPr>
          <w:sz w:val="28"/>
          <w:szCs w:val="28"/>
          <w:lang w:val="en-US"/>
        </w:rPr>
        <w:t>=%</w:t>
      </w:r>
      <w:r>
        <w:rPr>
          <w:sz w:val="28"/>
          <w:szCs w:val="28"/>
        </w:rPr>
        <w:t>С</w:t>
      </w:r>
      <w:r>
        <w:rPr>
          <w:sz w:val="28"/>
          <w:szCs w:val="28"/>
          <w:lang w:val="en-US"/>
        </w:rPr>
        <w:t>+Mn/6+Cr/5+V/5+Mo/4+Ni/15+Cu/13+P/2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С</w:t>
      </w:r>
      <w:r>
        <w:rPr>
          <w:sz w:val="28"/>
          <w:szCs w:val="28"/>
          <w:vertAlign w:val="subscript"/>
        </w:rPr>
        <w:t>э</w:t>
      </w:r>
      <w:r>
        <w:rPr>
          <w:sz w:val="28"/>
          <w:szCs w:val="28"/>
        </w:rPr>
        <w:t>&lt;0,45, то подогрева не требуется. Если выше, то подогрев необходим. С учетом толщины металл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</w:rPr>
        <w:t>1э</w:t>
      </w:r>
      <w:r>
        <w:rPr>
          <w:sz w:val="28"/>
          <w:szCs w:val="28"/>
        </w:rPr>
        <w:t>=0,005·С</w:t>
      </w:r>
      <w:r>
        <w:rPr>
          <w:sz w:val="28"/>
          <w:szCs w:val="28"/>
          <w:vertAlign w:val="subscript"/>
        </w:rPr>
        <w:t>э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</w:rPr>
        <w:t>2э</w:t>
      </w:r>
      <w:r>
        <w:rPr>
          <w:sz w:val="28"/>
          <w:szCs w:val="28"/>
        </w:rPr>
        <w:t>=С</w:t>
      </w:r>
      <w:r>
        <w:rPr>
          <w:sz w:val="28"/>
          <w:szCs w:val="28"/>
          <w:vertAlign w:val="subscript"/>
        </w:rPr>
        <w:t>э</w:t>
      </w:r>
      <w:r>
        <w:rPr>
          <w:sz w:val="28"/>
          <w:szCs w:val="28"/>
        </w:rPr>
        <w:t>+С</w:t>
      </w:r>
      <w:r>
        <w:rPr>
          <w:sz w:val="28"/>
          <w:szCs w:val="28"/>
          <w:vertAlign w:val="subscript"/>
        </w:rPr>
        <w:t>1э</w:t>
      </w:r>
      <w:r>
        <w:rPr>
          <w:sz w:val="28"/>
          <w:szCs w:val="28"/>
        </w:rPr>
        <w:t xml:space="preserve">; </w:t>
      </w:r>
      <w:r>
        <w:rPr>
          <w:sz w:val="28"/>
          <w:szCs w:val="28"/>
        </w:rPr>
        <w:drawing>
          <wp:inline distT="0" distB="0" distL="0" distR="0">
            <wp:extent cx="1834515" cy="343535"/>
            <wp:effectExtent l="0" t="0" r="0" b="0"/>
            <wp:docPr id="39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5" t="-135" r="-2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4515" cy="343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делаем расчет Т</w:t>
      </w:r>
      <w:r>
        <w:rPr>
          <w:sz w:val="28"/>
          <w:szCs w:val="28"/>
          <w:vertAlign w:val="subscript"/>
        </w:rPr>
        <w:t>под</w:t>
      </w:r>
      <w:r>
        <w:rPr>
          <w:sz w:val="28"/>
          <w:szCs w:val="28"/>
        </w:rPr>
        <w:t>, исходя из вышесказанного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</w:rPr>
        <w:t>э</w:t>
      </w:r>
      <w:r>
        <w:rPr>
          <w:sz w:val="28"/>
          <w:szCs w:val="28"/>
        </w:rPr>
        <w:t>=0,2+1.4/5+0.15/5+0,6/4+3/15+0,025/2=0,87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</w:rPr>
        <w:t>э</w:t>
      </w:r>
      <w:r>
        <w:rPr>
          <w:sz w:val="28"/>
          <w:szCs w:val="28"/>
        </w:rPr>
        <w:t>&gt;0,45, подогрев необходи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</w:rPr>
        <w:t>1э</w:t>
      </w:r>
      <w:r>
        <w:rPr>
          <w:sz w:val="28"/>
          <w:szCs w:val="28"/>
        </w:rPr>
        <w:t>=0,005·300·0,87=1,3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</w:rPr>
        <w:t>2э</w:t>
      </w:r>
      <w:r>
        <w:rPr>
          <w:sz w:val="28"/>
          <w:szCs w:val="28"/>
          <w:lang w:val="en-US"/>
        </w:rPr>
        <w:t>=</w:t>
      </w: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</w:rPr>
        <w:t>э</w:t>
      </w:r>
      <w:r>
        <w:rPr>
          <w:sz w:val="28"/>
          <w:szCs w:val="28"/>
        </w:rPr>
        <w:t>+С</w:t>
      </w:r>
      <w:r>
        <w:rPr>
          <w:sz w:val="28"/>
          <w:szCs w:val="28"/>
          <w:vertAlign w:val="subscript"/>
        </w:rPr>
        <w:t>1э</w:t>
      </w:r>
      <w:r>
        <w:rPr>
          <w:sz w:val="28"/>
          <w:szCs w:val="28"/>
        </w:rPr>
        <w:t>=0,87+1,3=2,1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882390" cy="343535"/>
            <wp:effectExtent l="0" t="0" r="0" b="0"/>
            <wp:docPr id="40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2" t="-135" r="-1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2390" cy="343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ходя из опытных данных в лаборатории сварки ОАО НКМЗ, температура предварительного и сопутствующего подогрева составляет 400-450 °С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огрев цилиндра перед сваркой и поддержание температуры в процессе сварки производится индукционным методом при частоте 50 Гц. Индуктор ТПЧ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иболее эффективным методом уменьшения остаточных напряжений является общий высокий отпуск. Он является практически единственным методом когда одновременно с уменьшением напряжений первого рода происходит восстановление пластичности металла и снижение напряжений более высоких родов по всему объему металла сварной конструкции независимо от и сложности и конфигурации. Можно снизить напряжения до 85-90% от исходных значен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н состоит из четырех стадий: нагрева, выравнивания температур по длине и сечению деталей, выдержки и охлажд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Экспериментальные данные показывают, что при температуре отпуска 650-680 °С пластичность стали полностью восстанавливается через 2-3 час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 сварки цилиндра гидропресса, он подвергается высокому отпуску в нем при температуре 650±20 °С, для снятия остаточных напряжен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д посадкой в печь на отпуск не допускается ее охлаждение ниже 300 °С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варка кольцевых швов сопровождается возникновением упругопластических деформаций в зоне сварного шва, что неблагоприятно влияет на протекание сварочного процесса. По этому для поджатия изделий в кантователе нельзя применять обычные жесткий вращающиеся центра. Поджимные вращающиеся центра должны иметь упругое исполнение с регулируемым усилием поджима. Конструкция этих центров не препятствует свободной деформации изделий при их нагреве и охлаждении, обеспечивая надежное их закрепления, и снижает остаточные упругопластические деформации в зоне нагрев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Эффективным способом предотвращения перемещений при сварке кольцевых швов является, режим кромок к подкладному кольцу роликом, перекатывающимся по поверхности стыка перед сварной дуго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1 Обоснование и описание методов контроля качества, исправление дефектов и выбор оборудован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/>
        <w:ind w:firstLine="709"/>
        <w:jc w:val="both"/>
        <w:rPr/>
      </w:pPr>
      <w:r>
        <w:rPr>
          <w:szCs w:val="28"/>
        </w:rPr>
        <w:t>Качество продукции – это совокупность свойств продукции, обуславливающих её пригодность удовлетворять определенные потребности в соответствии с её назначением. Показатели качества сварных соединений определяются той или иной совокупностью следующих свойств: прочностью, надежностью, отсутствием дефектов, структурой металла шва и околошовной зоны, коррозионной стойкостью и. т. п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Управление качеством сварки должно предусматривать контроль всех факторов, от которых зависит качество продукции. Основное воздействие контроль должен оказывать именно на технологию производства, обеспечивая предупреждение дефектов и брака продукции. Контроль должен производиться по всем ниже перечисленным стадиям.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  <w:lang w:val="fr-FR"/>
        </w:rPr>
      </w:pPr>
      <w:r>
        <w:rPr>
          <w:i/>
          <w:sz w:val="28"/>
          <w:szCs w:val="28"/>
        </w:rPr>
        <w:t>Контроль качества основного металл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fr-FR"/>
        </w:rPr>
      </w:pPr>
      <w:r>
        <w:rPr>
          <w:sz w:val="28"/>
          <w:szCs w:val="28"/>
        </w:rPr>
        <w:t>Проверка металла перед сваркой начинается с проверки наличия сертификата, где должны быть указаны: механические свойства, пластические свойства, химический состав металла. При отсутствии сертификата проводится полная проверка металла и лишь после этого он запускается в производство. Металл перед сваркой должен быть проверен на свариваемость, перед сваркой все заготовки должны быть очищены от ржавчины, окалины, загрязнений, и проверены на отсутствие механических повреждений.</w:t>
      </w:r>
    </w:p>
    <w:p>
      <w:pPr>
        <w:pStyle w:val="Heading3"/>
        <w:spacing w:lineRule="auto" w:line="360"/>
        <w:ind w:left="0" w:right="0" w:firstLine="709"/>
        <w:jc w:val="both"/>
        <w:rPr>
          <w:b w:val="false"/>
          <w:b w:val="false"/>
          <w:i/>
          <w:i/>
          <w:szCs w:val="28"/>
          <w:lang w:val="fr-FR"/>
        </w:rPr>
      </w:pPr>
      <w:r>
        <w:rPr>
          <w:b w:val="false"/>
          <w:i/>
          <w:szCs w:val="28"/>
        </w:rPr>
        <w:t>Контроль качества сварочных материало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fr-FR"/>
        </w:rPr>
      </w:pPr>
      <w:r>
        <w:rPr>
          <w:sz w:val="28"/>
          <w:szCs w:val="28"/>
        </w:rPr>
        <w:t>Качество сварного соединения во многом зависит от качества сварочных материалов, поэтому каждую партию электродов, проволоки, флюсов, баллоны с защитным газом перед началом сварки необходимо тщательно проверять. Сварочные материалы должны иметь сертификат, в котором должны быть указаны данные в соответствии с ГОСТ, ТУ и паспорт.</w:t>
      </w:r>
    </w:p>
    <w:p>
      <w:pPr>
        <w:pStyle w:val="Heading3"/>
        <w:spacing w:lineRule="auto" w:line="360"/>
        <w:ind w:left="0" w:right="0" w:firstLine="709"/>
        <w:jc w:val="both"/>
        <w:rPr>
          <w:b w:val="false"/>
          <w:b w:val="false"/>
          <w:i/>
          <w:i/>
          <w:szCs w:val="28"/>
          <w:lang w:val="fr-FR"/>
        </w:rPr>
      </w:pPr>
      <w:r>
        <w:rPr>
          <w:b w:val="false"/>
          <w:i/>
          <w:szCs w:val="28"/>
        </w:rPr>
        <w:t>Контроль качества газ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fr-FR"/>
        </w:rPr>
      </w:pPr>
      <w:r>
        <w:rPr>
          <w:sz w:val="28"/>
          <w:szCs w:val="28"/>
        </w:rPr>
        <w:t>Если газ поставляется в баллонах, то он должен иметь сертификат завода-поставщика с указанием ГОСТ, названия газа, % примесей, % влаги, даты выпуска. Использование баллонов, не имеющих сертификатов, запрещено. Если сертификат имеется, то проверку производят только в тех случаях, когда при сварке возникают поры. Для предотвращения пор при сварке в защитных газах рекомендуется использовать осушители.</w:t>
      </w:r>
    </w:p>
    <w:p>
      <w:pPr>
        <w:pStyle w:val="Heading1"/>
        <w:spacing w:lineRule="auto" w:line="360"/>
        <w:ind w:firstLine="709"/>
        <w:jc w:val="both"/>
        <w:rPr>
          <w:i/>
          <w:i/>
          <w:szCs w:val="28"/>
          <w:lang w:val="fr-FR"/>
        </w:rPr>
      </w:pPr>
      <w:r>
        <w:rPr>
          <w:i/>
          <w:szCs w:val="28"/>
        </w:rPr>
        <w:t>Контроль качества сварочной проволок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оволока поставляется в бухтах с металлической биркой, на которой должны быть указаны: завод-изготовитель, № плавки, марка проволоки. Также должен присутствовать сертификат на проволоку, в котором должно быть указано: марка и диаметр проволоки, завод-изготовитель, № плавки, масса проволоки и её химический состав. При поступлении партии проволоки проводиться её проверка на отсутствие окислов, следов смазки, грязи и если проволока не надлежащего качества её подвергают механической или химической очистке.</w:t>
      </w:r>
    </w:p>
    <w:p>
      <w:pPr>
        <w:pStyle w:val="Heading1"/>
        <w:spacing w:lineRule="auto" w:line="360"/>
        <w:ind w:firstLine="709"/>
        <w:jc w:val="both"/>
        <w:rPr>
          <w:i/>
          <w:i/>
          <w:szCs w:val="28"/>
          <w:lang w:val="fr-FR"/>
        </w:rPr>
      </w:pPr>
      <w:r>
        <w:rPr>
          <w:i/>
          <w:szCs w:val="28"/>
        </w:rPr>
        <w:t>Контроль качества оборудования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ый вид контроля осуществляется в несколько этапов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851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Контроль самим оператором производиться каждый день, перед началом смены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851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Один раз в неделю оборудование должно осматриваться мастером участка и соответствующие записи должны производиться в журнале осмотра. Если в процессе осмотра выявлены серьезные недостатки, то дается заявка в группу механиков или электриков на их устранение. Работа на неисправном оборудовании запрещен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851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Один раз в месяц производиться профилактический контроль и ремонт оборудования группой механиков и электриков. Этот контроль производиться по графику, утвержденному начальником цеха.</w:t>
      </w:r>
    </w:p>
    <w:p>
      <w:pPr>
        <w:pStyle w:val="TextBody"/>
        <w:tabs>
          <w:tab w:val="clear" w:pos="708"/>
          <w:tab w:val="left" w:pos="0" w:leader="none"/>
          <w:tab w:val="left" w:pos="851" w:leader="none"/>
        </w:tabs>
        <w:spacing w:lineRule="auto" w:line="360"/>
        <w:ind w:firstLine="709"/>
        <w:jc w:val="both"/>
        <w:rPr/>
      </w:pPr>
      <w:r>
        <w:rPr>
          <w:szCs w:val="28"/>
        </w:rPr>
        <w:t>В процессе всех видов контроля обращают особое внимание на исправность всех контролирующих приборов, проводки, подводящей питание, шлангов (если это полуавтомат), держателей, горелок, редукторов, наличия заземления, а также наличия изоляционного коврика у сварщика. Профилактический осмотр проводиться в нерабочие дни.</w:t>
      </w:r>
    </w:p>
    <w:p>
      <w:pPr>
        <w:pStyle w:val="TextBody"/>
        <w:spacing w:lineRule="auto" w:line="360"/>
        <w:ind w:firstLine="709"/>
        <w:jc w:val="both"/>
        <w:rPr>
          <w:i/>
          <w:i/>
          <w:szCs w:val="28"/>
          <w:lang w:val="fr-FR"/>
        </w:rPr>
      </w:pPr>
      <w:r>
        <w:rPr>
          <w:i/>
          <w:szCs w:val="28"/>
        </w:rPr>
        <w:t>Контроль качества технологии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szCs w:val="28"/>
        </w:rPr>
        <w:t xml:space="preserve">Этот вид контроля предусматривает контроль за подготовкой заготовок, исправностью оснастки, необходимой, для сборки изделия, как поузловой, так и общей. Контроль заготовок производиться выборочно и если выявлены существенные отклонения, то проверяется вся партия. У сборочных и сварочных приспособлений проверяется исправность зажимных устройств, пригодность установочных поверхностей, исправность и пригодность медных, флюсо-медных и других подкладок, теплоотвод элементов. Проверяются режимы выполнения сварочных операций, то есть: сварочный ток, напряжение на дуге, скорость сварки; контроль проводится путем визуального наблюдения за приборами и внешнего осмотра сварного шва. </w:t>
      </w:r>
    </w:p>
    <w:p>
      <w:pPr>
        <w:pStyle w:val="TextBody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При изготовлении особо ответственных конструкций, а также при серийном и крупносерийном производстве контроль ведется путем непрерывной записи параметров режима с помощью самопишущих приборов.</w:t>
      </w:r>
    </w:p>
    <w:p>
      <w:pPr>
        <w:pStyle w:val="TextBody"/>
        <w:spacing w:lineRule="auto" w:line="360"/>
        <w:ind w:firstLine="709"/>
        <w:jc w:val="both"/>
        <w:rPr>
          <w:i/>
          <w:i/>
          <w:szCs w:val="28"/>
          <w:lang w:val="fr-FR"/>
        </w:rPr>
      </w:pPr>
      <w:r>
        <w:rPr>
          <w:i/>
          <w:szCs w:val="28"/>
        </w:rPr>
        <w:t>Контроль квалификации сварщика или оператора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szCs w:val="28"/>
        </w:rPr>
        <w:t>Этот контроль производится на всех этапах производства сварной конструкции: заготовки, сборки, сварки и контроля готовой продукции. С этой целью производится периодическая аттестация операторов, паспортизация сварщиков, сборщиков, дефектоскопистов. Порядок и сроки аттестации указаны в соответствующих документах, отраслевых нормативах или в соответствующих распоряжениях по цеху или предприятию. В процессе аттестации производиться проверка теоретических знаний и практических навыков выполнения работы. Аттестация производиться комиссией, которая создается приказом по предприятию или распоряжением по цеху и включает ведущих специалистов отрасли.</w:t>
      </w:r>
    </w:p>
    <w:p>
      <w:pPr>
        <w:pStyle w:val="TextBody"/>
        <w:spacing w:lineRule="auto" w:line="360"/>
        <w:ind w:firstLine="709"/>
        <w:jc w:val="both"/>
        <w:rPr>
          <w:i/>
          <w:i/>
          <w:szCs w:val="28"/>
          <w:lang w:val="fr-FR"/>
        </w:rPr>
      </w:pPr>
      <w:r>
        <w:rPr>
          <w:i/>
          <w:szCs w:val="28"/>
        </w:rPr>
        <w:t>Контроль готовой продукции</w:t>
      </w:r>
    </w:p>
    <w:p>
      <w:pPr>
        <w:pStyle w:val="TextBody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В сварочном производстве для контроля готовой продукции используют 2 группы методов контроля: разрушающие и неразрушающие методы контроля.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szCs w:val="28"/>
        </w:rPr>
        <w:t>К неразрушающим методам контроля относятся: контроль внешним осмотром, радиационный, акустический, магнитный, электромагнитный, ультразвуковой контроль, капиллярные методы контроля, а также контроль течеискателями и друг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контроля качества проектируемого изделия используются контроль внешним осмотром (для всех изделий) и ультразвуковой контроль (выборочно)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  <w:t>4 Организационная часть</w:t>
      </w:r>
    </w:p>
    <w:p>
      <w:pPr>
        <w:pStyle w:val="Normal"/>
        <w:spacing w:lineRule="auto" w:line="360"/>
        <w:ind w:firstLine="709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 Производственная связь проектируемого участк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Проектируемый участок с одной стороны является приемщиком продукции, а с другой - поставщиком ее в другие цеха и подразделения завода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/>
          <w:b/>
          <w:i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-209550</wp:posOffset>
                </wp:positionH>
                <wp:positionV relativeFrom="paragraph">
                  <wp:posOffset>-1249045</wp:posOffset>
                </wp:positionV>
                <wp:extent cx="6126480" cy="5577205"/>
                <wp:effectExtent l="5080" t="5080" r="5080" b="5080"/>
                <wp:wrapNone/>
                <wp:docPr id="4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26480" cy="5577120"/>
                          <a:chOff x="0" y="0"/>
                          <a:chExt cx="6126480" cy="5577120"/>
                        </a:xfrm>
                      </wpg:grpSpPr>
                      <wps:wsp>
                        <wps:cNvSpPr txBox="1"/>
                        <wps:spPr>
                          <a:xfrm rot="16200000">
                            <a:off x="-640080" y="640080"/>
                            <a:ext cx="1646640" cy="36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клад металла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137160" y="777240"/>
                            <a:ext cx="1646640" cy="640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клад сварочных материалов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411480" y="685800"/>
                            <a:ext cx="1646640" cy="45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клад ГСМ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822960" y="640080"/>
                            <a:ext cx="1646640" cy="36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клад спецодежды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97680" y="1279440"/>
                            <a:ext cx="182880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глекислотны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97680" y="1645200"/>
                            <a:ext cx="182880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мпрессорна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97680" y="2010960"/>
                            <a:ext cx="182880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Электроподстанц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97680" y="2285280"/>
                            <a:ext cx="182880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тельна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97680" y="2559600"/>
                            <a:ext cx="182880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ислородны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4560" y="3199680"/>
                            <a:ext cx="210312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ЧАСТОК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4560" y="4479840"/>
                            <a:ext cx="210312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рунтовка и покраск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4560" y="3748320"/>
                            <a:ext cx="2103120" cy="54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борка и сварка рамы опорно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4560" y="5028480"/>
                            <a:ext cx="2103120" cy="54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клад готовой продукци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2880" y="292536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0080" y="292536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8720" y="292536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920" y="292536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114800" y="146232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114800" y="182808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114800" y="219384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114800" y="246816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114800" y="265104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800" y="1462320"/>
                            <a:ext cx="0" cy="173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3108240"/>
                            <a:ext cx="2468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51760" y="3108240"/>
                            <a:ext cx="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0400" y="356544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0400" y="429696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0400" y="484560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6.9pt;margin-top:-48pt;width:532.8pt;height:388.8pt" coordorigin="-1338,-960" coordsize="10656,7776">
                <v:shape id="shape_0" fillcolor="white" stroked="t" o:allowincell="f" style="position:absolute;left:-1338;top:-959;width:2592;height:576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клад металл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546;top:-743;width:2592;height:1008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клад сварочных материал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18;top:-887;width:2592;height:72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клад ГС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66;top:-959;width:2592;height:576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клад спецодежд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438;top:48;width:2879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глекислотны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438;top:624;width:2879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мпрессорна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438;top:1200;width:2879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Электроподстанц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438;top:1632;width:2879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тельна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438;top:2064;width:2879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ислородны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126;top:3072;width:3311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ЧАСТОК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126;top:5088;width:3311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рунтовка и покраск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126;top:3936;width:3311;height:8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борка и сварка рамы опорно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126;top:5952;width:3311;height:8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клад готовой продукци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-42,2640" to="-42,292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78,2640" to="678,292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542,2640" to="1542,292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262,2640" to="2262,292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150,336" to="6437,33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6150,912" to="6437,91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6150,1488" to="6437,148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6150,1920" to="6437,192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6150,2208" to="6437,220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6150,336" to="6150,307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42,2928" to="3845,29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846,2928" to="3846,307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710,3648" to="4710,393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710,4800" to="4710,50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710,5664" to="4710,595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ind w:firstLine="709"/>
        <w:jc w:val="both"/>
        <w:rPr/>
      </w:pPr>
      <w:r>
        <w:rPr>
          <w:szCs w:val="28"/>
        </w:rPr>
        <w:t>Рисунок 7. - Производственная связь проектируемого участк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з приведенной выше схемы видно, что проектируемый участок цеха получает со складов металл, сварочные материалы, ГСМ, спецодежду; из углекислотной – углекислый и продный газ; из компрессорной – воздух; с электроподстанции снабжается электричеством; из котельной поступает горячая вода и пар; из кислородного цеха поступает кислород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отовая продукция, произведенная на участке, поступает на грунтовку и покраску, затем на участки сборки и сварки хребтовой балки, и далее на склад готовой продукци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 Нормирование технологического процесса сборки и сварк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новить краном заготовку №1 на ролики люнеты. ( карта №4; 6,96 мин)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омощи гидропривода стенда, переместить люнеты с заготовкой до упора торца заготовки в планшайбу (№45; 0,54 мин.)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омощи кулачков планшайбы закрепить заготовку в планшайбе (№45; 054 мин)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вторить п1, для заготовки 2. (6,96 мин)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местить люнеты с заготовкой к первой. (№45; 0,54 мин)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вторить п1 и п5 для 3 заготовки. (7,5мин)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мещение штоков гидроцилиндра и сжать заготовки (№45; 0,54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</w:t>
      </w:r>
      <w:r>
        <w:rPr>
          <w:sz w:val="28"/>
          <w:szCs w:val="28"/>
          <w:vertAlign w:val="subscript"/>
        </w:rPr>
        <w:t>вр</w:t>
      </w:r>
      <w:r>
        <w:rPr>
          <w:sz w:val="28"/>
          <w:szCs w:val="28"/>
        </w:rPr>
        <w:t xml:space="preserve"> = Т</w:t>
      </w:r>
      <w:r>
        <w:rPr>
          <w:sz w:val="28"/>
          <w:szCs w:val="28"/>
          <w:vertAlign w:val="subscript"/>
        </w:rPr>
        <w:t xml:space="preserve">ншт </w:t>
      </w:r>
      <w:r>
        <w:rPr>
          <w:sz w:val="28"/>
          <w:szCs w:val="28"/>
        </w:rPr>
        <w:t>(1+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п.з.</w:t>
      </w:r>
      <w:r>
        <w:rPr>
          <w:sz w:val="28"/>
          <w:szCs w:val="28"/>
        </w:rPr>
        <w:t>/100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 Т</w:t>
      </w:r>
      <w:r>
        <w:rPr>
          <w:sz w:val="28"/>
          <w:szCs w:val="28"/>
          <w:vertAlign w:val="subscript"/>
        </w:rPr>
        <w:t>ншт</w:t>
      </w:r>
      <w:r>
        <w:rPr>
          <w:sz w:val="28"/>
          <w:szCs w:val="28"/>
        </w:rPr>
        <w:t xml:space="preserve"> – норма штучно-калькуляционного времени; </w:t>
        <w:tab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 xml:space="preserve">ншт 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оп</w:t>
      </w:r>
      <w:r>
        <w:rPr>
          <w:sz w:val="28"/>
          <w:szCs w:val="28"/>
        </w:rPr>
        <w:t>(1+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отд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обсл</w:t>
      </w:r>
      <w:r>
        <w:rPr>
          <w:sz w:val="28"/>
          <w:szCs w:val="28"/>
        </w:rPr>
        <w:t>)</w:t>
      </w:r>
      <w:r>
        <w:rPr>
          <w:sz w:val="28"/>
          <w:szCs w:val="28"/>
          <w:vertAlign w:val="subscript"/>
        </w:rPr>
        <w:t>.</w:t>
      </w:r>
      <w:r>
        <w:rPr>
          <w:sz w:val="28"/>
          <w:szCs w:val="28"/>
        </w:rPr>
        <w:t>/100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п.з.</w:t>
      </w:r>
      <w:r>
        <w:rPr>
          <w:sz w:val="28"/>
          <w:szCs w:val="28"/>
        </w:rPr>
        <w:t xml:space="preserve"> – подготовительно-заключительное врем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п.з.</w:t>
      </w:r>
      <w:r>
        <w:rPr>
          <w:sz w:val="28"/>
          <w:szCs w:val="28"/>
        </w:rPr>
        <w:t>=8% (8, карта №180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отд</w:t>
      </w:r>
      <w:r>
        <w:rPr>
          <w:sz w:val="28"/>
          <w:szCs w:val="28"/>
        </w:rPr>
        <w:t xml:space="preserve"> – время отдыха кратковременные перерывы в работе в течении смены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обсл</w:t>
      </w:r>
      <w:r>
        <w:rPr>
          <w:sz w:val="28"/>
          <w:szCs w:val="28"/>
        </w:rPr>
        <w:t xml:space="preserve"> – время обследования рабочего места в начале и в конце смены, в течении смены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отд</w:t>
      </w:r>
      <w:r>
        <w:rPr>
          <w:sz w:val="28"/>
          <w:szCs w:val="28"/>
        </w:rPr>
        <w:t xml:space="preserve"> – 18% (8, карта №180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обсл</w:t>
      </w:r>
      <w:r>
        <w:rPr>
          <w:sz w:val="28"/>
          <w:szCs w:val="28"/>
        </w:rPr>
        <w:t xml:space="preserve"> – 22% (8, карта №180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оп</w:t>
      </w:r>
      <w:r>
        <w:rPr>
          <w:sz w:val="28"/>
          <w:szCs w:val="28"/>
        </w:rPr>
        <w:t xml:space="preserve"> – оперативное время, определяется расчетным путем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оп</w:t>
      </w:r>
      <w:r>
        <w:rPr>
          <w:sz w:val="28"/>
          <w:szCs w:val="28"/>
        </w:rPr>
        <w:t xml:space="preserve"> =6,96+0,54++5,6+6,96+0,54+6,96+0,54+0,54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оп</w:t>
      </w:r>
      <w:r>
        <w:rPr>
          <w:sz w:val="28"/>
          <w:szCs w:val="28"/>
        </w:rPr>
        <w:t xml:space="preserve"> =28,1 ми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>ншт</w:t>
      </w:r>
      <w:r>
        <w:rPr>
          <w:sz w:val="28"/>
          <w:szCs w:val="28"/>
        </w:rPr>
        <w:t xml:space="preserve"> = 28,1(1+(18+22)/100)=39,34 мин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</w:t>
      </w:r>
      <w:r>
        <w:rPr>
          <w:sz w:val="28"/>
          <w:szCs w:val="28"/>
          <w:vertAlign w:val="subscript"/>
        </w:rPr>
        <w:t>вр</w:t>
      </w:r>
      <w:r>
        <w:rPr>
          <w:sz w:val="28"/>
          <w:szCs w:val="28"/>
        </w:rPr>
        <w:t xml:space="preserve"> = 39,34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(1+8/100)=42,5 ми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начит, норма времени на сторону цилиндра составляет 42,5 ми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рмирование сборочных операций производится с помощью формулы для нормирования кольцевых шв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 xml:space="preserve">н </w:t>
      </w:r>
      <w:r>
        <w:rPr>
          <w:sz w:val="28"/>
          <w:szCs w:val="28"/>
        </w:rPr>
        <w:t>=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ншк.</w:t>
      </w:r>
      <w:r>
        <w:rPr>
          <w:sz w:val="28"/>
          <w:szCs w:val="28"/>
        </w:rPr>
        <w:t xml:space="preserve"> ℓ´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´+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ви</w:t>
      </w:r>
      <w:r>
        <w:rPr>
          <w:sz w:val="28"/>
          <w:szCs w:val="28"/>
        </w:rPr>
        <w:t>)·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), мин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ншк.</w:t>
      </w:r>
      <w:r>
        <w:rPr>
          <w:sz w:val="28"/>
          <w:szCs w:val="28"/>
        </w:rPr>
        <w:t xml:space="preserve"> – смешанное штучно-калькуляционное врем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ншк.</w:t>
      </w:r>
      <w:r>
        <w:rPr>
          <w:sz w:val="28"/>
          <w:szCs w:val="28"/>
        </w:rPr>
        <w:t>=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о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вш</w:t>
      </w:r>
      <w:r>
        <w:rPr>
          <w:sz w:val="28"/>
          <w:szCs w:val="28"/>
        </w:rPr>
        <w:t xml:space="preserve">)·к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 Т</w:t>
      </w:r>
      <w:r>
        <w:rPr>
          <w:sz w:val="28"/>
          <w:szCs w:val="28"/>
          <w:vertAlign w:val="subscript"/>
        </w:rPr>
        <w:t>о</w:t>
      </w:r>
      <w:r>
        <w:rPr>
          <w:sz w:val="28"/>
          <w:szCs w:val="28"/>
        </w:rPr>
        <w:t xml:space="preserve"> – оперативное врем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>о</w:t>
      </w:r>
      <w:r>
        <w:rPr>
          <w:sz w:val="28"/>
          <w:szCs w:val="28"/>
        </w:rPr>
        <w:t xml:space="preserve"> =60·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св</w:t>
      </w:r>
      <w:r>
        <w:rPr>
          <w:sz w:val="28"/>
          <w:szCs w:val="28"/>
        </w:rPr>
        <w:t>, мин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– число проход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– коэффициент к оперативному времени к=1,1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вш</w:t>
      </w:r>
      <w:r>
        <w:rPr>
          <w:sz w:val="28"/>
          <w:szCs w:val="28"/>
        </w:rPr>
        <w:t xml:space="preserve"> – вспомогательное время, зависящее от длины свариваемого шва, мин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ℓ</w:t>
      </w:r>
      <w:r>
        <w:rPr>
          <w:sz w:val="28"/>
          <w:szCs w:val="28"/>
        </w:rPr>
        <w:t>´=</w:t>
      </w:r>
      <w:r>
        <w:rPr>
          <w:sz w:val="28"/>
          <w:szCs w:val="28"/>
          <w:lang w:val="en-US"/>
        </w:rPr>
        <w:t>πD</w:t>
      </w:r>
      <w:r>
        <w:rPr>
          <w:sz w:val="28"/>
          <w:szCs w:val="28"/>
        </w:rPr>
        <w:t>/1000 – приведенная длина кольцевого стыка, ми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´ - общий коэффициент к неполному штучно-калькуляционному времени (к.№163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ви</w:t>
      </w:r>
      <w:r>
        <w:rPr>
          <w:sz w:val="28"/>
          <w:szCs w:val="28"/>
        </w:rPr>
        <w:t xml:space="preserve"> – вспомогательное время, зависящее от изделия и типа оборудования (к.№170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>о</w:t>
      </w:r>
      <w:r>
        <w:rPr>
          <w:sz w:val="28"/>
          <w:szCs w:val="28"/>
        </w:rPr>
        <w:t xml:space="preserve"> =60·46/18=153,3 мин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вш</w:t>
      </w:r>
      <w:r>
        <w:rPr>
          <w:sz w:val="28"/>
          <w:szCs w:val="28"/>
        </w:rPr>
        <w:t xml:space="preserve"> = 0,2+1,0=1,2 мин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ншк.</w:t>
      </w:r>
      <w:r>
        <w:rPr>
          <w:sz w:val="28"/>
          <w:szCs w:val="28"/>
        </w:rPr>
        <w:t xml:space="preserve"> =(153,3+1,2)·1,1=169,9 ми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ℓ</w:t>
      </w:r>
      <w:r>
        <w:rPr>
          <w:sz w:val="28"/>
          <w:szCs w:val="28"/>
        </w:rPr>
        <w:t>´=3,14·2500/1000=7,85 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´=1,05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ви</w:t>
      </w:r>
      <w:r>
        <w:rPr>
          <w:sz w:val="28"/>
          <w:szCs w:val="28"/>
        </w:rPr>
        <w:t xml:space="preserve"> =32 ми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 xml:space="preserve">н </w:t>
      </w:r>
      <w:r>
        <w:rPr>
          <w:sz w:val="28"/>
          <w:szCs w:val="28"/>
        </w:rPr>
        <w:t>=(169,9·7,85·1,05+32)·2=2866,1 мин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 xml:space="preserve">н </w:t>
      </w:r>
      <w:r>
        <w:rPr>
          <w:sz w:val="28"/>
          <w:szCs w:val="28"/>
        </w:rPr>
        <w:t>=47,8 ч.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4.3 Расчет потребного количества сборочно-сварочного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орудования, оснастки и рабочих мест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1 Количество оборудования определяется по формул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об</w:t>
      </w:r>
      <w:r>
        <w:rPr>
          <w:sz w:val="28"/>
          <w:szCs w:val="28"/>
        </w:rPr>
        <w:t>=Т</w:t>
      </w:r>
      <w:r>
        <w:rPr>
          <w:sz w:val="28"/>
          <w:szCs w:val="28"/>
          <w:vertAlign w:val="subscript"/>
        </w:rPr>
        <w:t>ноб</w:t>
      </w:r>
      <w:r>
        <w:rPr>
          <w:sz w:val="28"/>
          <w:szCs w:val="28"/>
        </w:rPr>
        <w:t>/Т</w:t>
      </w:r>
      <w:r>
        <w:rPr>
          <w:sz w:val="28"/>
          <w:szCs w:val="28"/>
          <w:vertAlign w:val="subscript"/>
        </w:rPr>
        <w:t>об</w:t>
      </w:r>
      <w:r>
        <w:rPr>
          <w:sz w:val="28"/>
          <w:szCs w:val="28"/>
        </w:rPr>
        <w:t>·α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·β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ноб</w:t>
      </w:r>
      <w:r>
        <w:rPr>
          <w:sz w:val="28"/>
          <w:szCs w:val="28"/>
        </w:rPr>
        <w:t xml:space="preserve"> –трудоемкость, необходимая для выполнения годовой программы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об</w:t>
      </w:r>
      <w:r>
        <w:rPr>
          <w:sz w:val="28"/>
          <w:szCs w:val="28"/>
        </w:rPr>
        <w:t xml:space="preserve"> – действительный фонд годовой работы единицы оборудовани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α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– средний коэффициент выполнения нормы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β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– коэффициент загрузки оборудовани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об</w:t>
      </w:r>
      <w:r>
        <w:rPr>
          <w:sz w:val="28"/>
          <w:szCs w:val="28"/>
        </w:rPr>
        <w:t>=Т</w:t>
      </w:r>
      <w:r>
        <w:rPr>
          <w:sz w:val="28"/>
          <w:szCs w:val="28"/>
          <w:vertAlign w:val="subscript"/>
        </w:rPr>
        <w:t>ноб</w:t>
      </w:r>
      <w:r>
        <w:rPr>
          <w:sz w:val="28"/>
          <w:szCs w:val="28"/>
        </w:rPr>
        <w:t>/Т</w:t>
      </w:r>
      <w:r>
        <w:rPr>
          <w:sz w:val="28"/>
          <w:szCs w:val="28"/>
          <w:vertAlign w:val="subscript"/>
        </w:rPr>
        <w:t>об</w:t>
      </w:r>
      <w:r>
        <w:rPr>
          <w:sz w:val="28"/>
          <w:szCs w:val="28"/>
        </w:rPr>
        <w:t>·α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·β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·σ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сварочного оборудовани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об.св.</w:t>
      </w:r>
      <w:r>
        <w:rPr>
          <w:sz w:val="28"/>
          <w:szCs w:val="28"/>
        </w:rPr>
        <w:t>=47,8·8·500/5755·1,1·0,8=5,7 шт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нимаем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об.св.</w:t>
      </w:r>
      <w:r>
        <w:rPr>
          <w:sz w:val="28"/>
          <w:szCs w:val="28"/>
        </w:rPr>
        <w:t>=6 шт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з.св.об</w:t>
      </w:r>
      <w:r>
        <w:rPr>
          <w:sz w:val="28"/>
          <w:szCs w:val="28"/>
        </w:rPr>
        <w:t>=5,7/6·100%=97%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сборочно-сварочного оборудовани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пр</w:t>
      </w:r>
      <w:r>
        <w:rPr>
          <w:sz w:val="28"/>
          <w:szCs w:val="28"/>
        </w:rPr>
        <w:t>=48,51·500/5755·1,1·0,8·2=2,39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нимаем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пр</w:t>
      </w:r>
      <w:r>
        <w:rPr>
          <w:sz w:val="28"/>
          <w:szCs w:val="28"/>
        </w:rPr>
        <w:t>=3 ш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з.пр</w:t>
      </w:r>
      <w:r>
        <w:rPr>
          <w:sz w:val="28"/>
          <w:szCs w:val="28"/>
        </w:rPr>
        <w:t>=2,39/3·100%=79,66%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рабочих мест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р.м.</w:t>
      </w:r>
      <w:r>
        <w:rPr>
          <w:sz w:val="28"/>
          <w:szCs w:val="28"/>
        </w:rPr>
        <w:t>=47,8·500/5755·1,1·0,8·2=2,39 шт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з.пр</w:t>
      </w:r>
      <w:r>
        <w:rPr>
          <w:sz w:val="28"/>
          <w:szCs w:val="28"/>
        </w:rPr>
        <w:t>=2/2,39·100%=83%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4 Определение потребного количества основных и вспомогательных материало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. Расход электродной проволоки при автоматической сварке под флюсом: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bscript"/>
        </w:rPr>
        <w:t>эл.пр.</w:t>
      </w:r>
      <w:r>
        <w:rPr>
          <w:sz w:val="28"/>
          <w:szCs w:val="28"/>
        </w:rPr>
        <w:t xml:space="preserve"> =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bscript"/>
        </w:rPr>
        <w:t>н.м.</w:t>
      </w:r>
      <w:r>
        <w:rPr>
          <w:sz w:val="28"/>
          <w:szCs w:val="28"/>
        </w:rPr>
        <w:t>· к´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bscript"/>
        </w:rPr>
        <w:t>н.м</w:t>
      </w:r>
      <w:r>
        <w:rPr>
          <w:sz w:val="28"/>
          <w:szCs w:val="28"/>
        </w:rPr>
        <w:t xml:space="preserve"> – масса наплавленного металл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´ - коэффициент, учитывающий угар и потер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´ =1,05;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bscript"/>
        </w:rPr>
        <w:t>н.м</w:t>
      </w:r>
      <w:r>
        <w:rPr>
          <w:sz w:val="28"/>
          <w:szCs w:val="28"/>
        </w:rPr>
        <w:t xml:space="preserve"> =800 кг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bscript"/>
        </w:rPr>
        <w:t>эл.пр.</w:t>
      </w:r>
      <w:r>
        <w:rPr>
          <w:sz w:val="28"/>
          <w:szCs w:val="28"/>
        </w:rPr>
        <w:t xml:space="preserve"> =800· 1,05=840 кг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Расход флюса может быть приближенно принят по расходу электродной проволоки с коэффициентом 1,4…1,6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bscript"/>
        </w:rPr>
        <w:t>ф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bscript"/>
        </w:rPr>
        <w:t>эл.пр</w:t>
      </w:r>
      <w:r>
        <w:rPr>
          <w:sz w:val="28"/>
          <w:szCs w:val="28"/>
        </w:rPr>
        <w:t xml:space="preserve"> · к</w:t>
      </w:r>
      <w:r>
        <w:rPr>
          <w:sz w:val="28"/>
          <w:szCs w:val="28"/>
          <w:vertAlign w:val="subscript"/>
        </w:rPr>
        <w:t>ф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bscript"/>
        </w:rPr>
        <w:t>ф</w:t>
      </w:r>
      <w:r>
        <w:rPr>
          <w:sz w:val="28"/>
          <w:szCs w:val="28"/>
        </w:rPr>
        <w:t xml:space="preserve"> = 800 · 1,5=1200 кг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5 Выбор и обоснование внутрицехового транспорт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 как заготовки имеют очень большую массу, примерно по 20т каждая, то целесообразнее всего перемещать их при помощи мостового крана, имеющего максимальную грузоподъемност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ое изделие собирается из трех тяжелых деталей, поэтому применение конвейеров и подобного вида транспорта нецелесообразно. Одного мостового крана будет достаточно, потому что деталей, из которых собирается цилиндр всего тр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1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нировка участка цеха и описание технологического поток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роектировании участка цеха используем типовую схему двухрядного расположения оборудования. При таком расположении, производственная площадь загружена на 67%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м габариты размещаемого оборудовани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А532ЛМФ3 - 8000×6000 м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777В - 2000×1500 м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М58-11 6000×2000 мм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А670 - 9000×1800 мм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ое оборудование расставляем согласно технологического процесса изготовления издел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нимаем ширину пролета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пр</w:t>
      </w:r>
      <w:r>
        <w:rPr>
          <w:sz w:val="28"/>
          <w:szCs w:val="28"/>
        </w:rPr>
        <w:t xml:space="preserve"> = 24м;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проезд</w:t>
      </w:r>
      <w:r>
        <w:rPr>
          <w:sz w:val="28"/>
          <w:szCs w:val="28"/>
        </w:rPr>
        <w:t>=4м; шаг колонн =12м; расстояние от оси колонны до оборудования равно 1,6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плане участка показываем подвод холодной воды, природного газа для подогрева заготовок перед сваркой и пожарные листы по нормам пожарной безопасности.</w:t>
      </w:r>
      <w:r>
        <w:br w:type="page"/>
      </w:r>
    </w:p>
    <w:p>
      <w:pPr>
        <w:pStyle w:val="Style14"/>
        <w:spacing w:lineRule="auto" w:line="36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5 ОХРАНА ТРУДА</w:t>
      </w:r>
    </w:p>
    <w:p>
      <w:pPr>
        <w:pStyle w:val="Style14"/>
        <w:spacing w:lineRule="auto" w:line="360"/>
        <w:ind w:left="0" w:right="0" w:firstLine="709"/>
        <w:jc w:val="both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блема безопасности труда должна рассматриваться комплексно, с учетом всех факторов, создающих условия несчастных случаев и профзаболеваний.</w:t>
      </w:r>
    </w:p>
    <w:p>
      <w:pPr>
        <w:pStyle w:val="Style14"/>
        <w:spacing w:lineRule="auto" w:line="360"/>
        <w:ind w:left="0" w:right="0" w:firstLine="709"/>
        <w:jc w:val="both"/>
        <w:rPr/>
      </w:pPr>
      <w:r>
        <w:rPr>
          <w:sz w:val="28"/>
          <w:szCs w:val="28"/>
        </w:rPr>
        <w:t>Для изучения факторов, влияющих на условия труда, рассмотрим взаимосвязи человека с элементами системы труда. В процессе труда человек средствами труда воздействует на предметы труда, качественно видоизменяя их или меняя положение его в пространстве. В свою очередь, сам предмет труда, материалы, инструменты и оборудование, имеющиеся в распоряжении человека, оказывают влияние на характер условий труда. Кроме того, безопасность и безвредность труда зависят от параметров производственной среды (микроклимата, производственных вредностей), уровня организации труда, от взаимоотношения человека с трудовым коллективом. Все элементы процесса труда находятся в диалектической взаимосвязи и образуют единую систему.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ля обеспечения безопасности труда на рабочем месте каждого человека должны быть обеспечены: электробезопасность, пожаробезо</w:t>
        <w:softHyphen/>
        <w:t>пасность, безопасность производственного оборудования и технологи</w:t>
        <w:softHyphen/>
        <w:t>ческих процессов, безопасность устройства и эксплуатации подъемно-транспортных машин и т. д.</w:t>
      </w:r>
    </w:p>
    <w:p>
      <w:pPr>
        <w:pStyle w:val="Style14"/>
        <w:spacing w:lineRule="auto" w:line="360"/>
        <w:ind w:left="0" w:right="0" w:firstLine="709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Анализ опасных и вредных производственных факторов</w:t>
      </w:r>
    </w:p>
    <w:p>
      <w:pPr>
        <w:pStyle w:val="Style14"/>
        <w:spacing w:lineRule="auto" w:line="360"/>
        <w:ind w:left="0" w:right="0" w:firstLine="709"/>
        <w:jc w:val="both"/>
        <w:rPr/>
      </w:pPr>
      <w:r>
        <w:rPr>
          <w:sz w:val="28"/>
          <w:szCs w:val="28"/>
          <w:lang w:val="uk-UA"/>
        </w:rPr>
        <w:t>При выполнении сварки, наплавки, резки, пайки и напылении металлов на работающих могут воздействовать опасные и вредные производственные факторы. К вредным производственным факторам относятся: повышенная запыленность и загазованность воздуха рабочей зоны; ультрафиолетовое, видимое и инфракрасное излучение сварочной дуги, а также инфракрасное излучение сварочной ванны и свариваемых изделий; электромагнитные поля; ионизирующее излучение; шум; ультразвук; статическая нагрузка на руку. При сварке в зону дыхания работающих огут поступать сварочные аэрозоли, содеражащие в составе твердой фазы окислы различных металлов (марганца. хрома, никеля, меди, титана, аллюминия, вольфрама, железа и т.д.), их окислы и другие соединения, а также токсичные газы (окись углерода, озон, фтористый водород, окислы азота и др.). Количество и состав сварочных аэрозолей, их токсичность зависят от химического состава сварочных материалов и свариваемых металлов, вида технологического прощесса. Воздействие на организм выделяющихся вредных веществ может явиться причиной острых и хронических проффессиональных заболеваний и отравлений. Интенсивность излучения сварочной дуги в оптическом диапазоне и его спектр зависят от мощности дуги, применяемых материалов, защитных и плазмообразующих газов. При отсутствии защиты возможны поражения органов зрения (электроофтальмия, катаракта и т.п.) и ожоги кожных покровов. Отрицательное воздействие на здоровье может оказать инфракрасное излучение предварительно подогретых изделий, нагревательных устройств (нарушение терморегуляции, тепловые удары).</w:t>
      </w:r>
    </w:p>
    <w:p>
      <w:pPr>
        <w:pStyle w:val="Style14"/>
        <w:spacing w:lineRule="auto" w:line="36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При ручных и полуавтоматических методах сварки имеет место статическая нагрузка на руки, в результате чего могут возникнуть заболевания нервно-мышечного аппарата плечевого пояса. К опасным производственным факторам относятся воздействие электрического тока, искры и брызги, выбросы расплавленного металла и шлака; возможность взрыва баллонов и систем, находящихся под давлением; движущиеся механизмы и изделия.</w:t>
      </w:r>
    </w:p>
    <w:p>
      <w:pPr>
        <w:pStyle w:val="Heading3"/>
        <w:spacing w:lineRule="auto" w:line="360"/>
        <w:ind w:left="0" w:right="0" w:firstLine="709"/>
        <w:jc w:val="both"/>
        <w:rPr>
          <w:b w:val="false"/>
          <w:b w:val="false"/>
          <w:i/>
          <w:i/>
          <w:szCs w:val="28"/>
          <w:lang w:val="fr-FR"/>
        </w:rPr>
      </w:pPr>
      <w:r>
        <w:rPr>
          <w:b w:val="false"/>
          <w:i/>
          <w:szCs w:val="28"/>
        </w:rPr>
        <w:t>Требования к безопасности производственных процессов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Эти требования включают в себя: устранение непосредственного контакта рабочего с исходными материалами, заготовками, полуфабри</w:t>
        <w:softHyphen/>
        <w:t>катами готовой продукции и отходами производства, оказывающими вредное действие; замену технологических процессов и операций, свя</w:t>
        <w:softHyphen/>
        <w:t>занных с возникновением вредных и опасных факторов, процессами и операциями при которых данные факторы отсутствуют или обладают меньшей интенсивностью; комплексную механизацию и автоматизацию производства; применение дистанционного управления технологиче</w:t>
        <w:softHyphen/>
        <w:t>скими процессами и операциями при наличии опасных и вредных про</w:t>
        <w:softHyphen/>
        <w:t>изводственных факторов, и т.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fr-FR"/>
        </w:rPr>
      </w:pPr>
      <w:r>
        <w:rPr>
          <w:sz w:val="28"/>
          <w:szCs w:val="28"/>
        </w:rPr>
        <w:t>При сварке в среде защитных газов особое внимание должно обращаться на эксплуатацию баллонов со сжатым газом. Эксплуатация баллонов со сжатым газом, контейнеров или сосудов-накопителей со сжиженным газом должна осуществляться в соответствии с правилами, утвержденными Гостехнадзором, опорожнение контейнера должно производиться только с помощью испарителя, открывать и закрывать вентили нужно плавно, без толчков и ударов. При эксплуатации контейнера со сжиженным СО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рабочее давление должно автоматически поддерживаться в пределах 0,8-1,2 Мпа. Во время отбора газа из контейнера запрещается отогревать трубы и аппараты открытым огнем, резко перегибать соединительные шланги. В зимнее время баллоны с СО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во избежание замерзания должны устанавливаться в отапливаемых помещениях.</w:t>
      </w:r>
    </w:p>
    <w:p>
      <w:pPr>
        <w:pStyle w:val="Heading3"/>
        <w:spacing w:lineRule="auto" w:line="360"/>
        <w:ind w:left="0" w:right="0" w:firstLine="709"/>
        <w:jc w:val="both"/>
        <w:rPr>
          <w:b w:val="false"/>
          <w:b w:val="false"/>
          <w:i/>
          <w:i/>
          <w:szCs w:val="28"/>
          <w:lang w:val="fr-FR"/>
        </w:rPr>
      </w:pPr>
      <w:r>
        <w:rPr>
          <w:b w:val="false"/>
          <w:i/>
          <w:szCs w:val="28"/>
        </w:rPr>
        <w:t>Требования безопасности к производственному оборудованию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ми требованиями безопасности являются: безопасность для жизни и здоровья человека, надежность и удобство эксплуатации. Безопасность производственного оборудования должна обеспечиваться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8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бором принципа действия, конструктивных схем, безопасных элементов конструкции и т.д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8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нением в конструкции средств механизации, автоматизации и дистанционного управле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8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нением в конструкции средств защиты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8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олнение эргономических требовани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8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ключением техники безопасности в техническую документацию по монтажу, эксплуатации, ремонту, транспортированию и хранению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8" w:leader="none"/>
        </w:tabs>
        <w:spacing w:lineRule="auto" w:line="360"/>
        <w:ind w:left="0" w:firstLine="709"/>
        <w:jc w:val="both"/>
        <w:rPr>
          <w:sz w:val="28"/>
          <w:szCs w:val="28"/>
          <w:lang w:val="fr-FR"/>
        </w:rPr>
      </w:pPr>
      <w:r>
        <w:rPr>
          <w:sz w:val="28"/>
          <w:szCs w:val="28"/>
        </w:rPr>
        <w:t>применением в конструкции соответствующих материал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>Ширина пролетов между оборудованием, движущимися механизмами, перемещаемыми деталями, стащионарными и переносными источниками питания должна быть не менее 1,5 м., а расстояние между автоматическими сварочными установками – не менее 2 м. Ширина проходов между оборудованием и местами складирования должна быть 1-1,6 м. в зависимости от размеров оборудования и свариваемых изделий. Сварочные посты должны находиться на расстоянии 4-10 м. от места нахождения горючих материал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>Длина первичной электрической цепи между пунктами должна быть не более 10 м., при этом изоляция проводов должна быть защищена от механических повреждений. При размещении постов сварки в защитных газах необходимо исключить возможность утечки и проникновения этих газов в смежные и нижерасположенные помещения. Для защиты людей, не связанных со сваркой, рабочее место сварщика должно быть ограждено экранами или ширмами из негорючих материалов высотой не менее 1,6 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 xml:space="preserve">Электросварочные работы во время дождя </w:t>
      </w:r>
      <w:r>
        <w:rPr>
          <w:sz w:val="28"/>
          <w:szCs w:val="28"/>
        </w:rPr>
        <w:t>или снегопада на открытом воздухе должны проводиться под навесами из несгораемых материалов. При отсутствии таких навесов работы должны быть прекращены. Во всех производственных помещениях, где возможно присутствие в воздухе взрывоопасных, ядовитых и легковоспламеняющихся паров и газов, разрешается производить сварку только при устранении источника загрязнения, очистки и проветривания помещения, участка, изделия с последующей проверкой параметров воздушной среды. Сварка емкостей, находящихся в эксплуатации, должна производиться после их тщательной промывки, при открытых лазах и люках.</w:t>
      </w:r>
    </w:p>
    <w:p>
      <w:pPr>
        <w:pStyle w:val="Heading1"/>
        <w:spacing w:lineRule="auto" w:line="360"/>
        <w:ind w:firstLine="709"/>
        <w:jc w:val="both"/>
        <w:rPr>
          <w:i/>
          <w:i/>
          <w:szCs w:val="28"/>
          <w:lang w:val="fr-FR"/>
        </w:rPr>
      </w:pPr>
      <w:r>
        <w:rPr>
          <w:i/>
          <w:szCs w:val="28"/>
        </w:rPr>
        <w:t>Электробезопасность</w:t>
      </w:r>
    </w:p>
    <w:p>
      <w:pPr>
        <w:pStyle w:val="Normal"/>
        <w:tabs>
          <w:tab w:val="clear" w:pos="708"/>
          <w:tab w:val="left" w:pos="792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Доля травм от поражения электрическим током в общем числе травм в машиностроении не велика и составляет порядка 0,01-0,015%. Однако следует иметь ввиду, что значительное число из них вызывает смерть пострадавшего. Воздействие электрического тока на человека может привести к общим и местным травмам. Общие травмы от поражения током именуются электроударами. Они сопровождаются возбуждением самых различных групп мышц человеческого тела, что может привести как к судорогам, так и к остановке дыхания и даже сердца. Последнее связано с фибрилляцией – хаотическим сокращением отдельных волокон сердечной мышцы (фибрилл). Следует знать, что из состояния, наступающего при сокращении сердечной деятельности (состояния так называемой клинической смерти), при котором зрачки расширены и не реагируют на свет, отсутствуют дыхание и реакции на болевые раздражения, пострадавший может быть выведен при условии принятия своевременных мер. В противном случае через 5–7 минут наступает необратимое состояние биологической смерти. К местным травмам относятся: ожоги, металлизация кожи, электрические знаки, механические повреждения и электоофтальмия.</w:t>
      </w:r>
    </w:p>
    <w:p>
      <w:pPr>
        <w:pStyle w:val="Normal"/>
        <w:tabs>
          <w:tab w:val="clear" w:pos="708"/>
          <w:tab w:val="left" w:pos="792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сновными причинами поражения электрическим током являются: случайное прикосновение к токоведущим частям, находящимся под напряжением; случайное приближение на недопустимо близкое расстояние к высоковольтным установкам, находящимся под напряжением; касание конструктивных элементов оборудования нормально не находящихся под напряжением( корпусов, кожухов и т.п.), но оказавшихся под напряжением в результате повреждения изоляции или других причин; появление напряжения на электроустановках во время монтажа, ремонта и наладки вследствие ошибочного их включения; появление шагового напряжения на поверхности земли либо на опорной поверхности. </w:t>
      </w:r>
    </w:p>
    <w:p>
      <w:pPr>
        <w:pStyle w:val="Normal"/>
        <w:tabs>
          <w:tab w:val="clear" w:pos="708"/>
          <w:tab w:val="left" w:pos="79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роятность исключения указанных причин зависит от степени обучения персонала. Основными мероприятиями по защите от электротравматизма являются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92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рименение малых напряжений (как правило не выше 42 Вольт) в ручном механизированном инструменте, местных и переносных источниках свет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92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недоступности токоведущих частей путем использования изоляции, ограждений, расположения указанных элементов на высоте, в корпусах и станинах оборудовани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92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использование изоляции токоведущих частей: рабочей, двойной (рабочей и дополнительной), усиленной, двойная изоляция применяется в ручном электрофицированном инструменте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92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электрическое разделение сети на отдельные участки с помощью специальных трансформаторов, что позволяет уменьшить электрическую емкость сети и значительно повысить роль сопротивления изоляци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92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выравнивание потенциала земли с целью устранения шагового напряжения за счет использования не одиночных, а групповых заземлителей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92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рименение средств коллективной защиты от поражения электрическим током: защитного заземления, зануленияи отключени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92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использование средств индивидуальной защиты и специальных электрозащитных приборов и устройств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92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организация профотбора путем проведения медосмотров при приёме на работу и периодически раз в два года лиц, связанных с эксплуатацией электроустановок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92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учение и аттестация персонал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92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организация безопасной эксплуатации электроустановок.</w:t>
      </w:r>
    </w:p>
    <w:p>
      <w:pPr>
        <w:pStyle w:val="Heading1"/>
        <w:spacing w:lineRule="auto" w:line="360"/>
        <w:ind w:firstLine="709"/>
        <w:jc w:val="both"/>
        <w:rPr>
          <w:i/>
          <w:i/>
          <w:szCs w:val="28"/>
          <w:lang w:val="fr-FR"/>
        </w:rPr>
      </w:pPr>
      <w:r>
        <w:rPr>
          <w:i/>
          <w:szCs w:val="28"/>
        </w:rPr>
        <w:t>Организация пожарной охраны на предприятиях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szCs w:val="28"/>
        </w:rPr>
        <w:t>Ответственность за пожарную безопасность на предприятии и своевременное выполнение противопожарных мероприятий возлагается на руководителей предприятия, цехов, отделов, лабораторий и других участков работ. Руководители предприятий обязаны обеспечить своевременное выполнение правил и требований пожарной безопасности, организовать на предприятии пожарную охрану, добровольную пожарную дружину и пожарно-техническую комиссию и руководить ими. При нарушении правил и требований пожарной безопасности руководитель предприятия имеет право налагать на нарушителей дисциплинарные и административные взыскания или при необходимости возбуждать дело о привлечении виновных к судебной ответственности. В зависимости от степени пожарной опасности предприятия пожарная охрана может состоять из военизированных пожарных частей, пожарных ведомственных пожарных частей и пожарно-сторожевых отделен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абота пожарной безопасности осуществляется с широким привлечением работающих путем комплектования добровольных пожарных дружин (ДПД) и боевых расчетов во всех подразде</w:t>
        <w:softHyphen/>
        <w:t>лениях. Состав боевого расчета механического цеха (участка) зависит от числа работюащих в смене и может включать командира и нескольких бойцов (не менее двух). Члены ДПД и боевых расчетов имеют строго определенные обязанности, они содействуют проведению пожарно-профилакти</w:t>
        <w:softHyphen/>
        <w:t>ческой работы, занимаются предупреждением пожаров на своих рабочих участках, а при возникновении пожаров обеспечивают их ликвидацию. Для проведения профилактической работы на предприятиях привлекается инженерно-технический персонали другие работники. Из их числа на предприятии организуется пожарно-техническая комиссия, в состав которой входят: главный инженер (председатель), начальник пожарной охраны, энергетик, механик, технолог, инженер по охране труда, строитель и другие специалисты. В задачи инженерно технической комиссии входит выявление нарушений и отклонений от технологических процессов, которые могут привести к пожарам; разработка мероприятий по их устранению; содействие органам пожарного надзора, организация разъяснительно-массовой работы по пожарной безопасности среди работаючих, в том числе проведение смотров на лучшее противопожарное состояние цехов и пожарно-технических семинаров на предприят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Цехи и участки, где ведутся работы по электродуговой сварке относятся к категории Г производств по пожарной и взрывной опасности. Места, отведенные для проведения сварочных работ, установки оборудования должны быть очищены от легковоспламеняющихся материалов в радиусе не менее 5 м. Сварочные работы вне производственного помещения могут производиться только по согласованию с заводской пожарной охраной. Запрещается производить сварку свежеокрашенных конструкций до полного высыхания краски; сосудов, аппаратов, трубопроводов, коммуникаций, находящихся под напряжением, избыточным давлением, заполненных горючими и токсичными материалами.</w:t>
      </w:r>
      <w:r>
        <w:br w:type="page"/>
      </w:r>
    </w:p>
    <w:p>
      <w:pPr>
        <w:pStyle w:val="Heading1"/>
        <w:spacing w:lineRule="auto" w:line="360"/>
        <w:ind w:firstLine="709"/>
        <w:jc w:val="both"/>
        <w:rPr>
          <w:szCs w:val="28"/>
          <w:lang w:val="ru-RU"/>
        </w:rPr>
      </w:pPr>
      <w:r>
        <w:rPr>
          <w:szCs w:val="28"/>
          <w:lang w:val="ru-RU"/>
        </w:rPr>
        <w:t>6 ОХРАНА ОКРУЖАЮЩЕЙ СРЕД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редные выбросы промышленных предприятий оказывают отрицательное воздействие не только на окружающую среду, но и в ряде случаев значительно влияют на процесс эксплуатации технических средств. Так, например, воздушные линии электропередач в значительной мере подвержены воздействию выбросов продуктов сгорания органического топли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сновными выбросами сборочно-сварочных цехов являются пыль и газообразные примеси. Методы очистки промышленных выбросов от газообразных примесей делятся на 4 группы: абсорбция, хемосорбция, адсорбция и каталитические превращ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 абсорбции заключается в разделении газовоздушной смеси на составные части, путем поглощения одного или нескольких газовых компонентов этой смеси поглотителем, называемым адсорбентом, с образованием раствор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Метод хемосорбции основан на поглощении газов и паров твердыми и жидкими поглотителями с образованием малолетучих или малорастворимых химических соединен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Метод адсорбции - основан на физических свойствах некоторых твердых тел с ультрамикроскопической структурой селективно извлекать и концентрировать на своей поверхности отдельные компоненты газовой смеси. Наиболее широко в качестве адсорбента используется активированный угол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аталитический метод – этим методом превращают токсические компоненты промышленных выбросов в вещества безвредные или менее вредные для окружающей среды путем введения в систему дополнительных веществ, называемых катализатора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ля очистки вентиляционных выбросов от сварочного аэрозоля используются пластинчатые электрофильтры, обеспечивающие эффективность очистки 0,95. Такими фильтрами целесообразно оборудовать крупные вентиляционные установки, к которым подключаются небольшие системы местной вытяжной вентиляции. При этом необходимо обеспечить очистку фильтров от осаждаемой сварочной пыли. На выбросной стороне вентиляционных установок устанавливаются глушители абсорбционного типа (трубчатые или пластинчатые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овершенствование технологических процессов, применение высокоэффективных средств очистки выбросов от примесей позволяет в значительной мере уменьшить размеры промышленных выбросов в воздушный бассей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блема охраны окружающей среды носит глобальный характер и поэтому должна решаться не только применительно к конкретному предприятию или производственному циклу, но и в масштабах отдельных городов или промышленных центров, регионов, всей территории страны, группы стран, отдельных континентов и всего земного шара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ЧЕНЬ ССЫЛОК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rPr/>
      </w:pPr>
      <w:r>
        <w:rPr>
          <w:sz w:val="28"/>
          <w:szCs w:val="28"/>
        </w:rPr>
        <w:t>Методические указания по оформлению курсовых и дипломных проектов для студентов специальности «Оборудование и технология сварочного производства» / М.Г. Лившиц, И.М. Гуменшаймер, В.А. Пресняков. – Краматорск: КИИ, 2005. – 66 с.</w:t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rPr/>
      </w:pPr>
      <w:r>
        <w:rPr>
          <w:sz w:val="28"/>
          <w:szCs w:val="28"/>
        </w:rPr>
        <w:t>Николаев Г.А., Куркин С.А., Винокуров В.А. Сварные конструкции: Технология изготовления, автоматизация производства и проектирование сварных конструкций. – М.: Высш.школа, 1999. – 540 с.</w:t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rPr/>
      </w:pPr>
      <w:r>
        <w:rPr>
          <w:sz w:val="28"/>
          <w:szCs w:val="28"/>
        </w:rPr>
        <w:t>Куркин С.А., Ховов В.М. Технология, механизация и автоматизация производства сварных конструкций: Атлас. – М.: Машиностроение, 1999. – 327 с.</w:t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rPr/>
      </w:pPr>
      <w:r>
        <w:rPr>
          <w:sz w:val="28"/>
          <w:szCs w:val="28"/>
        </w:rPr>
        <w:t>Рыжков Н.И. Производство сварных конструкций в тяжелом машиностроении: Организация и технология. – М.: Машиностроение, 2000. – 375 с.</w:t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rPr/>
      </w:pPr>
      <w:r>
        <w:rPr>
          <w:sz w:val="28"/>
          <w:szCs w:val="28"/>
        </w:rPr>
        <w:t>Гитлевич А.Д., Этингоф Л.А. Механизация и автоматизация сварочного производства. – М.: Машиностроение, 1997. – 280 с.</w:t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rPr/>
      </w:pPr>
      <w:r>
        <w:rPr>
          <w:sz w:val="28"/>
          <w:szCs w:val="28"/>
        </w:rPr>
        <w:t>Багрянский К.В., Добронина З.А., Хренов К.К. Теория сварочных процессов. – Киев: Вища школа, 1996. – 423 с.</w:t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rPr/>
      </w:pPr>
      <w:r>
        <w:rPr>
          <w:sz w:val="28"/>
          <w:szCs w:val="28"/>
        </w:rPr>
        <w:t>Винокуров В.А. Сварочные напряжения и деформации. Методы их устранения. – М.: Машиностроение, 1998. – 325 с.</w:t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rPr/>
      </w:pPr>
      <w:r>
        <w:rPr>
          <w:sz w:val="28"/>
          <w:szCs w:val="28"/>
        </w:rPr>
        <w:t>Сагалевич В.М. Методы устранения сварочных напряжений и деформаций. – М.: Машиностроение, 1994. – 248 с.</w:t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rPr/>
      </w:pPr>
      <w:r>
        <w:rPr>
          <w:sz w:val="28"/>
          <w:szCs w:val="28"/>
        </w:rPr>
        <w:t>Касаткин Б., Прохоренко В.М., Чертов И.М. Напряжения и деформации при сварке. – Киев: Вища школа, 1997. – 246 с.</w:t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rPr/>
      </w:pPr>
      <w:r>
        <w:rPr>
          <w:sz w:val="28"/>
          <w:szCs w:val="28"/>
        </w:rPr>
        <w:t>Сварка в машиностроении: Справочник / Под ред. Н.А. Ольчинского. – М.: Машиностроение, 1998. – Т.1. – 501 с.</w:t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rPr/>
      </w:pPr>
      <w:r>
        <w:rPr>
          <w:sz w:val="28"/>
          <w:szCs w:val="28"/>
        </w:rPr>
        <w:t>Шоршоров М.Х., Белов В.В. Фазовые превращения и изменения свойств стали при сварке. – М.: Наука, 1992. – 220 с.</w:t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rPr/>
      </w:pPr>
      <w:r>
        <w:rPr>
          <w:sz w:val="28"/>
          <w:szCs w:val="28"/>
        </w:rPr>
        <w:t>Технология электрической сварки металлов и сплавов плавлением / Под ред. Б.Е. Патона. – М.: Машиностроение, 19</w:t>
      </w:r>
      <w:r>
        <w:rPr>
          <w:sz w:val="28"/>
          <w:szCs w:val="28"/>
          <w:lang w:val="en-US"/>
        </w:rPr>
        <w:t>9</w:t>
      </w:r>
      <w:r>
        <w:rPr>
          <w:sz w:val="28"/>
          <w:szCs w:val="28"/>
        </w:rPr>
        <w:t>4. – 768 с.</w:t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rPr/>
      </w:pPr>
      <w:r>
        <w:rPr>
          <w:sz w:val="28"/>
          <w:szCs w:val="28"/>
        </w:rPr>
        <w:t>Акулов А.И., Бельчук Г.А., Демянцевич В.П. Технология и оборудование сварки плавлением. – М.: Машиностроение, 1997. – 432 с.</w:t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Гуляев А.П. Металловедение. – М.: Машиностроение, 11978. – 647 с.</w:t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rPr/>
      </w:pPr>
      <w:r>
        <w:rPr>
          <w:sz w:val="28"/>
          <w:szCs w:val="28"/>
        </w:rPr>
        <w:t>Контроль качества сварки / Под ред. В.Н. Волченко. – М.: Машиностроение, 1995. – 1191 с.</w:t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rPr/>
      </w:pPr>
      <w:r>
        <w:rPr>
          <w:sz w:val="28"/>
          <w:szCs w:val="28"/>
        </w:rPr>
        <w:t>Троицкий В.А., Радько В.П., Демидко В.Г. Дефекты сварных швов и средства их обнаружения. – Киев: Вища школа, 2003. – 1144 с.</w:t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rPr/>
      </w:pPr>
      <w:r>
        <w:rPr>
          <w:sz w:val="28"/>
          <w:szCs w:val="28"/>
        </w:rPr>
        <w:t>Евстифеев Г.А., Веретенников И.С. Средства механизации сварочного производства. – М.: Машиностроение, 1997. – 96 с.</w:t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rPr/>
      </w:pPr>
      <w:r>
        <w:rPr>
          <w:sz w:val="28"/>
          <w:szCs w:val="28"/>
        </w:rPr>
        <w:t>Окерблом Н.О., Демянцевич В.П., Байкова И.П. Проектирование технологии изготовления сварных конструкций. – Л.: Судпромгиз, 1998. – 602 с.</w:t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rPr/>
      </w:pPr>
      <w:r>
        <w:rPr>
          <w:sz w:val="28"/>
          <w:szCs w:val="28"/>
        </w:rPr>
        <w:t>Сварка в машиностроении: Справочник / Под ред. В.А. Винокурова. – М.: Машиностроение, 1999. – Т.3. – 354 с.</w:t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rPr/>
      </w:pPr>
      <w:r>
        <w:rPr>
          <w:sz w:val="28"/>
          <w:szCs w:val="28"/>
        </w:rPr>
        <w:t>Севбо П.Н. Комплексная механизация и автоматизация сварочного производства. – Киев: Техника, 1994. – 248 с.</w:t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rPr/>
      </w:pPr>
      <w:r>
        <w:rPr>
          <w:sz w:val="28"/>
          <w:szCs w:val="28"/>
        </w:rPr>
        <w:t>Севбо П.Н. Конструирование и расчет механического сварочного оборудования. – Киев: Наукова думка, 1998. – 400 с.</w:t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rPr/>
      </w:pPr>
      <w:r>
        <w:rPr>
          <w:sz w:val="28"/>
          <w:szCs w:val="28"/>
        </w:rPr>
        <w:t>Оборудование для заготовительных работ в производстве сварных конструкций: Альбом / Под ред. А.Д. Гитлевича, И.Н. Сухова, Д.В. Быховского, И.Д. Кутана. – М.: Высш.школа, 1997. – 136 с.</w:t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rPr/>
      </w:pPr>
      <w:r>
        <w:rPr>
          <w:sz w:val="28"/>
          <w:szCs w:val="28"/>
        </w:rPr>
        <w:t>Механическое оборудование сварочного производства: Альбом. – М.: Машиностроение, 1994. – 159 с.</w:t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rPr/>
      </w:pPr>
      <w:r>
        <w:rPr>
          <w:sz w:val="28"/>
          <w:szCs w:val="28"/>
        </w:rPr>
        <w:t>Новиков В.А. Оборудование и средства механизации сборочных цехов. – М.: Машиностроение, 1998. – 145 с.</w:t>
      </w:r>
    </w:p>
    <w:sectPr>
      <w:headerReference w:type="default" r:id="rId38"/>
      <w:headerReference w:type="first" r:id="rId39"/>
      <w:type w:val="nextPage"/>
      <w:pgSz w:w="11906" w:h="16838"/>
      <w:pgMar w:left="1701" w:right="851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80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365"/>
        </w:tabs>
        <w:ind w:left="1365" w:hanging="825"/>
      </w:pPr>
      <w:rPr>
        <w:rFonts w:cs="Times New Roman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1380"/>
        </w:tabs>
        <w:ind w:left="1380" w:hanging="840"/>
      </w:pPr>
      <w:rPr>
        <w:rFonts w:cs="Times New Roman"/>
      </w:rPr>
    </w:lvl>
  </w:abstractNum>
  <w:abstractNum w:abstractNumId="10">
    <w:lvl w:ilvl="0">
      <w:start w:val="1"/>
      <w:numFmt w:val="decimal"/>
      <w:lvlText w:val="%1"/>
      <w:lvlJc w:val="left"/>
      <w:pPr>
        <w:tabs>
          <w:tab w:val="num" w:pos="420"/>
        </w:tabs>
        <w:ind w:left="420" w:hanging="42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645"/>
        </w:tabs>
        <w:ind w:left="645" w:hanging="42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170"/>
        </w:tabs>
        <w:ind w:left="117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755"/>
        </w:tabs>
        <w:ind w:left="1755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980"/>
        </w:tabs>
        <w:ind w:left="198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2565"/>
        </w:tabs>
        <w:ind w:left="2565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2790"/>
        </w:tabs>
        <w:ind w:left="279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3375"/>
        </w:tabs>
        <w:ind w:left="3375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3960"/>
        </w:tabs>
        <w:ind w:left="3960" w:hanging="2160"/>
      </w:pPr>
      <w:rPr>
        <w:rFonts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rFonts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600"/>
        </w:tabs>
        <w:ind w:left="600" w:hanging="360"/>
      </w:pPr>
      <w:rPr>
        <w:rFonts w:cs="Times New Roman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rFonts w:cs="Times New Roman"/>
      </w:rPr>
    </w:lvl>
  </w:abstractNum>
  <w:abstractNum w:abstractNumId="15">
    <w:lvl w:ilvl="0">
      <w:start w:val="4"/>
      <w:numFmt w:val="decimal"/>
      <w:lvlText w:val="%1"/>
      <w:lvlJc w:val="left"/>
      <w:pPr>
        <w:tabs>
          <w:tab w:val="num" w:pos="405"/>
        </w:tabs>
        <w:ind w:left="405" w:hanging="405"/>
      </w:pPr>
      <w:rPr>
        <w:rFonts w:cs="Times New Roman"/>
      </w:rPr>
    </w:lvl>
    <w:lvl w:ilvl="1">
      <w:start w:val="6"/>
      <w:numFmt w:val="decimal"/>
      <w:lvlText w:val="%1.%2"/>
      <w:lvlJc w:val="left"/>
      <w:pPr>
        <w:tabs>
          <w:tab w:val="num" w:pos="1260"/>
        </w:tabs>
        <w:ind w:left="1260" w:hanging="72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800"/>
        </w:tabs>
        <w:ind w:left="180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2700"/>
        </w:tabs>
        <w:ind w:left="270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3600"/>
        </w:tabs>
        <w:ind w:left="3600" w:hanging="144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4140"/>
        </w:tabs>
        <w:ind w:left="414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5040"/>
        </w:tabs>
        <w:ind w:left="5040" w:hanging="180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5940"/>
        </w:tabs>
        <w:ind w:left="5940" w:hanging="216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6480"/>
        </w:tabs>
        <w:ind w:left="6480" w:hanging="2160"/>
      </w:pPr>
      <w:rPr>
        <w:rFonts w:cs="Times New Roman"/>
      </w:rPr>
    </w:lvl>
  </w:abstractNum>
  <w:abstractNum w:abstractNumId="16">
    <w:lvl w:ilvl="0">
      <w:start w:val="2"/>
      <w:numFmt w:val="bullet"/>
      <w:lvlText w:val="-"/>
      <w:lvlJc w:val="left"/>
      <w:pPr>
        <w:tabs>
          <w:tab w:val="num" w:pos="1097"/>
        </w:tabs>
        <w:ind w:left="1097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  <w:lang w:val="uk-UA" w:eastAsia="ja-JP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88"/>
      <w:ind w:left="170" w:right="170" w:firstLine="709"/>
      <w:jc w:val="center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/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</w:rPr>
  </w:style>
  <w:style w:type="character" w:styleId="Style8">
    <w:name w:val="Основной текст Знак"/>
    <w:qFormat/>
    <w:rPr>
      <w:sz w:val="24"/>
      <w:szCs w:val="24"/>
    </w:rPr>
  </w:style>
  <w:style w:type="character" w:styleId="Style9">
    <w:name w:val="Основной текст с отступом Знак"/>
    <w:qFormat/>
    <w:rPr>
      <w:sz w:val="24"/>
      <w:szCs w:val="24"/>
    </w:rPr>
  </w:style>
  <w:style w:type="character" w:styleId="Style10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1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Style13">
    <w:name w:val="Ниж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</w:pPr>
    <w:rPr>
      <w:sz w:val="28"/>
      <w:szCs w:val="20"/>
    </w:rPr>
  </w:style>
  <w:style w:type="paragraph" w:styleId="Style14">
    <w:name w:val="Цитата"/>
    <w:basedOn w:val="Normal"/>
    <w:qFormat/>
    <w:pPr>
      <w:ind w:left="284" w:right="113" w:firstLine="709"/>
    </w:pPr>
    <w:rPr>
      <w:szCs w:val="20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header" Target="header1.xml"/><Relationship Id="rId39" Type="http://schemas.openxmlformats.org/officeDocument/2006/relationships/header" Target="header2.xml"/><Relationship Id="rId40" Type="http://schemas.openxmlformats.org/officeDocument/2006/relationships/numbering" Target="numbering.xml"/><Relationship Id="rId41" Type="http://schemas.openxmlformats.org/officeDocument/2006/relationships/fontTable" Target="fontTable.xml"/><Relationship Id="rId4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5T20:02:00Z</dcterms:created>
  <dc:creator>Eugene</dc:creator>
  <dc:description/>
  <cp:keywords/>
  <dc:language>en-US</dc:language>
  <cp:lastModifiedBy>SYSTEM</cp:lastModifiedBy>
  <dcterms:modified xsi:type="dcterms:W3CDTF">2011-09-25T20:02:00Z</dcterms:modified>
  <cp:revision>2</cp:revision>
  <dc:subject/>
  <dc:title>Ведение</dc:title>
</cp:coreProperties>
</file>