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роткий опис технологічного процесу цеха АГЦ</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онтаж, ремонт і експлуатація агломераційної машин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ходи безпечного обслуговування електрообладнання</w:t>
      </w:r>
    </w:p>
    <w:p>
      <w:pPr>
        <w:pStyle w:val="Normal"/>
        <w:suppressAutoHyphens w:val="true"/>
        <w:spacing w:lineRule="auto" w:line="360" w:before="0" w:after="0"/>
        <w:rPr/>
      </w:pPr>
      <w:r>
        <w:rPr>
          <w:rFonts w:cs="Times New Roman" w:ascii="Times New Roman" w:hAnsi="Times New Roman"/>
          <w:color w:val="000000"/>
          <w:sz w:val="28"/>
          <w:szCs w:val="28"/>
          <w:lang w:val="uk-UA"/>
        </w:rPr>
        <w:t>4 Заходи протипожежної безпеки на електрообладнанні</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Охорона навколишньго серидовища</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Вступ</w:t>
      </w:r>
    </w:p>
    <w:p>
      <w:pPr>
        <w:pStyle w:val="Normal"/>
        <w:suppressAutoHyphens w:val="true"/>
        <w:spacing w:lineRule="auto" w:line="360" w:before="0" w:after="0"/>
        <w:ind w:firstLine="709"/>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одом наступного століття за прогнозами більшості фахівців стане привід на основі вентильно - індукторного двигуна (ВІД). Вони мають пасивний феромагнітний ротор без яких - або обмоток або магнітів. Разом з тим, високі споживчі властивості приводу можуть бути забезпечені тільки при застосуванні потужної мікропроцесорної системи управління в поєднанні із сучасною силовий електронікою. Зусилля багатьох розробників у світі сконцентровані в цій галузі. Для типових застосувань перспективні індукторного двигуни з самозбудження, а для тягових приводів - індукторного двигуни з незалежним збудженням з боку статора. В останньому випадку з'являється можливість двозонного регулювання швидкості за аналогією зі звичайними приводами постійного струм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більшості масових застосувань приводів (насоси, вентилятори, конвеєри, компресори і т. д.) потрібно відносно невеликий діапазон регулювання швидкості (до 1:10, 1:20) і відносно низька швидкодія. При цьому доцільно використовувати класичні структури скалярного управління. Перехід до широкодіапазонним (до 1:10000), швидкодіючим приводам верстатів, роботів і транспортних засобів, вимагає застосування більш складних структур векторного керування. Частка таких приводів становить зараз близько 5% від загального числа і постійно зростає.</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м часом на базі систем векторного управління розроблений ряд приводів з прямим цифровим керуванням моментом. Відмінною особливістю цих рішень є гранично високу швидкодію контурів струму, реалізованих, як правило, на базі цифрових релейних регуляторів або регуляторів, що працюють на принципах нечіткої логіки (фазі - логіки). Системи прямого цифрового керування моментом орієнтовані в першу чергу на транспорт, на використання в кранах, ліфтах, робототехні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кладнення структур управління приводами зажадало різкого збільшення продуктивності центрального процесора і переходу до спеціалізованих процесорів з об'єктно - орієнтованої системою команд, адаптованої до вирішення завдань цифрового регулювання в реальному час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ння обчислювальних можливостей вбудованих систем управління приводами супроводжується розширенням їх функцій. Крім прямого цифрового керування силовим перетворювачем реалізуються додаткові функції підтримки інтерфейсу з користувачем (через пульт оперативного управління), а також управління технологічним процес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системи управління входять: універсальний регулятор технологічної змінної, а також генератор керуючих впливів на базі годин реального часу. Таке рішення дозволяє підтримувати тиск в трубопроводі на заданому, відповідно до добової Циклограма, рівні виключно засобами електроприводу, без використання промконтроллеро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спективні системи управління електроприводами розробляються з орієнтацією на комплексну автоматизацію технологічних процесів і узгоджену роботу декількох приводів у складі промислової мереж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гнення гранично здешевити привод, особливо для масових застосувань в побутовій техніці (пилососи, пральні машини, холодильники, кондиціонери і т. д.), призвело до відмови від датчиків механічних змінних і переходу до систем бездатчікового управління, де для оцінки механічних координат приводу (положення , швидкості, прискорення) використовуються спеціальні цифрові спостерігачі. Це можливо тільки при високій продуктивності центрального процесора, коли система диференціальних рівнянь, що описують поведінку приводу, може бути вирішена в реальному час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витрати при розробці систем управління приводами припадають не на створення апаратної частини контролера, а на розробку алгоритмічного та програмного забезпечення. Тому роль фахівців у галузі теорії електроприводу істотно зростає.</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pPr>
      <w:r>
        <w:rPr>
          <w:rFonts w:cs="Times New Roman" w:ascii="Times New Roman" w:hAnsi="Times New Roman"/>
          <w:b/>
          <w:color w:val="000000"/>
          <w:sz w:val="28"/>
          <w:lang w:val="uk-UA"/>
        </w:rPr>
        <w:t xml:space="preserve">1 </w:t>
      </w:r>
      <w:r>
        <w:rPr>
          <w:rFonts w:cs="Times New Roman" w:ascii="Times New Roman" w:hAnsi="Times New Roman"/>
          <w:b/>
          <w:color w:val="000000"/>
          <w:sz w:val="28"/>
          <w:szCs w:val="28"/>
          <w:lang w:val="uk-UA"/>
        </w:rPr>
        <w:t>Короткий опис технологічного процесу цеха АГЦ</w:t>
      </w:r>
    </w:p>
    <w:p>
      <w:pPr>
        <w:pStyle w:val="Style18"/>
        <w:suppressAutoHyphens w:val="true"/>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м агломераційного процесу є підготовка високоякісної сировини для доменного виробництва із суміші залізорудних концентратів, аглоруд, колошникового пилу,окалини та інших залізовмісних матеріалів шляхом спікання їх з відповідною кількістю флюсу (звичайний і доломітізірованний вапняк, вапно) при використанні твердого палива (коксова дрібниця, коксовий горішок,антрацитовий штиб).</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і техніко-економічні показники агломераційного процесу забезпечуються суворим дотриманням сталості фізичних властивостей і хімічного складу шихтових матеріалів, оптимальних технологічних параметр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осягнення максимальної продуктивності агломашин, отримання високоякісного агломерату відповідно до вимог стандарту підприємства при мінімальних витратах сировини і палива, забезпечення довговічності роботи обладнання та безпеки праці працюючого персоналу,необхідно встановити єдину методику ведення і регулювання процесу спікання доменного агломера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спік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пікання підготовленої шихти є основним етапом у технології отримання високоякісного агломера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кання шихти ведеться на колосникових гратах агломераційної машини при просасиваніі повітря за рахунок розвитку високих температур при горінні вуглецю в шарііх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ошниковий грати повинні забезпечити стабільне живий перетин (8-12%), мінімальну розсипанню шихти через межколосніковие зазори, виключати перекоси і випадання колосни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руху спікальних візків регулюється агломератчіком залежно від вертикальної швидкості спікання з таким розрахунком, щоб процес спікання закінчувався на передостанній вакуум-камері зони спік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и нормальному ході процесу спікання готовий пиріг агломерату повинен бути рівномірно спечен по всій висоті та ширині. У спек не допускається гнізд неспеченной шихти. Розпечений шар при виробництві пирога агломерату не перевищує ¼ висоти пирога, (від колошникового решіт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облення пирога агломера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ісля охолодження спеченого пирога агломерату в зоні охолодження, проводиться дроблення його одновалкової дробарк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ля грохочення агломерату в хвостовій частині агломашини встановлений гуркіт.Далі готовий агломерат вантажиться у ваго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триманий повернення надходить в барабан - охолоджувач, де охолоджується водою, а потім системою конвеєрів подається в бункер повернення.</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0"/>
          <w:numId w:val="2"/>
        </w:numPr>
        <w:suppressAutoHyphens w:val="true"/>
        <w:spacing w:lineRule="auto" w:line="360" w:before="0" w:after="0"/>
        <w:ind w:left="0" w:hanging="0"/>
        <w:contextualSpacing/>
        <w:jc w:val="center"/>
        <w:rPr/>
      </w:pPr>
      <w:r>
        <w:rPr>
          <w:rFonts w:cs="Times New Roman" w:ascii="Times New Roman" w:hAnsi="Times New Roman"/>
          <w:b/>
          <w:color w:val="000000"/>
          <w:sz w:val="28"/>
          <w:szCs w:val="28"/>
          <w:lang w:val="uk-UA"/>
        </w:rPr>
        <w:t>Монтаж, ремонт і експлуатація агломашини</w:t>
      </w:r>
    </w:p>
    <w:p>
      <w:pPr>
        <w:pStyle w:val="Style18"/>
        <w:suppressAutoHyphens w:val="true"/>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монт – це комплекс операцій для відновлення справного стану чи працездатності електроустаткування та відновлення ресурсів електроустаткування чи його складових части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идами ремонти електроустаткування поділяються на поточні і капіталь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очний ремонт – ремонт, який виконується для забезпечення чи відновлення працездатності електроустаткування і полягає в заміні або відновленні окремих частин.</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Капітальний ремонт - це ремонт, виконуваний для відновлення справності і повного або близького до повного відновлення ресурсу електроустаткування із заміною або відновленням будь-яких його частин, включаючи базові.</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ехнічне обслуговування - комплекс операцій або операція по підтримці працездатності або справності електроустаткування при використовуванні за призначення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е обслуговування проводиться в періоди між ремонтами і передбачає:</w:t>
      </w:r>
    </w:p>
    <w:p>
      <w:pPr>
        <w:pStyle w:val="Normal"/>
        <w:numPr>
          <w:ilvl w:val="0"/>
          <w:numId w:val="3"/>
        </w:numPr>
        <w:tabs>
          <w:tab w:val="clear" w:pos="708"/>
          <w:tab w:val="left" w:pos="126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контроль за дотриманням режимів роботи і правил технічної експлуатації, регламентованих ПТЕ та ПТБ;</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оглядів та нагляд за електроустаткуванням;</w:t>
      </w:r>
    </w:p>
    <w:p>
      <w:pPr>
        <w:pStyle w:val="Normal"/>
        <w:numPr>
          <w:ilvl w:val="0"/>
          <w:numId w:val="3"/>
        </w:numPr>
        <w:tabs>
          <w:tab w:val="clear" w:pos="708"/>
          <w:tab w:val="left" w:pos="126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перевірку свідчень приладів, ступені нагріву машини, апаратів і мереж, стан ізоляції, справності заземлення та ін.</w:t>
      </w:r>
    </w:p>
    <w:p>
      <w:pPr>
        <w:pStyle w:val="Normal"/>
        <w:numPr>
          <w:ilvl w:val="0"/>
          <w:numId w:val="4"/>
        </w:numPr>
        <w:tabs>
          <w:tab w:val="clear" w:pos="708"/>
          <w:tab w:val="left" w:pos="126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обтирання, чистку, продування, виявлення дрібних пошкоджень та їх усунення;</w:t>
      </w:r>
    </w:p>
    <w:p>
      <w:pPr>
        <w:pStyle w:val="Normal"/>
        <w:numPr>
          <w:ilvl w:val="0"/>
          <w:numId w:val="3"/>
        </w:numPr>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перевірку стану електрообладнання з широким використанням технічної діагностики, яку проводять з метою визначення вироблення ресурсів вузлів та деталей і попередження аварійних ситу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 Тиристорний перетворювач</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eastAsia="uk-UA"/>
        </w:rPr>
        <w:t>До складу операцій по технічному обслуговуванню комплектного напівпровідникового перетворювача входя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овнішній огляд, продування стислим повітрям, протирання ізоляторів, тиристорів, силових вентил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заміна КІП і 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міна тиристорів, що аварійно вийшли з ладу, вентилів, резисторів і конденсатор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заміна всіх фільтрів (або їх промивка і суш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перевірка перегріву напівпровідникових приладів, пускорегулирующей апаратури, реле захисту і контролю, наявності надмірного шум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еревірка роботи вентилятора і системи охолоджування перевірка справності пристроїв сигналізації, вимірювальних приладів і комутуючої апарату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еревірка роз'ємних і паяних з'єднань ланцюгів вторинної комут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еревірка рівня напруги силового ланцюга, ланцюгів управління, завдання і всіх автономних джерел живлення постійного струм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еревірка світлової сигналізації, усунення несправност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и поточному ремонті виконуються операції технічного обслуговування і, крім того, проводи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часткове розбирання і контроль за станом блоків тиристорів, дроселів, реакторів, стабілізаторів, діодів, вентил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перевірка роботи системи імпульсно-фазового управлі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перевірка розподілу струмів і напруги між вентилями при груповому їх з'єднан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наладка роботи регуляторів і системи регулювання в цілом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ремонт приводу вентилятора теплообмінника, системи водяного охолоджування, хімічне очищення систем охолоджува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uk-UA"/>
        </w:rPr>
        <w:t xml:space="preserve">- заміна несправних блоків і вузлів, ремонт комутуючої апаратури. </w:t>
      </w:r>
      <w:r>
        <w:rPr>
          <w:rFonts w:cs="Times New Roman" w:ascii="Times New Roman" w:hAnsi="Times New Roman"/>
          <w:color w:val="000000"/>
          <w:sz w:val="28"/>
          <w:szCs w:val="28"/>
          <w:lang w:val="uk-UA"/>
        </w:rPr>
        <w:t>Заміна несправних блоків і вузлів, ремонт комутуючої апаратурu.</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и капітальному ремонті виконуються операції поточного ремонту і, крім того, проводи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ремонт несправності блоків із заміною непридатних до ремонту елемен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випробування тиристорів, силових вентилів на клас по величині зворотного опор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випробування ізоляції на електричну міцність і ремонт силових ланцюгів перетворювач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перемонтаж ланцюгів первинної і вторинної комутації із заміною пошкоджених проводів, шин, що комутує апаратур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емонт трансформаторів і електродвигунів систем охолодж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наладка перетворювача, зняття регулювальної характеристики керованих агрегатів, випробуванн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силові розподільні шаф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акторна схема кер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операцій технічного обслуговування входя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овнішній огляд і чищення апаратури і приладів від грязі і пил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міна КІП і 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міна індикаторних і сигнальних ламп;</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міна плавких вставок запобіжни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міна наконечників і клемників електропроводо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вірка достатку корпусу і ущільнень дверець, апаратура управління і сигналізації, усунення дрібних дефек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троль достатку заземл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вірка надійності і підтяжка кріплень апарату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вірка наявності видимих пошкоджень електричної апаратури і електропроводки і їх усун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чистка робітників контактів і часткова заміна зношених деталей апаратів (контактів, пружин і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вірка і регулювання механічного і електричного блок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вірка наявності і справності іскрогасних камер, захисної і сигнальної апарату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тяжка контактних з'єднань огляд ошиновки і вторинній комут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мір опору ізоляції панельних плит і електропровод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гулювання механізмів, ходу і натиснення рухливих контактів, пружи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вірка достатку захисних апаратів, перевірка роботи схеми управління (спільно з оператнівним персонал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гулювання роботи магнітної і контактної системи електроапара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капітальному ремонті виконуються операції технічного обслуговування і, крім того, проводи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монт і, при необхідності, часткова заміна апаратів, їх вузлів, електропроводки, ізоля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пробування відремонтованих апара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капітальному ремонті виконуються операції поточного ремонту і, крім того, проводи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емонтаж панелі і зняття з неї електроапаратури і електропровод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чищення і покриття панелі ізоляційними лак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монт і монтаж електричних апаратів із заміною тих, що вийшли з буд, відновлення маркіров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вірка достатку опору ізоляції силового, оперативного ланцюг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нтаж електропроводки, збірка схеми, підключення, наладка і опробування апаратури, ремонт і фарбування кожуха</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изначення і визначення</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агломераційна машина К-3-75 призначена для згрудкування дрібниць залізних руд шляхом спікання в поєднанні з частковим звільненням їх від домішок (сірки та ін.)</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машина являє собою конвеєр-рухливы колосникові решітки у вигляді стрічки, що складається з ряду спікальних візків з безперервним процесом загрузки шихтового матеріалу спікання і розвантаження готового агломерату.</w:t>
      </w:r>
    </w:p>
    <w:p>
      <w:pPr>
        <w:pStyle w:val="Normal"/>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3 Заходи безпечного обслуговування електрообладнання</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оти в елктроустановах відносно заходів безпеки діляться на три категорі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і зняттям напруг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без зняття напруги на струмовідних частинах та поблизу ни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без зняття напруги віддалік від струмовідних частин, що перебувають під напруг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одночасній роботі в електроустановах напругою до і вище 1000В категорія робіт визначається відносно електроустановок вище 1000В. Організаційними заходами, які забезпечують безпеку робіт в електроустановках, є так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твердження переліку робіт, що виконується за нарядами, розпорядженнями і в порядку поточної експлуатац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en-US"/>
        </w:rPr>
        <w:t>- призначення осіб, відповідальних за безпечне проведення робі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оформлення робіт нарядом, розпорядженням або затвердженням переліку робіт, що виконуються в порядку поточної експлуат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ідготовка робочих місць та допуск до родо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гляд під час виконання робі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ереведення на інше робоче місц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оформлення перерв в роботі та її закінч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перелік робіт на агломашині, які виконуюються по наряду-допуску, включаються так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капітальний ремонт і заміна електродвигуна привод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міна понелей і апаратів керування, реле та захисних апара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ладка схеми керування електропривод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монтаж, ремонт оперативних та силових кабелів, протирання ізоляці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перелік робіт, які виконуються по розпорядженню на визначеному електрообладнанні, виконуються так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Роботи без зняття напруги віддалік від струмовідних частин, що знахдяться під напругою в електроустановках до 1000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роботи з монтажу, перевірки, регулювання, зняття для ремонту та встановлювання вимірювальних приладів, лічільників, пристроїв релейного захисту, автомати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ремонт електроапаратів в примішеннях електричних майстер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ремонт освітлювальної апаратури та заміна лам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en-US"/>
        </w:rPr>
        <w:t>- прибирання примішень у машиних залах, кабельних тунелів, в тому числі приберання за панелями релейної та вимірювальної апарату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Аварійно-відновлювальні роботи терміном до 1-ї доб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ід’єднання та приєднання кабелів до електродвигун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міна запобіжни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еремикання на силових трансформатор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ідтягування та зачишення одиничних контактів на шинах та електрообладнан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Роботи зі зняттям напруги в електроустановках до 1000В терміном не більше однієї змі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ремонт магнітних пускачів, пускових кнопок, автоматичних вимикачів, рубильників, реостатів, контактор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міна запобіжни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ремонт освітлювальної проводки та армату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ремонт електроприймачів; кабелів та їх замін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перелік робіт, які виконуються в електроустановці в порядку поточної експлуатації вклучаю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оти без зняття напруги віддалік від струмовідних частин, що знаходяться під напруг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рибирання примішень у машзалах, очишення від пилу шкафів, розподільних пристроїв, обдування електричних машин, панелей кер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еревірка температури підшипників електричниїх маши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ізуальний огляд стану електричних апаратів, контактних з′єднань, елементів захис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еревірка заземлення електродвигунів та іншого електрообладн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оти зі зняттям напруги в електроустановках до 1000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міна електричних щіток електродвигунів, ремонт та заміна електричних маши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ремонт і заміна, контакторів, автоматичних вимикач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підготовки робочого місця при роботі, яка вимагає зняття напруги, повинні бути виконані в указаній послідовності технічні заходи, що забезпечують безпеку робі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дійснити необхідні відключення і вжити заходів, що перешкоджають помилковому або самочинному ввімкненню комутаційної апарату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ивісити заборонні плакати на проводах ручного і на ключах дистанційного керування комутаційною апаратур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еревірити відсутність напруги на струмових частинах, які слід заземлити для захисту людей від ураження електричним струм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становити заземлення (ввімкнути зезмлювальні ножі, встановити переносні заземл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обгородити, за необхідністю, робочі місця або струмовідні частини, що залишилися під напругою, і вивісити на огородженнях плакати безпеки. Залежно від місцевих умов, струмовідні частини обгородити до чи після їх заземле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en-US"/>
        </w:rPr>
        <w:t>Для виконання робіт треба виконувати заходи безпеки з урахуванням спеціфики електродвигу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eastAsia="en-US"/>
        </w:rPr>
        <w:t>- під час роботи, пов’язаної з доторканням до струмовідних частин двигуна або до частин які обертаються, і механізму, який вони приводять у рух, необхідно зупинити електродвигун і на його пусковому пристрої або ключі керування вивісити плакат «Не вмикати! Працюють люд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бароняється знімати огородження тих частин електродвигунів, що обертаються під час їх робо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обслуговувати щітковий апарат електродвигуна, що працює допускається одноособово оперативному працівникуабо виділеному для цього працівника з групою 3;</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кільця ротора допускається шліфувати на електродвигуні, що обертається, лише за допомогою колодок з ізоляційного матеріалу, із застосуванням захисних окулярів, під час роботи на електродвигуні, заземлення може бути встановлене на будь якій дільниці кабеля, лінії, що єднає електродвигун з Р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ід час роботи на механізмі, непов′язаній з доторканням до частин, що обертаються, і у випадку роз′єднання з′єднувальної муфти, заземлювати кабельну лінію не слід</w:t>
      </w:r>
    </w:p>
    <w:p>
      <w:pPr>
        <w:pStyle w:val="Normal"/>
        <w:suppressAutoHyphens w:val="true"/>
        <w:spacing w:lineRule="auto" w:line="360"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Заходи протипожежної безпеки на електрообладненні</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чищення або протирання колектора, обмоток електричних машин та інших частин необесточенного електрообладнання легкозаймистими речовинами (бензин, ацетон тощо) не допускає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сля спрацьовування пожежної сигналізації необхідно терміново зробити огляд кабельних тунелів відповідного відсіку. Огляд проводиться двома працівниками. При хибному спрацюванні необхідно, усунути причин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жен електромонтер повинен знати місця встановлення пожежних гідрантів та місця розташування засобів пожежогасіння, вміти користуватися ними, не захаращувати проходи до ни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ристовувати протипожежні пристрої й устаткування (ящики з піском, вогнегасники, пожежні рукави тощо) для інших цілей не допускає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 електроустановках цеху є наступні засоби пожежогасі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учні вуглекислотні вогнегасники ОУ-2, ОУ-3, ОУ-5, ОУ-8.</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сувні вуглекислотні вогнегасники ОУ-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сок сухий, сіяний у ящик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нні вогнегасники ВП-3, ОП-5.</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жежні гідран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вуглекислі вогнегасники призначені для гасіння легкозаймистих рідин (бензин, бензол, ацетон), електроустановок, що знаходяться під напругою до 1000В, осередків вогню, що знаходяться ті великих машинах, каналах або Так важкодоступних місця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нні вогнегасники призначені для гасіння твердих матеріалів і різних рідин, знеструмлених електроустановок (масляних трансформаторів, кабельних лін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сок сухий сіяний призначений для гасіння електроустановок під напругою до 1000В, твердих матеріалів, гарячих рідин, розлитих по поверхні, всіх знеструмлених електроустаново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ода призначена для гасіння пожежі на технологічному обладнанні далеко від струмоведучих частин, що знаходяться під напругою, що розлилися масел (вода повинна розпорошуватися) і знеструмлених електроустаново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учними засобами пожежогасіння не допускається гасіння пожежі на електроустановках, що знаходяться під напругою вище 1000В, задимлених приміщень, де видимість менше 5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няття напруги з електроустановки гасіння пожежі можна виробляти будь-якими засобами пожежогасі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 зберіганні вогнегасників не допускати прямого нагріву балонів сонячними променями аб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ми джерелами тепла вище 45 С. виключити потрапляння вологи на запірну голівку, розтруб; попадання масла і бензину на шланг вогнегасни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допускати ударів по балону, запірної голівці (тиск в балоні 60 кг/см*), не допускати перекручення і перегинів шланг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ережність при випуску вуглекислого газу, тому що температура розтруба знижується до -70С, можливо обмороження ру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 допускати зняття пломб без застосування вогнегасни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д застосуванням пінного вогнегасника обов'язково прочистити сприс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гасіння пожежі в елеткроустановк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 виявленні запаху гарі, появі диму з кабельних приміщень, спрацьовування пожежної сигналізації, а також при відключенні окремих струмоприймачів без видимих пошкоджень, оперативний персонал зобов'язаний негайно робити огляд кабельних трас, тунелів, каналів шахт і тд. Осмотрпроізводіть з переносним акумуляторним ліхтаре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и виявленні вогню першим, який помітив спалах, повинен негайно приступити до її гасіння первинними засобами пожежогасі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неможливості самостійно згасити пожежу, негайно повідомити старшому в зміні і диспетчеру цеху про місце і характер спалах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петчер повинен негайно повідомити про пожежу в пожежну охорону, при необхідності викликати Газорятівник, повідомити начальнику зміни, керівництву електрослужби, енергодиспетчера і викликати до місця пожежі ДПД змі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перативний персонал зміни, на чолі зі старшим в зміні, зобов'язаний визначити місце осередку пожежі, можливі шляхи його поширення, загрозу діючому електроустаткування, який опинився в зоні пожеж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ходити в сильно задимлене приміщення (ПСМ, кабельний відсік, підвал) можна тільки із застосуванням ізолюючих протигазів і в присутності Газорятівни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 прибуття пожежної команди керівництво гасінням пожежі покладається на старшого в зміні оперативного чергового або ІТП електрослужби, що прибули до місця пожеж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сля визначення вогнища пожежі, старший в зміні, спільно з черговим персоналом, вживає заходів щодо створення безпечних умов персоналу, який бере участь у ліквідації пожежі (проводить необхідні відключення електрообладнання, зняття напруги з електроустановок) і приступає до гасіння пожежі силами і засобами пожежогасіння, що є в наяв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діляє для зустрічі пожежних підрозділів працівника, який добре знає розташування під'їзних шляхів, безпечних проходів в цеху і в електроустановках цеху, розташування пожежних гідрант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 прибуття пожежної команди, одночасно з гасінням пожежі, оперативний персонал зобов'язаний негайно зняти напругу з палаючих кабелів і з кабелів, на які може поширитися полум'я. У першу чергу напруга знімається з кабелів напругою 6кВ і постійного струм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ключення негайних кабелів проводиться без попереднього дозволу керівництва цеху, з подальшим його повідомленням і записом в оперативному журнал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разі пожежі таких розмірів, що неможливо визначити місце спалаху, відключаються всі кабелі, прокладені у відсіку, каналі або електропомещені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лід мати на увазі, що найбільш інтенсивне поширення полум'я відбувається у бік руху повітря по приміщенн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 метою виключення припливу повітря в зону пожежі, необхідно відключити всі вентустановкі, кондиціонери ділянки, закрити їх шибери і перевірити щільність закриття дверей приміщень, де сталося загоряння, попередньо переконавшись у відсутності людей в ни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никненні пожежі в кабельному тунелі відключаються вентустановкі всього цеху, за винятком димососів і ексгаустер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сонал, не бере участь у гасінні пожежі, повинен бути виведений у безпечне місц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Охорона навколишнього середовища</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 через високий рівень промислового виробництва та сільського господарства, внаслідок хижацького використання природних ресурсів протягом десятиріч перетворилася в одну з найнебезпечніших в екологічному відношенню країн. Нинішня екологічна ситуація в Україні характеризується як глибоко еколого-економічна криза, котра зумовлена закономірностями адмінистративно-командноі економіки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і притаманні такі екологічні проблеми, як кислотні дощі, природне забруднення, руйнування озонового шару, потепління клімату, накопичення відходів, особливо токсичних та радіаційних, зниження біологічного різноманіття Аварія на Чорнобільській атомній електростанції 1986 року з її величезними медично-біологічними наслідками спричиняла в Україні ситуацію, що наближається до рівню глобальної екологічної катастроф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25 червня 1991 року був прийнятий закон України "Про охорону природного середовища". Закон передбачає систему гарантій екологічної безпеки людини, вносить певну упорядкованість в систему управління в галузі природокористування. Він закріплює право на безпечне для життя навколишнє середовище. На це направлений і закон України "Про охорону атмосферного повітря", прийнятий 16 жовтня 1991 рок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одоохоронною є будь-яка діяльність, спрямована на збереження якості навколишнього середовища на рівні, що забезпечує стійкість біосфери. Існує два напрямки природоохоронної діяльності підприємств. Перший - очищення шкідливих викидів. Однак цей шлях не завжди ефективний оскільки за його допомогою не завжди вдається повністю припинити надходження шкідливих речовин в біосферу. Наприклад, встановлення вологих фільтрів для газоочищення дозволяє скоротити забруднення повітря, але збільшення ступеня забруднення води. досягнення високо еколого-економічних результатів необхідно процесс очищення шкідливих викидів сумістити з процессом утилізації речовин, що зробить можливим об'єднання цього напрямку з усуненням забруднення. Реалізація цього напрямку вимагає розробки маловідходних, а в перспективі і безвідходних технологій виробництва, котрі дозволяли б комплексно використовувати вихідну сировину та утилізувати максимальну кількість шкідливих для біосфери речовин.</w:t>
      </w:r>
    </w:p>
    <w:p>
      <w:pPr>
        <w:pStyle w:val="Normal"/>
        <w:suppressAutoHyphens w:val="true"/>
        <w:spacing w:lineRule="auto" w:line="360" w:before="0" w:after="0"/>
        <w:ind w:firstLine="709"/>
        <w:jc w:val="both"/>
        <w:rPr>
          <w:rStyle w:val="Longtext"/>
          <w:rFonts w:ascii="Times New Roman" w:hAnsi="Times New Roman" w:cs="Times New Roman"/>
          <w:color w:val="000000"/>
          <w:sz w:val="28"/>
          <w:szCs w:val="28"/>
          <w:shd w:fill="FFFFFF" w:val="clear"/>
          <w:lang w:val="uk-UA"/>
        </w:rPr>
      </w:pPr>
      <w:r>
        <w:rPr>
          <w:rStyle w:val="Longtext"/>
          <w:rFonts w:cs="Times New Roman" w:ascii="Times New Roman" w:hAnsi="Times New Roman"/>
          <w:color w:val="000000"/>
          <w:sz w:val="28"/>
          <w:szCs w:val="28"/>
          <w:shd w:fill="FFFFFF" w:val="clear"/>
          <w:lang w:val="uk-UA"/>
        </w:rPr>
        <w:t xml:space="preserve"> </w:t>
      </w:r>
      <w:r>
        <w:rPr>
          <w:rStyle w:val="Longtext"/>
          <w:rFonts w:cs="Times New Roman" w:ascii="Times New Roman" w:hAnsi="Times New Roman"/>
          <w:color w:val="000000"/>
          <w:sz w:val="28"/>
          <w:szCs w:val="28"/>
          <w:shd w:fill="FFFFFF" w:val="clear"/>
          <w:lang w:val="uk-UA"/>
        </w:rPr>
        <w:t>При агломерації руди викид діоксиду сірки становить 190 кг на 1 т руди. Одна агломераційна стрічкова машина дає близько 700 т сірчистого газу на добу! Вміст діоксиду сірки у викидах може складати від 500 до 1500 мг/м3. Крім того, в повітря надходить значна кількість оксиду вуглецю і пилу. При виробництві окатишів в процесі агломерації повітря забруднюється газами, що відходять, містять пил з оксидів заліза (91,5%), марганцю, кальцію, магнію, алюмінію, кремнію, титану, ванадію, фосфору, натрію, калію.</w:t>
      </w:r>
    </w:p>
    <w:p>
      <w:pPr>
        <w:pStyle w:val="Normal"/>
        <w:suppressAutoHyphens w:val="true"/>
        <w:spacing w:lineRule="auto" w:line="360" w:before="0" w:after="0"/>
        <w:ind w:firstLine="709"/>
        <w:jc w:val="both"/>
        <w:rPr/>
      </w:pPr>
      <w:r>
        <w:rPr>
          <w:rStyle w:val="Longtext"/>
          <w:rFonts w:cs="Times New Roman" w:ascii="Times New Roman" w:hAnsi="Times New Roman"/>
          <w:color w:val="000000"/>
          <w:sz w:val="28"/>
          <w:szCs w:val="28"/>
          <w:lang w:val="uk-UA"/>
        </w:rPr>
        <w:t>Відходи агломераційного виробництва відносяться до частково утилізованим. Розсипанню агломерату збирається і повністю утилізується на аглофабриці у вигляді добавки в шихту. Таким же чином утилізується коксова дрібниця, і пил, відсіви вапняку і агломерату. На даний момент не вирішена проблема з утилізацією накопичилися у шламонакопичувачі аглошламов. Можливо буде доцільно застосовувати оборотні цикли водопостачання, що включають корпусу зневоднення. Це дозволить припинити скидання шламів у шламонакопичува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OST type B">
    <w:altName w:val="Century Gothic"/>
    <w:charset w:val="00"/>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58" w:hanging="360"/>
      </w:pPr>
      <w:rPr>
        <w:rFonts w:cs="Times New Roman"/>
      </w:rPr>
    </w:lvl>
  </w:abstractNum>
  <w:abstractNum w:abstractNumId="2">
    <w:lvl w:ilvl="0">
      <w:start w:val="2"/>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1069"/>
        </w:tabs>
        <w:ind w:left="1069" w:hanging="360"/>
      </w:pPr>
      <w:rPr>
        <w:rFonts w:ascii="Symbol" w:hAnsi="Symbol" w:cs="Symbol" w:hint="default"/>
      </w:rPr>
    </w:lvl>
  </w:abstractNum>
  <w:abstractNum w:abstractNumId="4">
    <w:lvl w:ilvl="0">
      <w:numFmt w:val="bullet"/>
      <w:lvlText w:val="-"/>
      <w:lvlJc w:val="left"/>
      <w:pPr>
        <w:tabs>
          <w:tab w:val="num" w:pos="0"/>
        </w:tabs>
        <w:ind w:left="1620" w:hanging="360"/>
      </w:pPr>
      <w:rPr>
        <w:rFonts w:ascii="GOST type B" w:hAnsi="GOST type B" w:cs="GOST type B"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GOST type B;Century Gothic" w:hAnsi="GOST type B;Century Gothic" w:eastAsia="Times New Roman" w:cs="GOST type B;Century Gothic"/>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24:00Z</dcterms:created>
  <dc:creator>Галина</dc:creator>
  <dc:description/>
  <cp:keywords/>
  <dc:language>en-US</dc:language>
  <cp:lastModifiedBy>SYSTEM</cp:lastModifiedBy>
  <dcterms:modified xsi:type="dcterms:W3CDTF">2011-09-25T15:24:00Z</dcterms:modified>
  <cp:revision>2</cp:revision>
  <dc:subject/>
  <dc:title/>
</cp:coreProperties>
</file>