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 Выбор формы организации, типа производства и режим работы на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количества оборудования 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численности работающих и их фонда зар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стоимости основных фондов и их аморт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общепроизводстве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цеховой себестоимости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хнико-экономические показатели на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литейного производства в промышленности чрезвычайно велико: почти все машины и приборы имеют литые детали. Нет такой отрасли машиностроения, приборостроения, строительства, где не применяли бы отли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ьё является одним из старейших способов, которым ещё в древности пользовались для производства металлических изделий - вначале из меди и бронзы, затем из чугуна, а также из стали и других спл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процессами литейного производства является: плавка металла, изготовление форм, заливка металла в формы и охлаждение, выбивка, очистка, обрубка отливок, термическая обработка и контроль качества отли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способ изготовления отливок – литьё в песчаные формы, в которых получают около 80% общего количества отливок. Однако точность и шероховатость поверхности отливок, полученных в песчаных формах, во многих случаях не удовлетворяют требованиям современного машиностроения. В связи с этим всё более широко применяют технологические процессы, повышающие качество продукции: изготовление форм на автоматических формовочных линиях изготовление стержней, отверждаемых в осн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литейное производство позволяет получать заготовки сложной конфигурации с минимальными припусками на обработку резаньем, хорошими механиче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комплексной механизации автоматизации в производство позволило в 3-4 раза увеличить производительность труда при одновременном повышении точности и физико-механических свойств отливок и улучшение санитарно – гигиенических условий в литейных цех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и в литейном производстве серого чугуна особенно наиболее распространенной марки СЧ 20 в основном обусловлено экономическими соображ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гун является наиболее распространенным материалом для изготовления фасонных отливок благодаря хорошим технологическим свойствам и относительно низкой стоимости по сравнению с другими литейными спла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гун в отличие от стали обладает низкой чувствительностью к надрезам. Появляющиеся в чугунной отливке «надрезы» (раковины, поры, неметаллические включения, риски, образующиеся при обработке резаньем и т. д.) в небольшой степени уменьшают конструктивную прочность чугуна. Эта особенность чугуна объясняется наличием большого числа надрезов, образуемых включениями графита, и высокой циклической вязкостью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бор формы организации, типа производства и режима работы на участк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Выбор типа 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 годовую программу равную 10000 тонн в год выпуска всего одного типа отливок, выбирается крупносерийный тип производства который характеризу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номенклатурой и большими масштабами изготовления продукции в течение значительного периода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м за каждым рабочим местом строго определенного количества детали – операций или отдельной части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рабочих мест строго по ходу 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преимущественно специального и специализированного производственного оборудования и технологической оснас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межоперационным транспортом и автоматических средств контроля, высоким удельным весом высокомеханизированных и автоматизирован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Выбор формы организации 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ых условиях все литейные цехи тракторного завода строятся по поточному принципу. Поточным производством называется метод организации производства, при котором изготовление отливки осуществляется на поточной линии, представляющей собой совокупность производственного оборудования и рабочих мест, расположенных в порядке выполнения технологических операций, когда обрабатываемый предмет труда передается с одной операции на следующую сразу после выполнения предыдущей операции с использованием специальных транспортных средств и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е технические мероприятия поточ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щательная отработка конструкций отливки – заготовки будущей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технологического процесса изготовления отливки с расчленением его на простейшие операции при использовании специального оборудования и при необходимости объединения элементов, приемов в комплексные операции, когда применяются многооперационные машины полуавтоматического и автоматического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условий последовательности, прямоточности и непрерывности в производственном 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средств механизации, комплексной механизации и автоматизации при выполнении основных технологических операций, операций вспомогательного и организационного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синхронности технологически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ижение высокой степени загруженности взаимосвязанного оборудования, рабочих мест на поточной линии по их производитель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данном участке применяется непрерывно-поточное производство. Непрерывно-поточное производство характеризуется наиболее совершенной формой организации, когда за поточной линией закрепляется один объект производства, постоянный технологический процесс, выполнение операций синхронизировано по времени, перемещение объекта производства с операции на операцию осуществляется непрерывно при помощи механизированных и автоматизированных транспортны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Режим работы на участ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ормовочном участке литейного цеха применяется трех сменный режим работы. Длительность недели – 40 часов. Действительный фонд времени работы оборудования рассчитыва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Д=[(ДК – ДВ – ДП )ТСМ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×С×(100 – α)/100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ДК – число календарных дней в году – 3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 - число выходных дней – 10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П – число праздничных дней – 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предпраздничных дней с сокращением на 1 час рабочим дн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– число с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М – продолжительность смены – 8,0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α - плановые потери на ремонт =5 – 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=[(365 – 104 – 12)×8 – 8]×2×(100 – 5)/100=3769,6 ча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количества оборудования и материал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Расчет количества оборудования по чугуноплавильному отдел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основного оборудования для плавки чугуна, применяются электродуговые печи. Для расчета количества печей рассчитывается потребность цеха в жидком металле за год. Количество жидкого металла определяется по формул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Ж=В/КГОДН.×(1 – КУГ../100)×100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В – годовая программа цеха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ОДН. – выход годного – 6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Г. – угар металла = 5 – 6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Ж=10000/58× (1 – 5/100) ×100=16379,3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оличество металлозавал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ЕТ.ЗАВ.=В×100/ КГОДН.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ЕТ.ЗАВ.=10000×100/65=15384,6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электродуговых пече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СЧ.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Ж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Л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.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Ж.- количество жидкого металла на программу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плавки,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Л – металлоемкость печи,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СЧ.= 16379,3 ×4/12×3769,6 =1,4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коэффициент загрузки печей по формуле: КЗАГР.=СРАСЧ./СПРИН. (5) КЗАГР.=0,7 – 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ПРИН.= 2 индукционных п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ЗАГР.=1,4/2=0,72 (что в пределах допустим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работающих ковшей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К1×К2×СПРИН.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К1 – коэффициент учета числа ковшей в ремон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2– коэффициент запаса, К2=1,4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×1,4×2=2,8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3 ковша. Количество газовых нагревателей в зависимости от числа ковшей принимается также 3 шт. Количества кранов принимается 3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асчет количества материалов по плавильному участ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 – Ведомость расхода материала по чугуноплавильному отделению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402"/>
        <w:gridCol w:w="2487"/>
        <w:gridCol w:w="726"/>
        <w:gridCol w:w="1541"/>
      </w:tblGrid>
      <w:tr>
        <w:trPr>
          <w:trHeight w:val="70" w:hRule="atLeast"/>
        </w:trPr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ов</w:t>
            </w:r>
          </w:p>
        </w:tc>
        <w:tc>
          <w:tcPr>
            <w:tcW w:w="2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в кг., на 1т. металлозавалки</w:t>
            </w:r>
          </w:p>
        </w:tc>
        <w:tc>
          <w:tcPr>
            <w:tcW w:w="2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расходуемых материалов, тонн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39" w:hRule="atLeast"/>
        </w:trPr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овую программу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литей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3000</w:t>
            </w:r>
          </w:p>
        </w:tc>
      </w:tr>
      <w:tr>
        <w:trPr>
          <w:trHeight w:val="40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гун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хромоникелев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 стальной покупно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 чугунный покуп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5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обствен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осили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омаргане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36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СЫ: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иковый шла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лектроэнергия, Кв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4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ный газ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2,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99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упоры и заправочные материал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отный кирп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онный кирп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отный порош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упорная гли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й пес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5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тделению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469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</w:t>
      </w:r>
      <w:r>
        <w:rPr/>
        <w:t xml:space="preserve"> – Ведомость оборудования плавильного отделения.</w:t>
      </w:r>
    </w:p>
    <w:tbl>
      <w:tblPr>
        <w:tblW w:w="94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942"/>
        <w:gridCol w:w="1710"/>
        <w:gridCol w:w="768"/>
        <w:gridCol w:w="1440"/>
        <w:gridCol w:w="1800"/>
        <w:gridCol w:w="1017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орудования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ая мощность, кВт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7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обору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уговая печ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П -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3. Расчет численности работающих и их фондов заработной пла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Расчет численности персонала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численности рабочего персонала проектируемого участка подразделяют на следующие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рабоч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огательные рабоч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ководител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борщ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основных рабочих характеризуется двумя величинами: списочным числом (все числящиеся в цехе) и явочным числом – количеством рабочих ежедневно занятых работой во всех сменах т.е. не считая рабочих, которые числятся в штате цеха, но по уважительной причине отсутствуют на рабочем месте (по болезни, в отпуске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о рассчитывается явочное количество рабочих на участк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.=5×2×2=2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орма обслуживания одного агрегата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количество агрегатов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число смен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3 – Явочное количество рабочих</w:t>
      </w:r>
    </w:p>
    <w:tbl>
      <w:tblPr>
        <w:tblW w:w="9311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69"/>
        <w:gridCol w:w="569"/>
        <w:gridCol w:w="569"/>
        <w:gridCol w:w="570"/>
        <w:gridCol w:w="570"/>
        <w:gridCol w:w="570"/>
        <w:gridCol w:w="2480"/>
      </w:tblGrid>
      <w:tr>
        <w:trPr>
          <w:trHeight w:val="70" w:hRule="atLeast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рабочих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ивания одного агрегата, чел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ое количество рабочих человек (Ря)</w:t>
            </w:r>
          </w:p>
        </w:tc>
      </w:tr>
      <w:tr>
        <w:trPr>
          <w:trHeight w:val="70" w:hRule="atLeast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учны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хтовшик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альщик шихты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овщик у плавильной печ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тд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установленного явочного количества основных рабочих рассчитывается их списочный состав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сп = Ря/£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£ - коэффициент означает ,что 7÷11% списочного состава рабочих отсутствует на работе по уважительным причинам £ = 0,89÷0,9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п = 20/0,9 = 22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численности основных рабочих рассчитывается численность вспомогательных рабочих, руководителей, убор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ся количество вспомогательных рабочих – 70 ÷ 80% от списочного количества работающих. Количество руководителей принимается исходя из соотношения: 1 сменный мастер на 25 – 30 чел., 1 старший мастер 2-3 сменных мастеров, начальник отделения на 2-3 старших мастеров. Количество уборщиков рассчитывается из условия: 1 уборщик на 450 – 500 м²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сп = 22 × 0,75 = 16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16 человек 3 человек имеет 6 разряд, 5 человек 5 разряд, 5 человек 4 разряд, 3 человек 4 разр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руководителей: 1 сменный мастери 1 старший мастер. Количество уборщиц принимается 1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Расчет фондов зарпла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труда для основных рабочих плавильного отделения организована по повременной форме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основной зарплаты основных рабочих рассчитывается по формуле: ФОСН.=РСП.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Р.×СЧ.СР.×КП.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РСП. – общая численность рабочих на участке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. – коэффициент приработки, КП.=1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.СР. – средняя тарифная ставка рабочих на участке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ДР. – эффективный фонд времени рабочего, ч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ДР.=[(ДК – ДВ – ДП )ТСМ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×КПОТ.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КПОТ. – коэффициент, учитывающий планируемые потери рабочего времени, КПОТ.=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= [(365 – 104 – 12) ×8 – 8] ×0,9=1785,6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часовая тарифная ставк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.СР.=∑ СЧ.СР.×РЧЯ./РЯ.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СЧ.СР. – тарифная ставка соответствующего разряд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ЧЯ. – численность рабочих данного разряда, ч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.СР.=(35,5×4+28,6×8+23,2×8)/20=27,8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Н.=22×1785,6×27,82×1,4=153000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ется фонд дополнительной заработанной платы, он составляет 12-15% от фонда основной зарплаты. ФДОП.=ФОСН.×15/100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ДОП.= 1530002×15/100=229500,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материального поощрения принимается 10% от общего фо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МАТ.=0,1×(ФДОП.+ФОСН.)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МАТ.=0,1×(1530002+229500,3)=175950,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среднемесячная зарплата основных рабочих по формуле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СР.= (ФОСН.+ФДОП.+ФМАТ.)/12×РСП.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Р.= (1530002+229500,3+175950,2)/12×22=7331,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основной зарплаты вспомогательных рабочих рассчитывается по формуле: ФВСП.=РСП.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Р.×СЧ.СР.×КП. 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часовая тарифная став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.СР.=∑ СЧ.СР.×РЧЯ./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.СР.=(31×3+29,8×5+27,5×5+24,8×5)/9=31,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СП. ОСН.=16×1785,6×31,4×1,4=1255919,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ая зарплата для вспомогательных рабочих рассчитывается по формуле: ФДОП.=ФВСП.×15/100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ДОП.= 1255919,6 ×15/100=188387,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материального поощрения принимается 10% от общего фо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МАТ.=0,1×(ФДОП.+ФОСН.)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МАТ.=0,1×(1255919,6+188387,9)=144430,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среднемесячная зарплата вспомогательных рабочих по формуле: ЗСР.ВСП.= (ФВСП, ОСН.+ФДОП.+ФМАТ.)/12×РСП.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Р.ВСП.=( 1255919,6+188387,9+144430,7)/12×16=8274,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ется фонд зарплаты руководителей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УК=Р×О×12×КП.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Р – численность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– месячный оклад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енных мастеров О=7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х мастеров О=8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МЕН.М.=1×7500×12×1,4=126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т.м=1×8500×12×1,4=142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среднемесячная зарплата руковод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Р.РУК.=(126000+142800)/12×2=112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ется фонд зарплаты уборщ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БОР.=1×3500×12×1,25=525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среднемесячная зарплата уборщ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Р.УБ.=52500/12×1=43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4 – Фонды зарпла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082"/>
        <w:gridCol w:w="1258"/>
        <w:gridCol w:w="2093"/>
        <w:gridCol w:w="2160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ерсона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платы на год,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. нужды, руб.</w:t>
            </w:r>
          </w:p>
        </w:tc>
      </w:tr>
      <w:tr>
        <w:trPr/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рабочие: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33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зарпла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оп. зарпла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00,3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матер. поощ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50,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452,5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ые рабочие: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зарпла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919,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,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12,9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оп. зарпла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87,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матер. поощ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30,7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38,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уководи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0,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уборщи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7,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он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490,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273,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4. Расчет стоимости основных фондов и их амортизац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тоимости основных фондов на участк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даний и соору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ехнологического оборудования и транспортно-подъем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струмента, техоснастки со сроком службы более года и стоимости каждой единицы свыше установл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енного и хозяйственного инвент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изводственной площади плавильного отделения относятся плавильный пролет. Производственная площадь рассчитывается исходя из планировки по формул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=а×в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а – длина пролета; в – ширина про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=30×29=870 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роизводственных площадей по формул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.=1,1×а×в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1,1 – 10% прибавляется на толщину стен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здани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.=1,1×870×11,7=11196,9 м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е площади рассчитываю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СП.=0,2×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СП.=0,2×870=174 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ются объем вспомогательных площад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СП.=174×11,7=2035,8 м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ских помещений принимать 30-40% от производ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лощадь складских поме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К.П.=0,4×870 =348 м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ются объем складских площад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К.П.=348×10,8=3758,4 м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ется площадь конторских помещений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.П.=3×Р 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Р – количество руководителей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.П.=3×2=6 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ется объем конторских помещений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.П.=6 ×3,2=19,2 м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ется площадь бытовых помещений из расчета 3 м² на одного рабочего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.П.=(22+16+1)×3=117 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ется объем бытовых помещений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.П.=117×3,2=374,4 м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, монтаж и амортизацию оборудования и оснастки рассчитаны в таб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5 – Ведомость капитальных затрат по зданиям и сооружениям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00"/>
        <w:gridCol w:w="1874"/>
        <w:gridCol w:w="1659"/>
        <w:gridCol w:w="1800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²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(м³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м³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: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.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25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. площ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77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. помещ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35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помещ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7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. помещ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д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4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025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. сооруж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025,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учас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428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Таблица 6 – Ведомость капитальных затрат и амортизационных отчислений по участку.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71"/>
        <w:gridCol w:w="1922"/>
        <w:gridCol w:w="1659"/>
        <w:gridCol w:w="206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боруд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принятой стоим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орудования 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, 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одовых амортизационн. отчислений, руб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тоимости оборуд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о-транспортное оборуд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тонну год.лит 50 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тоим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. инвентарь и тех. остнастк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 на тонну годного литья 20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инвентар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норме на одного рабочего 750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42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0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 – Сводная ведомость капитальных затрат и амортизационных отчислений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669"/>
        <w:gridCol w:w="2160"/>
        <w:gridCol w:w="330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затра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 %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а годовых амортизационных отчислений, руб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д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0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06,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оит. сооруж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02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0,6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рои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428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06,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. обор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ьем.-транс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о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. инвентарь и тех.оснас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инвент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853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409,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5. Расчет общепроизводственных расход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Расходы на топливо и другие виды энер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Затраты на силовую энергию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СИЛ.ЭН.=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СТ.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.×КЗ.×КСП.×ЦЭН. 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СТ. – суммарная установленная мощность всех двигателей, кВт/час;  КЗ. – коэффициент загрузки; КСП. – коэффициент спроса, КСП.=0,5 – 0,4; ЦЭН. – стоимость силовой электроэнерги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ИЛ.ЭН.=15×3769,6 ×0,7×0,5×1,42=28102,3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затраты на воду. Зводы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 × Кз 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д × Ксп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× Цв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 – объем потребляемой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. Ксп – коэффициент спроса, Ксп = 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требителей, шт. Цв –стоимость воды , 0,5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оды = 0,1 × 0,7× 3769,6 × 1 × 2× 4,5 = 2374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Износ малоценного и быстроизнашивающегося инстр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возмещения износа принимается укрупненно30% от фонда основной зарплаты основ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н. = Фот ×0,3 = 1530002× 0,3 = 459000,6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Текущий ремонт оборудования (технологического, подъемно-транспортного оборудования и техоснастка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него принимаются в размере 4% от сто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Т.Р.=9525000×0,04=381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Содержание зданий и соору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тоимость электроэнергии на освещение определяю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ЭН.ОСВ.=НОСН.×ДОСН.×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Ч.×ЦЭН./1000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НОСН. – норма освещения на 1м², Ватт/час; НОСН.=20 Ватт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Н. – годовое время для освещения, час; ДОСН.=2100час в го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Ч. – общая площадь участка,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ЭН.ОСВ.=20×2100×1515×1,42/1000=90354,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Затраты на пар для отоп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АР.=дУД.×ДОТ.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Д.×ЦПАРА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×1000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дУД. – удельный расход тепла в м³ здания, ккал; дУД.=20 ккал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. – длительность отопительного сезона, час; ДОТ.=4330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ЗД. – объем здания, м³; ЦПАРА – стоимость 1м³ пар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еплоотдача пара, ккал/кг – 540 ккал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АР.=20×4330×17384,7×386,05/540×1000=1076303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Текущий ремонт зданий и сооружений в размере 1,5 – 3%от стоимости зданий, соору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ТЕК.РЕМ.=0,03×29304280,5=879128,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Содержание и ремонт хозинвентаря принимается в размере 6-8% от его 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ХОЗ.ИНВ.=0,06×29250=175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. Расходы на рационализацию и изобретательство принимается из расчета 1900 руб. в год на 1 работающе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РАЦ. ИЗ.=1900×41=779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8. Расходы на охрану труда принимаем 2100 руб. из расчета в год на одного работающе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Х.ТР.=2100×41=861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9. Вода для бытовых нуж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.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.×ФУ.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АБ.×ЦВ. 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.=0,12 м³ - расход воды на одного работающего в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. – число рабочих дней в году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АБ. – число работаю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 – цена за 1м³ воды. ЗВ.=0,12×251×41×15,1=18647,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8</w:t>
      </w:r>
      <w:r>
        <w:rPr/>
        <w:t xml:space="preserve"> – Смета общепроизводственных расходов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2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стат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держание аппарата упр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заработанная плата руководите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отчисления на социальные нужд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0,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мортизация основных средст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409,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сплуатация оборуд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вспомогательные материалы (2-3%от основных мат.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заработанная плата вспомогательных рабочи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отчисления на соц. нужды вспомогательных рабочи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силовая электроэнерг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) вода оборотна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1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919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12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2,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зданий, сооружений, инвентар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заработанная плата МОП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отчисления на социальные нужды МОП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электроэнергия на освещ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пар для отоп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) вода для бытовых нуж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7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4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03,8 18647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и текущий ремо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зданий, сооружен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хозинвентар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128,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знос малоценного и быстрорежущего инструм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0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ционализация и изобретательств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рана тру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чие расходы (4-5%) от всех затра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99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щепроизводственных расход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693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роцент общепроизводственных расходов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Щ.=(НОБЩ./ФОСН.)×100 (27) где, НОБЩ. – общепроизводственные расходы; ФОСН. – фонд основной заработанной платы основных рабочих. ПОБЩ.=( 8477693,1/1530002)×100=554%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 w:eastAsia="en-US"/>
        </w:rPr>
        <w:t>6.</w:t>
      </w:r>
      <w:r>
        <w:rPr>
          <w:b/>
          <w:bCs/>
          <w:sz w:val="28"/>
          <w:szCs w:val="28"/>
        </w:rPr>
        <w:t xml:space="preserve"> Расчет цеховой себестоимости единицы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тся себестоимость 1т. годного литья, с составлением таблицы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9</w:t>
      </w:r>
      <w:r>
        <w:rPr/>
        <w:t xml:space="preserve"> – Калькуляция себестоимости годного литья.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2394"/>
        <w:gridCol w:w="3137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год. программу, руб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1т. Жидкого металла, руб.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Чугун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36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,3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га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18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жидкого металл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378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,3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лю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плив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992,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гнеупорные материал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5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7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сновная зарплата основных рабочи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Дополнительная зарплата основных рабочи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00,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тчисления на социальные нужды основных рабочи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7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Общепроизводственные рас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693,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</w:tr>
      <w:tr>
        <w:trPr>
          <w:trHeight w:val="27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 по отделения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9801,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,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7. Технико-экономические показатели на участк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Определяется % снижения себестоимости по проекту по формул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С=(С1 – С2)×100/С1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С1 – себестоимость по заводу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2 – себестоимость по участку,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С=(8142,9– 7518,9)×100/8142,9 =7,6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Определяется экономический эффект от внедрения нового варианта технологического процесса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ГОД.=(С1 – (С2+ К/В×ЕН))×В 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К – дополнительные капиталовложения по новому вариан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 – нормативный коэффициент эффективности, в машиностроении, ЕН=0,15; В – годовой выпуск годного лит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ГОД.=( 8142,9– (7518,9+11657559,1/10000×0,15))×10000=4492000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 Определяется годовая сумма экономии средств от снижения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С/С=(С1 – С2)×В (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С/С=(8142,9 – 7518,9)×10000=6240000 руб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. Срок окупаемости дополнительных капитальн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= К/ ЭС/С 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=11657559,1/6240000 =1,8 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 Определение коэффициента экономической эффективности капитальн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р= ЭС/С/ К 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=6240000/11657559,1=0,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 проектируемого техпроцесса считать эффективным т.к. выполняются условия Ток ≤ Ток.норм – 1,8 ≤ 5; Ер ≥ Ен – 0,53 ≥ 0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0</w:t>
      </w:r>
      <w:r>
        <w:rPr/>
        <w:t xml:space="preserve"> – Технико-экономические показатели участк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993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уск годного литья, т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ход годного литья, 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уск продукции в стоимостном выражени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9801,2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работка на 1 рабочего в натур.выражении, т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Выработка на одного рабочего в стоим.выраже.,р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678,9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работка на одного работающего, т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едняя заработанная плата работающ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сновных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спомогательных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уков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МО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рок окупаемости, ле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ебестоимость на 1т. руб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,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аслов А.Ф. «Экономика, организация, планирование литейного производства» - М: Машиностроение, 19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Бугров Ф.Н. «Справочные таблицы по проектированию литейных цехов» - М: Машиностроение, 196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норре Б.Ф. «Основы проектирования литейных цехов и заводов», М., Машиностроение 197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атвеенко И.В., Тарский В.Л. «Оборудование литейных цехов» М.: Машиностроение. – 1985. – 400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умов Г.Г. «Справочник молодого литейщика». М.: Высшая школа, 19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i/>
      <w:iCs/>
      <w:spacing w:val="3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5:00Z</dcterms:created>
  <dc:creator>Иван Г</dc:creator>
  <dc:description/>
  <cp:keywords/>
  <dc:language>en-US</dc:language>
  <cp:lastModifiedBy>SYSTEM</cp:lastModifiedBy>
  <cp:lastPrinted>2008-03-07T12:26:00Z</cp:lastPrinted>
  <dcterms:modified xsi:type="dcterms:W3CDTF">2011-09-25T15:05:00Z</dcterms:modified>
  <cp:revision>2</cp:revision>
  <dc:subject/>
  <dc:title>Введение</dc:title>
</cp:coreProperties>
</file>