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1. Общие сведения о цехе</w:t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Heading2"/>
        <w:spacing w:lineRule="auto" w:line="360"/>
        <w:ind w:left="709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1.1 </w:t>
      </w:r>
      <w:r>
        <w:rPr>
          <w:szCs w:val="28"/>
        </w:rPr>
        <w:t>Назначение и продукция ц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предназначен для получения гранулированного карбамида, введён в эксплуатацию: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роектная мощность цеха – 360 тыс. тонн в год карбам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конструкции цеха в 1973 году мощность цеха установлена 440 тыс. тонн в год карбам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ый момент мощность цеха снижена до 360 тыс. тонн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2 </w:t>
      </w:r>
      <w:r>
        <w:rPr>
          <w:rStyle w:val="2"/>
          <w:iCs/>
          <w:szCs w:val="28"/>
        </w:rPr>
        <w:t>Структура цеха и характеристика участков</w:t>
      </w:r>
    </w:p>
    <w:p>
      <w:pPr>
        <w:pStyle w:val="Normal"/>
        <w:spacing w:lineRule="auto" w:line="360"/>
        <w:ind w:firstLine="709"/>
        <w:jc w:val="both"/>
        <w:rPr>
          <w:rStyle w:val="2"/>
          <w:iCs/>
          <w:sz w:val="28"/>
          <w:szCs w:val="28"/>
        </w:rPr>
      </w:pPr>
      <w:r>
        <w:rPr/>
      </w:r>
    </w:p>
    <w:p>
      <w:pPr>
        <w:pStyle w:val="Style36"/>
        <w:widowControl/>
        <w:spacing w:lineRule="auto" w:line="360"/>
        <w:ind w:firstLine="709"/>
        <w:jc w:val="both"/>
        <w:rPr>
          <w:rStyle w:val="FontStyle71"/>
          <w:b w:val="false"/>
          <w:b w:val="false"/>
          <w:bCs w:val="false"/>
          <w:iCs/>
          <w:spacing w:val="0"/>
          <w:sz w:val="28"/>
          <w:szCs w:val="28"/>
        </w:rPr>
      </w:pPr>
      <w:r>
        <w:rPr>
          <w:rStyle w:val="FontStyle71"/>
          <w:b w:val="false"/>
          <w:bCs w:val="false"/>
          <w:iCs/>
          <w:spacing w:val="0"/>
          <w:sz w:val="28"/>
          <w:szCs w:val="28"/>
        </w:rPr>
        <w:t>В состав цеха входят следующие установки – установка синтеза, установка переработки и установки расфасовки.</w:t>
      </w:r>
    </w:p>
    <w:p>
      <w:pPr>
        <w:pStyle w:val="Style36"/>
        <w:widowControl/>
        <w:spacing w:lineRule="auto" w:line="360"/>
        <w:ind w:firstLine="709"/>
        <w:jc w:val="both"/>
        <w:rPr>
          <w:rStyle w:val="FontStyle71"/>
          <w:rFonts w:ascii="Times New Roman" w:hAnsi="Times New Roman" w:cs="Times New Roman"/>
          <w:b w:val="false"/>
          <w:b w:val="false"/>
          <w:bCs w:val="false"/>
          <w:iCs/>
          <w:spacing w:val="0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78"/>
          <w:b/>
          <w:i w:val="false"/>
          <w:sz w:val="28"/>
          <w:szCs w:val="28"/>
        </w:rPr>
        <w:t>1.2.1 Установка синтеза состоит из следующих узлов:</w:t>
      </w:r>
    </w:p>
    <w:p>
      <w:pPr>
        <w:pStyle w:val="Style39"/>
        <w:widowControl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Style w:val="FontStyle72"/>
          <w:iCs/>
          <w:sz w:val="28"/>
          <w:szCs w:val="28"/>
        </w:rPr>
      </w:pPr>
      <w:r>
        <w:rPr>
          <w:rStyle w:val="FontStyle72"/>
          <w:iCs/>
          <w:sz w:val="28"/>
          <w:szCs w:val="28"/>
        </w:rPr>
        <w:t>1.Узел приема аммиака - предназначен для приема жидкого аммиака со склада объекта 1516. Прием аммиака идет под давлением не менее 11 кг/см</w:t>
      </w:r>
      <w:r>
        <w:rPr>
          <w:rStyle w:val="FontStyle72"/>
          <w:iCs/>
          <w:sz w:val="28"/>
          <w:szCs w:val="28"/>
          <w:vertAlign w:val="superscript"/>
        </w:rPr>
        <w:t>2</w:t>
      </w:r>
      <w:r>
        <w:rPr>
          <w:rStyle w:val="FontStyle72"/>
          <w:iCs/>
          <w:sz w:val="28"/>
          <w:szCs w:val="28"/>
        </w:rPr>
        <w:t xml:space="preserve"> максимальный объем хранения аммиака 12 м</w:t>
      </w:r>
      <w:r>
        <w:rPr>
          <w:rStyle w:val="FontStyle72"/>
          <w:iCs/>
          <w:sz w:val="28"/>
          <w:szCs w:val="28"/>
          <w:vertAlign w:val="superscript"/>
        </w:rPr>
        <w:t>3</w:t>
      </w:r>
      <w:r>
        <w:rPr>
          <w:rStyle w:val="FontStyle72"/>
          <w:iCs/>
          <w:sz w:val="28"/>
          <w:szCs w:val="28"/>
        </w:rPr>
        <w:t xml:space="preserve"> , оборудование расположено на наружной территории установки, категория пожарной опасности процесса Б, класс В-16.</w:t>
      </w:r>
    </w:p>
    <w:p>
      <w:pPr>
        <w:pStyle w:val="Style39"/>
        <w:widowControl/>
        <w:tabs>
          <w:tab w:val="clear" w:pos="708"/>
          <w:tab w:val="left" w:pos="1147" w:leader="none"/>
        </w:tabs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 xml:space="preserve">2.Узел синтеза предназначен для получения сплава карбамида из газообразного </w:t>
      </w:r>
      <w:r>
        <w:rPr>
          <w:rStyle w:val="FontStyle69"/>
          <w:rFonts w:cs="Times New Roman" w:ascii="Times New Roman" w:hAnsi="Times New Roman"/>
          <w:iCs/>
          <w:sz w:val="28"/>
          <w:szCs w:val="28"/>
        </w:rPr>
        <w:t xml:space="preserve">углекислого </w:t>
      </w:r>
      <w:r>
        <w:rPr>
          <w:rStyle w:val="FontStyle72"/>
          <w:iCs/>
          <w:sz w:val="28"/>
          <w:szCs w:val="28"/>
        </w:rPr>
        <w:t>газа и аммиака под давлением 195 +; - 5 кг/см</w:t>
      </w:r>
      <w:r>
        <w:rPr>
          <w:rStyle w:val="FontStyle72"/>
          <w:iCs/>
          <w:sz w:val="28"/>
          <w:szCs w:val="28"/>
          <w:vertAlign w:val="superscript"/>
        </w:rPr>
        <w:t>2</w:t>
      </w:r>
      <w:r>
        <w:rPr>
          <w:rStyle w:val="FontStyle72"/>
          <w:iCs/>
          <w:sz w:val="28"/>
          <w:szCs w:val="28"/>
        </w:rPr>
        <w:t xml:space="preserve"> и температуре 178-195</w:t>
      </w:r>
      <w:r>
        <w:rPr>
          <w:rStyle w:val="FontStyle72"/>
          <w:iCs/>
          <w:sz w:val="28"/>
          <w:szCs w:val="28"/>
          <w:vertAlign w:val="superscript"/>
        </w:rPr>
        <w:t>0</w:t>
      </w:r>
      <w:r>
        <w:rPr>
          <w:rStyle w:val="FontStyle72"/>
          <w:iCs/>
          <w:sz w:val="28"/>
          <w:szCs w:val="28"/>
        </w:rPr>
        <w:t>С.</w:t>
      </w:r>
    </w:p>
    <w:p>
      <w:pPr>
        <w:pStyle w:val="Style39"/>
        <w:widowControl/>
        <w:tabs>
          <w:tab w:val="clear" w:pos="708"/>
          <w:tab w:val="left" w:pos="1147" w:leader="none"/>
        </w:tabs>
        <w:spacing w:lineRule="auto" w:line="360"/>
        <w:ind w:firstLine="709"/>
        <w:jc w:val="both"/>
        <w:rPr>
          <w:rStyle w:val="FontStyle72"/>
          <w:iCs/>
          <w:sz w:val="28"/>
          <w:szCs w:val="28"/>
        </w:rPr>
      </w:pPr>
      <w:r>
        <w:rPr>
          <w:rStyle w:val="FontStyle72"/>
          <w:iCs/>
          <w:sz w:val="28"/>
          <w:szCs w:val="28"/>
        </w:rPr>
        <w:t>3.Узел дистилляции предназначен для концентрации раствора карбамида до 70% для выделения не вступивших в реакции аммиака, углекислоты и возвращения их в цикл виде углеаммонийных солей процесс идет при давлении 15-18 кг/см</w:t>
      </w:r>
      <w:r>
        <w:rPr>
          <w:rStyle w:val="FontStyle72"/>
          <w:iCs/>
          <w:sz w:val="28"/>
          <w:szCs w:val="28"/>
          <w:vertAlign w:val="superscript"/>
        </w:rPr>
        <w:t>2</w:t>
      </w:r>
      <w:r>
        <w:rPr>
          <w:rStyle w:val="FontStyle72"/>
          <w:iCs/>
          <w:sz w:val="28"/>
          <w:szCs w:val="28"/>
        </w:rPr>
        <w:t xml:space="preserve"> и температуре 150 – 162</w:t>
      </w:r>
      <w:r>
        <w:rPr>
          <w:rStyle w:val="FontStyle72"/>
          <w:iCs/>
          <w:sz w:val="28"/>
          <w:szCs w:val="28"/>
          <w:vertAlign w:val="superscript"/>
        </w:rPr>
        <w:t>0</w:t>
      </w:r>
      <w:r>
        <w:rPr>
          <w:rStyle w:val="FontStyle72"/>
          <w:iCs/>
          <w:sz w:val="28"/>
          <w:szCs w:val="28"/>
        </w:rPr>
        <w:t>С.</w:t>
      </w:r>
    </w:p>
    <w:p>
      <w:pPr>
        <w:pStyle w:val="Style39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FontStyle72"/>
          <w:iCs/>
          <w:sz w:val="28"/>
          <w:szCs w:val="28"/>
        </w:rPr>
      </w:pPr>
      <w:r>
        <w:rPr>
          <w:rStyle w:val="FontStyle72"/>
          <w:iCs/>
          <w:sz w:val="28"/>
          <w:szCs w:val="28"/>
        </w:rPr>
        <w:t>4.Узел выпаривания - предназначен для дальнейшего концентрирования раствора карбамида за счет выпаривания раствора под вакуумом и подаче раствора на гранбашню об. 1510/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855970</wp:posOffset>
                </wp:positionH>
                <wp:positionV relativeFrom="paragraph">
                  <wp:posOffset>842010</wp:posOffset>
                </wp:positionV>
                <wp:extent cx="464820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54.7pt;mso-wrap-distance-left:1.9pt;mso-wrap-distance-right:1.9pt;mso-wrap-distance-top:0pt;mso-wrap-distance-bottom:0pt;margin-top:66.3pt;mso-position-vertical-relative:text;margin-left:46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9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FontStyle72"/>
          <w:iCs/>
          <w:sz w:val="28"/>
          <w:szCs w:val="28"/>
        </w:rPr>
      </w:pPr>
      <w:r>
        <w:rPr>
          <w:rStyle w:val="FontStyle72"/>
          <w:iCs/>
          <w:sz w:val="28"/>
          <w:szCs w:val="28"/>
        </w:rPr>
        <w:t>5.Узел абсорбции предназначен для очистки инертных газов и сдувочных газов от газообразного аммиака с последующим выбросом на 100 м трубу (свечу). После ведется при температуре 35-45</w:t>
      </w:r>
      <w:r>
        <w:rPr>
          <w:rStyle w:val="FontStyle72"/>
          <w:iCs/>
          <w:sz w:val="28"/>
          <w:szCs w:val="28"/>
          <w:vertAlign w:val="superscript"/>
        </w:rPr>
        <w:t>0</w:t>
      </w:r>
      <w:r>
        <w:rPr>
          <w:rStyle w:val="FontStyle72"/>
          <w:iCs/>
          <w:sz w:val="28"/>
          <w:szCs w:val="28"/>
        </w:rPr>
        <w:t>С, давлении не более 0,6 кг/см</w:t>
      </w:r>
      <w:r>
        <w:rPr>
          <w:rStyle w:val="FontStyle72"/>
          <w:iCs/>
          <w:sz w:val="28"/>
          <w:szCs w:val="28"/>
          <w:vertAlign w:val="superscript"/>
        </w:rPr>
        <w:t>2</w:t>
      </w:r>
      <w:r>
        <w:rPr>
          <w:rStyle w:val="FontStyle72"/>
          <w:iCs/>
          <w:sz w:val="28"/>
          <w:szCs w:val="28"/>
        </w:rPr>
        <w:t>.</w:t>
      </w:r>
    </w:p>
    <w:p>
      <w:pPr>
        <w:pStyle w:val="Style39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>6.Узел десорбции предназначен для очистки воды, которая образуется в процессе синтеза карбамида и выпаривания раствора. Процесс идет в две стадии при давлении на 1стадии 4 кг/см</w:t>
      </w:r>
      <w:r>
        <w:rPr>
          <w:rStyle w:val="FontStyle72"/>
          <w:iCs/>
          <w:sz w:val="28"/>
          <w:szCs w:val="28"/>
          <w:vertAlign w:val="superscript"/>
        </w:rPr>
        <w:t>2</w:t>
      </w:r>
      <w:r>
        <w:rPr>
          <w:rStyle w:val="FontStyle72"/>
          <w:iCs/>
          <w:sz w:val="28"/>
          <w:szCs w:val="28"/>
        </w:rPr>
        <w:t>, температуре 110 - 140. °С, на 2 стадии давление не более 0,6 кг/см</w:t>
      </w:r>
      <w:r>
        <w:rPr>
          <w:rStyle w:val="FontStyle72"/>
          <w:iCs/>
          <w:sz w:val="28"/>
          <w:szCs w:val="28"/>
          <w:vertAlign w:val="superscript"/>
        </w:rPr>
        <w:t>2</w:t>
      </w:r>
      <w:r>
        <w:rPr>
          <w:rStyle w:val="FontStyle72"/>
          <w:iCs/>
          <w:sz w:val="28"/>
          <w:szCs w:val="28"/>
        </w:rPr>
        <w:t xml:space="preserve">, температуре 110- 120 С. </w:t>
      </w:r>
    </w:p>
    <w:p>
      <w:pPr>
        <w:pStyle w:val="Style39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FontStyle72"/>
          <w:iCs/>
          <w:sz w:val="28"/>
          <w:szCs w:val="28"/>
        </w:rPr>
      </w:pPr>
      <w:r>
        <w:rPr/>
      </w:r>
    </w:p>
    <w:p>
      <w:pPr>
        <w:pStyle w:val="Style36"/>
        <w:widowControl/>
        <w:spacing w:lineRule="auto" w:line="360"/>
        <w:ind w:firstLine="709"/>
        <w:jc w:val="center"/>
        <w:rPr/>
      </w:pPr>
      <w:r>
        <w:rPr>
          <w:rStyle w:val="FontStyle71"/>
          <w:bCs w:val="false"/>
          <w:iCs/>
          <w:spacing w:val="0"/>
          <w:sz w:val="28"/>
          <w:szCs w:val="28"/>
        </w:rPr>
        <w:t>1.2.2 Назначение и описание установки переработки</w:t>
      </w:r>
    </w:p>
    <w:p>
      <w:pPr>
        <w:pStyle w:val="Style36"/>
        <w:widowControl/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>1 Назначение узла ректификации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>Узел ректификации предназначен для извлечения аммиака из аммиачной воды,</w:t>
      </w:r>
      <w:r>
        <w:rPr>
          <w:rStyle w:val="FontStyle71"/>
          <w:b w:val="false"/>
          <w:bCs w:val="false"/>
          <w:iCs/>
          <w:spacing w:val="0"/>
          <w:sz w:val="28"/>
          <w:szCs w:val="28"/>
        </w:rPr>
        <w:t xml:space="preserve"> </w:t>
      </w:r>
      <w:r>
        <w:rPr>
          <w:rStyle w:val="FontStyle72"/>
          <w:iCs/>
          <w:sz w:val="28"/>
          <w:szCs w:val="28"/>
        </w:rPr>
        <w:t>образующейся в процессе производства карбамида.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72"/>
          <w:iCs/>
          <w:sz w:val="28"/>
          <w:szCs w:val="28"/>
          <w:lang w:val="en-US"/>
        </w:rPr>
      </w:pPr>
      <w:r>
        <w:rPr>
          <w:rStyle w:val="FontStyle72"/>
          <w:iCs/>
          <w:sz w:val="28"/>
          <w:szCs w:val="28"/>
        </w:rPr>
        <w:t>2 Назначение узла выпаривания</w:t>
      </w:r>
      <w:r>
        <w:rPr>
          <w:rStyle w:val="FontStyle72"/>
          <w:iCs/>
          <w:sz w:val="28"/>
          <w:szCs w:val="28"/>
          <w:lang w:val="en-US"/>
        </w:rPr>
        <w:t>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 xml:space="preserve">Узел выпаривания предназначен для переработки раствора карбамида посредством его выпаривания до концентрации 99.7 - 99,9% и кристаллизации для получения готовой продукции. Раствор карбамида с концентрацией 60 - 70 % из сборника поз.22, 69 насосами поз.23 подается в бак поз.120 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72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36"/>
        <w:widowControl/>
        <w:spacing w:lineRule="auto" w:line="360"/>
        <w:ind w:firstLine="709"/>
        <w:jc w:val="center"/>
        <w:rPr/>
      </w:pPr>
      <w:r>
        <w:rPr>
          <w:rStyle w:val="FontStyle71"/>
          <w:bCs w:val="false"/>
          <w:iCs/>
          <w:spacing w:val="0"/>
          <w:sz w:val="28"/>
          <w:szCs w:val="28"/>
        </w:rPr>
        <w:t>1.2.3 Устройство и назначение установки расфасовки</w:t>
      </w:r>
    </w:p>
    <w:p>
      <w:pPr>
        <w:pStyle w:val="Style36"/>
        <w:widowControl/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>Гранулированный карбамид из нижней части грануляционной башни скребковым механизмом поз.</w:t>
      </w:r>
      <w:r>
        <w:rPr>
          <w:rStyle w:val="FontStyle72"/>
          <w:iCs/>
          <w:sz w:val="28"/>
          <w:szCs w:val="28"/>
          <w:lang w:val="en-US"/>
        </w:rPr>
        <w:t>G</w:t>
      </w:r>
      <w:r>
        <w:rPr>
          <w:rStyle w:val="FontStyle72"/>
          <w:iCs/>
          <w:sz w:val="28"/>
          <w:szCs w:val="28"/>
        </w:rPr>
        <w:t xml:space="preserve">-401 по течкам сбрасывается на транспортер поз. </w:t>
      </w:r>
      <w:r>
        <w:rPr>
          <w:rStyle w:val="FontStyle72"/>
          <w:iCs/>
          <w:sz w:val="28"/>
          <w:szCs w:val="28"/>
          <w:lang w:val="en-US"/>
        </w:rPr>
        <w:t>G</w:t>
      </w:r>
      <w:r>
        <w:rPr>
          <w:rStyle w:val="FontStyle72"/>
          <w:iCs/>
          <w:sz w:val="28"/>
          <w:szCs w:val="28"/>
        </w:rPr>
        <w:t xml:space="preserve">-501, который подается в ковшовый элеватор поз. </w:t>
      </w:r>
      <w:r>
        <w:rPr>
          <w:rStyle w:val="FontStyle72"/>
          <w:iCs/>
          <w:sz w:val="28"/>
          <w:szCs w:val="28"/>
          <w:lang w:val="en-US"/>
        </w:rPr>
        <w:t>G</w:t>
      </w:r>
      <w:r>
        <w:rPr>
          <w:rStyle w:val="FontStyle72"/>
          <w:iCs/>
          <w:sz w:val="28"/>
          <w:szCs w:val="28"/>
        </w:rPr>
        <w:t>-601/2 и далее поток распределяется: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rStyle w:val="FontStyle72"/>
          <w:iCs/>
          <w:sz w:val="28"/>
          <w:szCs w:val="28"/>
        </w:rPr>
        <w:t>на транспортер Р-201, проходит весы Р-401, на транспортер Р-701А и через сбрасывающую тележку Р-801 в буферный склад карбамида или с транспортера Р-701В, которым подается на расфасовочные машины Р-1703В, Р-1705В или при переключении транспортера в обратную сторону, на отгрузку карбамида насыпью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rStyle w:val="FontStyle72"/>
          <w:iCs/>
          <w:sz w:val="28"/>
          <w:szCs w:val="28"/>
        </w:rPr>
        <w:t>на транспортер К-501, затем на весы Р-301 и транспортером Р-101. Р-501 через сбрасывающую тележку Р-601 сбрасывается на склад гранулированного карбамида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>Со второй очереди карбамид подается транспортером поз.171. 173 на транспортер Р-202, откуда транспортером Р-701В в расфасовочные машины Р-1703В, Р-1705В или минуя транспортер Р-701В в расфасовочные машины Р-1703В, Р-1 704В, Р-1706В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72"/>
          <w:iCs/>
          <w:sz w:val="28"/>
          <w:szCs w:val="28"/>
        </w:rPr>
        <w:t>При отсутствии вагонов или автомашин для отправки карбамида потребителям, поступает на продольный ленточный конвейер Р-501 А, проходящий вдоль склада.</w:t>
      </w:r>
    </w:p>
    <w:p>
      <w:pPr>
        <w:pStyle w:val="Normal"/>
        <w:spacing w:lineRule="auto" w:line="360"/>
        <w:ind w:firstLine="709"/>
        <w:jc w:val="both"/>
        <w:rPr>
          <w:rStyle w:val="FontStyle72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Основное оборудование ц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№ 24 находится оборудование, приведенное в таблице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Краткая характеристика технологического оборудования цеха №24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74"/>
        <w:gridCol w:w="2080"/>
        <w:gridCol w:w="672"/>
        <w:gridCol w:w="1849"/>
      </w:tblGrid>
      <w:tr>
        <w:trPr>
          <w:trHeight w:val="1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орудования (тип, наименование аппарата, назначение и т.д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мер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иции по схеме, индек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 шт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риал</w:t>
            </w:r>
          </w:p>
        </w:tc>
      </w:tr>
      <w:tr>
        <w:trPr>
          <w:trHeight w:val="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1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лекислотный компрессор ф. «Борзиг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-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1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гоотделите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 3с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 3сп</w:t>
            </w:r>
          </w:p>
        </w:tc>
      </w:tr>
      <w:tr>
        <w:trPr>
          <w:trHeight w:val="1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лекислотный компрессо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ф. «Mаннесман-Меер», Тип </w:t>
            </w:r>
            <w:r>
              <w:rPr>
                <w:lang w:val="en-US"/>
              </w:rPr>
              <w:t>BF</w:t>
            </w:r>
            <w:r>
              <w:rPr/>
              <w:t>-3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7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миачный насос низкого давл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ЦГ 100/32-К-15-2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-3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-3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Х18Н10Т</w:t>
            </w:r>
          </w:p>
        </w:tc>
      </w:tr>
      <w:tr>
        <w:trPr>
          <w:trHeight w:val="3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нк жидкого аммиа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-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-41 (Н-П)</w:t>
            </w:r>
          </w:p>
        </w:tc>
      </w:tr>
      <w:tr>
        <w:trPr>
          <w:trHeight w:val="3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фер жидкого аммиа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бежный насо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SHK</w:t>
            </w:r>
            <w:r>
              <w:rPr/>
              <w:t>-5</w:t>
            </w:r>
            <w:r>
              <w:rPr>
                <w:lang w:val="en-US"/>
              </w:rPr>
              <w:t>X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-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-41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тробежный насо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ип НГК 4х1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-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-40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миачный насос высокого давления ф. «Сигма»Тип - 6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лодильник жидкого аммиа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-701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огреватель жидкого аммиа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-1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-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3-рубаш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20 – труба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сите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-2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-2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7Н13М3Т - футеров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20 – корпус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добавочной воды ф. «Перон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- 30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9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-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rSi</w:t>
            </w:r>
            <w:r>
              <w:rPr/>
              <w:t xml:space="preserve"> 316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ительный сосу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20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ферный танк аммиачной в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10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-41 (Н-П)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ферный танк аммиачной в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паратор 2-й ступени дистилля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1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С</w:t>
            </w:r>
            <w:r>
              <w:rPr>
                <w:lang w:val="en-US"/>
              </w:rPr>
              <w:t>rNiMo</w:t>
            </w:r>
            <w:r>
              <w:rPr/>
              <w:t xml:space="preserve"> 18-12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 2-й ступени дистилля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13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мкость постоянного нап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баматный насос 2-й ступени ф. «Вортингтон» Тип </w:t>
            </w:r>
            <w:r>
              <w:rPr>
                <w:lang w:val="en-US"/>
              </w:rPr>
              <w:t>VTE</w:t>
            </w:r>
            <w:r>
              <w:rPr/>
              <w:t xml:space="preserve">-2,57 </w:t>
            </w:r>
            <w:r>
              <w:rPr>
                <w:lang w:val="en-US"/>
              </w:rPr>
              <w:t>x</w:t>
            </w:r>
            <w:r>
              <w:rPr/>
              <w:t xml:space="preserve"> 127 м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150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яной насос высокого давления ф.«Сигма»Т3-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35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ник раствора карбами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1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-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>18-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</w:t>
            </w:r>
            <w:r>
              <w:rPr/>
              <w:t>5С</w:t>
            </w:r>
            <w:r>
              <w:rPr>
                <w:lang w:val="en-US"/>
              </w:rPr>
              <w:t>rNiMo</w:t>
            </w:r>
            <w:r>
              <w:rPr/>
              <w:t xml:space="preserve"> 18-12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раствора карбамида Х80-50-250а-К-СД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3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-3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раствора карбамида Х90/85Е-С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тификационная колонна 2-й ступен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-1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Mo</w:t>
            </w:r>
            <w:r>
              <w:rPr/>
              <w:t xml:space="preserve"> 18-12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к постоянного нап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3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дрозатв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6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к со сбавленным давле-нием (вакуум-испаритель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70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ный конденсато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3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ный конденса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-12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аритель 1-й ступени выпар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/>
              <w:t>-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>18-2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паратор 1-й ступени выпар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-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X5CrNi 18-2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 1-й ступени выпар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/>
              <w:t>-3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оструйный эжектор 1-й ступен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/>
              <w:t>-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угун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бежный насо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2-х-4х2Н-2Г/АХЕ50-32-200Н-55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2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бежный насо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2АЦСН-5х2/АХЕ-50-32-200Н-55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5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дрозатв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дрозатв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востовой конденса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1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сос раствора карбамид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ХО-50-32-250Д-К-СД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-100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-10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3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бежный насос раствора карбамид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ХО-50-32-250-К-55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3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раствора карбамида Тип ХО-50-32-250-К-С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-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31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льтр раствора карбами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18H10T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нуля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</w:t>
            </w:r>
            <w:r>
              <w:rPr/>
              <w:t>-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5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нтилятор гранбашни фирмы «Кикенс» ФРГ Тип </w:t>
            </w:r>
            <w:r>
              <w:rPr>
                <w:lang w:val="en-US"/>
              </w:rPr>
              <w:t>SBE</w:t>
            </w:r>
            <w:r>
              <w:rPr/>
              <w:t xml:space="preserve"> № 814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</w:t>
            </w:r>
            <w:r>
              <w:rPr/>
              <w:t>-30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-3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нтилятор гранбашни Тип У-12 № 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ребок ф. «Френденхаген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</w:t>
            </w:r>
            <w:r>
              <w:rPr/>
              <w:t>-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ник аммиачной в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сорбер 1-й ступен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лодильник абсорб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3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Холодильник абсорб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С</w:t>
            </w:r>
            <w:r>
              <w:rPr>
                <w:lang w:val="en-US"/>
              </w:rPr>
              <w:t>rNi</w:t>
            </w:r>
            <w:r>
              <w:rPr/>
              <w:t>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тробежный насос Тип АСР 20-6/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Центробежный насос ф. «Сигм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ип 150 </w:t>
            </w:r>
            <w:r>
              <w:rPr>
                <w:lang w:val="en-US"/>
              </w:rPr>
              <w:t>NC</w:t>
            </w:r>
            <w:r>
              <w:rPr/>
              <w:t>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-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сорбер 1-й ступен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носной кипятильн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501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4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бежный насо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Х 80-50-3150-К-СД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7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7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дрозатв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8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конденсата соковых пар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Х 80-50-250а-К-СД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9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-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сорбер 2 ступен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2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сорбционная колонна вихревого типа (вихревой абсорбер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Х18Н10Т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онна ректификации аммиачной в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2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7Н13М2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плообменник 10-ти секцион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3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7Н13М2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пятильн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4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Х17Н13М2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5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4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плунжерный для аммиачной воды ф. «Сигма» Тип МТР-85-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6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6Н9Т</w:t>
            </w:r>
          </w:p>
        </w:tc>
      </w:tr>
      <w:tr>
        <w:trPr>
          <w:trHeight w:val="6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плунжерный для ам-миачной воды ф. «Перони» Тип 30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6-1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rSi</w:t>
            </w:r>
            <w:r>
              <w:rPr/>
              <w:t>316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покоите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7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7Н13М2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лодильн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фер аммиа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9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</w:t>
            </w:r>
            <w:r>
              <w:rPr/>
              <w:t>-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т.20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вшовый элеватор ф. «Хеккель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-6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20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20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сы бункерны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расывающая тележ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6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тцер-кран ф. «Хеккель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9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0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вшовый элева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4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брогрохот ф. «Ковит-Робенс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М5-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201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зинтегра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201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ка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нк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6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фасовочные машины «Велокс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дель ВРР-2м, ФР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7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-17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8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37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гонопогру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8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3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борник аммиачной воды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20</w:t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бежный насос аммиачной вод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Х 80-50-200-К-СД-У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-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18Н10Т</w:t>
            </w:r>
          </w:p>
        </w:tc>
      </w:tr>
      <w:tr>
        <w:trPr>
          <w:trHeight w:val="2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ивер воздуха КИ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20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мкость для КФ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-4-1/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9-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5</w:t>
            </w:r>
            <w:r>
              <w:rPr>
                <w:lang w:val="en-US"/>
              </w:rPr>
              <w:t>CrNi</w:t>
            </w:r>
            <w:r>
              <w:rPr/>
              <w:t xml:space="preserve"> 18-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</w:t>
            </w:r>
            <w:r>
              <w:rPr/>
              <w:t>18</w:t>
            </w:r>
            <w:r>
              <w:rPr>
                <w:lang w:val="en-US"/>
              </w:rPr>
              <w:t>H</w:t>
            </w:r>
            <w:r>
              <w:rPr/>
              <w:t>10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ос центробежный для перекачки КФ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 Х 80-50-250-К-С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-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ый</w:t>
            </w:r>
          </w:p>
        </w:tc>
      </w:tr>
    </w:tbl>
    <w:p>
      <w:pPr>
        <w:pStyle w:val="Heading2"/>
        <w:spacing w:lineRule="auto" w:line="360"/>
        <w:ind w:left="0" w:firstLine="709"/>
        <w:jc w:val="center"/>
        <w:rPr/>
      </w:pPr>
      <w:r>
        <w:br w:type="page"/>
      </w:r>
      <w:r>
        <w:rPr>
          <w:iCs/>
          <w:szCs w:val="28"/>
        </w:rPr>
        <w:t>2</w:t>
      </w:r>
      <w:r>
        <w:rPr>
          <w:iCs/>
          <w:szCs w:val="28"/>
          <w:lang w:val="ru-RU"/>
        </w:rPr>
        <w:t>.</w:t>
      </w:r>
      <w:r>
        <w:rPr>
          <w:iCs/>
          <w:szCs w:val="28"/>
        </w:rPr>
        <w:t xml:space="preserve"> Организация и планирование ремонтных работ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b w:val="false"/>
          <w:szCs w:val="28"/>
        </w:rPr>
        <w:t>Составление графиков ППР основ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ремонта оборудования с учётом следующих факторов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ленного ремонтного цикла и его структур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я выполнения установленной программы выпуск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итмичности и особенностей поставки сырья, реагентов и других необходимых материалов предприятиями-поставщ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и ремонтной службы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заимосвязи технологических устан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иодичности освидетельствования и испытания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нормативов и результатов эксплуатации в предыдущем периоде начальником и механиком установки составляется проект годового плана-графика ремонта оборудования, который представляется в отдел главного механика завода. Службой главного механика составляются сводные годовые планы-граф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план-график ремонта установки согласовывается с главным специалистом организации, а в части капитальных ремонтов с собственными подрядными организациями, утверждается руководителе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план-график ремонта оборудования (кроме резервуаров) утверждается главным механиком за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-график ремонта резервуаров утверждается главным инжен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утверждённых планов-графиков при необходимости составляются месячные графики ремонта. Месячные графики составляются не позднее двадцать пятого числа предшествующего планируемому месяц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rStyle w:val="2"/>
          <w:szCs w:val="28"/>
        </w:rPr>
        <w:t>Составление дефектных ведом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ь дефектов составляется механиком установки и обсуждается на совещании ИТР установки и не позднее, чем за 90 дней до начала капитального ремонта и за 30 дней до начала текущего ремонта представляется на рассмотрение в отделы главного механика, главного энергетика и главного прибориста, где уточняются объёмы работ, потребность в материалах, запасных частях, механизмах и приспособлениях, распределяются работы исполн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ь дефектов должна быть составлена по блокам установки с последующим подразделением внутри блоков по отдельным видам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ефектов на проведение текущего ремонта выдаётся исполнителем работ не позднее, чем за 10 дней до начала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домости дефектов описывается каждая ремонтная работа, указываются её объём и потребность в материалах, запчастях. В состав ремонтных работ должны быть включены все работы по подготовке оборудования к ремонту, его ревизии и испы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й раздел ведомости дефектов заносятся все работы, которые могут быть выполнены в период подготовки к ремонту (изготовление узлов и деталей оборудования, трубопроводов и металлоконструкций, некоторые строительные работы, изготовление нестандартного оборудования, подготовка подменного фонда арматуры, форсунок и т.д.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rStyle w:val="2"/>
          <w:szCs w:val="28"/>
        </w:rPr>
        <w:t>Порядок оформления огневых работ и наряда-допуска на ремонт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невые работы на взрывопожароопасных и пожароопасных объектах допускаются в исключительных случаях, когда эти работы невозможно проводить на вынос на постоянных сварочных постах, т.е. те работы, которые по своим условиям могут выполняться только на ме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невые на взрывопожароопасных и пожароопасных объектах должны проводиться с 8:00 до 20:00 часов, за исключением аварийных случаев, строительства новых объектов и реконструкции с полной остановкой установки, цеха,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аварийными случаями понимаются случаи неожиданного выхода из строя оборудования, механизмов, трубопроводов, и т.п., требующие немедленного принятия мер для локализации или предупреждения развития ав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невые работы в аварийных случаях проводятся в соответствие с требованиями настоящей и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вые работы подразделяется на два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ы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роведение огневых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невые работы могут проводиться только при наличии наряда допуска, имеющего силу распоряжения на проведение огневых работ, выданного начальником цеха, а при его отсутствии (отпуск, болезнь, командировка и т.д.) - лицом его заменяющим, который несёт полную ответственность за безопасную организацию производства огневых работ на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-допуск оформляется в двух экземплярах: один экземпляр выдаётся ответственному руководителю за проведение огневых работ, другой руководителю объекта, на которым проводятся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ременные огневые работы на объектах, а также в РТП, ТП, РУ, в операторных и других помещениях, с электрооборудованием не во взрывозащищённом исполнении, должны проводиться в соответствии с требованиями и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гневых работ без получения наряда-допуска может быть разрешено на строительных площадках и в местах, не опасных в пожарном отношении. Только специалистам высокой квалификации, хорошо знающими правила и усвоивших программу пожаро-технического миним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специалистов допущенных к самостоятельному проведению огневых работ без получения наряда - допуска, объявляется приказом по подразделению, строительному управлению, согласованному с пожарной охра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невые работы на объектах Общества проводятся по наряду-допуску без согласования с пожарной охраной, службой охраны труда и без утверждения его у главного инженера подраз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месте и времени проведении огневых работ начальник цеха, установки, отделений, участка, должен накануне, а при аварийных работах - до оформления наряда - допуска, поставить в известность по телефону пожарную охрану, службу охраны труда подразделения, которые ведут регистрацию проведения работ в специальных журналах с присвоением номеров, сообщить о необходимости от них услуг и помощи (присутствия при выполнении работы, проведение проверок и т.д.). При проведении огневых работ внутри аппаратов, емкостей, в колодцах и т.п. наряд - допуск должен быть проверен и согласован с газоспасательной службой, службой охраны труда подразделения, о месте и времени поведения огневых работ поставлена в известность пожарная охрана, после чего наряд-допуск должен быть утверждён главным инженером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ниях, где нет службы охраны труда, ставится в известность (согласовывается наряд-допуск) отдел охраны труд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оступающие заявки на отбор проб воздуха регистрируются в ГСС и передаются лабораторию ГСС на ис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ведения работ внутри аппаратов, емкостей, колодцах и т.п. оформляется один наряд-допуск, в двух экземплярах на производство газоопасных и огнев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ведение огневых работ по нарядам-допускам, если независимо от прич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предстоящем проведении огневых работ заблаговременно не поставлена в известность соответственно пожарная охрана, газоспасательная служба, служба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получены, или получены неудовлетворительные результаты анализа воздушной среды, не прибыли по запросу цеха представители пожарной охраны, газоспасатель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-допуск на проведение огневых работ выдаётся на одно рабочее место, каждой бригаде, проводящей такие работы и действителен в течение одной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боты оказались незаконченными, а условия их проведения не ухудшились и характер работы не изменился, наряд-допуск может быть продлён на следующую смену (рабочий день) той же бригаде. Наряд-допуск может продлеваться в течении пяти календарных дней при условии, что характер работы на данном и ближайших участках не изменился в течение указа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боты в установленный срок не будут закончены, то должен быть оформлен новый наряд-допуск. Срок хранения наряда-допуска в цехе три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рабочим местом на межцеховых трубопроводных эстакадах счит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ел эстак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трубопровод между узлами эстак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огневых работ на трубопроводах, проходящих по территории смежных цехов, наряд-допуск оформляется лицом, ответственным за безопасную эксплуатацию данного трубопровода с обязательным согласованием времени и места проведения огневых работ с начальником смежного цеха и совместной разработкой дополнительных мероприятий по безопасному их пр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средних, капитальных ремонтов, работ по реконструкции объекта с полной остановкой и с освобождением всего оборудования от продукта и подготовкой его к огневым работам, наряд-допуск оформляется на срок, предусмотренный графиком ремонтных работ и работ по ре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ановке на ремонт компрессора, смежного агрегата, блока, технологической нитки в условиях работы смежных компрессоров, агрегатов, блоков и т.п., руководством цеха должны быть разработаны и осуществлены дополнительные мероприятия, по обеспечению пожарной безопасности, согласованные с руководством пожарн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огут быть постоя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мероприятий, утверждённый главным инженером подразделения, накануне, передаётся руководству пожарн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кается разработка единых мероприятий для того или иного объе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rStyle w:val="1"/>
          <w:rFonts w:cs="Times New Roman"/>
          <w:iCs/>
          <w:sz w:val="28"/>
          <w:szCs w:val="28"/>
          <w:lang w:val="en-US"/>
        </w:rPr>
        <w:t xml:space="preserve">3. </w:t>
      </w:r>
      <w:r>
        <w:rPr>
          <w:rStyle w:val="1"/>
          <w:rFonts w:cs="Times New Roman"/>
          <w:iCs/>
          <w:sz w:val="28"/>
          <w:szCs w:val="28"/>
        </w:rPr>
        <w:t>Охрана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ырьё, основные и побочные продукты производства при больших концентрациях оказывают вредное воздействие на человека и на элементы окружающей среды (воздух, почва, вода, растительный и животный ми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степени вредного влияния производства необходимо выполнять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ивать до минимума возможные сбросы нефтепродуктов в атмосферу и систему промышленной кан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еполного сгорания топлива в печах и появления коптящих газов из дымовой трубы печей устан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контроль за герметичностью оборудования, фланцевых соединений, торцевых уплотнений насосов, принимать меры по своевременному устранению выявленных нарушений;</w:t>
      </w:r>
    </w:p>
    <w:p>
      <w:pPr>
        <w:pStyle w:val="Normal"/>
        <w:tabs>
          <w:tab w:val="clear" w:pos="708"/>
          <w:tab w:val="left" w:pos="79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постоянные сбросы горючих газов на факел.</w:t>
      </w:r>
    </w:p>
    <w:p>
      <w:pPr>
        <w:pStyle w:val="Normal"/>
        <w:tabs>
          <w:tab w:val="clear" w:pos="708"/>
          <w:tab w:val="left" w:pos="79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становках на ремонт сброс нефтепродуктов промышленную канализацию, с последующей переработкой на очистных сооружениях и своевременным оповещение УВК и ОСВ, сточные воды производства также направляются на очистные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составом и количеством промышленных стоков осуществляет экогидрологическая лаборатория УВК и ОСВ и лаборатория цеха № 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составом и количеством пылегазообразных выбросов в атмосферу осуществляет экоаналитическая лаборатория ОАО «Салаватнефтеоргсинтез» и лаборатория цеха № 23. Насос предназначен для перекачки технической воды, поэтому при эксплуатации насоса возможно следующее загрязнение окружающей среды в результате протечки масла из картера насоса, что устраняется путем сбора в ёмкость (бочки) для дальнейшего использования уже как отработанного масла, а остатки удаляют с помощью ветоши, которая в свою очередь раз в квартал вывозиться на полигон захоронения отх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4. Ремонт насоса </w:t>
      </w:r>
      <w:r>
        <w:rPr>
          <w:b/>
          <w:bCs/>
          <w:sz w:val="28"/>
          <w:szCs w:val="28"/>
        </w:rPr>
        <w:t>НГК4 ģ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4.1 Технологическое назначение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ос предназначен для откачки технической воды в градирню водооборотного узла 9 в систему циркуляции цеха №24 завода ГХЗ ОАО «Салаватнефтеоргсинте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работает на следующих парамет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 – 47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– 4 м3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– 100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иваемая среда – техническая 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а насоса в технологической схеме узла ректификации заключается в следующем: горячая вода насосом поз. 1 подается в отстойник поз. 2, после чего по трубопроводу пульпа с механическими примесями выводиться с установки в промышленную канализацию. Отстоявшаяся вода забирается центробежным насосом марки НГК4 ģ1 поз. 3 и направляется градирню поз. 4. Самотеком охлажденная вода попадает в резервуар поз.5 откуда забирается насосом поз. 6 и подается вновь в систему водоснабжения цех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0555" cy="2127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хема охлаждения воды узла ректификации</w:t>
      </w:r>
      <w:r>
        <w:br w:type="page"/>
      </w:r>
    </w:p>
    <w:p>
      <w:pPr>
        <w:pStyle w:val="Heading2"/>
        <w:spacing w:lineRule="auto" w:line="360"/>
        <w:ind w:left="0" w:firstLine="709"/>
        <w:jc w:val="center"/>
        <w:rPr>
          <w:iCs/>
          <w:kern w:val="2"/>
          <w:szCs w:val="28"/>
          <w:lang w:val="ru-RU"/>
        </w:rPr>
      </w:pPr>
      <w:r>
        <w:rPr>
          <w:iCs/>
          <w:kern w:val="2"/>
          <w:szCs w:val="28"/>
          <w:lang w:val="ru-RU"/>
        </w:rPr>
        <w:t>4.</w:t>
      </w:r>
      <w:r>
        <w:rPr>
          <w:iCs/>
          <w:kern w:val="2"/>
          <w:szCs w:val="28"/>
        </w:rPr>
        <w:t>2 Описание конструкции насоса</w:t>
      </w:r>
    </w:p>
    <w:p>
      <w:pPr>
        <w:pStyle w:val="Normal"/>
        <w:spacing w:lineRule="auto" w:line="360"/>
        <w:ind w:firstLine="709"/>
        <w:jc w:val="both"/>
        <w:rPr>
          <w:iCs/>
          <w:kern w:val="2"/>
          <w:sz w:val="28"/>
          <w:szCs w:val="28"/>
          <w:lang w:val="ru-RU"/>
        </w:rPr>
      </w:pPr>
      <w:r>
        <w:rPr>
          <w:iCs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бежный насос типа </w:t>
      </w:r>
      <w:r>
        <w:rPr>
          <w:bCs/>
          <w:sz w:val="28"/>
          <w:szCs w:val="28"/>
        </w:rPr>
        <w:t>НГК4ģ1</w:t>
      </w:r>
      <w:r>
        <w:rPr>
          <w:sz w:val="28"/>
          <w:szCs w:val="28"/>
        </w:rPr>
        <w:t xml:space="preserve"> (с консольно закрепленным рабочим колесом) состоит из следующих узлов и деталей (см. рисунок4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27400" cy="1839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- корпус;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вал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- рабочее колесо;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- подшипники;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- сальниковое уплот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 </w:t>
      </w:r>
      <w:r>
        <w:rPr>
          <w:sz w:val="28"/>
          <w:szCs w:val="28"/>
        </w:rPr>
        <w:t>– упругая муф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2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ольный разрез насоса типа НГК4ģ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ос марки НГК4 ģ1 горизонтальная одноступенчатая центробежная машина с односторонним подводом жидкости к рабочему колесу. Насосы этого типа - консольные с приводом от электродвигателя через упругую муфту. Перекачиваемая жидкость подается горизонтально по оси насоса, а отводится вертикально вверх (в зависимости от условий монтажа и эксплуатации напорный патрубок можно повернуть на угол, кратный 90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 насоса - </w:t>
      </w:r>
      <w:r>
        <w:rPr>
          <w:bCs/>
          <w:sz w:val="28"/>
          <w:szCs w:val="28"/>
        </w:rPr>
        <w:t>взрывозащищенные электродвигатели</w:t>
      </w:r>
      <w:r>
        <w:rPr>
          <w:sz w:val="28"/>
          <w:szCs w:val="28"/>
        </w:rPr>
        <w:t>. Корпус насоса прикреплен лапами к фундаментной плите, опорная часть насоса - консольно к корпусу насоса. Насос и электродвигатель установлены на общей фундаментной плите и соединены упругой муфтой с проставком. Эта конструкция имеет преимущества по сравнению с насосами на отдельной стойке: при разборке насоса не нужно отсоединять всасывающий и напорный трубопроводы; сборка не требует дополнительной центровки насоса с электродвигателем. Рабочее колесо - закрытого типа, насажено на вал и закреплено гайкой. Отверстие в крышке служит для подачи затворной жидкости к уплотнению. Уплотнение насоса изготовлено в двух вариантах: мягкий сальник и торцовое уплотнение типа ДК-60С. Смазка подшипников - жидкая или консистен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элементы насоса, кроме рабочего колеса и корпуса, как правило, унифицированы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3 Материальное исполнение насоса НГК 4х1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изготовления конденсатного насоса выбраны следующие материалы см. табл. 4.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4.2.1 - Материалы деталей проточной части центробежных нефтяных насосов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3976"/>
        <w:gridCol w:w="1214"/>
      </w:tblGrid>
      <w:tr>
        <w:trPr>
          <w:trHeight w:val="61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атериа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ГОСТ</w:t>
            </w:r>
          </w:p>
        </w:tc>
      </w:tr>
      <w:tr>
        <w:trPr>
          <w:trHeight w:val="83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 Корпус насоса, крышка корпуса, внутренний корпус, направляющий аппарат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аль 25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77-65</w:t>
            </w:r>
          </w:p>
        </w:tc>
      </w:tr>
      <w:tr>
        <w:trPr>
          <w:trHeight w:val="70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 Уплотнительные кольца и вкладыши щелевых уплотн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аль 40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pacing w:lineRule="auto" w:line="360"/>
              <w:rPr/>
            </w:pPr>
            <w:r>
              <w:rPr/>
              <w:t>4543-71</w:t>
            </w:r>
          </w:p>
        </w:tc>
      </w:tr>
      <w:tr>
        <w:trPr>
          <w:trHeight w:val="31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 Ва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аль 40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pacing w:lineRule="auto" w:line="360"/>
              <w:rPr/>
            </w:pPr>
            <w:r>
              <w:rPr/>
              <w:t>5632-51</w:t>
            </w:r>
          </w:p>
        </w:tc>
      </w:tr>
      <w:tr>
        <w:trPr>
          <w:trHeight w:val="28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 Колесо рабоче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аль 25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176 -57</w:t>
            </w:r>
          </w:p>
        </w:tc>
      </w:tr>
      <w:tr>
        <w:trPr>
          <w:trHeight w:val="44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 Защитная гиль з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аль 40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pacing w:lineRule="auto" w:line="360"/>
              <w:rPr/>
            </w:pPr>
            <w:r>
              <w:rPr/>
              <w:t>4543-7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4 Подготовка насоса НГК 4х1 к ремонту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отсоединяют трубопроводы смазочного масла и охлаждающей воды. Свободные концы заглушают, манометры, и датчики температуры отсоединяют. Снимают защитные кожухи полумуфт, поставку и коронки полумуфт. На торцах валов насоса и редуктора, редуктора и привода устанавливают приспособление для проверки центровки по полумуфтам. Расцентровка должна составлять не более 0,5 мм по параллельному смещению осей в обеих плоскостях и не более ±0,12/1000 мм - по излому осей в обеих плоскостях. Индикатором с точностью до 0,02 мм проверяют осевой разбег ротора. Осевой разбег ротора должен быть в пределах 0,2 - 0,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снять опорно-упорный подшипник, необходимо отвернуть болты и сдвинуть на валу насоса уплотнительный фланец, а затем извлечь набивку сальника. После этого можно снять торцевую и верхнюю крышки корпуса подшипника. Методом свинцового оттиска, применив свинцовую проволоку, следует проверить натяг в опорной части; он не должен превышать 0,0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щупа проверяют зазоры в масляных уплотнениях корпуса подшипника. Допускаются зазоры 0,380 - 0,495 мм. Сняв верхнюю половину опорного подшипника, проверяют верхний и боковой зазоры опорного подшипника на валу. Верхний зазор должен быть в пределах 0,10-0,16 мм, боковой -0,05 -0,08 мм. Сняв наружную часть упорного подшипника, необходимо по двум индикаторам часового типа проверить биение упорного диска. Допускается биение 0,0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рым-болтов проводят демонтаж упорного диска. Если диск не сдвигается, допускается снятие его предвари тельным подогревом паяльной лампой или газовой горелкой до температуры 100—110 °С. При этом следует предохранять вал от нагрева. Сняв внутреннюю часть упорного подшипника, приподнимают вал ротора и выводят нижнюю половину опорного подшипника поворотом его вокруг оси на 180°. Вал можно поднимать не более чем на 0,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нятия опорного подшипника необходимо снять верхнюю крышку его корпуса. Методом свинцового оттиска проверяют натяг крышки в опорной части; он не должен превышать 0,03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в верхнюю половину корпуса опорного подшипника, проверяют верхний и боковой зазоры в подшипнике по валу ротора. Верхний зазор должен быть в пределах 0,10 - 0,16 мм, боковой-0,05 - 0,08 мм. Замер выполняют с точностью до 0,02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одняв вал, отсоединяют от корпуса сальника нижнюю часть опорно-упорного подшипника. Затем снимают с вала кольцо масляного уплотнения, фланец сальника и его корпус. С помощью индикатора часового типа измеряют зазор между уравновешивающим диском и уравновешивающим седлом. Зазор должен быть в пределах 0,05 - 0,10 мм. С помощью вытягивающего приспособления извлекают уравновешивающий диск и прочи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борке корпуса насоса первоначально снимают патрубок со стороны нагнетания; при этом необходимо закрепить диафрагмы во избежание их падения. Затем можно снять рабочее колесо, дистанционную втулку и диафрагму. Разборку проводят последовательно до первого рабочего колеса. Если рабочие колеса и дистанционные втулки прикипели к валу, их смачивают керосином или другой жидкостью, растворяющей накипь. Если это не дало эффекта, допускается съем деталей с применением подогрева их паяльной лампой или газовой горелкой до 100 - 110°С. Необходимо избегать нагревания вала. При разборке следует замерять зазоры в проточной части и межступенчатых уплотнениях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2_Дефектация_деталей_и_ведомость_дефекто"/>
      <w:bookmarkStart w:id="1" w:name="2_Дефектация_деталей_и_ведомость_дефекто"/>
      <w:bookmarkEnd w:id="1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4.5 Дефектация дета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5.1 Дефекация вала и защитной гильз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иболее характерными дефектами валов являются: искривление, износ шеек, резьбы и шпоночных паз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сле разборки произвести контроль вала на наличие трещин, наружных трещин - магнитопорошковым методом и внутренних трещин - ультразвуковой дефектоскопией. При обнаружении трещины на валу его дальнейшая эксплуатация не допуск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ить вал на прогиб, для этого вал устанавливают в центр токарного станка, и промеряется прогиб в нескольких сечениях, с помощью индикатора часового ти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Шейку вала промеряют в трех сечениях (середина, края) и двух взаимно перпендикулярных плоскостях, с помощью микрометрической скоб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224020" cy="1508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4.5.1 – Схема измер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иение валов допускают не выше предусмотренных чертежами, а при отсутствии этих данных - не выше величин, приведенных в таблице 4.5.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4.5.1 – Величины биений вала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3851"/>
      </w:tblGrid>
      <w:tr>
        <w:trPr>
          <w:trHeight w:val="330" w:hRule="atLeast"/>
        </w:trPr>
        <w:tc>
          <w:tcPr>
            <w:tcW w:w="513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Места замера биения</w:t>
            </w:r>
          </w:p>
        </w:tc>
        <w:tc>
          <w:tcPr>
            <w:tcW w:w="385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Величины биений, мм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Шейки вал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под подшипни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под промежуточный подшипник</w:t>
            </w:r>
          </w:p>
        </w:tc>
        <w:tc>
          <w:tcPr>
            <w:tcW w:w="385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0,02 – 0,0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Опорные торцы вала</w:t>
            </w:r>
          </w:p>
        </w:tc>
        <w:tc>
          <w:tcPr>
            <w:tcW w:w="385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0,02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щитная гильза служит для защиты вала от износа в местах работы сальниковых уплотнений, не допускается конусность гильз более 0,1 мм, волнистость и овальность более 0,03 мм. Биение торцов гильз относительно внутреннего и наружного диаметров и биение рабочих поверхностей относительно посадочных мест внутреннего диметра гильзы не должно превышать 0,03 мм. Максимальная разность между диаметром шейки вала и внутренним диаметром защитной гильзы не должна быть более 0,044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4.5.2 Дефектация подшипника ка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допускаются к эксплуатации подшипники, имеющие следующие дефек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трещины, выкашивание металла на кольцах и телах ка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выбоины и отпечатки (лунки) на беговых дорожках коле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шелушение металла, чешуйчатые отслоения; - коррозионные раковины, забоины и вмятины на поверхностях качения, видимые невооруженным взгляд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трещины на сепараторе, отсутствие или ослабление заклепок сепарато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заметная визуально ступенчатая выработка рабочих поверхностей коле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дефекации подшипников качения проверяют радиальные и осевые зазоры. Радиальный зазор определяют на приспособлении индикатором. Внутреннее кольцо подшипника закрепляют на плите конусной шайбой и по разнице показаний индикатора, при перемещении наружного кольца к индикатору и от него, определяют радиальный зазор. За величину радиального зазора принимают среднее арифметическое значение четырех измерений с поворотом одного кольца относительно другого на 90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730625" cy="2002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 – индикатор или миниме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4.5.2 – Приспособление для измерения радиального зазо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шипники заменяют, если радиальный зазор превышает 0,1 мм - для подшипников с внутренним диаметром до 50 мм; 0,15 мм - с диаметром 50-100 мм; 0,2 мм - с диаметром свыше 100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евой зазор подшипников качения определяют по индикатору на приспособлениях. Одно из колец подшипника, внутренне или наружное, закрепляют на приспособлении и по разнице показаний индикатора при перемещении свободного кольца из нижнего в верхнее положение определяют величину осевого зазора подшип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346450" cy="2660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, 2 – распорные кольца; а - зазо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4.5.3 – Приспособление для измерения осевого зазора</w:t>
      </w:r>
    </w:p>
    <w:p>
      <w:pPr>
        <w:pStyle w:val="Normal"/>
        <w:widowControl w:val="false"/>
        <w:tabs>
          <w:tab w:val="clear" w:pos="708"/>
          <w:tab w:val="left" w:pos="5352" w:leader="none"/>
        </w:tabs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5.3 Дефектация рабочего колеса с уплотняющими кольц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чие колеса не должны иметь трещин любого размера и расположения. Посадочные места и торцовые поверхности рабочих колес не должны иметь забоин, заусенцев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бочие колеса не должны иметь износа лопаток и дисков от коррозии и эрозии более 25% от них номинальной толщины. Изгиб лопаток не допуск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4.6 Ведомость дефектов на ремонт центробежного насоса марки НГК 4х1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аблица 4.6</w:t>
      </w:r>
      <w:r>
        <w:rPr/>
        <w:t>.1 - Ведомость дефектов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671"/>
        <w:gridCol w:w="1634"/>
        <w:gridCol w:w="1447"/>
        <w:gridCol w:w="1243"/>
        <w:gridCol w:w="760"/>
      </w:tblGrid>
      <w:tr>
        <w:trPr>
          <w:trHeight w:val="714" w:hRule="atLeast"/>
        </w:trPr>
        <w:tc>
          <w:tcPr>
            <w:tcW w:w="2054" w:type="dxa"/>
            <w:vMerge w:val="restart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Наименование узлов и дета лей подлежа щих ре монт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1" w:type="dxa"/>
            <w:vMerge w:val="restart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Характер неис прав 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4" w:type="dxa"/>
            <w:vMerge w:val="restart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Метод уст ран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50" w:type="dxa"/>
            <w:gridSpan w:val="3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Необходимые мате риалы</w:t>
            </w:r>
          </w:p>
        </w:tc>
      </w:tr>
      <w:tr>
        <w:trPr>
          <w:trHeight w:val="711" w:hRule="atLeast"/>
        </w:trPr>
        <w:tc>
          <w:tcPr>
            <w:tcW w:w="2054" w:type="dxa"/>
            <w:vMerge w:val="continue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Наименование</w:t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Кол-во</w:t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При меча ние</w:t>
            </w:r>
          </w:p>
        </w:tc>
      </w:tr>
      <w:tr>
        <w:trPr>
          <w:trHeight w:val="274" w:hRule="atLeast"/>
        </w:trPr>
        <w:tc>
          <w:tcPr>
            <w:tcW w:w="205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671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3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939" w:hRule="atLeast"/>
        </w:trPr>
        <w:tc>
          <w:tcPr>
            <w:tcW w:w="2054" w:type="dxa"/>
            <w:tcBorders>
              <w:top w:val="single" w:sz="6" w:space="0" w:color="99CCFF"/>
              <w:left w:val="single" w:sz="6" w:space="0" w:color="99CCFF"/>
              <w:bottom w:val="single" w:sz="4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1 Вал</w:t>
            </w:r>
          </w:p>
        </w:tc>
        <w:tc>
          <w:tcPr>
            <w:tcW w:w="1671" w:type="dxa"/>
            <w:tcBorders>
              <w:top w:val="single" w:sz="6" w:space="0" w:color="99CCFF"/>
              <w:left w:val="single" w:sz="6" w:space="0" w:color="99CCFF"/>
              <w:bottom w:val="single" w:sz="4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Прогиб вала</w:t>
            </w:r>
          </w:p>
        </w:tc>
        <w:tc>
          <w:tcPr>
            <w:tcW w:w="1634" w:type="dxa"/>
            <w:tcBorders>
              <w:top w:val="single" w:sz="6" w:space="0" w:color="99CCFF"/>
              <w:left w:val="single" w:sz="6" w:space="0" w:color="99CCFF"/>
              <w:bottom w:val="single" w:sz="4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Термическ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правка вала</w:t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4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Токар ный станок</w:t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4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4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4" w:hRule="atLeast"/>
        </w:trPr>
        <w:tc>
          <w:tcPr>
            <w:tcW w:w="205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2 Подшипник качения</w:t>
            </w:r>
          </w:p>
        </w:tc>
        <w:tc>
          <w:tcPr>
            <w:tcW w:w="1671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Трещина на кольцах подшипника</w:t>
            </w:r>
          </w:p>
        </w:tc>
        <w:tc>
          <w:tcPr>
            <w:tcW w:w="163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Замена</w:t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Подшип ник ГОСТ 8338-57</w:t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05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3 Уплотнение вала</w:t>
            </w:r>
          </w:p>
        </w:tc>
        <w:tc>
          <w:tcPr>
            <w:tcW w:w="1671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Износ сальни-ковой набивки</w:t>
            </w:r>
          </w:p>
        </w:tc>
        <w:tc>
          <w:tcPr>
            <w:tcW w:w="163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Перенабивка</w:t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Асбестовый шнур</w:t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Погонный метр</w:t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1135" w:hRule="atLeast"/>
        </w:trPr>
        <w:tc>
          <w:tcPr>
            <w:tcW w:w="205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4 Рабочее колесо</w:t>
            </w:r>
          </w:p>
        </w:tc>
        <w:tc>
          <w:tcPr>
            <w:tcW w:w="1671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Трещина покрывного диска</w:t>
            </w:r>
          </w:p>
        </w:tc>
        <w:tc>
          <w:tcPr>
            <w:tcW w:w="163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Наплавка</w:t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Электрод типа Э50А, марки УОНИ 13/55</w:t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кг</w:t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0,2</w:t>
            </w:r>
          </w:p>
        </w:tc>
      </w:tr>
      <w:tr>
        <w:trPr>
          <w:trHeight w:val="1320" w:hRule="atLeast"/>
        </w:trPr>
        <w:tc>
          <w:tcPr>
            <w:tcW w:w="205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5 Ротор</w:t>
            </w:r>
          </w:p>
        </w:tc>
        <w:tc>
          <w:tcPr>
            <w:tcW w:w="1671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  <w:t>Дисбаланс</w:t>
            </w:r>
          </w:p>
        </w:tc>
        <w:tc>
          <w:tcPr>
            <w:tcW w:w="163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Cs/>
              </w:rPr>
              <w:t>Произвести баланси ровку ро тора</w:t>
            </w:r>
          </w:p>
        </w:tc>
        <w:tc>
          <w:tcPr>
            <w:tcW w:w="144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br w:type="page"/>
      </w:r>
      <w:bookmarkStart w:id="2" w:name="4_Испытание_насоса_после_ремонта"/>
      <w:bookmarkEnd w:id="2"/>
      <w:r>
        <w:rPr>
          <w:b/>
          <w:bCs/>
          <w:iCs/>
          <w:sz w:val="28"/>
          <w:szCs w:val="28"/>
        </w:rPr>
        <w:t>4.7 Испытание насоса после ремо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спытание насоса производят после среднего и капитального ремонтов. Целью испытаний после ремонтов является определение качества ремонта, проверка надежности работы торцового или сальникового уплотнения вала, герметичности насоса, величины вибрации насоса и трубопроводов, температуры подшипников, напора создаваемого насосом и при необходимости производительности, потребляемой мощности и КП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ытания на месте установки насоса производят в следующе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кратковременный пус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испытание насоса под рабочей нагруз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атковременный пуск производится при заполненном насосе, открытой задвижке всасывающей и закрытой на нагнетательной линии. При кратковременном пуске проверяют работу подшипников, системы смазки, охлаждения, уплотнений вала, герметичность насоса и вспомогательных трубопроводов, а также отсутствие посторонних шумов, ударов и повышенной вибрации. Продолжительность работы при кратковременном пуске не должна превышать 5 минут. При обнаружении неисправностей их устраняет ремонтный персонал. Испытание насоса под рабочей нагрузкой производит эксплутационный персонал. Продолжительность испытаний насоса под рабочей нагрузкой не менее 4-х часов. Утечки через сальниковые уплотнения не должны превышать 10 капель в мину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явленные при испытаниях (кратковременный пуск, испытания под рабочей нагрузкой) недостатки и дефекты устраняются, пока не будет достигну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покойная работа насоса без стуков, ударов и постороннего шума, вибрация в пределах требований нормативов, устойчивое давление масла в системе смазки в соответствии с требуемыми параметр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бота уплотнений вала или штока (плунжера) в соответствии с норм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сутствие пропусков в соедин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 время испытаний все показатели (напор, подача, число оборотов или ходов, температура подшипников и т.д.) снимаются при установившемся режиме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bookmarkStart w:id="3" w:name="5_Техника_безопасности_при_ремонте_насос"/>
      <w:bookmarkStart w:id="4" w:name="5_Техника_безопасности_при_ремонте_насос"/>
      <w:bookmarkEnd w:id="4"/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4.8 Техника безопасности при ремонте насо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ремонту насосных установок допускаются рабочие, изучившие особенности данного производства и правила безопасного поведения в цех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борку насосного оборудования производят только после отключения электродвигателей и аппаратуры управления от источников 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ремонте насосного оборудования необходимо выполнять следующе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льзоваться исправным слесарным и измерительным инструментом соответствующих разме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льзоваться только исправными грузоподъемными средствами, чарочными приспособлениями и стропами, строго соблюдая сроки их испыт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ри промывке водяных рубашек цилиндров жидким каустиком пользоваться резиновыми рукавицами, клеенчатыми фартуками и защитными очк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роворачивать коленчатый вал у собранного насоса с помощью валоповоротного устройства после удаления посторонних предметов из полостей цилиндров, картера и крейцкопф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д проведением ремонта компрессоров, работающих на взрывоопасных и токсичных газах, принимают следующие меры безопас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тключают компрессорную установку от действующих коллек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лностью снимают избыточное давление и продувают инертным газом компрессорное оборудование и подключенные к нему трубопроводы до полного удаления из них рабочей среды, что должно быть подтверждено анализом; если внутри аппаратов или подключенных к ним газопроводов скопились конденсат или другие выделения, обладающие токсичными и взрывоопасными свойствами, принимают меры по дегазации, обеспечивающие полную безопасность при ремонт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тключают оборудование заглушками и отсоединяю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т него продувочные, анализоотборочные и другие линии, связывающие его с другим оборудованием цех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снимают напряжение с электрического оборудования; электрическое и другое силовое оборудование (паровое, газовое и т. д. полностью отключают от системы энергоснаб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вывешивают на соответствующем электрическом щите и на пусковом устройстве плакаты «Не включать! Работают люди!», которые снимают только с разрешения начальника смены после завершения ремонта оборудования и выполнения соответствующих работ по под готовке оборудования к пус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одить ремонтные работы на действующем оборудовании запрещ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ремонте насосного оборудования отдельные детали и узлы массой более 20 кг рекомендуется поднимать, перемещать и опускать с помощью грузоподъемных механизмов. При этом в соответствии с требованиями Госгортехнадзора соблюдают следующие прав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масса поднимаемых и перемещаемых грузов не должна превышать грузоподъемности грузоподъемных механиз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канаты, тросы и цепи должны быть исправ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место монтажных работ должно быть достаточно освеще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 окончании работ груз запрещается оставлять в подвешенном состоя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еремещать грузы над находящимися внизу людьми запрещает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ри подъеме и установке отдельных деталей и сборочных единиц необходимо опускать и поднимать груз равноме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работе на высоте (трубопроводной эстакаде и т. п.) применяют предохранительные пояса. Переносные подмостки и стремянки перед началом работы должны быть проверены. Во время ремонта следят за инструментом и деталями, чтобы они не могли упасть вни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есарь-ремонтник обязан знать и правильно пользоваться первичными средствами пожароту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арочные работы можно проводить только после получения специального разрешения, подписанного руководством цеха, отдела техники безопасности и пожарного надзора, и подготовки производственного помещения для сварочных работ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Рахмилевич З.З. Насосы в химической промышленности: Справ. изд. – М.: Химия, 1990. – 240 с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Расчет и конструирование машин и аппаратов химических производств: Примеры и задачи: Учебное пособие для студентов вузов/ Ф.М. Михалев, Н.П. Третьяков, А.И. Мильченко, В.В. Зобнин; под общей редакцией М.Ф. Михалева. Л.: Машиностроение, Ленингр. отд-ние, 1984 г. – 301 с., ил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Конструкции и расчет центробежных насосов высокого давления. Михайлов А.К. и Малюшенко В.В. М., «Машиностроение», 1971, 304 с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Елисеев Б.М. Расчет деталей центробежных насосов (справочное пособие). М., «Машиностроение», 1975, 208 с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Гидравлика, насосы и компрессоры. Бобровский С.А., Соколовский С.М. М., изд-во «Недра», 1972 г., 296 с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6. Насосы и компрессоры. Елин В.И., Солдатов К.Н., Соколовский С.М. М.: Государственное научно-техническое издательство нефтяной и горно-топливной литературы, 1960, 398 с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 7. Общие технические условия по ремонту центробежных насосов. УО 38.12.018 – 94 г. Волгоград 199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OST type A">
    <w:altName w:val="Segoe UI"/>
    <w:charset w:val="cc"/>
    <w:family w:val="swiss"/>
    <w:pitch w:val="variable"/>
  </w:font>
  <w:font w:name="Microsoft Sans Serif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sz w:val="28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/>
  </w:style>
  <w:style w:type="character" w:styleId="FontStyle69">
    <w:name w:val="Font Style69"/>
    <w:qFormat/>
    <w:rPr>
      <w:rFonts w:ascii="Georgia" w:hAnsi="Georgia" w:cs="Georgia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74">
    <w:name w:val="Font Style74"/>
    <w:qFormat/>
    <w:rPr>
      <w:rFonts w:ascii="Arial Narrow" w:hAnsi="Arial Narrow" w:cs="Arial Narrow"/>
      <w:i/>
      <w:iCs/>
      <w:sz w:val="28"/>
      <w:szCs w:val="2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76">
    <w:name w:val="Font Style76"/>
    <w:qFormat/>
    <w:rPr>
      <w:rFonts w:ascii="Georgia" w:hAnsi="Georgia" w:cs="Georgia"/>
      <w:spacing w:val="10"/>
      <w:sz w:val="14"/>
      <w:szCs w:val="14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2">
    <w:name w:val="Текст примечания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ind w:firstLine="709"/>
    </w:pPr>
    <w:rPr>
      <w:rFonts w:ascii="GOST type A;Segoe UI" w:hAnsi="GOST type A;Segoe UI" w:cs="GOST type A;Segoe UI"/>
      <w:i/>
      <w:sz w:val="28"/>
    </w:rPr>
  </w:style>
  <w:style w:type="paragraph" w:styleId="21">
    <w:name w:val="Стиль2"/>
    <w:basedOn w:val="11"/>
    <w:qFormat/>
    <w:pPr>
      <w:ind w:firstLine="624"/>
    </w:pPr>
    <w:rPr>
      <w:iCs/>
      <w:sz w:val="32"/>
      <w:szCs w:val="28"/>
    </w:rPr>
  </w:style>
  <w:style w:type="paragraph" w:styleId="31">
    <w:name w:val="Стиль3"/>
    <w:basedOn w:val="11"/>
    <w:qFormat/>
    <w:pPr>
      <w:ind w:left="-902" w:firstLine="624"/>
    </w:pPr>
    <w:rPr>
      <w:iCs/>
      <w:szCs w:val="28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13"/>
      <w:ind w:firstLine="715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710"/>
    </w:pPr>
    <w:rPr>
      <w:rFonts w:ascii="Microsoft Sans Serif" w:hAnsi="Microsoft Sans Serif" w:cs="Microsoft Sans Serif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40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>
      <w:rFonts w:ascii="Microsoft Sans Serif" w:hAnsi="Microsoft Sans Serif" w:cs="Microsoft Sans Serif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13"/>
      <w:ind w:hanging="355"/>
    </w:pPr>
    <w:rPr>
      <w:rFonts w:ascii="Microsoft Sans Serif" w:hAnsi="Microsoft Sans Serif" w:cs="Microsoft Sans Serif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408"/>
      <w:ind w:firstLine="715"/>
    </w:pPr>
    <w:rPr>
      <w:rFonts w:ascii="Microsoft Sans Serif" w:hAnsi="Microsoft Sans Serif" w:cs="Microsoft Sans Serif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3:00Z</dcterms:created>
  <dc:creator>Серьога</dc:creator>
  <dc:description/>
  <cp:keywords/>
  <dc:language>en-US</dc:language>
  <cp:lastModifiedBy>SYSTEM</cp:lastModifiedBy>
  <cp:lastPrinted>2008-12-05T11:36:00Z</cp:lastPrinted>
  <dcterms:modified xsi:type="dcterms:W3CDTF">2011-09-25T15:03:00Z</dcterms:modified>
  <cp:revision>2</cp:revision>
  <dc:subject/>
  <dc:title>1 Общие сведения о цехе</dc:title>
</cp:coreProperties>
</file>