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Subtitle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онбасский государственный технический университет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“Автоматизированные электромеханические системы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ЕМЕСТРОВОЕ ЗАДАНИЕ №2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лектромеханические свойства привода с двигателями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оянного тока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курсу: “Теория электропривода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uppressLineNumbers/>
        <w:suppressAutoHyphens w:val="true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ариант №6</w:t>
      </w:r>
    </w:p>
    <w:p>
      <w:pPr>
        <w:pStyle w:val="Heading5"/>
        <w:keepNext w:val="false"/>
        <w:widowControl w:val="false"/>
        <w:suppressLineNumbers/>
        <w:suppressAutoHyphens w:val="true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(задачи №11, 47, 48, 73, 145)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spacing w:lineRule="auto" w:line="360"/>
        <w:ind w:firstLine="7655"/>
        <w:jc w:val="both"/>
        <w:rPr/>
      </w:pPr>
      <w:r>
        <w:rPr>
          <w:b/>
          <w:szCs w:val="28"/>
          <w:lang w:val="ru-RU"/>
        </w:rPr>
        <w:t>Выполнил:</w:t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6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keepNext w:val="false"/>
        <w:widowControl w:val="false"/>
        <w:suppressLineNumbers/>
        <w:suppressAutoHyphens w:val="true"/>
        <w:ind w:left="0" w:firstLine="7655"/>
        <w:jc w:val="both"/>
        <w:rPr/>
      </w:pPr>
      <w:r>
        <w:rPr>
          <w:b/>
          <w:szCs w:val="28"/>
          <w:lang w:val="ru-RU"/>
        </w:rPr>
        <w:t>Проверил:</w:t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Алчевск 200</w:t>
      </w:r>
      <w:r>
        <w:rPr>
          <w:szCs w:val="28"/>
          <w:lang w:val="en-US"/>
        </w:rPr>
        <w:t>9</w:t>
      </w:r>
      <w:r>
        <w:br w:type="page"/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1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вигатель постоянного тока смешанного возбуждения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34060" cy="26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7030" cy="21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3130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93750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86435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91540" cy="264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6235" cy="241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ниверсальные характеристики представлены в таблице 1.1) работает с постоянно включенным добавочным сопротивлением в якорной цепи. С какой скоростью и в каком режиме будет работать двигатель при нагрузке </w:t>
      </w:r>
      <w:r>
        <w:rPr>
          <w:sz w:val="28"/>
          <w:szCs w:val="28"/>
        </w:rPr>
        <w:drawing>
          <wp:inline distT="0" distB="0" distL="0" distR="0">
            <wp:extent cx="661035" cy="27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- Универсальные характеристики двигателя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12"/>
        <w:gridCol w:w="1023"/>
        <w:gridCol w:w="1023"/>
        <w:gridCol w:w="1023"/>
        <w:gridCol w:w="1012"/>
        <w:gridCol w:w="1012"/>
        <w:gridCol w:w="1023"/>
      </w:tblGrid>
      <w:tr>
        <w:trPr>
          <w:trHeight w:val="3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vertAlign w:val="super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8</w:t>
            </w:r>
          </w:p>
        </w:tc>
      </w:tr>
      <w:tr>
        <w:trPr>
          <w:trHeight w:val="17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perscript"/>
              </w:rPr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,85</w:t>
            </w:r>
          </w:p>
        </w:tc>
      </w:tr>
      <w:tr>
        <w:trPr>
          <w:trHeight w:val="17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vertAlign w:val="superscript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2,0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047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- Универсальные характеристики двигателя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ниверсальным характеристикам двигателя определяем, что для </w:t>
      </w:r>
      <w:r>
        <w:rPr>
          <w:sz w:val="28"/>
          <w:szCs w:val="28"/>
        </w:rPr>
        <w:drawing>
          <wp:inline distT="0" distB="0" distL="0" distR="0">
            <wp:extent cx="1064260" cy="275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0452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83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5210" cy="422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искомую скорость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319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8026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6745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ая машина работает в нормальном двигательном режиме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6745" cy="199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7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ытания мотоциклетного мотора в качестве нагрузочной машины использован двигатель постоянного тока с независимым возбуждением (</w:t>
      </w:r>
      <w:r>
        <w:rPr>
          <w:sz w:val="28"/>
          <w:szCs w:val="28"/>
        </w:rPr>
        <w:drawing>
          <wp:inline distT="0" distB="0" distL="0" distR="0">
            <wp:extent cx="547370" cy="210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7030" cy="210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8820" cy="241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41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4090" cy="259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04215" cy="25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86435" cy="229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1695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6235" cy="241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подключен к сети с неизменным напряжением. Определить величины сопротивлений, которые необходимо включить в цепь якоря машины для того, чтобы обеспечить следующие режимы работы испытательного стенда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255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1685" cy="257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567690" cy="263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370" cy="256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1685" cy="257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675640" cy="263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271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1685" cy="257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691515" cy="278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начение номинальной угловой скорости двигателя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7455" cy="4660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начение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игателя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0920" cy="505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случая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645" cy="497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52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торого случая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645" cy="4978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010" cy="452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етьего случая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645" cy="4978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2330" cy="452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8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учить режим противовключения для двигателя последовательного возбуждения? Показать механические характеристики этого режима и переход к нему из двигательного режим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игателя последовательного возбуждения возможны два тормозных режима: торможение противовключением и динамическое торможение. Торможение с отдачей энергии в сеть для этих двигателей осуществить невозможно, так как их ЭДС не может быть больше приложенного напряжения сет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рможении противовключением в цепь якоря двигателя вводится дополнительный резистор для ограничения ток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1120" cy="2712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985" t="-73" r="80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-Механические характеристики двигателя постоянного тока последовательного возбуждения при торможении противовключением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полярности напряжения, подводимого к якорю, двигатель, работавший до этого со скоростью, соответствующей точке А квадра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ереходит на работу по характеристике ВС (индуктивностью якорной цепи пренебрегаем) в точку В квадра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хранение неизменной скорости в первый момент переключения двигателя обуславливается механической инерцией электропривода. Под влиянием тормозного момента скорость двигателя уменьшается соответственно характеристике ВС до нулевого значения. При скорости, равной нулю (точка С, рис. 1.2), двигатель в случае торможения для остановки, а не реверса, должен быть отключен от сети. Если такого отключения не произойдет, скорость двигателя начнет увеличиваться в обратном направлении (характеристика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вадран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. Вместе с изменением направления вращения изменяет направление ЭДС якоря, которая снова в двигательном режиме направлена встречно напряжению сети. Теперь привод вновь работает в двигательном режиме с постоянной угловой скоростью, будучи переведенным на естественную характеристику при противоположном направлении вращения (точ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характеристики 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ще раз изменить полярность напряжения на выводах якоря, то двигатель вновь перейдет в режим противовключения. Торможения и последующее увеличение угловой скорости двигателя в обратном направлении происходят по характеристике </w:t>
      </w:r>
      <w:r>
        <w:rPr>
          <w:sz w:val="28"/>
          <w:szCs w:val="28"/>
          <w:lang w:val="en-US"/>
        </w:rPr>
        <w:t>FN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73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машина постоянного тока с последовательным возбуждением (</w:t>
      </w:r>
      <w:r>
        <w:rPr>
          <w:sz w:val="28"/>
          <w:szCs w:val="28"/>
        </w:rPr>
        <w:drawing>
          <wp:inline distT="0" distB="0" distL="0" distR="0">
            <wp:extent cx="687070" cy="269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7030" cy="2108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8820" cy="241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419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835" cy="2590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04215" cy="2565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86435" cy="2292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6455" cy="2647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6235" cy="241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ботает с номинальной нагрузкой. Какое добавочное сопротивление надо включить в цепь якоря, чтобы при той же нагрузке уменьшить скорость двигателя вдвое?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искомое добавочное сопротивление по формуле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2915" cy="4178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056640" cy="2628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45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пределить величину добавочного сопротивления, которое необходимо ввести в цепь якоря двигателя постоянного тока с независимым возбуждением 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655955" cy="269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7030" cy="2108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18820" cy="241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241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63905" cy="2590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79145" cy="256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86435" cy="2292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76300" cy="2647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56235" cy="241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  <w:r>
        <w:rPr>
          <w:szCs w:val="28"/>
          <w:lang w:val="ru-RU"/>
        </w:rPr>
        <w:t xml:space="preserve"> для того, чтобы он работал при токе </w:t>
      </w:r>
      <w:r>
        <w:rPr>
          <w:szCs w:val="28"/>
        </w:rPr>
        <w:drawing>
          <wp:inline distT="0" distB="0" distL="0" distR="0">
            <wp:extent cx="718820" cy="2590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в режиме торможения с отдачей энергии в сеть при скорости </w:t>
      </w:r>
      <w:r>
        <w:rPr>
          <w:szCs w:val="28"/>
        </w:rPr>
        <w:drawing>
          <wp:inline distT="0" distB="0" distL="0" distR="0">
            <wp:extent cx="433705" cy="2216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51510" cy="1943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Каковы при этом потери в цепи якоря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значение номинальной угловой скорости двигателя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2060" cy="452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значение угловой скорости двигателя при рекуперации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2060" cy="452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значение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игателя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4840" cy="5054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искомое добавочное сопротивление по формуле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8020" cy="500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вигатель работает в режиме рекуперации (энергия отдается в сеть), то потери в цепи якоря равны нулю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969645" cy="2628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5.wmf"/><Relationship Id="rId27" Type="http://schemas.openxmlformats.org/officeDocument/2006/relationships/image" Target="media/image24.wmf"/><Relationship Id="rId28" Type="http://schemas.openxmlformats.org/officeDocument/2006/relationships/image" Target="media/image7.wmf"/><Relationship Id="rId29" Type="http://schemas.openxmlformats.org/officeDocument/2006/relationships/image" Target="media/image25.wmf"/><Relationship Id="rId30" Type="http://schemas.openxmlformats.org/officeDocument/2006/relationships/image" Target="media/image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5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5.wmf"/><Relationship Id="rId39" Type="http://schemas.openxmlformats.org/officeDocument/2006/relationships/image" Target="media/image32.wmf"/><Relationship Id="rId40" Type="http://schemas.openxmlformats.org/officeDocument/2006/relationships/image" Target="media/image30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png"/><Relationship Id="rId54" Type="http://schemas.openxmlformats.org/officeDocument/2006/relationships/image" Target="media/image46.wmf"/><Relationship Id="rId55" Type="http://schemas.openxmlformats.org/officeDocument/2006/relationships/image" Target="media/image2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5.wmf"/><Relationship Id="rId61" Type="http://schemas.openxmlformats.org/officeDocument/2006/relationships/image" Target="media/image49.wmf"/><Relationship Id="rId62" Type="http://schemas.openxmlformats.org/officeDocument/2006/relationships/image" Target="media/image7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2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.wmf"/><Relationship Id="rId72" Type="http://schemas.openxmlformats.org/officeDocument/2006/relationships/image" Target="media/image55.wmf"/><Relationship Id="rId73" Type="http://schemas.openxmlformats.org/officeDocument/2006/relationships/image" Target="media/image7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34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9:00Z</dcterms:created>
  <dc:creator>Иваненко В. С.</dc:creator>
  <dc:description/>
  <cp:keywords/>
  <dc:language>en-US</dc:language>
  <cp:lastModifiedBy>SYSTEM</cp:lastModifiedBy>
  <dcterms:modified xsi:type="dcterms:W3CDTF">2011-09-25T14:59:00Z</dcterms:modified>
  <cp:revision>2</cp:revision>
  <dc:subject>Механика электропривода</dc:subject>
  <dc:title>СЕМЕСТРОВОЕ ЗАДАНИЕ №1</dc:title>
</cp:coreProperties>
</file>