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фера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му: «Энтропия полимерной цепи. Моделирование высокомолекулярного вещества (материала) в модели полимерной цепи бусинок. Внутренняя и внешняя энергия полимерной сетки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ил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 группы ТЭНТ-06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мейченко Дани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главление</w:t>
      </w:r>
    </w:p>
    <w:p>
      <w:pPr>
        <w:pStyle w:val="Header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e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Style19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1. Теория полимеров история и практическое применение</w:t>
      </w:r>
    </w:p>
    <w:p>
      <w:pPr>
        <w:pStyle w:val="Style19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2. Моделирование высокомолекулярного вещества (материала) в модели полимерной цепи бусинок</w:t>
      </w:r>
    </w:p>
    <w:p>
      <w:pPr>
        <w:pStyle w:val="Style19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Энергия полимерных сеток</w:t>
      </w:r>
    </w:p>
    <w:p>
      <w:pPr>
        <w:pStyle w:val="Heade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Heade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er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:</w:t>
      </w:r>
    </w:p>
    <w:p>
      <w:pPr>
        <w:pStyle w:val="Header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нтропия (от греч. </w:t>
      </w:r>
      <w:r>
        <w:rPr>
          <w:rFonts w:cs="Tahoma" w:ascii="Times New Roman" w:hAnsi="Times New Roman"/>
          <w:sz w:val="28"/>
          <w:szCs w:val="28"/>
        </w:rPr>
        <w:t>ἐ</w:t>
      </w:r>
      <w:r>
        <w:rPr>
          <w:rFonts w:cs="Times New Roman" w:ascii="Times New Roman" w:hAnsi="Times New Roman"/>
          <w:sz w:val="28"/>
          <w:szCs w:val="28"/>
        </w:rPr>
        <w:t>ντροπία — Поворот, превращение) в естественных науках — мера беспорядка системы, состоящей из многих элементов. В частности, в статистической физике — мера вероятности осуществления какого-либо макроскопического состояния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тропия — функция состояния системы, равная в равновесном процессе количеству теплоты сообщённой системе или отведённой от системы, отнесённому к термодинамической температуре системы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тропия — связь между макро- и микро- состояниями, единственная функция в физике, которая показывает направленность процессов. Функция состояния системы, которая не зависит от перехода из одного состояния в другое, а зависит только от начального и конечного положения системы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нтропия впервые введена Клаузиусом в термодинамике в 1865 году для определения меры необратимого рассеивания энергии, меры отклонения реального процесса от идеального. Определённая, как сумма приведённых теплот, она является функцией состояния и остаётся постоянной при обратимых процессах, тогда как в необратимых — её изменение всегда положительно. В конце 60-х годов было выяснено, что некоторые принципиальные проблемы биофизики могут быть сформулированы как задачи физики макромолекул, а также задачи статфизики макромолекул оказались тесно связанными с самыми актуальными общефизическими проблемам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Теория полимеров история и практическое примене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ория полимеров привлекла широкое внимание среди таких ученых как: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. де Клуазо и П. Ж. де Жен выявили прямую аналогию между изменением вида жидких кристаллов и фазовым переходом металла в сверхпроводящее состояние. Также де Жен показал, что статистика одиночной длинной полимерной цепочки в хорошем растворителе эквивалентна статистике магнетика вблизи фазового перехода второго рода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. Эдвардс (ранее) и И. М. Лифшиц (независимо и подробнее) установили математическую аналогию между статистической механикой полимерной цепочки и квантовой механикой частицы во внешнем потенциальном поле. С. Эдвардс показал, что статистическая сумма по всем возможным контурам полимера в пространстве может быть истолкована по аналогии с интегралом по траекториям Фейнмана, Лифшиц получил для полимерной цепи аналог уравнения Шредингера. Позднее Лифшицем у его учениками А. Ю. Гросбергом и А. Р. Хохловым были найдены выражение для конфирмационной энтропии полимерной цепи и классические результаты для полимерной глобулы в растворе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дной из работ И. М. Лифщица речь впервые зашла о том, что в одной полимерной молекуле могут быть фазовые переходы. Впервые состояние флуктуирующего клубка и сжатой глобулы были поняты как две различные фазы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е разработки в области полимеров были связаны с преобразованием уже существующих натуральных полимеров в более удобные продукты. Чарльз Гудийр в 1839 году изобрел способ переработки натурального каучука и серы в вулканизированный каучук (резину), который не плавится летом и не замерзает зимой. Кристиан Шёнбен в 1846 году превратил хлопок в нитроцеллюлозу, которая может быть растворена специальными растворителями и залита в форму. Его работа было продолжена Джоном Уэсли Яттом, который получил твердую смесь нитроцеллюлозы и камфары, из которой можно было формировать различные изделия. Такими были первые попытки расширить спектр доступных в производстве материал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Моделирование высокомолекулярного вещества (материала) в модели полимерной цепи бусинок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смотрении разбавленных растворов обеих поликислот обнаруживается сходство ПМАК с ассоциирующими полимерами, а ПАК, напротив, с обычными неионогенными полимерами. При описании динамики полимерной цепи в разбавленном растворе исходят из моделей, предложенных П. Раузом и Б. Зиммом. В этих моделях полимерная цепь представляется в виде последовательности бусинок, соединенных между собой пружинами. В модели Рауза не учитываются ни гидродинамические, ни объемные взаимодействия, которые возникают между удаленными по цепи бусинками. Динамика полимерной цепи определяются только связанностью бусинок в цепь. Пренебрежение гидродинамическими и объемными взаимодействиями в модели Рауза приводит к выводам, которые не подтверждаются экспериментальными исследованиями. Однако использование результатов, полученных в рамках этой модели, оказывается оправданным для системы многих полимерных цепей (полуразбавленные и концентрированные растворы, расплавы), в которых гидродинамические и объемные взаимодействия экранируются. Теория Рауза используется при описании динамики рептаций Согласующиеся с экспериментом результаты дают расчеты на основе модели, предложенной Б. Зиммом В ней учитываются как гидродинамические, так объемные взаимодействия. Различные динамические характеристики разбавленных растворов полимеров, рассчитанные на основе моделей Зимма и Рауза . Модель Зимма Хороший растворитель ,коэффициент самодиффузии центра масс полимерной цепи *\к) так максимальное время релаксации полимерной цепи величина, характеризующая скорость приближения временной корреляционной функции . В моделях Рауза и Зимма возникают представления о локальных движениях цепи, которые включают одновременное перемещение N N бусинок. Каждому такому перемещению соответствует своя к-ая мода движения со временем релаксации Тк. Наибольшее время релаксации,соответствует движению полимерной цепи на масштабах, затрагивающих всю цепь. Де Жен предлагает рассматривать первую моду как периодическое растяжение и сжатие полимерного клуб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71745" cy="2171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174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ы полимерных цепочек: а) атактические; о) изотактические; в) снндиотактически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Энергия полимерных сеток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имерные сетки состоят из длинных полимерных цепей, сшитых между собой и образующих тем самым гигантскую трехмерную макромолекулу. 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полимерные сетки, за исключением находящихся в кристаллическом или стеклообразном состоянии, обладают свойством высокоэластичности, т.е. способностью претерпевать большие обратимые деформации под действием сравнительно малых внешних сил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оэластичность - наиболее яркое проявление специфических свойств полимерных материалов, ее природа связана с фундаментальными свойствами идеальных полимерных цепей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угость резины и других полимерных сеток складывается из упругостей отдельных субцепей, сшитых в сетку. Растяжение меняет равновесное расстояние между концами субцепей, переводя их из более вероятного состояния в менее вероятное. Таким образом, эластичность резин имеет энтропийную природу. Энергия идельной цепи равна нулю. Под действием внешней силы цепь растягивается и принимает менее вероятную конформацию, ее энтропия уменьшается. Таким образом, упругость имеет чисто энтропийную природу. 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я Больцману, запишем энтропию в виде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) = </w:t>
      </w:r>
      <w:r>
        <w:rPr>
          <w:rFonts w:cs="Times New Roman" w:ascii="Times New Roman" w:hAnsi="Times New Roman"/>
          <w:sz w:val="28"/>
          <w:szCs w:val="28"/>
          <w:lang w:val="en-US"/>
        </w:rPr>
        <w:t>kl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n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k - константа Больцмана, - количество возможных конформаций цепи при заданном расстоянии между концами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Сила равна производной от свободной энергии по Координате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88820" cy="692785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44" r="-1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820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литературы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Научная работа и методические пособия Кафедры химии и физики полимеров и полимерных материаловим. Б.А. Догадкина МИТХТ им. М.В.Ломоносов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http://ru.wikipedia.org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3.http://www.soprotmat.ru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Calibri" w:hAnsi="Calibri" w:eastAsia="Times New Roman" w:cs="Calibri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ижний колонтитул Знак"/>
    <w:qFormat/>
    <w:rPr>
      <w:rFonts w:ascii="Calibri" w:hAnsi="Calibri" w:eastAsia="Times New Roman" w:cs="Calibri"/>
      <w:lang w:val="en-U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4:39:00Z</dcterms:created>
  <dc:creator>Сам вонючка</dc:creator>
  <dc:description/>
  <cp:keywords/>
  <dc:language>en-US</dc:language>
  <cp:lastModifiedBy>SYSTEM</cp:lastModifiedBy>
  <dcterms:modified xsi:type="dcterms:W3CDTF">2011-09-25T14:39:00Z</dcterms:modified>
  <cp:revision>2</cp:revision>
  <dc:subject/>
  <dc:title>Реферат</dc:title>
</cp:coreProperties>
</file>