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Этапы экспертизы объектов техники на патентную чисто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ЩЕПРИНЯТЫЕ СОК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 – база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С – Всемирная организация интеллектуальной соб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ПО – Европейская патентн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АПО – Евразийская патентн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- изобрет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К – Международная патентная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ПО – Международная классификация промышленных образц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КИ – Национальная классификация изобрет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М – полезная мод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– промышленный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 – Российская Фед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 – справочно-поисковый аппа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З – товарный зна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ентная чистота – это юридическое свойство объекта, заключающееся в том, что он не нарушает действующих в данной стране исключительных прав интеллектуальной (в том числе промышленной) собственности, что он не нарушает действующих в данной стране исключительных прав интеллектуальной (), принадлежащих третьим лицам, и может быть свободно реализован в этой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ая чистота – понятие относительное: она определяется только в отношении конкретных стран и только на определенную дату, что обусловлено территориальностью и срочностью действия охран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на патентную чистоту проводится для определения возможности беспрепятственного использования объекта в определенной стране (странах) и разработки рекомендаций по обеспечению условий использования объекта, не нарушающих патентов третьих лиц. Она заключается в поиске и установлении всех действующих в интересующей стране (странах) патентов на различные виды промышленной собственности, имеющих отношение к данному объекту, их анализе, исследовании условий, способствующих беспрепятственному использованию объекта на дан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объем экспертизы на патентную чистоту зависит от категории (вида) объекта техники, подлежащего экспертизе, существует общая методика экспертизы на патентую чистоту, рассмотренная, в частности, В.В. Шведовой в учебнике «Исследование патентной чистоты объе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экспертиза объектов техники включает три ста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стадия экспертизы заключается в разработке программы предстоящей проверки с учетом всех конкретных особенностей и задач. Она включает оценку проверяемого объекта и условий его проверки на патентную чистоту, выбор оптимальной методики проверки на основании этих условий, подготовку всех необходимых исходных данных и материалов для проведения прове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первой стадии экспертиз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ловий и выбор оптимальной методики экспертизы данного объекта, определение стран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методики экспертизы зависит, прежде всего, от проверяемого объекта (изобретение, полезная модель, промышленный образец), определяющего виды промышленной собственности, в отношении которых необходимо проверять данный объект на патентную чистоту, и от цели исследования (обеспечение патентной чистоты вновь создаваемого объекта или уже созданного и выпускаемого). Определение стран проверки основывается на том, на какой территории предполагается выпуск или реализация объект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патентного законодательства стран, в отношении которых проводится проверка объекта на патентную чист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этап предполагает изучение тех норм патентного законодательства страны (стран), которые могут оказать значительное влияние на методику проведения экспертизы. Сюда относятся, например, виды интеллектуальной собственности, подлежащие охране в данной стране (странах), охраноспособные и неохраноспособные объекты, требования к критериям патентоспособности, сроки действия охранных документов, особенности процедуры рассмотрения заявок  и т.д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хнических решений и других элементов, подлежащих эксперти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проверки может быть как сложное изделие, состоящее из многочисленных технических решений, так и деталь. Выбор технических решений, подлежащих проверке, зависит от объекта исследования и определяется категорией проверяемого объекта техники, характером и особенностями самого объекта, стадиями разработки конструкторской документации, сложностью объекта, количеством его составных частей и элементов, объемом выпуска, реализации, экспорта объекта, степенью и сроками известности объекта, его узлов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мплектующих (готовых изделий и полуфабрикатов), сведения о патентной чистоте которых должны быть учт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го этапа является установление перечня комплектующих изделий и полуфабрикатов, сведения о патентной чистоте которых должны быть приняты во внимание при оценке патентной чистоты объекта  в цело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мплектующими изделиями понимаются изделия предприятия-поставщика, применяемые как составная часть изделия, выпускаемого предприятием-изготов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большую роль играют масштабы выпуска изделия, поскольку в изделиях массового производства проверке подлежит большинство комплектующих, а в устройствах, выпускаемых небольшими партиями – только наиболее существенные, влияющие на технические характеристики, показатели, свойства устр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атентной чистоте комплектующих изделий запрашиваются у поставщика или разработчика этих изделий. Перечень комплектующих, по которым запрошена документация, отражается в форме В.6.3. ГОСТа Р.15.011-9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одбор технической документации на данный объект для проведения экспертизы на патентную чист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го этапа – подобрать для проведения экспертизы на патентую чистоту документацию, в которой с исчерпывающей полнотой показаны и описаны все технические решения, отобранные для проверки по патентным фондам. Необходимо использовать только последнюю (по времени разработки) техническую документацию, с отраженными в ней всеми изменениями и дополнениям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лассификационных рубрик для всех технических решений и других элементов, подлежащих проверке на патентную чист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важнейшей задачей является установление необходимого и достаточного числа классификационных рубрик, обеспечивающих обнаружение всех без исключения нужных для данного случая охранных документов в возможно более ограниченном массиве патентной документации. При этом необходимо помнить, что помимо международных систем классификации (МПК, МКПО), существуют также национальные системы  - НКИ (США, Великобритания), а также Европейская патентная классификация (ЕПК) – для европейских патентов и зая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ациональных систем классификации заключается в том, что за основу взят либо отраслевой (предметный), либо функциональный (тождественность функций или эффекта) принц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еждународных классификаций, то здесь необходимо учитывать регулярное переиздание классификаций в новой редакции (каждые 5 лет для МП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атентной документации для проведения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необходимо определить для каждой из стран тот вид патентной информации, который обеспечивает возможность ознакомления со всеми без исключения в данной стране охранными документами, относящимися к проверяемому объек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ции определяется этапом экспертизы. Так, на этапе первоначального поиска патентной информации, имеющей отношение к проверяемому объекту, необходимо использование только тех официальных источников, которые содержат сведения обо всех действующих охранных документах, при этом полнота сведений отходит на второй план. К таким источникам относят официальные патентные бюллетени, официальные сборники охранных документов и т.п. («Изобретения, Полезные модели» и т.д.). К более информативным источникам прибегают уже на последующих этапах, когда необходимо провести детальный анализ патентов, используя при этом полные описания изобретений, полезных моделей и промышленных образц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граммы для проведения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ведения исследования на патентную чистоту объекта составляется по результатам работы на первых 7 этапах первой стадии экспертизы во всех случаях, когда она проводится как самостоятельная работа вне рамок общих патентных исследований по ГОСТ Р.15.011-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программы может быть разработан регламент поиска в соответствии с действующим стандартом ГОСТ Р.15.011-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кспертизы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ую часть (сведения об организации, разработавшей объект, времени его разработки, заводе-изготовителе, начале производства, цель экспертизы, страны, в отношении которых она будет проводить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аткую характеристику проверяемого объекта, включая сведения об отечественных изобретениях (ПМ, ПО), использованных при разработке объекта, данные об изобретениях (ПМ, ПО), созданных в ходе разработки объекта, сведения об иностранных фирмах, выпускающих/разрабатывающих аналогичную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технических решений, подлежащих проверке по патентным фондам (этап 3) с указанием реквизитов технической документации (этап 5) и классификационных индексов для каждого из них (этап 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ущественных для объекта технических решений, которые ввиду их давней известности по патентным фондам можно не проверя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мплектующих изделий, сведения о патентной чистоте которых необходимо получить (этап 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идов промышленной собственности, которые наряду с изобретениями должны быть учтены при экспертизе (ПМ, ПО, ТЗ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атентной документации (электронных БД), привлекаемых для проведения первоначального по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сведения, существенные для проведения экспертизы данного объекта на патентную чист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ная программа должна быть согласована с должностным лицом, ответственным за разработку/изготовление объекта в целом, и с руководителем патентного подразделе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экспертизы состоит в проведении поиска патентов и других охранных документов, которые могут иметь отношение к проверяемому объекту, их изучении и анализе, рассмотрении и оценке других обстоятельств, на основании которых можно будет сделать вывод о патентной чистоте объекта и возможностях его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й стадии привлекается вся необходимая патентная документация, включая официальные издания патентных ведомств соответствующих стран, справочно-поисковый аппарат (СПА) к ним, полные описания к патентам на изобретения и полезные модели, другие материа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второй стадии экспертиз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атентов и других охранных документов, которые могут иметь отношение к проверяемому объ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этап выполняется во всех случаях проведения экспертизы объекта на патентную чистоту; его результаты определяют необходимость выполнения остальных этапов второй стадии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ый поиск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ный или тематический поиск – поиск патентов по классификационным рубрикам, соответствующим выделенным для проверки техническим реш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рменный или именной поиск – поиск патентов по фирмам-патентообладателям, специализирующимся в определенн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шанный или комбинированный по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 патентов-анал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поиск с целью установления правового статуса охранного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 с целью определения правомерности выдачи охранного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мерационный поиск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, предварительная оценка и отбор обнаруженных патентов, проверка их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атизации отобранной патентной документации могут быть использованы следующие крите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ны  (с использованием хронологического поряд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шийся срок действия охран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ого или иного критерия систематизации найденных патентов позволяет решить определенные задачи. Так, например, систематизация по фирмам позволяет решить вопрос о проведении именного поиска или поиска патентов-аналогов, в процессе которых, в свою очередь, могут быть обнаружены неучтенные ранее классификационные рубрики, имеющие значение для исследуемого объект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ый анализ отобранных пат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сложный этап экспертизы, цель которого состоит в том, чтобы установить, используется или не используется запатентованное техническое решение в исследуемом объ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ся полные описания к отобранным охранным документам, позволяющие получить полную и достаточную информацию, необходимую при сопоставлении признаков запатентованного технического решения с соответствующими признаками исследуем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важно, в частности, определение системы построения патентной формулы, влияющей на объем прав по патенту. Наиболее распространены германская и американская системы, отличающиеся по общей структуре патентной формулы, т.е. принципу связи между отдельными пунктами многозвенной формулы, и структуре изложения отдельных пунктов формулы – разделение на ограничительную и отличительную части (германская система) или отсутствие такого разделения (американская систем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собенное внимание на данном этапе уделяется расширительному толкованию формулы на основе установления эквивалентности каждого из неиспользованных или несовпадающих признаков одному или нескольким существенным признакам исследуемого о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теории эквивалентов состоит в том, что отсутствие идентичных признаков с заменой их на равноценные, совпадающие по выполняемой функции и достигаемому результату, также является нарушением прав патентовладе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анализа описания к патенту предусматривает, прежде всего, выявление сходства между изобретением и проверяемым объект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атентов-аналогов и их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енты-аналоги – это патенты, выданные на одно и то же изобретение в нескольких странах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омерности выдачи «мешающих» пат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подпадания проверяемого объекта хотя бы под один пункт патентной формулы анализируемого объекта, делается вывод об отсутствии патентной чистоты объекта, а патент рассматривается как «мешающий». Проверка правомерности выдачи «мешающего» патента может помочь выявить основания для его опротестовании или оспаривания в с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, заключительная, стадия экспертизы представляет собой процесс оценки объема возможных претензий в случае нарушения патента, исследования правомерности его выдачи, подготовки обоснованных выводов и рекомендаций по результатам экспертизы, документального оформления результатов эксперти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третьей стадии экспертиз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го объема претензий владельца нарушенного пат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ценка возможных претензий владельца нарушенного патента проводится, когда установлен факт подпадания объекта или его частей под действие патента в одной или нескольк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претензий зависит, прежде всего, от вида объекта промышленной собственности. Так, например, для устройств и веществ он может быть определен из общей суммы продаж за весь период нарушения патента и полученной прибыл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экспертиза на патентную чистоту проводилась на стадии разработки и проектирования объекта, в качестве рекомендаций могут быть обозначены изменения, которые необходимо внести в разрабатываемый объект для обхода «мешающих» патентов без ухудшения качества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речь идет об исследовании патентной чистоты объекта на этапе его реализации, то при отсутствии таковой, могут рассматриваться варианты приобретения лицензий с передачей прав на использование соответствующей промышленной собственност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результатов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этапа – составление заключения о результатах проверки объекта на патентную чист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одной из задач патентных исследований, экспертиза на  патентную чистоту выполняется в соответствии с порядком, предусмотренным ГОСТ Р.15.011-96 (раздел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результатов исследования патентной чистоты объекта применяются специальные формы, к которым, в частности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проведение патентных исслед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гламент пои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чет о пои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ентный формуля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пецифики проводимых на каждой стадии экспертизы работ, они могут выполняться либо на месте (в организации), либо в различного рода документальных фондах. Так, например, этапы первой и третьей стадий экспертизы объекта техники на патентную чистоту в полном объеме могут проводиться непосредственно на месте, поскольку не требуют привлечения специальных источников информации, за исключением классификаторов видов промышленной собственности, СПА к ним и других вспомогательных материалов, имеющихся, как правило, в организациях и на предприятиях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 вторая стадия экспертизы, непосредственно представляющая собой работу с патентной документацией, включая официальные издания патентных ведомств соответствующей страны (стран), СПА к ним, полные описания изобретений и полезные модели и другие материалы, чаще всего выполняется на базе территориальных и отраслевых патентных фондов, а также Всероссийской патентно-технической библиотеки (ВПТБ). Кроме того, на этой стадии широко используется поиск в сети Интернет, поскольку большинство патентных ведомств ведущих стран мира формируют электронные базы данных и предоставляют бесплатный доступ к ним. Так, например, на сайте Федерального института промышленной собственности (ФИПС) РФ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p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ожно получить доступ не только к реферативным и полнотекстовым БД российских патентных документов, созданных на основе официальных публикаций Роспатента, но и к поисковым страницам ряда стран и международных организаций (ВОИС, ЕПО, ЕАП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зависимости от конкретных случаев проведения экспертизы, характера проверяемого объекта и вида работ, некоторые этапы экспертизы выполняются в полном объеме, другие – частично, третьи - могут не выполняться вообщ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ие рекомендации по проведению патентных исследований.- М.: ВНИИПИ, 1984.- 19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а разработки и постановки продукции на производство. Порядок проведения патентных исследований ГОСТ 15.011-82.- М.: Издательство стандартов, 1984. – 2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корняков Э.П. Использование Интернета при проведении патентных исследований.- 2-е изд., доп. и перераб./ Э.П. Скорняков, В.Р. Смирнова, С.В. Гаврилов.- М.: ИНИЦ Роспатента, 2005. – 6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корняков Э.П. Патентные исследования: Учеб.пособ./ Э.П. Скорняков, М.Э. Горбунова.- М.: РГИИС, 2005. – 19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Шведова В.В. Исследование патентной чистоты объектов: Учебник/ В.В. Шведова.- М.: РГИИС, 2006.- 28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Шведова В.В. Особенности исследования патентной чистоты на различных стадиях реализации объектов: Учебник/ В.В. Шведова.- М.: РГИИС, 2007.- 116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5"/>
        </w:tabs>
        <w:ind w:left="1725" w:hanging="645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left="500" w:firstLine="225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7:00Z</dcterms:created>
  <dc:creator>User</dc:creator>
  <dc:description/>
  <cp:keywords/>
  <dc:language>en-US</dc:language>
  <cp:lastModifiedBy>SYSTEM</cp:lastModifiedBy>
  <dcterms:modified xsi:type="dcterms:W3CDTF">2011-09-25T14:37:00Z</dcterms:modified>
  <cp:revision>2</cp:revision>
  <dc:subject/>
  <dc:title>РОССИЙСКИЙ ГОСУДАРСТВЕННЫЙ ИНСТИТУТ </dc:title>
</cp:coreProperties>
</file>