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6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62.wmf" ContentType="image/x-wmf"/>
  <Override PartName="/word/media/image28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61.wmf" ContentType="image/x-wmf"/>
  <Override PartName="/word/media/image24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10.wmf" ContentType="image/x-wmf"/>
  <Override PartName="/word/media/image47.wmf" ContentType="image/x-wmf"/>
  <Override PartName="/word/media/image30.wmf" ContentType="image/x-wmf"/>
  <Override PartName="/word/media/image35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bookmarkStart w:id="0" w:name="T_24"/>
      <w:bookmarkEnd w:id="0"/>
      <w:r>
        <w:rPr>
          <w:b/>
          <w:bCs/>
        </w:rPr>
        <w:t>БЕЛОРУССКИЙ ГОСУДАРСТВЕННЫЙ УНИВЕРСИТЕТ ИНФОРМАТИКИ И РАДИОЭЛЕКТРОНИК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Кафедра менеджмент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 тему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«ЭФФЕКТИВНОСТЬ УСКОРЕНИЯ ПОДГОТОВКИ И ОСВОЕНИЯ ПРОИЗВОДСТВА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МИНСК, 2008</w:t>
      </w:r>
      <w:r>
        <w:br w:type="page"/>
      </w:r>
    </w:p>
    <w:p>
      <w:pPr>
        <w:pStyle w:val="Heading2"/>
        <w:ind w:hanging="0"/>
        <w:rPr/>
      </w:pPr>
      <w:bookmarkStart w:id="1" w:name="T_24"/>
      <w:bookmarkStart w:id="2" w:name="v_24_1"/>
      <w:bookmarkEnd w:id="1"/>
      <w:r>
        <w:rPr/>
        <w:t>1. Экономическое значение фактора времени в подготовке и освоении производства новых изделий</w:t>
      </w:r>
      <w:bookmarkEnd w:id="2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ктор времени в системе СОНТ имеет важное экономическое значение. Увеличение затрат времени на выполнение стадий и этапов системы СОНТ вызывает непроизводительные затраты труда и повышенное потребление ресурсов в процессе освоения, а также старение техники уже на стадии ее освоения. Поэтому центральным вопросом проблемы СОНТ является задача сокращения длительности цикла системы. Цикл определяется продолжительностью  стадий и этапов, из которых состоит система СОНТ, а также степенью (коэффициентом) параллельности их выполнения.</w:t>
      </w:r>
    </w:p>
    <w:p>
      <w:pPr>
        <w:pStyle w:val="Normal"/>
        <w:ind w:firstLine="709"/>
        <w:rPr/>
      </w:pPr>
      <w:r>
        <w:rPr/>
        <w:t>Основные задачи организации и планирования процессов СОНТ с целью сокращения длительности цикла заключаются в снижении до минимума количества изменений, вносимых после передачи результатов из предшествующей стадии (этапа) в последующую; в определении рациональной степени параллельности фаз, стадий и этапов цикла; в обеспечении минимума затрат времени при выполнении работ и минимума потерь при передаче результатов работ из предыдущей стадии в последующую.</w:t>
      </w:r>
    </w:p>
    <w:p>
      <w:pPr>
        <w:pStyle w:val="Normal"/>
        <w:ind w:firstLine="709"/>
        <w:rPr/>
      </w:pPr>
      <w:r>
        <w:rPr/>
        <w:t>Решение первой задачи достигается главным образом инженерно-техническими методами, обеспечивающими качество отработки и выполнения этапов работ системы СОНТ. В результате уменьшается число переделок, а также случаев повторного выполнения уже пройденных этапов, т.е. снижается трудоемкость работ, а следовательно и затраты на их выполнение.</w:t>
      </w:r>
    </w:p>
    <w:p>
      <w:pPr>
        <w:pStyle w:val="Normal"/>
        <w:ind w:firstLine="709"/>
        <w:rPr/>
      </w:pPr>
      <w:r>
        <w:rPr/>
        <w:t>Вторая задача решается планово-координационными методами, в том числе методами сетевого планирования. Рациональное совмещение стадий и этапов работ системы СОНТ (параллельно-последовательный  или параллельный метод выполнения фаз, стадий, этапов и работ) приводит к сокращению цикла, но не трудоемкости процессов.</w:t>
      </w:r>
    </w:p>
    <w:p>
      <w:pPr>
        <w:pStyle w:val="Normal"/>
        <w:ind w:firstLine="709"/>
        <w:rPr/>
      </w:pPr>
      <w:r>
        <w:rPr/>
        <w:t>При решении третьей задачи используются организационные методы, которые влияют на продолжительность цикла СОНТ за счет сокращения трудоемкости этапов цикла и изменения характера и сроков их выполнения. Поэтому организационные методы ведут к двоякому экономическому эффекту: 1) сокращению затрат на выполнение стадий и этапов системы СОНТ; 2) получению экономического выигрыша от сокращения цикла (дополнительное количество продукции, получаемое в результате сокращения цикла подготовки и освоения производства, без дополнительных затрат на содержание оборудования, а также без значительного увеличения условно-постоянных расходов).</w:t>
      </w:r>
    </w:p>
    <w:p>
      <w:pPr>
        <w:pStyle w:val="Normal"/>
        <w:ind w:firstLine="709"/>
        <w:rPr/>
      </w:pPr>
      <w:r>
        <w:rPr/>
        <w:t>Группа организационных методов в числе других включает: 1) унификацию, стандартизацию и типизацию технических и организационных решений на стадиях СТНТ; 2) специализацию и четкое разделение труда в процессе выполнения этапов, связанных с изготовлением основных средств для нового производства (спецоборудования, оснастки, контрольно-измерительной и испытательной аппаратуры); 3) механизацию и автоматизацию информационного обслуживания работников служб подготовки производства; 4) автоматизацию различного рода технических, экономических и нормативных расчетов; 5) механизацию и автоматизацию проектирования объектов производства (создание автоматизированных рабочих мест (АРМ); 6) автоматизацию конструкторского и технологического проектирования изделий, процессов, оснастки, инструмента.</w:t>
      </w:r>
    </w:p>
    <w:p>
      <w:pPr>
        <w:pStyle w:val="Normal"/>
        <w:ind w:firstLine="709"/>
        <w:rPr/>
      </w:pPr>
      <w:r>
        <w:rPr/>
        <w:t>Задачи ускорения процесса СОНТ вызывают потребность в дальнейшей автоматизации как умственных, так и производственных процессов. Необходимой базой автоматизации является математическое моделирование, позволяющее в разумных пределах формализовать выполнение операций с целью нахождения наиболее рациональных решений в различных производственных ситуациях. Моделирование является предпосылкой перехода к АСУ процессами СОНТ. Оно предусматривает использование в каждом случае модели, в достаточной степени адекватной объекту управления и отражающей его основные закономерности.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bookmarkStart w:id="3" w:name="v_24_2"/>
      <w:r>
        <w:rPr/>
        <w:t>2. Эффективность ускорения подготовки и освоения производства</w:t>
      </w:r>
      <w:bookmarkEnd w:id="3"/>
    </w:p>
    <w:p>
      <w:pPr>
        <w:pStyle w:val="2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бщая картина изменения расходов на этапах создания и освоения производства новой техники приведена на рис. 1, где показан характер наращивания расходов, связанный с технической подготовкой, отнесенных к одному изделию (участок графика </w:t>
      </w:r>
      <w:r>
        <w:rPr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), а также характер снижения себестоимости на стадии освоения производства (участок </w:t>
      </w:r>
      <w:r>
        <w:rPr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254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ли </w:t>
      </w:r>
      <w:r>
        <w:rPr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ind w:firstLine="709"/>
        <w:rPr/>
      </w:pPr>
      <w:r>
        <w:rPr/>
        <w:t>Расходы на КПП постоянно растут до точки А, затем происходит более энергичное наращивание расходов, связанное с большими объемами работ на стадии ТПП. Суммарные расходы на КПП и ТПП (</w:t>
      </w:r>
      <w:r>
        <w:rPr/>
        <w:drawing>
          <wp:inline distT="0" distB="0" distL="0" distR="0">
            <wp:extent cx="660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на одно изделие показаны в точке В. ОПП требует еще более высокого прироста расходов в связи с материальным обеспечением нового производства, закупкой специального оборудования, перепланировкой установленного оборудования, организаци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66390" cy="152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ис. 1. Нарастание расходов на СОНТ</w:t>
      </w:r>
    </w:p>
    <w:p>
      <w:pPr>
        <w:pStyle w:val="Normal"/>
        <w:ind w:firstLine="709"/>
        <w:rPr/>
      </w:pP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vertAlign w:val="superscript"/>
        </w:rPr>
        <w:t>1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vertAlign w:val="superscript"/>
        </w:rPr>
        <w:t>11</w:t>
      </w:r>
      <w:r>
        <w:rPr>
          <w:b/>
          <w:bCs/>
          <w:i/>
          <w:iCs/>
        </w:rPr>
        <w:t xml:space="preserve"> – начальная себестоимость изделия; Т – время подготовки и освоения </w:t>
      </w:r>
      <w:r>
        <w:rPr/>
        <w:t>транспортных систем. Завершение этапа в точке Д характеризуется суммарными расходами на техническую подготовку (</w:t>
      </w:r>
      <w:r>
        <w:rPr/>
        <w:drawing>
          <wp:inline distT="0" distB="0" distL="0" distR="0">
            <wp:extent cx="304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ключая затраты на изготовление опытного образца.</w:t>
      </w:r>
    </w:p>
    <w:p>
      <w:pPr>
        <w:pStyle w:val="2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В случае полного и качественного проведения ТП, в особенности организационной подготовки, освоение начинается в точке </w:t>
      </w:r>
      <w:r>
        <w:rPr/>
        <w:drawing>
          <wp:inline distT="0" distB="0" distL="0" distR="0">
            <wp:extent cx="1651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относительно невысокой начальной себестоимостью </w:t>
      </w:r>
      <w:r>
        <w:rPr/>
        <w:drawing>
          <wp:inline distT="0" distB="0" distL="0" distR="0">
            <wp:extent cx="190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нижение себестоимости идет по пологой кривой освоения (коэф. освоения </w:t>
      </w:r>
      <w:r>
        <w:rPr/>
        <w:drawing>
          <wp:inline distT="0" distB="0" distL="0" distR="0">
            <wp:extent cx="304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плановая себестоимость (точка </w:t>
      </w:r>
      <w:r>
        <w:rPr/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достигается относительно быстро. Период освоения пропорционален отрезку </w:t>
      </w:r>
      <w:r>
        <w:rPr/>
        <w:drawing>
          <wp:inline distT="0" distB="0" distL="0" distR="0">
            <wp:extent cx="266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мер изделия, на котором условно заканчивается освоение в точке </w:t>
      </w:r>
      <w:r>
        <w:rPr/>
        <w:drawing>
          <wp:inline distT="0" distB="0" distL="0" distR="0">
            <wp:extent cx="1524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и неправильно организованном и спланированном выполнении подготовки производства имеет место преждевременное начало освоения (в точке </w:t>
      </w:r>
      <w:r>
        <w:rPr/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когда подготовка еще полностью не завершена, оснащение и специальное оборудование готовы частично, а стадии КПП и ТПП выполнены недостаточно качественно, что ведет к периодическому внесению в чертежи, карты технологических процессов и другую документацию необходимых конструкторско-технологических изменений. В результате начальная себестоимость </w:t>
      </w:r>
      <w:r>
        <w:rPr/>
        <w:drawing>
          <wp:inline distT="0" distB="0" distL="0" distR="0">
            <wp:extent cx="165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азывается более высокой, чем </w:t>
      </w:r>
      <w:r>
        <w:rPr/>
        <w:drawing>
          <wp:inline distT="0" distB="0" distL="0" distR="0">
            <wp:extent cx="190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роме того, наблюдаются подскоки себестоимости, соответствующие моментам внесения конструкторских и технологических изменений. Кривая освоения характеризуется линией </w:t>
      </w:r>
      <w:r>
        <w:rPr/>
        <w:drawing>
          <wp:inline distT="0" distB="0" distL="0" distR="0">
            <wp:extent cx="304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лановая себестоимость в этом случае достигается не в точке </w:t>
      </w:r>
      <w:r>
        <w:rPr/>
        <w:drawing>
          <wp:inline distT="0" distB="0" distL="0" distR="0">
            <wp:extent cx="1524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 точке </w:t>
      </w:r>
      <w:r>
        <w:rPr/>
        <w:drawing>
          <wp:inline distT="0" distB="0" distL="0" distR="0">
            <wp:extent cx="1524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иод освоения растягивается, он пропорционален отрезку </w:t>
      </w:r>
      <w:r>
        <w:rPr/>
        <w:drawing>
          <wp:inline distT="0" distB="0" distL="0" distR="0">
            <wp:extent cx="2540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роме того, как видно из рис. 1, себестоимость освоения продукции на протяжении всего отрезка </w:t>
      </w:r>
      <w:r>
        <w:rPr/>
        <w:drawing>
          <wp:inline distT="0" distB="0" distL="0" distR="0">
            <wp:extent cx="2540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ыла значительно выше, чем себестоимость освоения продукции на отрезке времени </w:t>
      </w:r>
      <w:r>
        <w:rPr/>
        <w:drawing>
          <wp:inline distT="0" distB="0" distL="0" distR="0">
            <wp:extent cx="266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азмер дополнительных затрат, имеющих место при освоении, показан на рисунке 1 (см. штриховку).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 xml:space="preserve">Ускорение ТП и повышение качества конструкторской и технологической документации обеспечивает снижение начальной себестоимости и сокращение цикла освоения новой продукции, что значительно повышает эффективность производства и эксплуатации новых изделий. </w:t>
      </w:r>
      <w:r>
        <w:br w:type="page"/>
      </w:r>
    </w:p>
    <w:p>
      <w:pPr>
        <w:pStyle w:val="Heading2"/>
        <w:ind w:hanging="0"/>
        <w:rPr/>
      </w:pPr>
      <w:bookmarkStart w:id="4" w:name="v_24_3"/>
      <w:r>
        <w:rPr/>
        <w:t>3. Виды эффекта от сокращения цикла СОНТ</w:t>
      </w:r>
      <w:bookmarkEnd w:id="4"/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Оценка экономического эффекта от сокращения цикла СОНТ может быть проведена отдельно по видам (составляющим) и общая сумма.</w:t>
      </w:r>
    </w:p>
    <w:p>
      <w:pPr>
        <w:pStyle w:val="Normal"/>
        <w:ind w:firstLine="709"/>
        <w:rPr/>
      </w:pPr>
      <w:r>
        <w:rPr/>
        <w:t xml:space="preserve">Первая составляющая эффекта </w:t>
      </w:r>
      <w:r>
        <w:rPr/>
        <w:drawing>
          <wp:inline distT="0" distB="0" distL="0" distR="0">
            <wp:extent cx="17716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ражается в сокращении затрат в результате проведения организационных и технических мероприятий, направленных на сокращение трудоемкости стадий и этапов ТП. Достигается это, как уже выше было сказано, путем использования унификации и стандартизации конструкций, типизации технологических процессов и стандартизации технологического оснащения, либо с помощью механизации и автоматизации инженерного труда, например, использования САПР и др.</w:t>
      </w:r>
    </w:p>
    <w:p>
      <w:pPr>
        <w:pStyle w:val="21"/>
        <w:rPr/>
      </w:pPr>
      <w:r>
        <w:rPr/>
        <w:t>Механизация и автоматизация инженерного труда связана с капитальными затратами на приобретение соответствующей техники. В этом случае экономический эффект определяется: про формуле</w:t>
      </w:r>
    </w:p>
    <w:p>
      <w:pPr>
        <w:pStyle w:val="21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2865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(1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кущие затраты по i-й стадии или этапу соответственно по традиционному и новому вариантам; </w:t>
      </w:r>
      <w:r>
        <w:rPr/>
        <w:drawing>
          <wp:inline distT="0" distB="0" distL="0" distR="0">
            <wp:extent cx="279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апитальные затраты по i-й стадии или этапу соответственно по вариантам; </w:t>
      </w:r>
      <w:r>
        <w:rPr/>
        <w:drawing>
          <wp:inline distT="0" distB="0" distL="0" distR="0">
            <wp:extent cx="1270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стадий или этапов подготовки производства, по которым достигнута экономия; </w:t>
      </w:r>
      <w:r>
        <w:rPr/>
        <w:drawing>
          <wp:inline distT="0" distB="0" distL="0" distR="0">
            <wp:extent cx="203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ый коэффициент экономической эффективности.</w:t>
      </w:r>
    </w:p>
    <w:p>
      <w:pPr>
        <w:pStyle w:val="Normal"/>
        <w:ind w:firstLine="709"/>
        <w:rPr/>
      </w:pPr>
      <w:r>
        <w:rPr/>
        <w:t xml:space="preserve">Вторая составляющая эффекта </w:t>
      </w:r>
      <w:r>
        <w:rPr/>
        <w:drawing>
          <wp:inline distT="0" distB="0" distL="0" distR="0">
            <wp:extent cx="1905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ражается в снижении себестоимости при освоении изделий в результате проведения ФСА. ФСА улучшает параметры осваиваемой техники, вызванные ростом уровня качества проектирования, а также повышением прогрессивности принимаемых ТР, которые косвенным образом способствуют сокращению сроков освоения и снижению затрат.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Снижение себестоимости при освоении новых изделий, возникающая в условиях использования ФСА в сфере проектирования (заштрихованная площадь на рис. .2), определяется как разность интегрированных функций: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t>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чальные значения себестоимости до и после проведения ФСА; </w:t>
      </w:r>
      <w:r>
        <w:rPr/>
        <w:drawing>
          <wp:inline distT="0" distB="0" distL="0" distR="0">
            <wp:extent cx="17716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чальный и конечный номера выпущенных изделий в период освоения выпуска; </w:t>
      </w:r>
      <w:r>
        <w:rPr/>
        <w:drawing>
          <wp:inline distT="0" distB="0" distL="0" distR="0">
            <wp:extent cx="1397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рядковый номер изготовленного сначала освоения изделия; </w:t>
      </w:r>
      <w:r>
        <w:rPr/>
        <w:drawing>
          <wp:inline distT="0" distB="0" distL="0" distR="0">
            <wp:extent cx="2540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крутизны кривой освоения до и после проведения ФСА.; индексы 1 и 2 соответствуют вариантам до и после использования ФСА.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 xml:space="preserve">Третья составляющая экономического эффекта </w:t>
      </w:r>
      <w:r>
        <w:rPr>
          <w:b/>
          <w:bCs/>
        </w:rPr>
        <w:drawing>
          <wp:inline distT="0" distB="0" distL="0" distR="0">
            <wp:extent cx="1905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выражается в снижении себестоимости продукции за счет условно-постоянных расходов, приходящихся на одно изделие, вследствие увеличения выпуска новых изделий и за счет условно-переменных (прямых) затрат, вследствие снижения трудоемкости в период подготовки и освоения производства.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60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t>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2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168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ловно-переменные затраты на единицу годного изделия в период подготовки и освоения по 1-му и 2-му вариантам; </w:t>
      </w:r>
      <w:r>
        <w:rPr/>
        <w:drawing>
          <wp:inline distT="0" distB="0" distL="0" distR="0">
            <wp:extent cx="1905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ловно-постоянные расходы на запланированный объем выпуска изделий; </w:t>
      </w:r>
      <w:r>
        <w:rPr/>
        <w:drawing>
          <wp:inline distT="0" distB="0" distL="0" distR="0">
            <wp:extent cx="177165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рное число выпущенных изделий с начала и до конца освоения по первому варианту (равно порядковому </w:t>
      </w:r>
      <w:r>
        <w:rPr/>
        <w:drawing>
          <wp:inline distT="0" distB="0" distL="0" distR="0">
            <wp:extent cx="177165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</w:t>
      </w:r>
      <w:r>
        <w:rPr/>
        <w:drawing>
          <wp:inline distT="0" distB="0" distL="0" distR="0">
            <wp:extent cx="2667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- дополнительное количество продукции, полученной при рационально организованном освоении выпуска определяется по формуле:</w:t>
      </w:r>
    </w:p>
    <w:p>
      <w:pPr>
        <w:pStyle w:val="Normal"/>
        <w:tabs>
          <w:tab w:val="clear" w:pos="708"/>
          <w:tab w:val="left" w:pos="9462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26025" cy="19259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ис. 2. Кривые освоения новой продукции до и после проведения ФСА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716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t>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тельность цикла освоения соответственно без осуществления мероприятий, направленных на ускорение освоения (нормальная), и при ускоренном освоении производства (сокращенная), см. рис. 3.</w:t>
      </w:r>
    </w:p>
    <w:p>
      <w:pPr>
        <w:pStyle w:val="Normal"/>
        <w:ind w:firstLine="709"/>
        <w:rPr/>
      </w:pPr>
      <w:r>
        <w:rPr/>
        <w:t xml:space="preserve">На рис. 3 показано, что рост выпуска продукции </w:t>
      </w:r>
      <w:r>
        <w:rPr/>
        <w:drawing>
          <wp:inline distT="0" distB="0" distL="0" distR="0">
            <wp:extent cx="177165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функцией от времени </w:t>
      </w:r>
      <w:r>
        <w:rPr/>
        <w:drawing>
          <wp:inline distT="0" distB="0" distL="0" distR="0">
            <wp:extent cx="1524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а функция различна для различных циклов освоения производства (</w:t>
      </w:r>
      <w:r>
        <w:rPr/>
        <w:drawing>
          <wp:inline distT="0" distB="0" distL="0" distR="0">
            <wp:extent cx="876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Изображены эти функции в виде линий </w:t>
      </w:r>
      <w:r>
        <w:rPr/>
        <w:drawing>
          <wp:inline distT="0" distB="0" distL="0" distR="0">
            <wp:extent cx="1524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заштрихованная площадь, ограниченная линиями и плановым выпуском, соответствует дополнительному количеству продукции (</w:t>
      </w:r>
      <w:r>
        <w:rPr/>
        <w:drawing>
          <wp:inline distT="0" distB="0" distL="0" distR="0">
            <wp:extent cx="2667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получаемому в результате ускорения освоения производст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58385" cy="17418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 3. График роста выпуска продукции </w:t>
      </w:r>
      <w:r>
        <w:rPr/>
        <w:drawing>
          <wp:inline distT="0" distB="0" distL="0" distR="0">
            <wp:extent cx="2540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етвертая составляющая экономического эффекта </w:t>
      </w:r>
      <w:r>
        <w:rPr/>
        <w:drawing>
          <wp:inline distT="0" distB="0" distL="0" distR="0">
            <wp:extent cx="1905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ускорения освоения новой продукции – эффект, получаемый за счет производства и эксплуатации дополнительного количества более производительной новой техники у потребителя. Годовая экономия в процессе эксплуатации новой техники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381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t>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651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одовые приведенные затраты на единицу заменяемой и новой техники, определяю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906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t>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ебестоимость годовой эксплуатации единицы продукции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165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единицы продукции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165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одовая производительность заменяемой и новой техники;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ополнительное количество новой продукции, полученной при ускоренном освоении. 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Экономия за весь срок использования дополнительного количества техники в сфере эксплуатации составля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28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t>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ок службы техники, соответствующий установленному сроку ее амортизации.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Охарактеризованные виды экономического эффекта, получаемые при сокращении цикла СОНТ, являются независимыми и могут быть просуммированы для определения результативного суммарного эффекта, получаемого за счет совершенствования процессов СОНТ и повышения качества новой техник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Организация производства и управление предприятием. Учебное пособие / Под ред. О.Г. Туровца. – М.: ИНФРА-М, 2002. – 350 с.</w:t>
      </w:r>
    </w:p>
    <w:p>
      <w:pPr>
        <w:pStyle w:val="Normal"/>
        <w:ind w:hanging="0"/>
        <w:rPr/>
      </w:pPr>
      <w:r>
        <w:rPr/>
        <w:t>2. Организация, планирование и управление предприятием машиностроения.. И.М. Разумов, Л.А. Глаголева, М.И. Ипатов и др. – М.: Машиностроение, 2002. – 544 с.</w:t>
      </w:r>
    </w:p>
    <w:p>
      <w:pPr>
        <w:pStyle w:val="Normal"/>
        <w:ind w:hanging="0"/>
        <w:rPr/>
      </w:pPr>
      <w:r>
        <w:rPr/>
        <w:t>3. Организация и планирование радиотехнического производства. Управление предприятием радиопромышленности / Под ред. А.И. Кноля, Г.М.Лапшина. – М.: Высшая школа, 2003. – 352 с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22">
    <w:name w:val="Основной текст 2"/>
    <w:basedOn w:val="Normal"/>
    <w:qFormat/>
    <w:pPr>
      <w:widowControl w:val="false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3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3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8.wmf"/><Relationship Id="rId18" Type="http://schemas.openxmlformats.org/officeDocument/2006/relationships/image" Target="media/image14.wmf"/><Relationship Id="rId19" Type="http://schemas.openxmlformats.org/officeDocument/2006/relationships/image" Target="media/image10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3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png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39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40.wmf"/><Relationship Id="rId60" Type="http://schemas.openxmlformats.org/officeDocument/2006/relationships/image" Target="media/image50.png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4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7:00Z</dcterms:created>
  <dc:creator>User</dc:creator>
  <dc:description/>
  <cp:keywords/>
  <dc:language>en-US</dc:language>
  <cp:lastModifiedBy>SYSTEM</cp:lastModifiedBy>
  <dcterms:modified xsi:type="dcterms:W3CDTF">2011-09-25T14:37:00Z</dcterms:modified>
  <cp:revision>2</cp:revision>
  <dc:subject/>
  <dc:title>БЕЛОРУССКИЙ ГОСУДАРСТВЕННЫЙ УНИВЕРСИТЕТ ИНФОРМАТИКИ И РАДИОЭЛЕКТРОНИКИ</dc:title>
</cp:coreProperties>
</file>