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ная пап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Юбк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мназия № 40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Екатеринбург, 2009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0" w:name="_Содержание"/>
      <w:bookmarkEnd w:id="0"/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</w:t>
      </w:r>
    </w:p>
    <w:p>
      <w:pPr>
        <w:pStyle w:val="Heading2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Общая характеристика изделия 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 xml:space="preserve">2. Конструирование и моделирование 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>3. Выбор оборудования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 xml:space="preserve">4. История юбки 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 xml:space="preserve">5 Стили и направления в моде 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 xml:space="preserve">6. Материалы и их свойства в соответствии и назначении форме юбки 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>7. Цвет и индивидуальность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>8. Технологическая последовательность изготовления юбки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 xml:space="preserve">9 Техника безопасности  при работе с тканью </w:t>
      </w:r>
    </w:p>
    <w:p>
      <w:pPr>
        <w:pStyle w:val="Heading2"/>
        <w:spacing w:lineRule="auto" w:line="360"/>
        <w:jc w:val="left"/>
        <w:rPr/>
      </w:pPr>
      <w:r>
        <w:rPr>
          <w:b w:val="false"/>
          <w:color w:val="000000"/>
          <w:sz w:val="28"/>
          <w:szCs w:val="28"/>
        </w:rPr>
        <w:t xml:space="preserve">10. Результаты работы </w:t>
      </w:r>
    </w:p>
    <w:p>
      <w:pPr>
        <w:pStyle w:val="Heading2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Heading2"/>
        <w:spacing w:lineRule="auto" w:line="36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я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 тканью, изготовление одежды, выполнение работы своими руками является одним из средств самовыражения, развивающие творческое мышление, дающее возможность реализовать свои замыслы в изготовлении конкретного швейного издел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ется разработка и выполнение проекта по самостоятельному пошиву юбки под руководством учителя. А также  формирование таких качеств, как способность самостоятельно решать творческие и технологические задачи, принимать обоснованные решения, применять и использовать приобретенные умения, знания, навыки и информацию на практике в дальнейше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является - обобщить теоретические знания, навыки и умения, полученные на уроках «Технология», для создания швейного изделия (юб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готовления швейных изделий в промышленных масштабах принимают участие множество людей различных профессий: художник-модельер, конструктор, технолог, оператор швейного оборудования, демонстратор одежды. Эти профессионалы вкладывают частичку себя, своей индивидуальности для людей, которые будут носить вещи, созданные ими. На уроках есть возможность сочетать труд различных профессий и воплощать свои идеи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любого швейного изделия применяются определенные действия. Во-первых, это составление эскиза, во-вторых, раскройка изделия, в-третьих, завершение пошива изделия с учетом имеющегося материала и особенностей фигуры по индивидуальному плану. При этом четкое следование данной схеме: эскиз — чертеж — конструкция — технология — готовое изделие, способствует получению практических навыков для самостоятельного шитья изделия – от идеи до готового изделия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_1._Общая_характеристика_изделия"/>
      <w:bookmarkEnd w:id="1"/>
      <w:r>
        <w:rPr>
          <w:color w:val="000000"/>
          <w:sz w:val="28"/>
          <w:szCs w:val="28"/>
        </w:rPr>
        <w:t>1. Общая характеристика изделия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́бка (фр. jupe) — предмет одежды, покрывающий нижнюю часть тела. Эволюционировал из набедренной повязки. </w:t>
      </w:r>
      <w:bookmarkStart w:id="2" w:name="_2._Виды_юбок"/>
      <w:bookmarkEnd w:id="2"/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различных видов юбок, относящихся к различным стилям. Это такие юбки, как:  прямая юбка, клиньевая юбка (приложение 1);  юбка со складками, юбка на кокетке (приложение 2);  юбка-годэ; юбка полусолнце (приложение 3) и т.д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модель   представляет собой прямую, облегающую по бедрам юбку, с вытачками по линии талии, без пояса. Юбка состоит из нескольких одинаковых клиньев, расширяющихся книзу. При нечетном количестве клиньев шов с застежкой находится сзади, посередине спинки, а внизу обработана шлица. Низ изделия прострочен на швейной машине. Эскиз модели представлен в приложении 1. 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" w:name="_3._Конструирование_и_моделирование"/>
      <w:bookmarkEnd w:id="3"/>
      <w:r>
        <w:rPr>
          <w:color w:val="000000"/>
          <w:sz w:val="28"/>
          <w:szCs w:val="28"/>
        </w:rPr>
        <w:t>2. Конструирование и моделирование</w:t>
      </w:r>
    </w:p>
    <w:p>
      <w:pPr>
        <w:pStyle w:val="Heading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- это построение чертежа выкройки изделия. Моя модель юбки состоит из трех полотнищ-клиньев. Ширина юбки рассчитывается по обхвату бедер. Для построения чертежа основы такой юбки необходимы мерки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 (полуобхват талии)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 (полуобхват бедер)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 (длина изделия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бка-трехклинка может быть разной длины (от мини до макси, но я выбрала среднюю длину – чуть выше колен) и выполняется из более плотных тканей (например: габардин). При расчете количества ткани надо к мерке длины юбки (Ди) прибавить 10 см. на обработку верхнего и нижнего срезов, выравнивания поперечного среза. Например: при ширине ткани 140 см  длина пошива юбки будет равна Ди + 10 см.; При ширине ткани &lt; 140 см. длина пошива юбки будет равна (Ди + 10 см.) х 2 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оделирование - это процесс изменения чертежа выкройки в соответствии с выбранной моделью. Термин "моделирование" происходит от слова "модель", то есть образец, создаваемый художниками, модельерами и конструкторами. Чертеж основы юбки (приложение 4). 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4._Выбор_оборудования"/>
      <w:bookmarkStart w:id="5" w:name="_4._Выбор_оборудования"/>
      <w:bookmarkEnd w:id="5"/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</w:t>
      </w:r>
      <w:bookmarkStart w:id="6" w:name="закл1"/>
      <w:r>
        <w:rPr>
          <w:color w:val="000000"/>
          <w:sz w:val="28"/>
          <w:szCs w:val="28"/>
        </w:rPr>
        <w:t xml:space="preserve"> оборудования</w:t>
      </w:r>
      <w:bookmarkEnd w:id="6"/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раскроя мне понадобились: ножницы; мелок или обмылок с тонким краем; сантиметровая лента; булавки портновские; линейка закройщика. В процессе смётывания мне понадобились: мелок; резец; калька; булавки портновские; игла для смётывания; ножницы; нитки. В процессе стачивания мне понадобились: швейная машина; ножницы; распарыватель; мелок; ножницы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_5._История_юбки"/>
      <w:bookmarkStart w:id="8" w:name="_5._История_юбки"/>
      <w:bookmarkEnd w:id="8"/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рия юбки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ки были известны уже на заре человечества и носились как женщинами, так и мужчин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жных краях мужчины носили набедренные повязки, юбки и передники из пальмовых листьев. Основной одеждой древних египтян был передник схенти, состоявший из полосы ткани, обернутой вокруг бедер и укрепленной на талии шнурком. Схенти простолюдинов и фараонов отличалась лишь качеством ткани, их фасон оставался неизменным. Ассирийцы носили рубашку-юбку из шерсти, хлопка или льна, называемую канди. По длине этого вида одежды можно было определить степень знатности его обладателя. В виде чисто женской одежды так называемая готическая юбка появилась только в XV веке. Именно с этого времени лиф с боковой шнуровкой стали носить отдельно от собственно юбки в  современном понимании. В XVI веке состоятельные женщины одевались в массивные, тяжелые одежды, которые шили из сукна, дорогих парчовых и бархатных тканей. В последней трети этого столетия появляются фижмы, плоским колесом опоясывающие талию. Достигалось это надеванием стеганого валика под юбку и собранной из ткани платья фрезой,  располагающейся на талии. В XVII веке женщины носят вертюгадены - особого рода "бочарные" обручи вокруг талии. В XVIII веке появляются преимущественно гладкие юбки с большим количеством украшений: оборок, цветочных гирлянд, кружев, драпировок. До 40-х годов XIX века юбка кроится из 3 или 5 полотнищ. Натягивается спереди и слегка присборивается на боках. Боковые швы скашиваются и уходят на спину. В середине XIX веке появляются юбки с кринолинами, украшаются воланами и зубчиками, расшиваются тесьмой, галуном и кружевом. Во второй его половине на смену кринолину приходит нижняя юбка с оборками и подушка-турнюр. В конце прошлого столетия женщины затягивались в корсет до бедер, а стан плавно переходит сзади в драпированный трен, поэтому часть юбки лежит на полу. В начале XX века с появлением силуэта "модерн" юбка кроится расклешенная сзади с удлиненным передом. В 20-х годах юбки снова поднимаются до колена. В наши дни характерны разнообразные формы юбок: прямые и расширенные книзу, широкие и узкие, в складку, из клиньев, короткие и длинные юбки-брюки и другие. </w:t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bookmarkStart w:id="9" w:name="_6._Стили_и_направления_в_моде"/>
      <w:bookmarkStart w:id="10" w:name="_6._Стили_и_направления_в_моде"/>
      <w:bookmarkEnd w:id="10"/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5. Стили и направления в моде </w:t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0-х годах в характере массовой моды произошли принципиальные изменения. Определяя модность одежды, стали говорить не только о фасонах, длине, но и стиле. Особенности каждого стиля создает покрой, форма, отделка ткани, набор предметов одежды, а также различные дополнения, бижутерия и косметика. В настоящее время основными стилями являются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ассически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жны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ртивны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жинсовы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льклорны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тро.</w:t>
      </w:r>
    </w:p>
    <w:p>
      <w:pPr>
        <w:pStyle w:val="Style14"/>
        <w:spacing w:lineRule="auto" w:line="360" w:before="0" w:after="0"/>
        <w:ind w:firstLine="709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  <w:t>Мой стиль классический. Он больше всех подходит моему внутреннему состоянию. В моде есть вещи, которые, несмотря на все перемены вкусов, пристрастий, привязанностей остаются в определенной степени неизменными. Общее мнение признает их превосходными, примерными, образцовыми. Пропорции одежды классического стиля соответствуют естественным пропорциям фигуры человека, линии форм и деталей просты и лаконичны.</w:t>
      </w:r>
    </w:p>
    <w:p>
      <w:pPr>
        <w:pStyle w:val="Style14"/>
        <w:spacing w:lineRule="auto" w:line="360" w:before="0" w:after="0"/>
        <w:ind w:firstLine="709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6 </w:t>
      </w:r>
      <w:bookmarkStart w:id="11" w:name="закл2"/>
      <w:bookmarkStart w:id="12" w:name="_7._Материалы_и_их_свойства_в_соотве"/>
      <w:bookmarkEnd w:id="12"/>
      <w:r>
        <w:rPr>
          <w:rStyle w:val="InternetLink"/>
          <w:b/>
          <w:color w:val="000000"/>
          <w:sz w:val="28"/>
          <w:szCs w:val="28"/>
          <w:u w:val="none"/>
        </w:rPr>
        <w:t xml:space="preserve">. Материалы </w:t>
      </w:r>
      <w:bookmarkEnd w:id="11"/>
      <w:r>
        <w:rPr>
          <w:rStyle w:val="InternetLink"/>
          <w:b/>
          <w:color w:val="000000"/>
          <w:sz w:val="28"/>
          <w:szCs w:val="28"/>
          <w:u w:val="none"/>
        </w:rPr>
        <w:t>и их свойства в соответствии с фасоном юбки</w:t>
      </w:r>
    </w:p>
    <w:p>
      <w:pPr>
        <w:pStyle w:val="Style14"/>
        <w:spacing w:lineRule="auto" w:line="360" w:before="0" w:after="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одумала цветовое решение юбки, выбрав черный цвет - цвет утонченного вкуса, который во все времена находится на вершине моды, скрадывая недостатки фигуры. Началом образа считается цвет, а началом стиля - ткань.  Необходимо учитывать свойства каждого вида ткани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лопчатобумажные ткани имеют большую усадку при замачивании, что является их главным недостатком. Хлопчатобумажные ткани красивы, хорошо отутюживаются, мало осыпаются и сравнительно долговечны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ьняные ткани дают усадку при замачивании, хорошо стираются, мало вытягиваются, осыпаются, тяжело отутюживаются, что является главным недостатком. Сравнительно долговечны. Они смотрятся очень  красиво и опрятно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рстяные ткани мало мнутся, при замачивании имеют большую усадку, тяжело отутюживаются, хорошо удерживают форму после утюжк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скозные ткани красивы, добротны, при замачивании дают усадку, структура этих тканей очень подвижна, что усложняет работу с ними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нтетические ткани почти не имеют усадки, прочны, эластичн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эти ткани по-разному относятся к высоким температурам и при утюжке требуют осторожности. Мой выбор - ткань габардин. Свойства ткани: габардин - это ткань выработанная из высших сортов чесальной пряжи. Переплетение диагонально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Цвет и индивидуальность 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играет огромную роль в жизни человека. Он оказывает глубокое эмоциональное воздействие на человека и является средством выразительности в композиции одежды. Цвета делятся на две группы: хроматические и ахроматические. Хроматические цвета делятся условно на теплые и холодные. К теплым тонам относятся цвета, связанные с представлениями об огне, солнце - красный, оранжевый, желтый. К холодным тонам относятся цвета, ассоциирующиеся с чувством прохлады, снега и льда - синий, голубой, фиолетовый. Мне нравится черный цвет, на котором я и остановила свой выбор.  Черный цвет  универсален, он сочетается практически со всеми цветами и юбку такого цвета можно комбинировать с любой цветовой гаммой в одежде. Черный цвет - цвет интуиции. Ничего не должно мешать - полная концентрация, чистота и одухотворенность, вдохновение, мудрость. У японцев черный - это цвет радости. Обратите внимание, насколько выразительным становится лицо у человека в черном одеянии. Как картина в рамке, особенно глаза - зеркало души. Контрасты с этим цветом очень эффектны. И в белом, и в черном, можно радоваться и горевать, и это будет естественно. Контрасты в одежде, контрасты в жизни -  они и позволяют развивать интуицию и душевные качества человека. 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u w:val="none"/>
        </w:rPr>
      </w:pPr>
      <w:bookmarkStart w:id="13" w:name="_9._Технологическая_последовательнос"/>
      <w:bookmarkEnd w:id="13"/>
      <w:r>
        <w:rPr>
          <w:rStyle w:val="InternetLink"/>
          <w:color w:val="000000"/>
          <w:sz w:val="28"/>
          <w:szCs w:val="28"/>
          <w:u w:val="none"/>
        </w:rPr>
        <w:t>8.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Технологическая последовательность изготовления юбки</w:t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азработка модели. Эскиз.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ие мерок.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оение чертежа основы юбки.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делирование чертежа основы.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готовка выкройки к раскрою.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дготовка ткани к раскрою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утюживание ткани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ожить лекала на ткани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сти обмеловку лекал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ложить припуски на швы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сти раскрой. 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дготовка изделия к примерке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кладывание контрольных стежков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ывание вытачек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ывание среднего шва заднего полотнища юбки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тывание боковых швов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метать низ изделия. 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дение первой примерк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анение недочетов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ить длину издел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работка изделия после примерки на швейной машине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стачивание вытачек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чивание боковых швов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срезов зигзагообразной строчко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ачивание  молнии в средний шов заднего полотнища юбк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чивание среднего шва заднего полотнища юбки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отка шлицы в среднем шве заднего полотнища юбк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работка нижнего среза юбки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з обработать зигзагообразной строчко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 изделия заметать и обработать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. Оценка готового изделия. 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амоконтроль.</w:t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bookmarkStart w:id="14" w:name="_10._Техника_безопасности_при_работе"/>
      <w:bookmarkStart w:id="15" w:name="_10._Техника_безопасности_при_работе"/>
      <w:bookmarkEnd w:id="15"/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9. Техника безопасности при работе с тканью</w:t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 процессе работы не случилось никаких аварийных ситуаций, нужно соблюдать правила техники безопасности при работе с тканью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ебования безопасности перед началом работы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еть спецодежду, волосы убрать под косынку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отсутствие ржавых иголок и булавок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рабочее место к работе, убрать все лишнее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едиться в наличии и исправности защитного заземления корпуса электрической швейной машины, наличии диэлектрического коврика на полу около машин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ебования безопасности во время работы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анить иголки и булавки в определенном месте, не оставлять их на рабочем месте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льзоваться при работе ржавыми иголками и булавками, не брать иголки и булавки в рот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работе с иголками пользоваться наперстком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кройки и ткани прикреплять острыми концами булавок в направлении от себя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жницы хранить в определенном месте, класть их сомкнутыми концами от себя, передавать друг другу кольцами вперед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наклоняться близко к движущимся частям швейной машины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ержать пальцы рук около лапки швейной машины во избежание прокола их иглой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стачиванием изделия на швейной машине убедиться в отсутствии булавок или иголок на линии шв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откусывать нитку зубами, а отрезать ножницам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за машинкой только по одному человек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техники безопасности при работе с электрическим утюгом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рить исправность вилки и изоляции электрического шнура утюга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бедиться в наличии термостойкой подставки для утюга и диэлектрического коврика на полу около места для глажения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 включением электрического утюга в сеть встать на диэлектрический коврик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ключать и выключать электрический утюг в сеть только сухими руками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кратковременных перерывах в работе электрический утюг ставить на термоизоляционную подставку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работе следить за тем, чтобы горячая подошва утюга не касалась электрического шнура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 избежание ожога рук не касаться горячих металлических частей утюга и не смачивать обильно материала водой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о избежание пожара не оставлять включенный в сеть электрический утюг без присмотра;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ледить за нормальной работой утюга, не давать ему перегреватьс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ле работы с утюгом – выключить шнур из сети. </w:t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  <w:bookmarkStart w:id="16" w:name="_11._Результаты_работы"/>
      <w:bookmarkStart w:id="17" w:name="_11._Результаты_работы"/>
      <w:bookmarkEnd w:id="17"/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0. Результаты работы</w:t>
      </w:r>
    </w:p>
    <w:p>
      <w:pPr>
        <w:pStyle w:val="Heading2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8" w:name="_11._Потребность"/>
      <w:bookmarkEnd w:id="18"/>
      <w:r>
        <w:rPr>
          <w:sz w:val="28"/>
          <w:szCs w:val="28"/>
        </w:rPr>
        <w:t>Потребность. Я сшила эту юбку для того, чтобы носить ее в любое время года, одевать на праздники. Так как моя юбка относится к классическому стилю, то она удобна для активного отдыха и разнообразной работы. Эта юбка многофункциональ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и экономический расчет</w:t>
      </w:r>
      <w:bookmarkStart w:id="19" w:name="_12._Самооценка_и_экономический_расч"/>
      <w:bookmarkEnd w:id="19"/>
      <w:r>
        <w:rPr>
          <w:sz w:val="28"/>
          <w:szCs w:val="28"/>
        </w:rPr>
        <w:t>. Думаю, свою работу я выполнила вполне аккуратно, а самое главное она нравится мне. Хотя время на неё ушло больше чем положено, я не расстраиваюсь, так как все этапы работы, которые выполняла, я очень хорошо запомнила. А оценивать, как не кажется должны окружающие люди, потому что со стороны виднее все недостатки.</w:t>
      </w:r>
      <w:r>
        <w:rPr/>
        <w:t xml:space="preserve"> </w:t>
      </w:r>
      <w:r>
        <w:rPr>
          <w:sz w:val="28"/>
          <w:szCs w:val="28"/>
        </w:rPr>
        <w:t>Мне нравится полученный результат. Из-за того, что юбку я шила сама, такой ни у кого не буд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. Шитье этой юбки для меня скорее было удовольствием, чем заданием, хотя у меня и были определенные трудности при пошиве изделия. Самым трудным было намелить и вшить молнию, поскольку эта работа абсолютно нова для мен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523"/>
        <w:gridCol w:w="1617"/>
        <w:gridCol w:w="140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 фурни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нь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чер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уш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идела в магазинах похожую юбку за 460 рубля, мой вариант и выгодней, так как сделала я все своими руками. Таким образом, я сэкономила 305 рублей, а на оставшуюся сумму у меня есть возможность сшить еще 2 юбк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у меня получилось то, что я хотела. Теперь благодаря моим знаниям я смогу переделать свой гардероб в самый лучший, на мой вкус. Если ходить в том, что тебе нравится, в том, что удобно, то ты будешь чувствовать себя комфортно и уверенно, а это важно для каждого человека!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0" w:name="_Заключение"/>
      <w:bookmarkEnd w:id="20"/>
      <w:r>
        <w:rPr>
          <w:color w:val="000000"/>
          <w:sz w:val="28"/>
          <w:szCs w:val="28"/>
        </w:rPr>
        <w:t>Литература 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5175"/>
          <w:tab w:val="left" w:pos="284" w:leader="none"/>
          <w:tab w:val="left" w:pos="540" w:leader="none"/>
        </w:tabs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озман Е.С., Ставрова О.Б. и др. под ред. Хотунцева Ю.Л. Технология. Технический труд. – Мнемознина, 2004 </w:t>
      </w:r>
    </w:p>
    <w:p>
      <w:pPr>
        <w:pStyle w:val="Heading3"/>
        <w:numPr>
          <w:ilvl w:val="0"/>
          <w:numId w:val="2"/>
        </w:numPr>
        <w:tabs>
          <w:tab w:val="clear" w:pos="5175"/>
          <w:tab w:val="left" w:pos="284" w:leader="none"/>
          <w:tab w:val="left" w:pos="540" w:leader="none"/>
        </w:tabs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асова И.А., Марченко А.В.Технология: 5-8 классы: Программа. – М.: Вентана-Граф, 2006. – 96 с.</w:t>
      </w:r>
    </w:p>
    <w:p>
      <w:pPr>
        <w:pStyle w:val="Heading3"/>
        <w:numPr>
          <w:ilvl w:val="0"/>
          <w:numId w:val="2"/>
        </w:numPr>
        <w:tabs>
          <w:tab w:val="clear" w:pos="5175"/>
          <w:tab w:val="left" w:pos="284" w:leader="none"/>
          <w:tab w:val="left" w:pos="540" w:leader="none"/>
        </w:tabs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имоненко В.Д. Технология для 6, 7 классов. - Издательский центр, 2007</w:t>
      </w:r>
    </w:p>
    <w:p>
      <w:pPr>
        <w:pStyle w:val="Heading3"/>
        <w:numPr>
          <w:ilvl w:val="0"/>
          <w:numId w:val="2"/>
        </w:numPr>
        <w:tabs>
          <w:tab w:val="clear" w:pos="5175"/>
          <w:tab w:val="left" w:pos="284" w:leader="none"/>
          <w:tab w:val="left" w:pos="540" w:leader="none"/>
        </w:tabs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хнология: Учебник для учащихся 6 класса общеобразовательной школы / под ред. В. Д. Симоненко. – М.: Вентана-Граф, 2003</w:t>
      </w:r>
    </w:p>
    <w:p>
      <w:pPr>
        <w:pStyle w:val="Heading3"/>
        <w:numPr>
          <w:ilvl w:val="0"/>
          <w:numId w:val="2"/>
        </w:numPr>
        <w:tabs>
          <w:tab w:val="clear" w:pos="5175"/>
          <w:tab w:val="left" w:pos="284" w:leader="none"/>
          <w:tab w:val="left" w:pos="540" w:leader="none"/>
        </w:tabs>
        <w:spacing w:lineRule="auto" w:line="360"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Чернякова В.Н. Технология обработки ткани: Учебник для 6-9 классов общеобразоват. учреждений. - М.: Просвещение, 2004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75"/>
        </w:tabs>
        <w:ind w:left="5175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C5500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color w:val="C55001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75" w:leader="none"/>
      </w:tabs>
      <w:spacing w:before="240" w:after="60"/>
      <w:ind w:left="5175" w:hanging="3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7:00Z</dcterms:created>
  <dc:creator>Natasha</dc:creator>
  <dc:description/>
  <cp:keywords/>
  <dc:language>en-US</dc:language>
  <cp:lastModifiedBy>SYSTEM</cp:lastModifiedBy>
  <dcterms:modified xsi:type="dcterms:W3CDTF">2011-09-25T14:37:00Z</dcterms:modified>
  <cp:revision>2</cp:revision>
  <dc:subject/>
  <dc:title>Проектная папка</dc:title>
</cp:coreProperties>
</file>