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  <w:t>Калибровка средств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В сферах деятельности, где государственный метрологический надзор и контроль не являются обязательными, для обеспечения метрологической исправности СИ применяется калибровка. </w:t>
      </w:r>
      <w:r>
        <w:rPr>
          <w:iCs/>
          <w:color w:val="000000"/>
          <w:sz w:val="28"/>
          <w:szCs w:val="16"/>
        </w:rPr>
        <w:t xml:space="preserve">Калибровка (калибровочные работы) — </w:t>
      </w:r>
      <w:r>
        <w:rPr>
          <w:color w:val="000000"/>
          <w:sz w:val="28"/>
          <w:szCs w:val="16"/>
        </w:rPr>
        <w:t>совокупность операций, выполняемых с целью определения и подтверждения действительных значений метрологических характеристик и (или) пригодности к применению средства измерений, не подлежащего государственному метрологическому контролю и надз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Для проведения калибровочных работ создана </w:t>
      </w:r>
      <w:r>
        <w:rPr>
          <w:iCs/>
          <w:color w:val="000000"/>
          <w:sz w:val="28"/>
          <w:szCs w:val="16"/>
        </w:rPr>
        <w:t xml:space="preserve">Российская система калибровки </w:t>
      </w:r>
      <w:r>
        <w:rPr>
          <w:color w:val="000000"/>
          <w:sz w:val="28"/>
          <w:szCs w:val="16"/>
        </w:rPr>
        <w:t>(РСК) — совокупность субъектов деятельности и калибровочных работ, направленных на обеспечение единства измерений в сферах, не подлежащих государственному метрологическому контролю и надзору и действующих на основе установленных требований к организации и проведению калибровочных работ. Деятельность РСК регулируется правилами ПР 50.2.016—94 и ПР 50.2.017-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сновные направления деятельности РС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регистрация органов, осуществляющих аккредитацию МС юридических лиц на право проведения калибровочных рабо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аккредитация МС юридических лиц на право проведения калибровочных рабо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калибровка С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установление основных принципов и правил РСК, организационное, методическое и информационное обеспечение его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инспекционный контроль за соблюдением аккредитованных МС требований к проведению калибровоч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Российская система калибровки имеет свой знак, наносимый на калиброванное СИ. Его форма и размеры приведены в правилах ПР 50.2.017-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рганизационная структура РСК приведена на рис. 1. Центральный орган и научно-методический центр РСК назначает Госстандарт. Центральный орган РСК выполняет следующие фун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устанавливает основные принципы и правила РС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ринимает решения о регистрации аккредитирующих органов в соответствии с правилами ПР РСК 001—9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яет контроль за их деятельность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ассматривает апелляции по результатам аккреди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заимодействует с калибровочными службами других страни международными калибровочными союзами.</w:t>
      </w:r>
    </w:p>
    <w:p>
      <w:pPr>
        <w:pStyle w:val="Normal"/>
        <w:shd w:fill="FFFFFF" w:val="clear"/>
        <w:tabs>
          <w:tab w:val="clear" w:pos="708"/>
          <w:tab w:val="left" w:pos="844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сновные задачи научно-методического центра:</w:t>
        <w:tab/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•</w:t>
      </w:r>
      <w:r>
        <w:rPr>
          <w:color w:val="000000"/>
          <w:sz w:val="28"/>
          <w:szCs w:val="16"/>
        </w:rPr>
        <w:tab/>
        <w:t>разработка нормативных документов, регламентирующих калибровочную деятельность в стране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92170" cy="257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9706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едение реестра 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подготовка и представление на утверждение в центральный орган РСК материалов по регистрации аккредитирующих органов, участие в их провер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рганизация и координация разработки, экспертизы и аттестации методик калибровки С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создание и ведение базы данных по нормативным документам и калибровочной деятельности в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ение консультативной деятельности по вопросам 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роведение мероприятий по повышению квалификации кадров в области калибровоч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Из числа руководителей МС государственных органов управления, аккредитирующих органов, представителей ГМС и ГНМЦ центральный орган формирует совет РСК, который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•</w:t>
      </w:r>
      <w:r>
        <w:rPr>
          <w:color w:val="000000"/>
          <w:sz w:val="28"/>
          <w:szCs w:val="16"/>
        </w:rPr>
        <w:tab/>
        <w:t>разрабатывает предложения по основным принципам работы РС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рассматривает проекты законодательных и нормативных актов в области калибровки и готовит предложения по их измен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определяет основные направления проведения исследований в области калибров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ассматривает экономические и финансовые аспекты в работе Р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Главными задачами аккредитирующего органа РСК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проведение аккредитации МС в соответствии с правилами ПР 50.2.018-9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ение инспекционного контроля, требования к которому приведены в правилах ПР РСК 003-9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сновой РСК являются аккредитованные МС юридических лиц. Их главной функцией является калибровка СИ в области аккредитации и в соответствии с действующими нормативными документами. Требования к подразделениям, проводящим калибровочные работы, изложены в рекомендациях Р РСК 001—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рганизация, выполняющая калибровочные работы, должна име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 xml:space="preserve">поверенные и идентифицированные </w:t>
      </w:r>
      <w:r>
        <w:rPr>
          <w:iCs/>
          <w:color w:val="000000"/>
          <w:sz w:val="28"/>
          <w:szCs w:val="16"/>
        </w:rPr>
        <w:t>средства калибровки —</w:t>
      </w:r>
      <w:r>
        <w:rPr>
          <w:color w:val="000000"/>
          <w:sz w:val="28"/>
          <w:szCs w:val="16"/>
        </w:rPr>
        <w:t>эталоны, установки и другие СИ, применяемые при калибровке в соответствии с установленными правилами. Они призваны обеспечить передачу размера единиц от государственных эталонов калибруемым С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актуализированные документы, регламентирующие организацию и проведение калибровочных работ. К ним относятся документ на область аккредитации, документация на средства измерений и калибровки, нормативные документы ГСИ на калибровку, процедуры калибровки и использования ее данн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профессионально подготовленный и квалифицированный персона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омещения, удовлетворяющие нормативным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Результаты калибровки удостоверяются калибровочным знаком, наносимым на СИ, или Свидетельством о калибровке, а также записью в эксплуатационные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Требования к калибровочным лабораториям приведены в ГОСТ Р ИСО/МЭК 170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  <w:t>Метрологическая аттестация средств измерений и испытательн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16"/>
        </w:rPr>
        <w:t xml:space="preserve">Метрологическая аттестация — </w:t>
      </w:r>
      <w:r>
        <w:rPr>
          <w:color w:val="000000"/>
          <w:sz w:val="28"/>
          <w:szCs w:val="16"/>
        </w:rPr>
        <w:t>это признание средства измерений (испытаний) узаконенным для применения (с указани</w:t>
      </w:r>
      <w:r>
        <w:rPr>
          <w:bCs/>
          <w:color w:val="000000"/>
          <w:sz w:val="28"/>
          <w:szCs w:val="16"/>
        </w:rPr>
        <w:t xml:space="preserve">ем </w:t>
      </w:r>
      <w:r>
        <w:rPr>
          <w:color w:val="000000"/>
          <w:sz w:val="28"/>
          <w:szCs w:val="16"/>
        </w:rPr>
        <w:t xml:space="preserve">его метрологического назначения и 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</w:rPr>
        <w:t>) на основании тщательных исследований метрологических свойств этого средства, проводится в соответствии с ГОСТ 8.32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Метрологической аттестации могут подвергаться СИ, не подлежащие государственным испытаниям или утверждению типа органами ГМС, опытные образцы СИ, измерительные приборы, выпускаемые или ввозимые из-за границы в единичных экземплярах или мелкими партиями, измерительные системы и их кан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сновными задачами аттестации С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 xml:space="preserve">определение 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</w:rPr>
        <w:t xml:space="preserve"> и установление их соответствия требованиям нормативной докум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 xml:space="preserve">установление перечня 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</w:rPr>
        <w:t>, подлежащих контролю при повер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пробование методики п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Метрологическая аттестация проводится органами государственной или ведомственной МС по специально разработанной и утвержденной программе. Результаты оформляются в виде протокола определенной формы. При положительных результатах выдается Свидетельство о метрологической аттестации установленной формы, где указывают его установленные </w:t>
      </w:r>
      <w:r>
        <w:rPr>
          <w:color w:val="000000"/>
          <w:sz w:val="28"/>
          <w:szCs w:val="16"/>
          <w:lang w:val="en-US"/>
        </w:rPr>
        <w:t>MX</w:t>
      </w:r>
      <w:r>
        <w:rPr>
          <w:color w:val="000000"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Как известно, между измерением и испытанием имеется различие, состоящее в том, что погрешность испытания складывается из погрешности измерения и погрешности воспроизведения режимов испытания. Измерение можно считать частным случаем испытания, при котором условия последнего не представляют интер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В соответствии с этим существует различие в аттестации СИ и испытательного оборудования, основные положения и порядок проведения которого приведены в ГОСТ Р 8.56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Основная цель аттестации испытательного оборудования — подтверждение возможности воспроизведения условий испытаний в пределах допустимых отклонений и установление пригодности использования данного оборудования в соответствии </w:t>
      </w:r>
      <w:r>
        <w:rPr>
          <w:iCs/>
          <w:color w:val="000000"/>
          <w:sz w:val="28"/>
          <w:szCs w:val="16"/>
        </w:rPr>
        <w:t xml:space="preserve">с </w:t>
      </w:r>
      <w:r>
        <w:rPr>
          <w:color w:val="000000"/>
          <w:sz w:val="28"/>
          <w:szCs w:val="16"/>
        </w:rPr>
        <w:t>его 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Аттестация, как и поверка, бывает первичной, периодической и повтор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16"/>
        </w:rPr>
        <w:t xml:space="preserve">Первичная аттестация </w:t>
      </w:r>
      <w:r>
        <w:rPr>
          <w:color w:val="000000"/>
          <w:sz w:val="28"/>
          <w:szCs w:val="16"/>
        </w:rPr>
        <w:t>заключается в экспертизе эксплуатационной и проектной документации, экспериментальном определении технических характеристик испытательного оборудования и подтверждении пригодности его к использованию. Технические и метрологические характеристики, подлежащие определению, выбирают из числа нормированных и установленных в документации характеристик. Они должны определять возможность оборудования воспроизводить условия испытаний в течение установлен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В процессе первичной аттестации устанавлив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возможность воспроизведения внешних воздействующих факторов и (или) режимов функционирования объекта испытания, установленных в документах на методики испытаний конкретных видов проду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тклонения параметров условий испытаний от нормированных знач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обеспечение безопасности персонала и отсутствие вредного воздействия на окружающую сре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еречень характеристик оборудования, которые должны проверяться при периодической аттестации, а также методы, средства и периодичность ее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16"/>
        </w:rPr>
        <w:t xml:space="preserve">Периодическую аттестацию </w:t>
      </w:r>
      <w:r>
        <w:rPr>
          <w:color w:val="000000"/>
          <w:sz w:val="28"/>
          <w:szCs w:val="16"/>
        </w:rPr>
        <w:t>проводят в процессе эксплуатации испытательного оборудования в объеме, необходимом для подтверждения соответствия его характеристик требованиям нормативных документов на методики испытаний и эксплуатационных документов. Результаты аттестации оформляются протоколом. При положительных результатах на оборудование выдается аттестат определенной формы и делается запись в эксплуатационные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  <w:t>Система сертификации средств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Система предназначена для проведения добровольной сертификации средств измерений в соответствии с законами "Об обеспечении единства измерений" и "О техническом регулировани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16"/>
        </w:rPr>
        <w:t xml:space="preserve">Система сертификации — </w:t>
      </w:r>
      <w:r>
        <w:rPr>
          <w:color w:val="000000"/>
          <w:sz w:val="28"/>
          <w:szCs w:val="16"/>
        </w:rPr>
        <w:t xml:space="preserve">это система, располагающая собственными правилами процедуры проведения сертификации соответствия (см. Руководство ИСО/МЭК2, п. 14.1). </w:t>
      </w:r>
      <w:r>
        <w:rPr>
          <w:color w:val="000000"/>
          <w:sz w:val="28"/>
          <w:szCs w:val="16"/>
          <w:lang w:val="uk-UA"/>
        </w:rPr>
        <w:t xml:space="preserve">Сертифиііатом </w:t>
      </w:r>
      <w:r>
        <w:rPr>
          <w:color w:val="000000"/>
          <w:sz w:val="28"/>
          <w:szCs w:val="16"/>
        </w:rPr>
        <w:t>соответствия называют документ, который выдается после проведения сертификации. В нем указывается, что должным образом идентифицированная продукция, процесс или услуга соответствует конкретному стандарту или другому нормативному доку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сновные положения и порядок проведения работ в рамках системы сертификации средств измерения, не подлежащих применению в сферах распространения государственного метрологического контроля и надзора, определяют МИ 227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сновными целями системы сертификации СИ являются обеспечение единства измерений, содействие экспорту и повышение конкурентоспособности СИ. В соответствии с этими целями система выполн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проверку и подтверждение соответствия СИ установленным в нормативных документах метрологическим нормам и требов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проверку обеспеченности сертифицируемых СИ методами и средствами калибровки для передачи размеров от утвержденных этало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проверку соответствия СИ дополнительным требованиям, указанным организациями или гражданами, обратившимися в орган по серт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Система является открытой для вступления и участия в ней юридических лиц и предусматривает свободный доступ к информации о ее деятельности. Сертификацию СИ проводят аккредитованные органы по результатам испытаний, проведенных независимыми испытательными лабораториями (центрами), как самостоятельными, так и входящими в состав органов по сертификации. Аккредитацию испытательных лабораторий (центров) проводят в соответствии с правилами по метрологии ПР 50.2.010. При аккредитации выдается аттестат с приложением к нему, устанавливающим область аккред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рганизационно система сертификации СИ состоит из центрального органа, координационного совета, апелляционного комитета, научно-методического центра, органов по сертификации, испытательных лабораторий. Центральный орган систе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рганизует, координирует и осуществляет методическое руководство работами по серт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устанавливает основные принципы и правила серт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яет аккредитацию органов по сертификации и испытательных лаборатор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ыполняет функции органа по сертификации при его отсутств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рганизует инспекционный контроль за деятельностью аккредитованных органов по серт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заимодействует с международными и зарубежными организациями по вопросам серт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осуществляет признание документов об аккредитации органов по сертификации и испытательных лабораторий (центров)других стран, зарубежных сертификатов и знаков соответствия, а также результатов испытаний средств измерений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•</w:t>
      </w:r>
      <w:r>
        <w:rPr>
          <w:color w:val="000000"/>
          <w:sz w:val="28"/>
          <w:szCs w:val="16"/>
        </w:rPr>
        <w:tab/>
        <w:t>ведет реестр системы — книги и (или) электронного журнала, содержащего сведения об объектах, участках работ и документах в области сертификации. Подробно этот процесс изложен в МИ 227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Научно-методический центр системы осущест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азработку основных принципов, правил и структуры систе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организацию работ, связанных с аккредитацией органов по сертификации и испытательных лабораторий (центро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формирование банка данных и информационное обеспечение системы, касающиеся сертифицированных средств измерений, органов по сертификации, испытательных лабораторий (центров) и норматив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Координационный совет разрабатывает рекомендации по вопросам совершенствования системы. Апелляционный комитет рассматривает случаи несогласия с результатами сертификации СИ, аккредитации органов по сертификации и испытательных лабораторий (центров), испытаний или инспекцион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рган по сертификации должен располагать необходимыми средствами и документированными процедурами, позволяющими производить сертификацию, включая: квалифицированный персонал, актуализированный фонд нормативных документов на СИ и методы испытаний, административную структуру, юридические и экономические возможности (условия) для управления сертификацией, в том числе для организации испытаний, испытательную базу, аккредитованную в качестве испытательной лаборатории (цент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сновные функции органа по сертификации, установленные в Положении об органе по сертифик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формирование и актуализация фонда нормативных документов, используемых при сертификации С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роведение и/или организация испытаний С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 xml:space="preserve">рассмотрение заявок на сертификацию, подготовка решений по ним и взаимодействие </w:t>
      </w:r>
      <w:r>
        <w:rPr>
          <w:iCs/>
          <w:color w:val="000000"/>
          <w:sz w:val="28"/>
          <w:szCs w:val="16"/>
        </w:rPr>
        <w:t xml:space="preserve">с </w:t>
      </w:r>
      <w:r>
        <w:rPr>
          <w:color w:val="000000"/>
          <w:sz w:val="28"/>
          <w:szCs w:val="16"/>
        </w:rPr>
        <w:t>заявителями при проведении сертифик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определение по каждой конкретной заявке испытательной лаборатории (центра), организация испытаний на основе взаимодействия с н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формление на основе лицензионного соглашения с центральным органом системы сертификата соответствия, регистрация в реестре системы и выдача его заявител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•</w:t>
      </w:r>
      <w:r>
        <w:rPr>
          <w:color w:val="000000"/>
          <w:sz w:val="28"/>
          <w:szCs w:val="16"/>
        </w:rPr>
        <w:tab/>
        <w:t>организация инспекционного контроля стабильности характеристик СИ отмена и приостановление действия выданных сертификатов и знаков соответ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рганизация повышения квалификации и аттестации персонала испытательных лабораторий (центр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Детальные требования к органам по сертификации изложены в МИ 2278-9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Порядок проведения сертификации в общем случае включ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редставление в центральный орган заинтересованной организацией заявки на проведение сертифик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 xml:space="preserve">рассмотрение </w:t>
      </w:r>
      <w:r>
        <w:rPr>
          <w:color w:val="000000"/>
          <w:sz w:val="28"/>
          <w:szCs w:val="16"/>
          <w:lang w:val="uk-UA"/>
        </w:rPr>
        <w:t xml:space="preserve">заявки </w:t>
      </w:r>
      <w:r>
        <w:rPr>
          <w:color w:val="000000"/>
          <w:sz w:val="28"/>
          <w:szCs w:val="16"/>
        </w:rPr>
        <w:t>и направление решения по н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проведение испытаний по утвержденной программе, включающей объем и сроки проведения испытаний, методы и средства испытаний СИ, объем и состав технической документации, представляемой на испытания, количество и порядок отбора образцов, представляемых на испы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анализ полученных результатов, оформленных в виде датированного и зарегистрированного отчета, включающего наименование и адрес испытательной лаборатории, проводившей испытания, ссылку на документ, на соответствие которому проводились испытания, идентифицирующие данные испытанных образцов, наименование и адрес изготовителя, время и место проведения испытаний, заключение о соответствии образцов требованиям нормативных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ринятие решения о возможности выдачи сертификата соответ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</w:rPr>
        <w:t>регистрацию материалов испытаний и выдачу сертификата соответ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информацию о результатах серт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рган по сертификации рассматривает результаты испытаний СИ, оформляет сертификат соответствия и направляет его копию, подписанную руководителем органа, вместе с одним экземпляром отчета об испытаниях с приложениями в научно-методический центр системы на регистрацию. Научно-методический центр оформляет дело по сертификации, регистрирует сертификат и сообщает его номер по реестру системы органу по серт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После получения регистрационного номера орган по сертификации выдает организации сертификат соответствия. При получении сертификата соответствия заявитель обеспечивает маркировку образцов, тары, упаковки и документации знака соответ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рганы по сертификации ведут учет выданных ими сертификатов. Документы и материалы, подтверждающие сертификацию СИ, находятся на хранении в органе по сертификации, выдавшем сертифик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16"/>
        </w:rPr>
        <w:t xml:space="preserve">Методика выполнения измерений </w:t>
      </w:r>
      <w:r>
        <w:rPr>
          <w:color w:val="000000"/>
          <w:sz w:val="28"/>
          <w:szCs w:val="16"/>
        </w:rPr>
        <w:t>(МВИ) представляет собой установленную совокупность операций и правил, выполнение которых обеспечивает получение результатов измерений с гарантированной точностью в соответствии с принятым методом. Следовательно, МВИ, отвечающие современным требованиям, играют решающую роль в МО изме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6"/>
        </w:rPr>
        <w:t>Общие требования к разработке, оформлению, аттестации, стандартизации МВИ и метрологическому надзору за ними регламентируют ГОСТ Р 8.563 и МИ 2377. Данные нормативные документы касаются подавляющего большинства проводимых измерений. Исключения составляют МВИ, при использовании которых погрешности измерений определяются в процессе или после их применения. Такого рода измерения весьма немногочисленны и осуществляются главным образом в научных исследованиях, а также при проведении экспериментов. Порядок разработки, применения и требования к таким МВИ определяют использующие их организаци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Сергеев А.Г., Л</w:t>
      </w:r>
      <w:r>
        <w:rPr>
          <w:color w:val="000000"/>
          <w:sz w:val="28"/>
          <w:szCs w:val="28"/>
        </w:rPr>
        <w:t>атышев М.В., Терегеря В.В. Метрология, стандартизация, сертификация. М.: Логос, 2004. – 560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саков М.И. Основы стандаритзации, метрологии, сертификации. Р н/Д: Феникс, 2002. – 192с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нчаров А.А. Метрология, стандартизация и сертификация. М.: Академия, 2007. – 240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4..</w:t>
      </w:r>
      <w:r>
        <w:rPr>
          <w:color w:val="252525"/>
          <w:sz w:val="28"/>
          <w:szCs w:val="28"/>
        </w:rPr>
        <w:t xml:space="preserve"> Крылова Г.Д. Основы стандартизации, метрологии: Учебник для вузов. – М.: Аудит, ЮНИТИ, 2008. – 479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4:00Z</dcterms:created>
  <dc:creator>HELENA</dc:creator>
  <dc:description/>
  <cp:keywords/>
  <dc:language>en-US</dc:language>
  <cp:lastModifiedBy>SYSTEM</cp:lastModifiedBy>
  <dcterms:modified xsi:type="dcterms:W3CDTF">2011-09-25T14:24:00Z</dcterms:modified>
  <cp:revision>2</cp:revision>
  <dc:subject/>
  <dc:title>Калибровка средств измерений</dc:title>
</cp:coreProperties>
</file>