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3.wmf" ContentType="image/x-wmf"/>
  <Override PartName="/word/media/image10.png" ContentType="image/png"/>
  <Override PartName="/word/media/image78.wmf" ContentType="image/x-wmf"/>
  <Override PartName="/word/media/image50.wmf" ContentType="image/x-wmf"/>
  <Override PartName="/word/media/image32.wmf" ContentType="image/x-wmf"/>
  <Override PartName="/word/media/image129.wmf" ContentType="image/x-wmf"/>
  <Override PartName="/word/media/image2.wmf" ContentType="image/x-wmf"/>
  <Override PartName="/word/media/image14.wmf" ContentType="image/x-wmf"/>
  <Override PartName="/word/media/image82.wmf" ContentType="image/x-wmf"/>
  <Override PartName="/word/media/image33.wmf" ContentType="image/x-wmf"/>
  <Override PartName="/word/media/image6.png" ContentType="image/png"/>
  <Override PartName="/word/media/image40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81.wmf" ContentType="image/x-wmf"/>
  <Override PartName="/word/media/image13.wmf" ContentType="image/x-wmf"/>
  <Override PartName="/word/media/image7.png" ContentType="image/png"/>
  <Override PartName="/word/media/image41.wmf" ContentType="image/x-wmf"/>
  <Override PartName="/word/media/image4.png" ContentType="image/png"/>
  <Override PartName="/word/media/image45.wmf" ContentType="image/x-wmf"/>
  <Override PartName="/word/media/image46.wmf" ContentType="image/x-wmf"/>
  <Override PartName="/word/media/image47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8.png" ContentType="image/png"/>
  <Override PartName="/word/media/image42.wmf" ContentType="image/x-wmf"/>
  <Override PartName="/word/media/image44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128.wmf" ContentType="image/x-wmf"/>
  <Override PartName="/word/media/image31.wmf" ContentType="image/x-wmf"/>
  <Override PartName="/word/media/image36.wmf" ContentType="image/x-wmf"/>
  <Override PartName="/word/media/image43.wmf" ContentType="image/x-wmf"/>
  <Override PartName="/word/media/image9.png" ContentType="image/png"/>
  <Override PartName="/word/media/image25.wmf" ContentType="image/x-wmf"/>
  <Override PartName="/word/media/image93.wmf" ContentType="image/x-wmf"/>
  <Override PartName="/word/media/image55.wmf" ContentType="image/x-wmf"/>
  <Override PartName="/word/media/image37.wmf" ContentType="image/x-wmf"/>
  <Override PartName="/word/media/image39.wmf" ContentType="image/x-wmf"/>
  <Override PartName="/word/media/image38.wmf" ContentType="image/x-wmf"/>
  <Override PartName="/word/media/image35.wmf" ContentType="image/x-wmf"/>
  <Override PartName="/word/media/image15.wmf" ContentType="image/x-wmf"/>
  <Override PartName="/word/media/image83.wmf" ContentType="image/x-wmf"/>
  <Override PartName="/word/media/image127.wmf" ContentType="image/x-wmf"/>
  <Override PartName="/word/media/image30.wmf" ContentType="image/x-wmf"/>
  <Override PartName="/word/media/image34.wmf" ContentType="image/x-wmf"/>
  <Override PartName="/word/media/image5.png" ContentType="image/png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24.wmf" ContentType="image/x-wmf"/>
  <Override PartName="/word/media/image92.wmf" ContentType="image/x-wmf"/>
  <Override PartName="/word/media/image1.png" ContentType="image/png"/>
  <Override PartName="/word/media/image26.wmf" ContentType="image/x-wmf"/>
  <Override PartName="/word/media/image9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9.wmf" ContentType="image/x-wmf"/>
  <Override PartName="/word/media/image17.wmf" ContentType="image/x-wmf"/>
  <Override PartName="/word/media/image85.wmf" ContentType="image/x-wmf"/>
  <Override PartName="/word/media/image18.wmf" ContentType="image/x-wmf"/>
  <Override PartName="/word/media/image86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07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media/image1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снительная записка к курсовому проект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курсу “Технологические процессы микроэлектроники”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язань 2009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нализ технического зад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ёт резисто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ёт мощности резистор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счёт прямолинейного резист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ёт резистора типа “квадрат”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ёт площади платы. Выбор типа подложки и корпу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7315" cy="192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31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оминалы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– Резистор 6.5 кОм 1шт; 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,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8– Резистор 120 Ом 2шт; 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– Резистор 3.5 кОм 1шт; 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– Резистор 2.5 кОм 1шт; 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5– Резистор 2.9 кОм 1шт; 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6– Резистор 1.0 кОм 1шт; 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7– Резистор 30.0 кОм 1шт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 – Транзистор 2Т317В 2ш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 – Диод 2Д901В 2 шт.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у следует изготовить методом фотолитограф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е требования: 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-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… +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4500 ч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анного курсового проекта, изучение методики и приобретение практических навыков в проведение конструкторских расчётов резисторов для интегральных микросхем и микросборок, изучение номенклатуры и характеристик основных резистивных элемент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тегральная микросхема – микроэлектронное изделие, выполняющее определённую функцию преобразование и обработки сигналов и имеющее высокую плотность упаковки электрически соединённых между собой элементов (или элементов и компонентов), которое с точки зрения требований к испытаниям, приёмки, поставки и эксплуатации рассматривается как единое цел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икросборка - микроэлектронное изделие, выполняющее определённую функцию и состоящее из элементов и компонентов и (или) интегральных микросхем и других радиоэлементов в различных сочетаниях, разрабатываемых для конкретной радиоэлектронной аппаратуры с целью улучшения показателей её комплексной миниатюр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лемент интегральной микросхемы – нераздельно выполненная часть интегральной микросхемы, реализующая функцию простого электрорадиоэлем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мпонент – самостоятельная часть интегральной микросхемы, реализующая функции какого-либо электрорадиоэлем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ажными характеристиками микросхем являются степень интеграции и плотность упаков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епень интеграции – показатель сложности микросхемы, характеризующийся числом содержащихся в ней элементов и компон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щее количество элементов и компонентов в микросхе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чина К округляется до ближайшего целого чис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 – простая интегральная микросхем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</w:t>
      </w:r>
      <w:r>
        <w:rPr>
          <w:sz w:val="28"/>
          <w:szCs w:val="28"/>
        </w:rPr>
        <w:drawing>
          <wp:inline distT="0" distB="0" distL="0" distR="0">
            <wp:extent cx="12319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 – средняя интегральная микросхем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drawing>
          <wp:inline distT="0" distB="0" distL="0" distR="0">
            <wp:extent cx="12319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</w:t>
      </w:r>
      <w:r>
        <w:rPr>
          <w:sz w:val="28"/>
          <w:szCs w:val="28"/>
        </w:rPr>
        <w:drawing>
          <wp:inline distT="0" distB="0" distL="0" distR="0">
            <wp:extent cx="12319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4 – большая интегральная микросхем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4 – сверхбольшая интегральная микросхем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тность упаковки – отношение числа элементов и компонентов микросхемы к её объё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тот показатель характеризует уровень развития технолог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стоинства аппаратуры, создаваемой на основе микроэлектронных изделий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кое уменьшение габаритов вновь создаваемых изделий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дёжност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емонтных характеристик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более низкая себестоимость изгото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конструктивно – технологическому исполнению интегральные микросхемы подразделяются на: полупроводниковые, плёночные, гибрид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проводниковые микросхемы - интегральная микросхема, все элементы и межэлементные соединения которой выполнены в объёме и (или) на поверхности полупроводника в едином технологическом цикле методами полупроводниковой технологии. Существует три основные технологии изготовления полупроводниковых микросхем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биполярная технология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ДП – технология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ОП – технология (при дальнейшем развитии – КМОП - технолог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лёночные микросхемы - интегральная микросхема, все элементы и межэлементные соединения которой выполнены только в виде плёнок методами плёночной технолог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олщины плёнок и способа их нанесения различают тонкоплёночные (толщина плёнки до 1 мкм) и толстоплёночные (толщина плёнки более 1 мкм) интегральные микросхемы. Качественные различия между тонкоплёночными и толстоплёночными микросхемами заключены в различии технологий их изгото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ибридные микросхемы - интегральная микросхема, в состав которых входят плёночные элементы и компонент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проводниковые и тонкоплёночные интегральные микросхемы взаимно дополняют друг друга, пока не созданы микросхемы, в производстве которых использовался только один вид технолог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технического зада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курсовом проекте нужно разработать микросборку фотолитографическим способ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отолитографический технологический процесс основан на термовакуумном, ионно-плазменном, катодном, магнетронном напылении нескольких сплошных слоёв из различных материалов с последующим получением конфигурации каждого слоя методом фотолитограф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стоинства: высокая точность изготовления и плотность размещения элементов на подлож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достатки: метод фотолитографии нельзя применять для создания многослойных конструкций тонкоплёночных интегральных микросхем, т.к. каждый раз при получении рисунка очередного слоя требуется обработка подложки травильным раствором, что негативно сказывается на других слоях с возможным изменением их электрофизических свойств. После очередной фотохимической обработки требуется тщательная очистка подложки от реактивов, для обеспечения необходимой адгезии последующих осаждаемых слоёв; таким методом можно выполнить рисунок не более чем двух слоёв различной конфигурации т.е. невозможно изготовить тонкоплёночный конденсатор ( кроме танталового ) и осуществить пересечение провод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овая последовательность формирования плёночных элементов при фотолитографическом методе ( порядок вакуумного осаждения 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аждение резистивной плёнк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аждения проводящей плёнки на резистивную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толитография и травление проводящего слоя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толитография и травление резистивного слоя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несение плёнки межслойной изоляци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аждение проводящей плёнк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толитография и травление проводящего слоя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аждение защитного сло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несение маскирующего слоя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толитография конфигурации резисторов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ыление материала резистивной плёнки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аление маскирующего слоя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ыление проводящей плёнки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толитография проводящего слоя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несение материала защитного сло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изготовление гибридных микросхем прибегают, как правило, к корпусной защите. При выборе вида и типа корпуса необходимо руководствоваться требованиями, предъявляемыми к условиям эксплуатации гибридных интегральных микросхем, габаритным параметрам с учётом степени интеграции, сложности схемы и др. Также необходимо учитывать, что технология пайки или сварки штырьковых выводов менее трудоёмка и более отработа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зависимости от условий хранения и эксплуатации к корпусам микросхем предъявляются различные требования: достаточная механическая прочность, позволяющая выдерживать нагрузки при сборке и эксплуатации; минимальные габариты, для обеспечения компактности сборки; конструкция корпуса должна позволять легко и надёжно выполнять электрические соединения внутри корпуса; обеспечивать минимальные паразитные параметры, надёжную изоляцию элементов, герметичность, минимальное тепловое сопротивление между микросхемой и окружающей средой; защищать микросхему от воздействий электромагнитного поля, света; иметь минимальную стоим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е корпуса можно подразделить на следующие виды: металлостеклянные, металлокерамические, металлополимерные, пластмассовые, стеклокерамические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надёжным методом герметизации для данного использования или хранения микросхем является корпусная вакуум-плотная герметизация. В зависимости от материала, который применяется для изготовления корпусов и герметизации их внешних выводов, вакуум-плотные корпуса подразделяются на стеклянные, керамические, металлостеклянные, металлокерамические. Основными деталями вакуум-плотных корпусов являются: собственно корпус, крышка, изолятор, выводы. На рис. 4.1 показана конструкция металлостеклянного корпуса: 1-крышка, 2- основание корпуса, 3- вывод, 4- стеклянная бусинка, 5- полупроводниковый кристал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95830" cy="1306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ис. 4.1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еталлостеклянные корпуса обладают минимальным тепловым сопротивлением между микросхемой и окружающей средой. Выбор материала для металлостеклянных корпусов, определяет качественный спай между материалами выводов и стеклянных изоляторов выводов от корпус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герметизации и изоляции внешних выводов применяются в основном твёрдые стёкла с коэффициентом теплового расширения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1980" cy="1123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00225" cy="982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4155" cy="14941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3540" cy="1386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ис. 4.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рукции металлостеклянных корпусов делятся на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аллостеклянный квадратный корпус (рис. 4.2а) состоит из металлического основания 1 с впаянными изолированными выводами 4, металлической крышкой 2 и изолятора 3. Выводы с основанием герметизируют металлостеклянным спаем. При окончательном монтаже общую герметизацию корпуса проводят электронно-лучевой сваркой. Допустимая рассеиваемая мощность 750 мВт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еталлостеклянный круглый корпус (рис. 4.2б). Основные достоинства: высокая механическая прочность и надёжность. Недостатки: малая плотность упаковки. Состоит из металлического фланца 1, крышки 2, изолятора 3, выводов 4. Фланец имеет ключ, расположенный против вывода. Выводы с основанием герметизируют металлостеклянным спаем. При окончательном монтаже общую герметизацию проводят конденсаторной сваркой (разновидность контактной сварки). Допустимая рассеиваемая мощность 60мВ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варка может осуществляться в вакууме или в среде инертного газа под давлением несколько превышающим атмосферн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таллостеклянные корпуса обеспечивают длительную работу в условиях повышенной относительной влажности (до 98%) и в диапазоне температур -60…+12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поэтому они наиболее рекомендованы для герметизации гибридных микросх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дложка гибридных интегральных микросхем является диэлектрическим и механическим основанием для расположения плёночных элементов и компонентов, а также служит для теплоотвода. Материал подложки должен обладать 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ысоким удельным электрическим сопротивлением, никой диэлектрической проницаемостью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ой механической прочностью в малых толщинах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им коэффициентом теплопроводности для эффективной передачи теплоты от тепловыделяющих элементов и компонентов корпусу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ысокой физической и химической стойкостью к воздействию высокой температуры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йкостью к воздействию химических реактивов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хорошей механической обработ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изготовления подложек в основном используют: стекло, керамику, ситалл. Стекло и ситалл легко режется алмазным резцом. Резка керамических подложек на производстве не желательна, поэтому их сразу изготавливают нужных разме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иболее перспективными для гибридных больших интегральных схем и микросборок являются металлические подложки, поверхность которых покрывается относительно тонким (40 – 60 мкм) слоем диэлектрика. Для этой цели используют алюминиевые платины с анодированной поверхностью, стальные пластины, покрытые стеклом или полиамидным лако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исторы являются самыми распространёнными элементами гибридных интегральных микросхем. Плёночные резисторы формируются на диэлектрической подложке в виде резистивных полос различной конфигурации, заканчивающихся низкоомными контактными переходами и выводами. В гибридных интегральных микросхемах используются тонкоплёночные (d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 мкм) и толстоплёночные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мкм) резисторы различной конфигурации с простой прямолинейной и сложной формо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иболее распространённой является конструкция резисторов прямолинейной формы рис.4.3а, как наиболее простая в конструктивном и технологическом решении. Прямолинейная форма обеспечивает большую чёткость контура, высокую механическую жёсткость масок, более простую топологию, поэтому лучше отдавать предпочтение этому типу резисторов. Если расчётная длина резистора оказывается большой и не может быть размещена на подложке в одну линию, то его выполняют сложной формы в виде меандра рис.4.3б . Резисторы типа «меандр» применяют для получения высокоомных резисторов. Для изготовления низкоомных сопротивлений, применяют резисторы типа квадрат рис.4.3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5470" cy="8928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ис.4.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, применяемые для изготовления плёночных резисторов должны обеспечивать возможность получения широкого диапазона стабильных во времени сопротивлений, коррозийной стойкостью, адгезии, технологичности. Для изготовления плёночных резисторов используют разные материалы: чистые металлы и сплавы с высоким удельным электрическим сопротивлением, а также специальные резистивные материалы – керметы, которые состоят из частиц металла и диэлектрика. При выборе материала резистивной плёнки рекомендуется исходить из того, что все резисторы, расположенные на одной плате, составляли один слой и имели одинаковое удельное сопротивление. 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Сопоставляя физические свойства плёнок с техническими требованиями к параметрам резистора, выбирают подходящий материал. При этом руководствуются следующими соображениями: необходимо, чтобы резистор занимал, возможно, меньшую площадь, а развиваемая в нем температура не должна нарушать стабильность параметров, ускорять процессы старения. По возможности стараются применить более толстые пленки, т.к. у очень тонких ухудшается стабильность сопротивления.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резисторов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мощности резистор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сказанных выше соображений выбираем кермет К-20 С, у которого имеются следующие характеристики: диапазон сопротивлений 100…30000 Ом, Удельное сопротивление 1000…3000 Ом/</w:t>
      </w:r>
      <w:r>
        <w:rPr>
          <w:rFonts w:eastAsia="Symbol" w:cs="Symbol" w:ascii="Symbol" w:hAnsi="Symbol"/>
          <w:sz w:val="28"/>
          <w:szCs w:val="28"/>
        </w:rPr>
        <w:t></w:t>
      </w:r>
      <w:r>
        <w:rPr>
          <w:sz w:val="28"/>
          <w:szCs w:val="28"/>
        </w:rPr>
        <w:t>, Удельная мощность 20 мВт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ТКС </w:t>
      </w:r>
      <w:r>
        <w:rPr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</w:t>
      </w:r>
      <w:r>
        <w:rPr>
          <w:sz w:val="28"/>
          <w:szCs w:val="28"/>
        </w:rPr>
        <w:t xml:space="preserve"> = 0,5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eastAsia="Symbol" w:cs="Symbol" w:ascii="Symbol" w:hAnsi="Symbol"/>
          <w:sz w:val="28"/>
          <w:szCs w:val="28"/>
          <w:vertAlign w:val="subscript"/>
        </w:rPr>
        <w:t></w:t>
      </w:r>
      <w:r>
        <w:rPr>
          <w:sz w:val="28"/>
          <w:szCs w:val="28"/>
        </w:rPr>
        <w:t xml:space="preserve"> = 0,05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, коэффициент старен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СТ</w:t>
      </w:r>
      <w:r>
        <w:rPr>
          <w:sz w:val="28"/>
          <w:szCs w:val="28"/>
        </w:rPr>
        <w:t xml:space="preserve"> = 0,0 ч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КСТ</w:t>
      </w:r>
      <w:r>
        <w:rPr>
          <w:sz w:val="28"/>
          <w:szCs w:val="28"/>
        </w:rPr>
        <w:t xml:space="preserve"> = 0.6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. 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Так же имеются конструкционные и технологические ограничения: минимальная длинна резистор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.1 мм, минимальная ширина резисто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.05 мм, минимальная длинна контактного перехо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.1 мм, минимальное расстояние между краями перекрывающих друг друга пленочных элементов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.05 мм. 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альнейшего расчета резисторов необходимо знать их рассеиваемую мощность. Для этого все элементы в схеме, кроме резисторов заменим эквивалентами данных элементов, кроме диодов, учитывая их внутреннее сопротивление их PN – перехода, т.е. электрическая схема после замены элементов будет выглядеть следующим образом Рис 5.1: 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771775" cy="13855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5.1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Необходимые для расчета номинал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6,5 к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= 120Ом 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486 Ом , допустимое относительное отклонение сопротивления от номинального значения для всех резисторов составляет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его расчета мощности можно воспользоваться следующей формулой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для расчета тока в цепи воспользуемся законом Ома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ходное сопротивление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794000" cy="723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 (4)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6900" cy="292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 (5)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0365" cy="927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 (6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 (7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ходной ток цепи 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571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(8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адение напряжения на резисторе R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</w:rPr>
        <w:t>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0 *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=0,04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 xml:space="preserve">120 = 5,1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9) 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апряжение на резисторах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</w:rPr>
        <w:t xml:space="preserve">= 10 – 5,1= 4,9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10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ок в резисторе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его мощность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9500" cy="698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 (11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0,00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6500=0,0065 Вт (12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ок в резисторе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его мощность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698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(13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0,0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120=0,126 Вт (14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ощность резистора 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: 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0,00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3500=0,0035 Вт (15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ощность резистора 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: 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0,00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2500=0,0025 Вт (15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ощность резистора 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: 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0,00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2900=0,0029 Вт (15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ощность резистора R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: 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0,00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1000=0,001 Вт (15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ощность резистора R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: 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0,00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30000=0,03 Вт (15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ощность резистора R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0,0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120=0,144 Вт (15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прямолинейного резистора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нейший расчет резисторов будем проводить в соответствии с [1].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риведём конструкционный расчёт прямолинейного резистора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Зададимся коэффициентом влия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0.02 и вычислим коэффициенты влияния: 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5113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6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ее значение и половины полей рассеяния относительной погрешности сопротивления, вызванной изменением температуры по следующим формулам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93800" cy="508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7)</w:t>
      </w:r>
      <w:r>
        <w:br w:type="page"/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е значение температурного коэффициента сопротивления резистивной пленки.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ерхняя и нижняя предельные температуры окружающей среды.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508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955800" cy="508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8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508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790700" cy="508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9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Таким образом, подставляя исходные данные в формулы (17) – (19) получаем следующее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533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425700" cy="533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3495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ее значение и половину поля рассевания относительной погрешности сопротивления, вызванное старением резистивного материала по формулам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0465" cy="2336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  <w:t>(20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065" cy="2336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1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е значение коэффициента старения резистивной пленки сопротивления. </w:t>
      </w:r>
      <w:r>
        <w:rPr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ловина поля рассеяния коэффициента старения сопротивления резистивной пленки.</w:t>
      </w:r>
      <w:r>
        <w:br w:type="page"/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3580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973580" cy="482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2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0820" cy="3835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530350" cy="4000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3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аем следующее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0660" cy="2565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24) 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2565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5)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3030" cy="2241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6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241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7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опустимое значение случайной составляющей поля рассеяния суммарной относительной погрешности сопротивления по следующей формуле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668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28) 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049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9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ожив М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0, тогда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288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0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6690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1)</w:t>
      </w:r>
      <w:r>
        <w:br w:type="page"/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опустимое значение случайной составляющей поля рассеяния производственной относительной погрешности сопротивления по следующей формуле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3168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2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3168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3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ставим вычисленные выше значения в данную формулу, получим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279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4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2794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5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6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опустимое значение случайной составляющей поля рассеяния производственной относительной погрешности коэффициента формы, по следующей формуле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304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7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ставим значения и получим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279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8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четное значение коэффициента форм резистора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31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9)</w:t>
      </w:r>
      <w:r>
        <w:br w:type="page"/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ширину резистивной пленки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495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(40)</w:t>
      </w:r>
      <w:r>
        <w:rPr>
          <w:sz w:val="28"/>
          <w:szCs w:val="28"/>
        </w:rPr>
        <w:drawing>
          <wp:inline distT="0" distB="0" distL="0" distR="0">
            <wp:extent cx="2413635" cy="4521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(4</w:t>
      </w:r>
      <w:r>
        <w:rPr>
          <w:sz w:val="28"/>
          <w:szCs w:val="28"/>
        </w:rPr>
        <w:drawing>
          <wp:inline distT="0" distB="0" distL="0" distR="0">
            <wp:extent cx="958850" cy="42672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(42)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3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 (44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5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опротивление контактного перехода резистора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6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7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им следующее условие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54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8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9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лину резистора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(50) </w:t>
      </w:r>
      <w:r>
        <w:rPr>
          <w:sz w:val="28"/>
          <w:szCs w:val="28"/>
        </w:rPr>
        <w:drawing>
          <wp:inline distT="0" distB="0" distL="0" distR="0">
            <wp:extent cx="24384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(51)</w:t>
      </w:r>
    </w:p>
    <w:p>
      <w:pPr>
        <w:pStyle w:val="Style17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ерь определим среднее значение коэффициента формы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2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ее значение М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и половину поля рассеяния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относительной производственной погрешности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6605" cy="3644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1.8% (53)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444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-9.3% (54)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5)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6)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719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7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533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8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граничные условия поля рассеяния относительной погрешности сопротивления резистора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0" cy="5334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 (59)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16300" cy="533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 (60)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254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 (61)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 (62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3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лину резистивной пленки и площадь резистора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</w:rPr>
        <w:drawing>
          <wp:inline distT="0" distB="0" distL="0" distR="0">
            <wp:extent cx="17018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64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нагрузки резистора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457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5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одобно этому расчету рассчитываем резистор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5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6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7, а результаты заносим в таблицу №1.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Таб</w:t>
      </w:r>
      <w:r>
        <w:rPr/>
        <w:t>лица №1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74"/>
        <w:gridCol w:w="891"/>
        <w:gridCol w:w="851"/>
        <w:gridCol w:w="850"/>
        <w:gridCol w:w="851"/>
        <w:gridCol w:w="708"/>
      </w:tblGrid>
      <w:tr>
        <w:trPr>
          <w:trHeight w:val="285" w:hRule="atLeast"/>
        </w:trPr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зисторы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, мВ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L,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en-US"/>
              </w:rPr>
              <w:t>S,</w:t>
            </w:r>
            <w:r>
              <w:rPr>
                <w:sz w:val="20"/>
                <w:szCs w:val="20"/>
              </w:rPr>
              <w:t xml:space="preserve"> 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,5 к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к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к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 к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к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</w:tr>
    </w:tbl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 xml:space="preserve">Расчёт резистора типа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квадрат</w:t>
      </w:r>
      <w:r>
        <w:rPr>
          <w:b/>
          <w:sz w:val="28"/>
          <w:szCs w:val="28"/>
          <w:lang w:val="en-US"/>
        </w:rPr>
        <w:t>”</w:t>
      </w:r>
      <w:r>
        <w:rPr>
          <w:b/>
          <w:sz w:val="28"/>
          <w:szCs w:val="28"/>
        </w:rPr>
        <w:t>:</w:t>
      </w:r>
    </w:p>
    <w:p>
      <w:pPr>
        <w:pStyle w:val="Style17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риведём конструкционный расчёт резистора типа “квадрат”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Зададимся коэффициентом влия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0.06 и вычислим коэффициенты влияния: 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968500" cy="393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66) 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ее значение и половины полей рассеяния относительной погрешности сопротивления, вызванной изменением температуры по следующим формулам:</w:t>
      </w:r>
      <w:r>
        <w:br w:type="page"/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82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93800" cy="508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67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е значение температурного коэффициента сопротивления резистивной пленки.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ерхняя и нижняя предельные температуры окружающей среды.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508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955800" cy="508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68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28800" cy="508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790700" cy="508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69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дставляя исходные данные в формулы (67) – (69) получаем следующее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5334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425700" cy="5334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3495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ее значение и половину поля рассевания относительной погрешности сопротивления, вызванное старением резистивного материала по формулам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0465" cy="23368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  <w:t>(70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065" cy="23368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1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е значение коэффициента старения резистивной пленки сопротивления.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овина поля рассеяния коэффициента старения сопротивления резистивной пленки.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73580" cy="482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973580" cy="482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72)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0385" cy="46609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866900" cy="482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73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аем следующее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0660" cy="2565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74) 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2565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5)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3030" cy="22415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6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2415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7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опустимое значение случайной составляющей поля рассеяния суммарной относительной погрешности сопротивления по следующей формуле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66800" cy="419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78) 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04900" cy="419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9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ив М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0, тогда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28800" cy="419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0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54200" cy="419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1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тимое значение случайной составляющей поля рассеяния производственной относительной погрешности сопротивления по следующей формуле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2890" cy="2692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2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0675" cy="27241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3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одставим вычисленные выше значения в данную формулу, получим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279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4)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45665" cy="2794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5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6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опустимое значение случайной составляющей поля рассеяния производственной относительной погрешности коэффициента формы, по следующей формуле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8585" cy="2349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7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ставим значения и получим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2750" cy="25654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8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четное значение коэффициента форм резистора:</w:t>
      </w:r>
      <w:r>
        <w:br w:type="page"/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419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9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ширину резистивной пленки: 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61640" cy="41656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м(90)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50101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(91)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5080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(92)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3)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 (94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4191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 (95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опротивление контактного перехода резистора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84600" cy="482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 (96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393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 (97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им следующее условие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2540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8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1771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9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ее значение коэффициента формы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318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0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ее значение М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и половину поля рассеяния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относительной производственной погрешности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445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0.0% (101)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4445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7.8% (102)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0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3)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94100" cy="482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4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5334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5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граничные условия поля рассеяния относительной погрешности сопротивления резистора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0" cy="5334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 (106)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16300" cy="5334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 (107)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2540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 (108)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 (109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0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лощадь занимаемую резистором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2540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11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нагрузки резистора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457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2)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о этому расчету рассчитываем резис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8, а результаты заносим в таблицу №2.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tbl>
      <w:tblPr>
        <w:tblW w:w="73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993"/>
        <w:gridCol w:w="850"/>
        <w:gridCol w:w="992"/>
        <w:gridCol w:w="993"/>
        <w:gridCol w:w="992"/>
        <w:gridCol w:w="992"/>
      </w:tblGrid>
      <w:tr>
        <w:trPr>
          <w:trHeight w:val="315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зистор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, мВ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 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О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2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,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2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0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,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1</w:t>
            </w:r>
          </w:p>
        </w:tc>
      </w:tr>
    </w:tbl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площади платы</w:t>
      </w:r>
    </w:p>
    <w:p>
      <w:pPr>
        <w:pStyle w:val="Style17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Выбор типа подложки и корпус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минимально допустимой площади платы, необходимо произвести расчёт площади под каждый вид плёночных (резисторов, конденсаторов, контактных площадок) и дискретных элем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исло контактных площадок определяется исходя из заданной схемы соединений. Технологические и конструктивные данные и ограничения позволяют оценить минимально допустимые геометрические размеры контактных площадок в зависимости от способа формирования плёночных элем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необходимая под контактные площад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5080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лощад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й площад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площад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лощадь контактных площадок под резистор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2794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1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лощадь контактных площадок под транзисторы и диодные сбор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2921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1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лощадь резисторов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4500" cy="2794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1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лощадь транзистор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794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1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лощадь диод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2794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18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ая (площадь) минимальная площадь платы, необходимая для размещения элементов и компонентов находи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7700" cy="4057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9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коэффициент использования платы, обычно принимают 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=2…3. Введение коэффициента использования связано с тем, что полезная площадь (площадь, занимаемая элементами и компонентами) несколько меньше полной, что обусловлено технологическими требованиями и ограничениями. Конкретное значение коэффициента использования зависит от сложности схемы и способа её изготовл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2921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2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ходя из ориентировочного расчёта суммарной площади, проведённого выше, выбираем подложку с необходимыми размерами и выбираем типоразмер корпу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анной площади платы соответствует размер подложки 12*10 мм. Геометрические размеры подложек стандартизированы. Выбираем подложку из ситалла СТ50-1. Этот материал очень широко используется для изготовления гибридных интегральных микросхем, так-так имеет очень хорошие электрофизические и механические характеристики. Минимальный габаритный размер подложки из данного материала 48*60 мм, поэтому на данной подложке изготавливается групповым методом несколько гибридных микросхем, потом эту подложку режут на заданное количество подложек, в данном случае на 24 подложк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му размеру подложки соответствует корпус 158.28. Конструктивно–технологические характеристики этого корпуса даны в таблице № 3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/>
        <w:t>аблица № 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992"/>
        <w:gridCol w:w="1418"/>
        <w:gridCol w:w="1559"/>
        <w:gridCol w:w="1843"/>
      </w:tblGrid>
      <w:tr>
        <w:trPr>
          <w:trHeight w:val="128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корпу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орп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–во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оны крепления,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платы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не более,гр.</w:t>
            </w:r>
          </w:p>
        </w:tc>
      </w:tr>
      <w:tr>
        <w:trPr>
          <w:trHeight w:val="5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еталлостекля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*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*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о время выполнения данного курсового проекта были освоены методики конструкционных расчётов резисторов. Проведен расчет топологии микросборки (расчет пассивных элементов схемы и их расположения на подложке). Разработана маршрутная технология микросборки. Сделан анализ конструкции микросборки. Таким образом, все требования технического задания были выполне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струирование тонкоплёночных гибридных микросборок/ сост.: Клочков А.Я., Дьяков С.Н., Чистяков В.В. – Рязань: РГРТА 2002. 160с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артала О.Н. «Радиокомпоненты и материалы: Справочник».- К Радиоаматор, М.:КУбК-а, 1998. – 720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одиловский В.Г., Смирнова М.А. «Справочник молодого радиста», М., Высшая школа, 1976. – 351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струирование и технология микросхем: Курсовое проектирование, под. ред. Коледова Л.А.- Москва: Высшая школа 1984.231с.: ил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работка и оформ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структорской документации РЭА: справочник, под. ред. Романычевой Э.Т. – Москва: Радио и Связь 1989. 448с.: ил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струирование пассивных элементов плёночных микросборок: Методическое указание к практическим занятиям / Сост. Б.Н. Сажин – Рязань: РРТИ, 1987. -40с.: ил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ёмин А.С. Тонкоплёночные резисторы гибридных микросборок: Руководство к практическим занятиям по курсу « Конструкции и технология микросхем ». – Рязань: РРТИ, 1982.- 44с. </w:t>
      </w:r>
    </w:p>
    <w:sectPr>
      <w:footerReference w:type="default" r:id="rId177"/>
      <w:footerReference w:type="first" r:id="rId178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16"/>
        </w:tabs>
        <w:ind w:left="1616" w:hanging="36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0"/>
        </w:tabs>
        <w:ind w:left="17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66"/>
        </w:tabs>
        <w:ind w:left="176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0"/>
        </w:tabs>
        <w:ind w:left="17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00"/>
        </w:tabs>
        <w:ind w:left="17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1" w:color="000000"/>
        <w:left w:val="single" w:sz="8" w:space="1" w:color="000000"/>
        <w:bottom w:val="single" w:sz="8" w:space="31" w:color="000000"/>
        <w:right w:val="single" w:sz="8" w:space="1" w:color="000000"/>
      </w:pBdr>
      <w:jc w:val="center"/>
      <w:outlineLvl w:val="1"/>
    </w:pPr>
    <w:rPr>
      <w:sz w:val="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Красная стро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24.wmf"/><Relationship Id="rId105" Type="http://schemas.openxmlformats.org/officeDocument/2006/relationships/image" Target="media/image25.wmf"/><Relationship Id="rId106" Type="http://schemas.openxmlformats.org/officeDocument/2006/relationships/image" Target="media/image26.wmf"/><Relationship Id="rId107" Type="http://schemas.openxmlformats.org/officeDocument/2006/relationships/image" Target="media/image27.wmf"/><Relationship Id="rId108" Type="http://schemas.openxmlformats.org/officeDocument/2006/relationships/image" Target="media/image28.wmf"/><Relationship Id="rId109" Type="http://schemas.openxmlformats.org/officeDocument/2006/relationships/image" Target="media/image29.wmf"/><Relationship Id="rId110" Type="http://schemas.openxmlformats.org/officeDocument/2006/relationships/image" Target="media/image30.wmf"/><Relationship Id="rId111" Type="http://schemas.openxmlformats.org/officeDocument/2006/relationships/image" Target="media/image31.wmf"/><Relationship Id="rId112" Type="http://schemas.openxmlformats.org/officeDocument/2006/relationships/image" Target="media/image32.wmf"/><Relationship Id="rId113" Type="http://schemas.openxmlformats.org/officeDocument/2006/relationships/image" Target="media/image33.wmf"/><Relationship Id="rId114" Type="http://schemas.openxmlformats.org/officeDocument/2006/relationships/image" Target="media/image34.wmf"/><Relationship Id="rId115" Type="http://schemas.openxmlformats.org/officeDocument/2006/relationships/image" Target="media/image35.wmf"/><Relationship Id="rId116" Type="http://schemas.openxmlformats.org/officeDocument/2006/relationships/image" Target="media/image36.wmf"/><Relationship Id="rId117" Type="http://schemas.openxmlformats.org/officeDocument/2006/relationships/image" Target="media/image37.wmf"/><Relationship Id="rId118" Type="http://schemas.openxmlformats.org/officeDocument/2006/relationships/image" Target="media/image38.wmf"/><Relationship Id="rId119" Type="http://schemas.openxmlformats.org/officeDocument/2006/relationships/image" Target="media/image39.wmf"/><Relationship Id="rId120" Type="http://schemas.openxmlformats.org/officeDocument/2006/relationships/image" Target="media/image40.wmf"/><Relationship Id="rId121" Type="http://schemas.openxmlformats.org/officeDocument/2006/relationships/image" Target="media/image41.wmf"/><Relationship Id="rId122" Type="http://schemas.openxmlformats.org/officeDocument/2006/relationships/image" Target="media/image42.wmf"/><Relationship Id="rId123" Type="http://schemas.openxmlformats.org/officeDocument/2006/relationships/image" Target="media/image43.wmf"/><Relationship Id="rId124" Type="http://schemas.openxmlformats.org/officeDocument/2006/relationships/image" Target="media/image44.wmf"/><Relationship Id="rId125" Type="http://schemas.openxmlformats.org/officeDocument/2006/relationships/image" Target="media/image45.wmf"/><Relationship Id="rId126" Type="http://schemas.openxmlformats.org/officeDocument/2006/relationships/image" Target="media/image46.wmf"/><Relationship Id="rId127" Type="http://schemas.openxmlformats.org/officeDocument/2006/relationships/image" Target="media/image47.wmf"/><Relationship Id="rId128" Type="http://schemas.openxmlformats.org/officeDocument/2006/relationships/image" Target="media/image48.wmf"/><Relationship Id="rId129" Type="http://schemas.openxmlformats.org/officeDocument/2006/relationships/image" Target="media/image49.wmf"/><Relationship Id="rId130" Type="http://schemas.openxmlformats.org/officeDocument/2006/relationships/image" Target="media/image50.wmf"/><Relationship Id="rId131" Type="http://schemas.openxmlformats.org/officeDocument/2006/relationships/image" Target="media/image51.wmf"/><Relationship Id="rId132" Type="http://schemas.openxmlformats.org/officeDocument/2006/relationships/image" Target="media/image52.wmf"/><Relationship Id="rId133" Type="http://schemas.openxmlformats.org/officeDocument/2006/relationships/image" Target="media/image53.wmf"/><Relationship Id="rId134" Type="http://schemas.openxmlformats.org/officeDocument/2006/relationships/image" Target="media/image54.wmf"/><Relationship Id="rId135" Type="http://schemas.openxmlformats.org/officeDocument/2006/relationships/image" Target="media/image55.wmf"/><Relationship Id="rId136" Type="http://schemas.openxmlformats.org/officeDocument/2006/relationships/image" Target="media/image56.wmf"/><Relationship Id="rId137" Type="http://schemas.openxmlformats.org/officeDocument/2006/relationships/image" Target="media/image97.wmf"/><Relationship Id="rId138" Type="http://schemas.openxmlformats.org/officeDocument/2006/relationships/image" Target="media/image58.wmf"/><Relationship Id="rId139" Type="http://schemas.openxmlformats.org/officeDocument/2006/relationships/image" Target="media/image59.wmf"/><Relationship Id="rId140" Type="http://schemas.openxmlformats.org/officeDocument/2006/relationships/image" Target="media/image60.wmf"/><Relationship Id="rId141" Type="http://schemas.openxmlformats.org/officeDocument/2006/relationships/image" Target="media/image61.wmf"/><Relationship Id="rId142" Type="http://schemas.openxmlformats.org/officeDocument/2006/relationships/image" Target="media/image62.wmf"/><Relationship Id="rId143" Type="http://schemas.openxmlformats.org/officeDocument/2006/relationships/image" Target="media/image63.wmf"/><Relationship Id="rId144" Type="http://schemas.openxmlformats.org/officeDocument/2006/relationships/image" Target="media/image98.wmf"/><Relationship Id="rId145" Type="http://schemas.openxmlformats.org/officeDocument/2006/relationships/image" Target="media/image99.wmf"/><Relationship Id="rId146" Type="http://schemas.openxmlformats.org/officeDocument/2006/relationships/image" Target="media/image100.wmf"/><Relationship Id="rId147" Type="http://schemas.openxmlformats.org/officeDocument/2006/relationships/image" Target="media/image101.wmf"/><Relationship Id="rId148" Type="http://schemas.openxmlformats.org/officeDocument/2006/relationships/image" Target="media/image102.wmf"/><Relationship Id="rId149" Type="http://schemas.openxmlformats.org/officeDocument/2006/relationships/image" Target="media/image103.wmf"/><Relationship Id="rId150" Type="http://schemas.openxmlformats.org/officeDocument/2006/relationships/image" Target="media/image104.wmf"/><Relationship Id="rId151" Type="http://schemas.openxmlformats.org/officeDocument/2006/relationships/image" Target="media/image105.wmf"/><Relationship Id="rId152" Type="http://schemas.openxmlformats.org/officeDocument/2006/relationships/image" Target="media/image106.wmf"/><Relationship Id="rId153" Type="http://schemas.openxmlformats.org/officeDocument/2006/relationships/image" Target="media/image107.wmf"/><Relationship Id="rId154" Type="http://schemas.openxmlformats.org/officeDocument/2006/relationships/image" Target="media/image74.wmf"/><Relationship Id="rId155" Type="http://schemas.openxmlformats.org/officeDocument/2006/relationships/image" Target="media/image108.wmf"/><Relationship Id="rId156" Type="http://schemas.openxmlformats.org/officeDocument/2006/relationships/image" Target="media/image109.wmf"/><Relationship Id="rId157" Type="http://schemas.openxmlformats.org/officeDocument/2006/relationships/image" Target="media/image110.wmf"/><Relationship Id="rId158" Type="http://schemas.openxmlformats.org/officeDocument/2006/relationships/image" Target="media/image111.wmf"/><Relationship Id="rId159" Type="http://schemas.openxmlformats.org/officeDocument/2006/relationships/image" Target="media/image112.wmf"/><Relationship Id="rId160" Type="http://schemas.openxmlformats.org/officeDocument/2006/relationships/image" Target="media/image113.wmf"/><Relationship Id="rId161" Type="http://schemas.openxmlformats.org/officeDocument/2006/relationships/image" Target="media/image114.wmf"/><Relationship Id="rId162" Type="http://schemas.openxmlformats.org/officeDocument/2006/relationships/image" Target="media/image115.wmf"/><Relationship Id="rId163" Type="http://schemas.openxmlformats.org/officeDocument/2006/relationships/image" Target="media/image116.wmf"/><Relationship Id="rId164" Type="http://schemas.openxmlformats.org/officeDocument/2006/relationships/image" Target="media/image117.wmf"/><Relationship Id="rId165" Type="http://schemas.openxmlformats.org/officeDocument/2006/relationships/image" Target="media/image118.wmf"/><Relationship Id="rId166" Type="http://schemas.openxmlformats.org/officeDocument/2006/relationships/image" Target="media/image119.wmf"/><Relationship Id="rId167" Type="http://schemas.openxmlformats.org/officeDocument/2006/relationships/image" Target="media/image120.wmf"/><Relationship Id="rId168" Type="http://schemas.openxmlformats.org/officeDocument/2006/relationships/image" Target="media/image121.wmf"/><Relationship Id="rId169" Type="http://schemas.openxmlformats.org/officeDocument/2006/relationships/image" Target="media/image122.wmf"/><Relationship Id="rId170" Type="http://schemas.openxmlformats.org/officeDocument/2006/relationships/image" Target="media/image123.wmf"/><Relationship Id="rId171" Type="http://schemas.openxmlformats.org/officeDocument/2006/relationships/image" Target="media/image124.wmf"/><Relationship Id="rId172" Type="http://schemas.openxmlformats.org/officeDocument/2006/relationships/image" Target="media/image125.wmf"/><Relationship Id="rId173" Type="http://schemas.openxmlformats.org/officeDocument/2006/relationships/image" Target="media/image126.wmf"/><Relationship Id="rId174" Type="http://schemas.openxmlformats.org/officeDocument/2006/relationships/image" Target="media/image127.wmf"/><Relationship Id="rId175" Type="http://schemas.openxmlformats.org/officeDocument/2006/relationships/image" Target="media/image128.wmf"/><Relationship Id="rId176" Type="http://schemas.openxmlformats.org/officeDocument/2006/relationships/image" Target="media/image129.wmf"/><Relationship Id="rId177" Type="http://schemas.openxmlformats.org/officeDocument/2006/relationships/footer" Target="footer1.xml"/><Relationship Id="rId178" Type="http://schemas.openxmlformats.org/officeDocument/2006/relationships/footer" Target="footer2.xml"/><Relationship Id="rId179" Type="http://schemas.openxmlformats.org/officeDocument/2006/relationships/numbering" Target="numbering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24:00Z</dcterms:created>
  <dc:creator>Поспелов Д.В.</dc:creator>
  <dc:description/>
  <cp:keywords/>
  <dc:language>en-US</dc:language>
  <cp:lastModifiedBy>SYSTEM</cp:lastModifiedBy>
  <cp:lastPrinted>2002-04-08T21:55:00Z</cp:lastPrinted>
  <dcterms:modified xsi:type="dcterms:W3CDTF">2011-09-25T14:24:00Z</dcterms:modified>
  <cp:revision>2</cp:revision>
  <dc:subject>Технологические процессы микроэлектроники</dc:subject>
  <dc:title>Курсовой проект</dc:title>
</cp:coreProperties>
</file>