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7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58.jpeg" ContentType="image/jpeg"/>
  <Override PartName="/word/media/image24.wmf" ContentType="image/x-wmf"/>
  <Override PartName="/word/media/image1.wmf" ContentType="image/x-wmf"/>
  <Override PartName="/word/media/image31.wmf" ContentType="image/x-wmf"/>
  <Override PartName="/word/media/image38.jpeg" ContentType="image/jpeg"/>
  <Override PartName="/word/media/image9.jpeg" ContentType="image/jpeg"/>
  <Override PartName="/word/media/image51.wmf" ContentType="image/x-wmf"/>
  <Override PartName="/word/media/image25.wmf" ContentType="image/x-wmf"/>
  <Override PartName="/word/media/image23.jpeg" ContentType="image/jpeg"/>
  <Override PartName="/word/media/image52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9.jpeg" ContentType="image/jpeg"/>
  <Override PartName="/word/media/image42.jpeg" ContentType="image/jpeg"/>
  <Override PartName="/word/media/image35.jpeg" ContentType="image/jpeg"/>
  <Override PartName="/word/media/image50.wmf" ContentType="image/x-wmf"/>
  <Override PartName="/word/media/image13.wmf" ContentType="image/x-wmf"/>
  <Override PartName="/word/media/image10.jpeg" ContentType="image/jpeg"/>
  <Override PartName="/word/media/image45.wmf" ContentType="image/x-wmf"/>
  <Override PartName="/word/media/image47.wmf" ContentType="image/x-wmf"/>
  <Override PartName="/word/media/image12.wmf" ContentType="image/x-wmf"/>
  <Override PartName="/word/media/image44.wmf" ContentType="image/x-wmf"/>
  <Override PartName="/word/media/image56.wmf" ContentType="image/x-wmf"/>
  <Override PartName="/word/media/image49.jpeg" ContentType="image/jpeg"/>
  <Override PartName="/word/media/image7.wmf" ContentType="image/x-wmf"/>
  <Override PartName="/word/media/image53.wmf" ContentType="image/x-wmf"/>
  <Override PartName="/word/media/image54.jpeg" ContentType="image/jpeg"/>
  <Override PartName="/word/media/image43.wmf" ContentType="image/x-wmf"/>
  <Override PartName="/word/media/image55.wmf" ContentType="image/x-wmf"/>
  <Override PartName="/word/media/image40.wmf" ContentType="image/x-wmf"/>
  <Override PartName="/word/media/image34.jpeg" ContentType="image/jpeg"/>
  <Override PartName="/word/media/image30.wmf" ContentType="image/x-wmf"/>
  <Override PartName="/word/media/image8.wmf" ContentType="image/x-wmf"/>
  <Override PartName="/word/media/image6.wmf" ContentType="image/x-wmf"/>
  <Override PartName="/word/media/image29.wmf" ContentType="image/x-wmf"/>
  <Override PartName="/word/media/image48.wmf" ContentType="image/x-wmf"/>
  <Override PartName="/word/media/image5.jpeg" ContentType="image/jpeg"/>
  <Override PartName="/word/media/image11.wmf" ContentType="image/x-wmf"/>
  <Override PartName="/word/media/image18.wmf" ContentType="image/x-wmf"/>
  <Override PartName="/word/media/image36.jpeg" ContentType="image/jpeg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ногообразия материалов, обладающих жёсткостью и прочностью, достаточными для ограничения упругой и пластической деформации, при гарантированной надёжности и долговечности является ст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– сплав железа с углеродом, содержащий от 0,02 до 2,14% угле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химическому составу стали классифицируют на углеродистые и легированные, содержащие до 10% легирующих элементов (хром, никель, молибден, ванадий, вольфрам и друг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струкционным сталям, применяемым для изготовления разнообразных деталей машин и конструкций, предъявляют следующие требования: высокий комплекс механических свойств, обеспечивающих надёжную и длительную работу машин, эксплуатацию конструкций технологичность, т.е. хорошая обрабатываемость давлением, резанием, свариваемость и пр., низкая стоимость и доступность. Легированные стали должны содержать по возможности меньше дорогих и дефицитных легирующих элементов. Легирующие стали должны обладать высоким комплексом стандартных механических свойств, определяемых при разных способах нагру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содер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ыполнена в соответствии с программой курса «Конструкционные стали в машинострое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выбор и обоснование конструкционного материала для изготовления детали «звёздочка». Описание химического состава и технологических свойств. Рассмотрено влияние химического состава на механические свойства, глубину прокаливаемости. Составление маршрутной технологии предварительной и окончательной термической обработки. Назначение режимов термической и химико-термической обработки. Проведение контроля качества изготовленной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ые слова: звёздочка, конструкционная сталь, химический состав, химико-термическая обработка, закалка, отжиг, цементация, отпуск, перлит, мартенсит, аустенит, структура, температура, наследственное зе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бор и обоснование материала для изготовления детали «звёздочка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«звёздочка» при эксплуатации испытывает действие различных нагрузок: статических, динамических, поверхностных. Поэтому выбранный материал должен обладать высоким комплексом стандартных механических свойств, определяемых при разных способах нагружения. Однако эти свойства полностью не гарантируют надёжную и длительную работу изделия. Необходимо учитывать, что в реальных условиях эксплуатации действуют факторы, которые могут снижать пластичность и ударную вязкость и увеличивать опасность хрупкого раз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дтверждается случаями, внезапного хрупкого разрушения изделий, изготовленных из сталей высокой пласт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акторам, увеличивающим склонность сталей к хрупкому разрушению относятся, концентраторы напряжений, которые всегда имеются в реальных условиях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известных в технике материалов лучшее сочетание конструктивной прочности, надёжности и долговечности имеет конструкционная сталь, поэтому она явилась основным материалом для изготовления детали звёздочка. Под конструктивной прочностью подразумевают такую прочность, которую сталь имеет в результате реальных условий её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 – это свойство материала противостоять хрупкому разрушению. Для предупреждения внезапных хрупких поломок высоконагруженных деталей важно учитывать не только пластичность (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ударную вязкость (КСИ) стали, но и параметры конструктивной прочности, характеризующие её надёжность: ударную вязкость КСИ и КСТ, температурный порог хладноломкости Т</w:t>
      </w:r>
      <w:r>
        <w:rPr>
          <w:sz w:val="20"/>
          <w:szCs w:val="20"/>
        </w:rPr>
        <w:t xml:space="preserve">хл., </w:t>
      </w:r>
      <w:r>
        <w:rPr>
          <w:sz w:val="28"/>
          <w:szCs w:val="28"/>
        </w:rPr>
        <w:t>вязкость разруш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К</w:t>
      </w:r>
      <w:r>
        <w:rPr>
          <w:sz w:val="20"/>
          <w:szCs w:val="20"/>
        </w:rPr>
        <w:t>1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– это свойство материала сопротивляться развитию постоянного разрушения и потере работоспособности в течении зада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работоспособности может быть вызвана различными причинами: развитием процессов усталости, изнашиванием детали, коррозие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роцессы приводят к постепенному накоплению повреждений и разрушению материала. Для обеспечения долговечности важно уменьшить до допустимого уровня скорость развития процессов раз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онструктивная прочность достигается путём рационального выбора химического состава, режимов термической и химико-термическ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щая роль в составе конструкционной стали, отводится углероду. Углерод повышает прочность стали, но снижая хладноломкость, увеличивает чувствительность к хрупкому разру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конструктивную прочность стали оказывают легирующие элементы. Повышение конструктивной прочности при легировании связанно с обеспечением высокой прокаливаемости, уменьшением критической скорости закалки, уменьшением зерна, упрочнение дефекта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важных факторов является повышение прокалив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усталости, износу и некоторые другие характеристики долговечности зависят от свойств поверхностного слоя изделия. Для получения требуемых свойств конструкционную сталь подвергают химико-термической обработке, которая приводит к поверхностному упрочнению и созданию на поверхности остаточных сжимающих напряжений, затрудняющих возникновение и развитие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арки стали для изготовления детали звёздочка необходимо, чтобы она сочетала в себе повышенную прочность: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50 Н/мм, вязкость К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80Дж/см</w:t>
      </w:r>
      <w:r>
        <w:rPr>
          <w:sz w:val="28"/>
          <w:szCs w:val="28"/>
        </w:rPr>
        <w:drawing>
          <wp:inline distT="0" distB="0" distL="0" distR="0">
            <wp:extent cx="1016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29" r="-3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калённый поверхностный слой 1,3—1,5 мм и сочетание твёрдой износостойкой поверхности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=60 –62 и мягкой сердцевины 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= 24 – 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20ХН3А повышенной прочности, вязкости и глубокой прокаливаемости применяется в условиях износа при трении. Из неё изготавливают зубчатые колёса, звёздочки, шестерни, шлицевые валы, силовые шпильки и другие, особо ответственные детали, к которым предъявляются требования высокой прочности и поверхностной твёрдости в сочетании с пластичной и вязкой сердцевиной работающих в условиях статических и динамических нагрузо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имический состав стали 20ХН3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20ХН3А – легированная конструкци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али 20ХН3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тегория – высококачественна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уппа – хромоникелев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виду обработки – кова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еднеуглеродист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20ХН3А приведён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20ХН3А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46"/>
        <w:gridCol w:w="1437"/>
        <w:gridCol w:w="1433"/>
        <w:gridCol w:w="1433"/>
        <w:gridCol w:w="1438"/>
      </w:tblGrid>
      <w:tr>
        <w:trPr>
          <w:trHeight w:val="178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тал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элементов, %</w:t>
            </w:r>
          </w:p>
        </w:tc>
      </w:tr>
      <w:tr>
        <w:trPr>
          <w:trHeight w:val="176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никелев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Н3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легирующими элементами стали 20ХН3А являются хром и никель. Хром образует с углеродом карбиды различного состава. Все карбиды являются твёрдыми структурными составляющими. Поэтому при наличии хрома в стали её твёрдость и износостойкость увеличивается. Хром способствует увеличению прокаливаемости стали. Никель повышает предел прочности, и предел текучести стали. Никель увеличивает глубину прокаливаемости стали. Он влияет на структуру, изменяя зерно и увеличивает вязкость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казано выше и хром, и никель способствуют увеличению прокаливаемости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рокаливаемостью подразумевается способность стали закаликаваться на определённую глубину. Прокаливаемость непосредственно связанна с устойчивостью переохлаждённого аустен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каливаемость определяется критической скоростью охлаждения. При данном режиме охлаждения Прокаливаемость тем выше, чем меньше критическая скорость закалки, т.е. чем выше устойчивость переохлаждённого аустен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ированная сталь 20ХН3А благодаря более высокой устойчивости переохлаждённого аустенита и меньшей критической скорости охлаждения прокаливается на значительно большую глубину, чем углеродистые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 и никель увеличивают устойчивость переохлажденного аустенита, что существенно изменяет вид диаграммы изотермического распада. Линии диаграммы смещаются вправо и становятся как бы двойными С-образными кривыми, 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наблюдаются две температурные зоны минимальной устойчивости аустен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02205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диаграмма изотермического распада аустенита стали 20ХН3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Маршрутная технология изготовления детали звёздоч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моментами маршрутной технологии являются предварительная и окончательная термическая обработка. Полная схема получения детали приведена на рисунк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заготов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поковка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9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варительная термическая обработка (изотермический отжиг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25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бработ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нчательная термическая обработка (химико-термическая обработка, закалка, отпуск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ая механическая обработ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осле термической обработ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унок 2. Маршрутная технология изготовления детали звёздоч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Режим термической и химико-термической обработки дета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ческая обработка – это технологический процесс тепловой обработки изделий из металлов и сплавов с целью изменения их структуры, механических, физических и химически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ая термическая обработка применяется для исправления структуры и получения однородных механических свойств по всему сечению детали. Она улучшает технологические свойства, обеспечивает оптимальную обрабатываемость при механической об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вёздочки, подвергаемой последующей цементации оптимальная для получения обрабатываемости структура представляет собой зёрна пластинчатого перлита и хорошо дифференцированного феррита и определённым соотношением твёрдости этих составляющих. Оптимальная твёрдость феррита: 1400—1200 МПа, твёрдость перлита не должна превышать 3000 МПа по Бринел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таких параметров рекоменджуется в качестве предварительной термической обработки проводить изотермический отж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изотермического отжига сталь нагревают на 30—50 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выше точки А</w:t>
      </w:r>
      <w:r>
        <w:rPr>
          <w:sz w:val="20"/>
          <w:szCs w:val="20"/>
        </w:rPr>
        <w:t>с3</w:t>
      </w:r>
      <w:r>
        <w:rPr>
          <w:sz w:val="28"/>
          <w:szCs w:val="28"/>
        </w:rPr>
        <w:t xml:space="preserve"> (А</w:t>
      </w:r>
      <w:r>
        <w:rPr>
          <w:sz w:val="20"/>
          <w:szCs w:val="20"/>
        </w:rPr>
        <w:t>с3=</w:t>
      </w:r>
      <w:r>
        <w:rPr>
          <w:sz w:val="28"/>
          <w:szCs w:val="28"/>
        </w:rPr>
        <w:t xml:space="preserve"> 76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) и сравнительно быстро охлаждают (на воздухе или переносят в другую печь) до температуры лежащей ниже А</w:t>
      </w:r>
      <w:r>
        <w:rPr>
          <w:sz w:val="28"/>
          <w:szCs w:val="28"/>
        </w:rPr>
        <w:drawing>
          <wp:inline distT="0" distB="0" distL="0" distR="0">
            <wp:extent cx="88265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09" r="-40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700</w:t>
      </w:r>
      <w:r>
        <w:rPr>
          <w:sz w:val="28"/>
          <w:szCs w:val="28"/>
        </w:rPr>
        <w:drawing>
          <wp:inline distT="0" distB="0" distL="0" distR="0">
            <wp:extent cx="85090" cy="203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(обычно на 100-- 15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) в зависимости от характера изотермической кривой распада аустенит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изотермического отжига стали 20ХН3А приведён на рис.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178560" cy="2107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98780" cy="1355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7" r="-5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Режим изотермического отжига стали 20ХН3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60+(30-50</w:t>
      </w:r>
      <w:r>
        <w:rPr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00 </w:t>
      </w:r>
      <w:r>
        <w:rPr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жиге общая продолжительность нагре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продолжительность сквозного нагрева до заданной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- продолжительность изотермической выдержки для завершения фазовых превращений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*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- коэффициент формы, 2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коэффициент нагрева,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коэффициент неравномерности нагрева,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минимальный размер максимального сечения, 3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*35*2*2*1=14(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мин.+2мин.=16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ая термическая обработка включает цементацию, закалку неполную и отпуск низкий (рис. 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ация — процесс насыщения поверхностного слоя детали угле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цементации — получение твёрдости и износостойкости поверхности, что достигается обогащением поверхностного слоя углеродом до концентрации 0,8-1,1% и последующей закалкой. Это одновременно повышает процесс вынос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613660" cy="1805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Режим окончательной термической обработки детали звёзд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ементации деталь поступает после механической обработки с припуском на шлифование 0,05-0,1мм. Части детали. Не подлежащие упрочнению защищают тонким слоем меди, наносимым электролитическим способом или специальны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цементации 500-600</w:t>
      </w:r>
      <w:r>
        <w:rPr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 В этом случае происходит полное насыщение аустенита ферритом и образование на поверхности цементита. Этот процесс является интенсивным. При газовой</w:t>
        <w:tab/>
        <w:t xml:space="preserve"> цементации сокращается длительность процесса, т.к. отпадает необходимость прогрева ящиков (в случае твёрдой цементации), наполненным малотеплопроводным карбюризатором, обеспечивается возможность полной механизации процесса, его автоматизации и значительно упрочняется последующая термическая обработка изделия, т.к. закалку можно проводить непосредственно из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ую цементацию выполняют в шахтных печах периодического действия в которые подаются углеводородные газы. Детали загружают на специальных приспособлениях в п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цементации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мин.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1,3-1,5 мм,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5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реакцией, обеспечивающей науглероживание при газовой цементации, диссоциация мет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ые свойства цементованного изделия достигаются в результате термической обработки, выполняемой после цементации. Эта обработка имеет цель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ить структуру и изменить зерно сердцевины и цементованного слоя, неизбежно перегреваемых во время длительной выдержки при высокой температуре це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высокую твёрдость в цементованном сл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карбидную сетку в цементованном слое, который может возникнуть при пересыщении его углерод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ку проводят выше точки А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 30-50</w:t>
      </w:r>
      <w:r>
        <w:rPr>
          <w:sz w:val="28"/>
          <w:szCs w:val="28"/>
        </w:rPr>
        <w:drawing>
          <wp:inline distT="0" distB="0" distL="0" distR="0">
            <wp:extent cx="12573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н =</w:t>
      </w:r>
      <w:r>
        <w:rPr>
          <w:sz w:val="28"/>
          <w:szCs w:val="28"/>
        </w:rPr>
        <w:t>700</w:t>
      </w:r>
      <w:r>
        <w:rPr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+(30-50</w:t>
      </w:r>
      <w:r>
        <w:rPr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н =</w:t>
      </w:r>
      <w:r>
        <w:rPr>
          <w:sz w:val="28"/>
          <w:szCs w:val="28"/>
        </w:rPr>
        <w:t>740</w:t>
      </w:r>
      <w:r>
        <w:rPr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еспечивает измельчение зерна цементованного слоя и частичную перекристаллизацию и измельчение зерна сердцевины. При закалке общая продолжительность нагрева, как и при отжиге составляет: 14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*35*2*2*1=14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мин+2мин=16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ой операцией термической обработки цементованного изделия является низкий отпуск при температуре 180-200</w:t>
      </w:r>
      <w:r>
        <w:rPr>
          <w:sz w:val="28"/>
          <w:szCs w:val="28"/>
        </w:rPr>
        <w:drawing>
          <wp:inline distT="0" distB="0" distL="0" distR="0">
            <wp:extent cx="12573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термической обработки поверхностный слой приобретает структуру мартенсита с избыточными карбидами в виде глобу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твёрдость составляет59-63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грева при отпуске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мин.+1мин.*25=125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структурных превращений стали 20ХН3А в процессе термической и химико-термической обработ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рмической обработке стали 20ХН3А наблюдаются следующие пре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При нагреве в процессе изотермического отжига происходит превращение перлита в аустенит выше критической точки А</w:t>
      </w:r>
      <w:r>
        <w:rPr>
          <w:sz w:val="16"/>
          <w:szCs w:val="16"/>
        </w:rPr>
        <w:t>1</w:t>
      </w:r>
      <w:r>
        <w:rPr>
          <w:sz w:val="28"/>
          <w:szCs w:val="28"/>
        </w:rPr>
        <w:t>:П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хлаждении ниже точки А</w:t>
      </w:r>
      <w:r>
        <w:rPr>
          <w:sz w:val="16"/>
          <w:szCs w:val="16"/>
        </w:rPr>
        <w:t>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евращение аустенита в перлит: А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охлаждении его скоростью выше критической превращение аустенита в мартенсит: А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1. Превращение перлита в аустени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ревращения перлита в аустенит при нагреве в доэвтектоидной стали стали происходит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ль в межфазном состоянии представляет смесь фаз феррита и карбидов переменного состав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3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09" r="-1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При нагреве несколько выше критической точки А</w:t>
      </w:r>
      <w:r>
        <w:rPr>
          <w:sz w:val="16"/>
          <w:szCs w:val="16"/>
        </w:rPr>
        <w:t xml:space="preserve">с1 ( </w:t>
      </w:r>
      <w:r>
        <w:rPr>
          <w:sz w:val="28"/>
          <w:szCs w:val="28"/>
        </w:rPr>
        <w:t>700</w:t>
      </w:r>
      <w:r>
        <w:rPr>
          <w:sz w:val="28"/>
          <w:szCs w:val="28"/>
        </w:rPr>
        <w:drawing>
          <wp:inline distT="0" distB="0" distL="0" distR="0">
            <wp:extent cx="12573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) на границе ферритной и цементитной фаз начинается превращение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водящее к образованию низкоуглеродистого аустенита, в котором растворяется цементит (рис.5 б-г). Образующийся аустенит химически не однороден. Концентрация углерода в аустените на границе с цементитом значительно выше, чем на границе с ферр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ращение 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текает быстрее, чем растворение цементита, поэтому когда вся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аза (феррит) превращается в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зу (аустенит), цементит ещё остаётся рис.5,д). После растворения всего цементита превращение заканчивается рис. (5,г), но образовавшийся аустенит имеет не равномерную концентрацию углерода, уменьшающуюся от центра к периферии зерна. Только после дальнейшего повышения температуры или дополнительной выдержки. Аустенит в результате диффузии углерода становится однородным по всему объё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541780" cy="16090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456690" cy="18529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616710" cy="14630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75105" cy="15055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0190" cy="1341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7170" cy="13106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 и никель понижают критическую точку Ас,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00</w:t>
      </w:r>
      <w:r>
        <w:rPr>
          <w:sz w:val="28"/>
          <w:szCs w:val="28"/>
        </w:rPr>
        <w:drawing>
          <wp:inline distT="0" distB="0" distL="0" distR="0">
            <wp:extent cx="12573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и уменьшают склонность зерна аустенита к росту, поэтому легированная сталь 20ХН3А является наследственно мелкозерни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Распад переохлажденного аустенит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ад аустенита происходит при температуре ниже 700</w:t>
      </w:r>
      <w:r>
        <w:rPr>
          <w:sz w:val="28"/>
          <w:szCs w:val="28"/>
        </w:rPr>
        <w:drawing>
          <wp:inline distT="0" distB="0" distL="0" distR="0">
            <wp:extent cx="12573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(критическая точка А</w:t>
      </w:r>
      <w:r>
        <w:rPr>
          <w:sz w:val="16"/>
          <w:szCs w:val="16"/>
        </w:rPr>
        <w:t>с1</w:t>
      </w:r>
      <w:r>
        <w:rPr>
          <w:sz w:val="28"/>
          <w:szCs w:val="28"/>
        </w:rPr>
        <w:t>), когда свободная энергия выше свободной энергии продуктов его превращения. От степени переохлаждения зависит скорость превращения и строения продуктов распада. На рис.6 приведены режимы термической обработки стали 20ХН3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818005" cy="18154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. Диаграмма изотермического распада стали 20ХН3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охлажд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-- изотермический отжи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</w:rPr>
        <w:t>—закалка непрерыв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литное превращение. Распад аустенита с образованием перлита является диффузионным процессом и развивается в результате флуктуации состава( неоднородности в распределении углер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любой диффузионный процесс распад аустенита происходит путём возникновения зародышей (ч. з.) и роста их с определённой скоростью (с. 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устените, оказавшемся в неравновесном состоянии при температуре ниже А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углерод диффундирует к наиболее дефектным местам кристаллической решётки, к местам скопления вакансий вблизи границ зёрен. Поэтому зародыши цементита образуются по границам зёрен аустен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зародышей цементита происходит вследствие диффузии углерода из прилегающего аустенита, что приводит к обеднению углеродом аустенита, окружающего образовавшиеся пластинки цементита, и способствует превращению его феррит за счёт полиморфного превращения решётки Г.Ц.К. в О.Ц.К. Таким образом происходит рост перлитных коло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ли 20ХН3А приведённая на рисунке 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36065" cy="15544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7. Микроструктура стали 20ХН3А после изотермического отж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Мартенситное превращ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ьшом переохлаждении (вектор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) углерод не успевает выделиться из из твердого раствора (аустенита) в виде частиц цементита, как это происходит при образовании перлита. Решётк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железа перестраивается в решётку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железа. Углерод остаётся внутр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железа, в результате чего получается пересыщенный твёрдый раствор углерода в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желе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е пересыщени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железа углеродом вызывает изменение объемно-центрированной кубической решётки в тетрагональную, Элементарной ячейкой которой является прямоугольный параллелепипед, рис.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11350" cy="18173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 Кристаллическая ячейка мартенс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омы углерода в такой ячейке располагаются в междоузлиях ( что характерно для твёрдого раствора внедрения) или в центре основания (сторона а), или в середине удлинённых рёбер (сторона с). Степень тетрагона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а=1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тенсит является перенасыщенным твёрдым раствором внедрения углерода в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желе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тенситное превращение протекает ниже температуры 400 </w:t>
      </w:r>
      <w:r>
        <w:rPr>
          <w:vanish/>
          <w:sz w:val="28"/>
          <w:szCs w:val="28"/>
        </w:rPr>
        <w:t>араллельных пластинок феррита и цементита характеризуется для всей перлитной области. неоднор</w:t>
      </w:r>
      <w:r>
        <w:rPr>
          <w:sz w:val="28"/>
          <w:szCs w:val="28"/>
        </w:rPr>
        <w:drawing>
          <wp:inline distT="0" distB="0" distL="0" distR="0">
            <wp:extent cx="12573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для стали 20ХН3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нятия внутренних напряжений в стали проводят отпуск при температуре 200-300</w:t>
      </w:r>
      <w:r>
        <w:rPr>
          <w:sz w:val="28"/>
          <w:szCs w:val="28"/>
        </w:rPr>
        <w:drawing>
          <wp:inline distT="0" distB="0" distL="0" distR="0">
            <wp:extent cx="12573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ервом превращении из пересыщенного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створа (мартенсит) выделяется углерод, поэтому тетрагональность решётки уменьшается и соотношение осей с/а приближается к единице. Содержание углерода в мартенсите снижается, он выделяется в виде мельчайших пластинок карбида железа, называем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псилан) — карбидом (</w:t>
      </w:r>
      <w:r>
        <w:rPr>
          <w:sz w:val="28"/>
          <w:szCs w:val="28"/>
          <w:lang w:val="en-US"/>
        </w:rPr>
        <w:t>Fe</w:t>
      </w:r>
      <w:r>
        <w:rPr>
          <w:sz w:val="16"/>
          <w:szCs w:val="16"/>
        </w:rPr>
        <w:t>х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имеющем гексагональную решетку формулу, близкую с </w:t>
      </w:r>
      <w:r>
        <w:rPr>
          <w:sz w:val="28"/>
          <w:szCs w:val="28"/>
          <w:lang w:val="en-US"/>
        </w:rPr>
        <w:t>Fe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вшийся в результате первого отпуска мартенсит называется мартенситом отпуска. Он представляет собой смесь пересыщенного твёрдого раствора углерода в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железе неоднородной концентрации и карбида, ещё не полностью обособившегося от решётки мартенс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33575" cy="1092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 Микроструктура стали 20ХН3А после отпус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Механизм образования и строение цементованного сло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узия углерод в стали возникает не только, если углерод находится в атомарном состоянии, получаемом при дислокации газов, содержащих углерод (СО, СН</w:t>
      </w:r>
      <w:r>
        <w:rPr>
          <w:sz w:val="16"/>
          <w:szCs w:val="16"/>
        </w:rPr>
        <w:t xml:space="preserve">4 </w:t>
      </w:r>
      <w:r>
        <w:rPr>
          <w:sz w:val="28"/>
          <w:szCs w:val="28"/>
        </w:rPr>
        <w:t>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СН</w:t>
      </w:r>
      <w:r>
        <w:rPr>
          <w:sz w:val="16"/>
          <w:szCs w:val="16"/>
        </w:rPr>
        <w:t>4</w:t>
      </w:r>
      <w:r>
        <w:rPr>
          <w:sz w:val="16"/>
          <w:szCs w:val="16"/>
        </w:rPr>
        <w:drawing>
          <wp:inline distT="0" distB="0" distL="0" distR="0">
            <wp:extent cx="990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6"/>
          <w:szCs w:val="16"/>
        </w:rPr>
        <w:drawing>
          <wp:inline distT="0" distB="0" distL="0" distR="0">
            <wp:extent cx="1422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-- </w:t>
      </w:r>
      <w:r>
        <w:rPr>
          <w:sz w:val="28"/>
          <w:szCs w:val="28"/>
        </w:rPr>
        <w:t>аустен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арно углерод адсорбируется поверхностью стали и диффундирует в глубь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диффузии углерода возрастает с повышением температуры. Цементацию ниже Ас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 xml:space="preserve">не выполняют, т. к.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железо растворяет мало углерода и цементованный слой состоит, главным образом только из очень тонкой корочки цемент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ментацию проводят при температурах выше Ас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(800-850</w:t>
      </w:r>
      <w:r>
        <w:rPr>
          <w:sz w:val="28"/>
          <w:szCs w:val="28"/>
        </w:rPr>
        <w:drawing>
          <wp:inline distT="0" distB="0" distL="0" distR="0">
            <wp:extent cx="12573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). В этом случае сначала диффундирует в решётку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железа. При достижении предела насыщения аустенита углеродом создаются условия для образования на поверхности зародышей новой фазы, устойчивой при данной температуре, а именно цементита. Постепенно на поверхности образуется сплошной слой цемен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ованный слой имеет переменную концентрацию углерода по толщине, убывающую от поверхности к сердцевине детали. В связи с этим после медленного охлаждения в структуре цементованного слоя можно различать три з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эвтектоидную, состоящую из перлита и вторичного цементита (1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втектоидную зону, состоящую из одного перлита (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эвтектоидную, состоящего из перлита и феррита (3). Количество феррита в этой зоне непрерывно возрастает по мере приближения к сердцевине, рис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толщину цементованного слоя принимается сумма заэвтектоидной, эвтектоидной и половины переходной зон. Концентрация углерода в поверхностном слое составляет примерно 1,1%. Хром несколько повышает толщину цементованного слоя. Никель увеличивает скорость диффузии углерод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37560" cy="1444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. Микроструктура цементованного слоя стали 20ХН3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ерл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– фер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менти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нтроль ка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Определение величины наследственного зер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металлическое изделие имеет поликристаллическое строение, т. е. состоит из большого числа зё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зерна металла зависит от его состава, условий его выплавки, кристаллизации, обработки давлением и термической обработки. От величины зерна зависят многие свойства металла. Металлы, имеющие крупное зерно, обладают пониженной прочностью, пластичностью и вяз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 которое образуется в стали после термической обработки по особому режиму, характеризует склонность стали к росту зерна при нагреве в процессе термической обработки, называется наследст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ыявления и определения величины зерна регламентированы ГОСТ 5639-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еличины зерна при контрольных испытаниях применяют три мет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ое сравнение видимых под микроскопом зёрен с эталонными изображениями шка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чёт количества зёрен, приходящихся на единицу поверхности шлиф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рение среднего условного диаметра зерна или количества зерна в 1 м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определение размера зерна в «    »повторно подвергается термической обработке вместе с деталью. Для определения размера зерна используем метод с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равнения: Шлифер получают под микроскопом при увеличении 100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опускается увеличение в пределах 90-105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проводят сравнение величины зерна с эталонными изображениями на шкале. На эталонных шкалах приведены микроструктуры с различной величиной зерна, оцениваемой номером. Всего имеется 18 номеров зерна: от -3 до +14. Основная шкала содержит эталон микроструктур с номером зерна от 1 до 10 при увеличении 100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лоны имеют форму круга диаметром 79,8 мм (площадь шлифа 0,5 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о схематическим изображением зерен различной величины. Зёрна изображённые на каждом эталоне, относятся к определённому ном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меньшением величины зерна увеличивается номер, т. е. №1 соответствует крупному зерну, а №10 – мелкому, рис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236595" cy="12661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1. Схематическое изображение микроструктуры с различной величиной зерна (в балла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№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- №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№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- №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№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 можно изучить при различных увеличениях. В этом случае для пересчёта на стандартный номер зерна (при увеличении 100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льзуются специальными таблицами при, приведенными в ГОСТ 5639-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микроструктуре имеются зёрна двух или более номеров, то номера зерен записывают в порядке преобладающей величины зерна. Например на шлифе больше всего зёрен пятого номера, зёрен третьего номера значительно меньше, а зёрен седьмого номера ещё меньше. Записывают в следующем порядке: №5; №3; №7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ны условия работы детали «Звёздочка», для её изготовления выбрана конструкционная цементуемая сталь 20ХН3А, которая имеет повышенную прочность, вязкость и прокаливаемость. Составления маршутной технологии изготовления и проведён выбор видов термической и химико-термической обработки стали. Определены необходимые режимы и параметры термической и химико-термической обработки и их мест в общем технологическом процессе изготовления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ы особенности механизмов структурных превращений и рассмотрено влияние химического состава стали на их протек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етодика контроля качества готовой детал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П. Гуляев «Металловедение»: 6-е изд. – М.: Металлургия, 1986.–54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авлёв В.Н. Николаева О.И. Машиностроительные стали: Справочник – Машиностроение, 1981 – 392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хтин Ю.М., Леонтьева В.П. Материаловедение: 3-е изд. – М.: Машиностроение, 1980 – 52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7.wmf"/><Relationship Id="rId16" Type="http://schemas.openxmlformats.org/officeDocument/2006/relationships/image" Target="media/image12.wmf"/><Relationship Id="rId17" Type="http://schemas.openxmlformats.org/officeDocument/2006/relationships/image" Target="media/image6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4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jpeg"/><Relationship Id="rId31" Type="http://schemas.openxmlformats.org/officeDocument/2006/relationships/image" Target="media/image6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6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image" Target="media/image6.wmf"/><Relationship Id="rId41" Type="http://schemas.openxmlformats.org/officeDocument/2006/relationships/image" Target="media/image22.wmf"/><Relationship Id="rId42" Type="http://schemas.openxmlformats.org/officeDocument/2006/relationships/image" Target="media/image21.wmf"/><Relationship Id="rId43" Type="http://schemas.openxmlformats.org/officeDocument/2006/relationships/image" Target="media/image15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6.wmf"/><Relationship Id="rId47" Type="http://schemas.openxmlformats.org/officeDocument/2006/relationships/image" Target="media/image29.wmf"/><Relationship Id="rId48" Type="http://schemas.openxmlformats.org/officeDocument/2006/relationships/image" Target="media/image29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6.wmf"/><Relationship Id="rId52" Type="http://schemas.openxmlformats.org/officeDocument/2006/relationships/image" Target="media/image31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7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image" Target="media/image40.wmf"/><Relationship Id="rId63" Type="http://schemas.openxmlformats.org/officeDocument/2006/relationships/image" Target="media/image6.wmf"/><Relationship Id="rId64" Type="http://schemas.openxmlformats.org/officeDocument/2006/relationships/image" Target="media/image6.wmf"/><Relationship Id="rId65" Type="http://schemas.openxmlformats.org/officeDocument/2006/relationships/image" Target="media/image41.jpeg"/><Relationship Id="rId66" Type="http://schemas.openxmlformats.org/officeDocument/2006/relationships/image" Target="media/image42.jpeg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5.wmf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5.wmf"/><Relationship Id="rId74" Type="http://schemas.openxmlformats.org/officeDocument/2006/relationships/image" Target="media/image6.wmf"/><Relationship Id="rId75" Type="http://schemas.openxmlformats.org/officeDocument/2006/relationships/image" Target="media/image6.wmf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45.wmf"/><Relationship Id="rId79" Type="http://schemas.openxmlformats.org/officeDocument/2006/relationships/image" Target="media/image49.jpeg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6.wmf"/><Relationship Id="rId84" Type="http://schemas.openxmlformats.org/officeDocument/2006/relationships/image" Target="media/image53.wmf"/><Relationship Id="rId85" Type="http://schemas.openxmlformats.org/officeDocument/2006/relationships/image" Target="media/image54.jpeg"/><Relationship Id="rId86" Type="http://schemas.openxmlformats.org/officeDocument/2006/relationships/image" Target="media/image55.wmf"/><Relationship Id="rId87" Type="http://schemas.openxmlformats.org/officeDocument/2006/relationships/image" Target="media/image56.wmf"/><Relationship Id="rId88" Type="http://schemas.openxmlformats.org/officeDocument/2006/relationships/image" Target="media/image56.wmf"/><Relationship Id="rId89" Type="http://schemas.openxmlformats.org/officeDocument/2006/relationships/image" Target="media/image56.wmf"/><Relationship Id="rId90" Type="http://schemas.openxmlformats.org/officeDocument/2006/relationships/image" Target="media/image57.wmf"/><Relationship Id="rId91" Type="http://schemas.openxmlformats.org/officeDocument/2006/relationships/image" Target="media/image58.jpeg"/><Relationship Id="rId92" Type="http://schemas.openxmlformats.org/officeDocument/2006/relationships/image" Target="media/image56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4:00Z</dcterms:created>
  <dc:creator>Витос</dc:creator>
  <dc:description/>
  <cp:keywords/>
  <dc:language>en-US</dc:language>
  <cp:lastModifiedBy>SYSTEM</cp:lastModifiedBy>
  <dcterms:modified xsi:type="dcterms:W3CDTF">2011-09-25T14:24:00Z</dcterms:modified>
  <cp:revision>2</cp:revision>
  <dc:subject/>
  <dc:title>               Введение</dc:title>
</cp:coreProperties>
</file>