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Классификация металл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войства конструкционных материал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роение и свойства сталей и сплав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Классификация конструкционных сталей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Углеродистые стал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Вывод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Источники информации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ажнейших факторов научно-технического прогресса, способствующих скорейшему  совершенствованию общественного производства и росту его эффективности, является проблема повешения уровня подготовки специалистов. Я обучаюсь в замечательном  ВУЗе – Московском Государственном Индустриальном Университете, на Факультете Экономики Менеджмента и Информационных Технологий.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ступления я считала, что нас будут обучать только узким кругом предметов, именно по нашей специальности, но у нас оказались в программе и культурология, и религиоведение, и основы инженерной подготовки. Так как  требования к уровню профессиональной подготовки сильно возросли, и серьезный работодатель хочет видеть у себя ни ограниченного сферой только профессиональной деятельности работника, а умного, эрудированного человека, который найдет «путь к сердцу» любого клиента, особенно это важно для менеджеров. А профессия инженера очень важна для экономики и государства, поэтому я считаю, что обладать небольшой структурированной базой знаний в этой области – очень полезно, мало ли как повернётся жизнь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металл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ъему и частоте использования металлов в технике их можно разделить на металлы технические и редкие. Технические металлы — это наиболее часто применяемые; к ним относятся желез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. медь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алюминий А1, магний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никел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i, титан Тi, свинец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цинк Zn, олово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>. Все остальные металлы — редкие (ртуть Н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натр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а, серебро А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 золото А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платина Р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:, кобальт Со, хром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молибден Мо, тантал Та, вольфрам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и др.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о в чистом виде используется чрезвычайно редко. Обычно используют железоуглеродистые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-С) сплав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— стали и чугуны. которые образуют группу черных металлов. Все остальные представляют группу цветных металлов. На долю черных металлов приходится —85% всех производимых металлов, а на долю цветных —15%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ко-химическим свойствам металлы можно разделить на шесть основных групп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гнитные — Ае, Со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i обладают ферромагнитными свойствами. Сплавы на основ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е (стали и чугуны) являются главными конструкционными материалами; сплавы на основ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е, Со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i являются основными магнитными материалами (ферромагнетиками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гоплавкие - металлы, у которых температура плавления выше, чем у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е (1539°С); это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(3380°С), Та (2970°С), Мо (2620°С), 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1900°С), Р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(1770°С), Тi (1670°С) и др. Применяют их как самостоятельно, так и в виде добавок в стали, работающие, в частности, при высокой температур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коплавкие — имеют температуру плавления ниже 500°С; к ним относятся: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419°С), Р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(327°С), кадмий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(321°С), таллий Т1 (3О3°С), висмут Вi (271°С), олово </w:t>
      </w:r>
      <w:r>
        <w:rPr>
          <w:rFonts w:cs="Times New Roman" w:ascii="Times New Roman" w:hAnsi="Times New Roman"/>
          <w:sz w:val="28"/>
          <w:szCs w:val="28"/>
          <w:lang w:val="en-US"/>
        </w:rPr>
        <w:t>Sn</w:t>
      </w:r>
      <w:r>
        <w:rPr>
          <w:rFonts w:cs="Times New Roman" w:ascii="Times New Roman" w:hAnsi="Times New Roman"/>
          <w:sz w:val="28"/>
          <w:szCs w:val="28"/>
        </w:rPr>
        <w:t xml:space="preserve"> (232°С) и др. Назначение их самое различное: антикоррозионные покрытия, антифрикционные сплавы, проводниковые материал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угоплавких и легкоплавких металлов перечислены наиболее распространенные, хотя известны и такие тугоплавкие металлы, как, например, рений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 xml:space="preserve"> (3180°С), осмий 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3000°С), а из легкоплавких литий </w:t>
      </w:r>
      <w:r>
        <w:rPr>
          <w:rFonts w:cs="Times New Roman" w:ascii="Times New Roman" w:hAnsi="Times New Roman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sz w:val="28"/>
          <w:szCs w:val="28"/>
        </w:rPr>
        <w:t xml:space="preserve"> (180°С), калий К (68°С), рубидий </w:t>
      </w:r>
      <w:r>
        <w:rPr>
          <w:rFonts w:cs="Times New Roman" w:ascii="Times New Roman" w:hAnsi="Times New Roman"/>
          <w:sz w:val="28"/>
          <w:szCs w:val="28"/>
          <w:lang w:val="en-US"/>
        </w:rPr>
        <w:t>Rb</w:t>
      </w:r>
      <w:r>
        <w:rPr>
          <w:rFonts w:cs="Times New Roman" w:ascii="Times New Roman" w:hAnsi="Times New Roman"/>
          <w:sz w:val="28"/>
          <w:szCs w:val="28"/>
        </w:rPr>
        <w:t xml:space="preserve"> (39°С), цезий С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28°С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гкие металлы имеют плотность не более 2,75 Мг/м3 к ним относится А1, плотность — 2,7, С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— 1,90, бериллий Ве — 1,84 Мг/м3 и др. Эти металлы применяют для производства сплавов, используемых в конструкциях с ограничениями в масс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родные — в электротехнике применяют А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палладий Р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а также металлы платиновой группы: иридий </w:t>
      </w:r>
      <w:r>
        <w:rPr>
          <w:rFonts w:cs="Times New Roman" w:ascii="Times New Roman" w:hAnsi="Times New Roman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sz w:val="28"/>
          <w:szCs w:val="28"/>
        </w:rPr>
        <w:t xml:space="preserve">, родий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осмий 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рутений Р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. Эти металлы и сплавы на их основе обладают высокой химической стойкостью, в том числе и при повышенных температурах. Их используют в производстве ответственных контактов, выводов интегральных микросхем и других полупроводниковых приборов, термометров сопротивления и термопар, нагревательных элементов, работающих в особых условия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дкоземельные — лантаноиды; их применяют как присадки в различных сплавах. Сплавы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М) металлов группы железа (М) с редкоземельными элементами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 являются весьма перспективными магнитотвердыми материала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цируются металлы и по другим признакам, например в электротехнике по значению электропроводности: хорошо и плохо проводящие электрический ток. К хорошо проводящим относится большинство металлов, они хорошо проводят электрический ток и пластичные. К плохо проводящим — элемент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ы периодической системы Д. И. Менделеева — это висмут Вi, сурьма </w:t>
      </w:r>
      <w:r>
        <w:rPr>
          <w:rFonts w:cs="Times New Roman" w:ascii="Times New Roman" w:hAnsi="Times New Roman"/>
          <w:sz w:val="28"/>
          <w:szCs w:val="28"/>
          <w:lang w:val="en-US"/>
        </w:rPr>
        <w:t>Sb</w:t>
      </w:r>
      <w:r>
        <w:rPr>
          <w:rFonts w:cs="Times New Roman" w:ascii="Times New Roman" w:hAnsi="Times New Roman"/>
          <w:sz w:val="28"/>
          <w:szCs w:val="28"/>
        </w:rPr>
        <w:t>, мышьяк 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они плохо проводят ток и хрупкие, их иногда называют полуметаллами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войства конструкционных материалов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онными называют материалы, предназначенные для изготовления деталей машин, приборов, инженерных конструкций, подвергающиеся механическим нагрузкам. Детали машин и приборов характеризуются большим разнообразием форм, размеров, условий эксплуатации. Они работают при статических, циклических и ударных нагрузках, при низких и высоких температурах, в контакте с различными средами. Эти факторы определяют требования к конструкционным материалам, основные из которых — эксплуатационные, технологические и экономические.</w:t>
      </w:r>
      <w:r>
        <w:rPr>
          <w:rFonts w:cs="Times New Roman" w:ascii="Times New Roman" w:hAnsi="Times New Roman"/>
          <w:b/>
          <w:vanish/>
          <w:sz w:val="28"/>
          <w:szCs w:val="28"/>
        </w:rPr>
        <w:t>_______________________________________________________________________________________________________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и машин и приборов, передающих нагрузку, должны обладать жесткостью и прочностью, достаточными для ограничения упругой и пластической деформации, при гарантированной надежности и долговечности. Из многообразия материалов в наибольшей степени этим требованиям удовлетворяют сплавы на основе железа — чугуны и особенно стали. Стали обладают высоким, наследуемым от железа, модулем упругости (Е = 210 ГПа)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чн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металлов оказать сопротивление деформации или разрушению статистическим, динамическим или знакопеременным нагрузкам. Прочность металлов при статистических нагрузках испытывают на растяжение, сжатие, изгиб и кручение. Испытание на разрыв является обязательным. Прочность при динамических нагрузках оценивают удельной ударной вязкостью, а при знакопеременных нагрузках – усталостной прочностью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ормация</w:t>
      </w:r>
      <w:r>
        <w:rPr>
          <w:rFonts w:cs="Times New Roman" w:ascii="Times New Roman" w:hAnsi="Times New Roman"/>
          <w:sz w:val="28"/>
          <w:szCs w:val="28"/>
        </w:rPr>
        <w:t xml:space="preserve"> – это изменение формы и размеров твердого тела под действием внешних сил или в результате физических процессов, возникающих в теле при фазовых превращениях, усадке и т. п. Деформация может быть упругая (исчезает после снятия нагрузки). При все возрастающей нагрузке упругая деформация,  как правило, переходит в пластическую, и далее образец разрушается. В зависимости от способа приложения нагрузки методы испытания механических свойств металлов, сплавов и других материалов делятся на статистические, динамические  и знакопеременные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угость</w:t>
      </w:r>
      <w:r>
        <w:rPr>
          <w:rFonts w:cs="Times New Roman" w:ascii="Times New Roman" w:hAnsi="Times New Roman"/>
          <w:sz w:val="28"/>
          <w:szCs w:val="28"/>
        </w:rPr>
        <w:t xml:space="preserve"> – свойство металлов восстанавливать свою прежнюю форму после снятия внешних сил, вызывающих деформацию. Упругость – свойство, обратное пластичности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сть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металлов оказывать сопротивление проникновению в них более твердого тела. Производят испытание на твердость по Бринеллю, Роквеллу, Виккерсу, Польди и на микро-твердость. Наиболее распространённые первые два метода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носостойкость</w:t>
      </w:r>
      <w:r>
        <w:rPr>
          <w:rFonts w:cs="Times New Roman" w:ascii="Times New Roman" w:hAnsi="Times New Roman"/>
          <w:sz w:val="28"/>
          <w:szCs w:val="28"/>
        </w:rPr>
        <w:t xml:space="preserve"> – сопротивление металлов изнашиванию вследствие процессов трения. Износ заключается в отрыве от трущейся поверхности отдельных её частиц и определяется по изменению геометрических размеров или массы детали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комплекса этих важных для работоспособности деталей свойств, стали могут обладать и рядом других ценных качеств, делающих их универсальным материалом. При соответствующем легировании и технологии термической обработки сталь становится либо износостойкой, либо коррозионно-стойкой, либо жаростойкой и жаропрочной, а также приобретает особые магнитные, тепловые или упругие свойства. Сталям свойственны также хорошие технологические свойства. К тому же они сравнительно недороги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им достоинствам стали — основной металлический материал промышленности. Разработано около 2000 марок сталей и сплавов на основе железа.</w:t>
      </w:r>
      <w:r>
        <w:br w:type="page"/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ение и свойства сталей и сплавов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ые металлы (содержание основного компонента 99,99— 99,999%) обладают низкой прочностью, поэтому их в технике используют редко (кроме С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в электротехнике). Наиболее широко применяют в технике в качестве конструкционных материалов металлические сплавы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авом называют материал, состоящий из двух или большего числа химических элементов, являющихся компонентами сплава. В металлических сплавах основным компонентом (более 50%) является металл. Так же как и чистые металлы, сплавы построены из кристаллических зерен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плавов можно получать более высокие механические характеристики, электрическое сопротивление, стойкость к коррозии и т.д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сплавов, кроме сплавов с неорганической растворимостью компонентов в твердом состоянии, можно представить как систему, состоящую из нескольких фаз, находящихся в равновесии при определенных внешних условиях (температуре, давлении)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ями называют сплавы железа с углеродом и некоторыми другими химическими элементами. Содержание углерода в сталях может доходить до 2,14. Однако в сталях, применяемых в машиностроении и строительстве, углерода содержится не более 1,3%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углерода и постоянных примесей на свойства сталей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ржании углерода более 1,3% стали становятся слишком хрупкими, и существенно затрудняется их обработка режущим инструментом. На сегодняшний день стали являются основным конструкционным  материалом для изготовления нагруженных деталей машин, сооружений, элементов подвижного состава. В электро- и радиотехнике стали (некоторые ее сорта) используют главным образом в качестве ферромагнетика и ограниченно — в качестве проводникового материала, а как конструкционный материал — в электроустановках при изготовлении несущих конструкций, органов управления и т.п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железа и углерода в сталях содержатся полезные и вредные примеси. Сталь – основной металлический материал, широко применяемый для изготовления деталей машин, летательных аппаратов, приборов, различных инструментов и строительных конструкций. Широкое использование сталей обусловлено комплексом механических, физико-химических и технологических свойств. Методы широкого производства стали были открыты в середине ХIX в. В это же время были уже проведены и первые металлографические исследования железа и его сплавов. Стали сочетают высокую жесткость с достаточной статической и циклической прочностью. Эти параметры можно менять в широком диапазоне за счет изменения концентрации углерода, легирующих элементов и технологий термической и химико-термической обработки. Изменив химический состав, можно получить, стали с различными свойствами, и использовать их во многих отраслях техники и народного хозяйства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таль имеет в своем составе тольк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е, С и некоторое количество постоянной примеси, то такую сталь называют углеродистой. Если в углеродистую сталь специально введены один или несколько так называемых легирующих элементов (С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и др.) с целью улучшения ее служебных и технологических свойств, то такую сталь называют легированной. При легировании могут возникать новые свойства, не присущие углеродистым сталям.</w:t>
      </w:r>
      <w:r>
        <w:br w:type="page"/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конструкционных сталей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лассифицируют по химическому составу, качеству, степени раскисления, структуре, прочности и назначению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химическому составу</w:t>
      </w:r>
      <w:r>
        <w:rPr>
          <w:rFonts w:cs="Times New Roman" w:ascii="Times New Roman" w:hAnsi="Times New Roman"/>
          <w:sz w:val="28"/>
          <w:szCs w:val="28"/>
        </w:rPr>
        <w:t xml:space="preserve"> стали классифицируют на углеродистые и легированные. В зависимости от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центрации</w:t>
      </w:r>
      <w:r>
        <w:rPr>
          <w:rFonts w:cs="Times New Roman" w:ascii="Times New Roman" w:hAnsi="Times New Roman"/>
          <w:sz w:val="28"/>
          <w:szCs w:val="28"/>
        </w:rPr>
        <w:t xml:space="preserve"> углерода те и другие подразделяют на низко углеродистые      (&lt; 0,3 % С), среднеуглеродистые низкоуглеродистые (&lt;0,3 % С), среднеуглеродистые 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,3-0,7 % С) и высокоуглеродистые (&gt; 0,7 %С)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о назначению</w:t>
      </w:r>
      <w:r>
        <w:rPr>
          <w:rFonts w:cs="Times New Roman" w:ascii="Times New Roman" w:hAnsi="Times New Roman"/>
          <w:sz w:val="28"/>
          <w:szCs w:val="28"/>
        </w:rPr>
        <w:t xml:space="preserve"> стали классифицируют на конструкционные и инструментальные. Конструкционные стали, представляют наиболее обширную группу, предназначенную для изготовления строительных сооружений, деталей машин и приборов. К этим сталям относят цементуемые, улучшаемые, высокопрочные и рессорно-пружинные. Инструментальные стали, подразделяют на стали для режущего, измерительного инструмента, штампов холодного и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ячего (до 200 ºС) деформирования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 качеству стали</w:t>
      </w:r>
      <w:r>
        <w:rPr>
          <w:rFonts w:cs="Times New Roman" w:ascii="Times New Roman" w:hAnsi="Times New Roman"/>
          <w:sz w:val="28"/>
          <w:szCs w:val="28"/>
        </w:rPr>
        <w:t>, классифицируют на обыкновенного качества,  качественные, высококачественные. Под качеством стали понимается совокупность свойств, определяемых металлургическим процессом ее производства. Однородность химического состава, строения и свойства стали, а также её технологичность во многом зависят от  содержания газов (водорода, кислорода) и вредных  примесей – серы и фосфора.  Стали обыкновенного качества бывают только углеродистыми (до 0,5 % С),  качественные и высококачественные – углеродистыми и легированными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 степени раскисления</w:t>
      </w:r>
      <w:r>
        <w:rPr>
          <w:rFonts w:cs="Times New Roman" w:ascii="Times New Roman" w:hAnsi="Times New Roman"/>
          <w:sz w:val="28"/>
          <w:szCs w:val="28"/>
        </w:rPr>
        <w:t xml:space="preserve"> и характеру затвердевания стали классифицируют на спокойные, полуспокойные и кипящие.</w:t>
      </w:r>
    </w:p>
    <w:p>
      <w:pPr>
        <w:pStyle w:val="HTML1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исление – процесс удаления из жидкого металла кислорода, проводимый с целью предотвращения хрупкого разрушения стали при горячей деформации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койные стали раскисляют марганцем, кремнием и алюминием. Они содержат мало кислорода и затвердевают спокойно без газовыделения. Кипящие стали раскисляют только марганцем. Перед разливкой в них содержится повышенное количество кислорода, который при затвердевании, частично взаимодействуя с углеродом, удаляется в виде СО. Выделение пузырей СО создает впечатление кипения стали, с чем и связано ее название. Полуспокойные стали по степени раскисления занимают промежуточное положение между спокойными и кипящими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назначению</w:t>
      </w:r>
      <w:r>
        <w:rPr>
          <w:rFonts w:cs="Times New Roman" w:ascii="Times New Roman" w:hAnsi="Times New Roman"/>
          <w:sz w:val="28"/>
          <w:szCs w:val="28"/>
        </w:rPr>
        <w:t xml:space="preserve"> конструкционные стали подразделяют на машиностроительные, предназначенные для изготовления деталей машин и механизмов, и строительные, используемые для металлоконструкций и сооружений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глеродистые стали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углеродистых сталей приходится 80 % от общего объема. Это объясняется тем, что углеродистые стали дешевы и сочетают удовлетворительные механические свойства с хорошей обрабатываемостью резанием и давлением. При одинаковом содержании углерода по обрабатываемости резанием и давлением они значительно превосходят легированные стали. Однако углеродистые стали менее технологичны при термической обработке. Из-за высокой критической скорости закалки углеродистые стали охлаждают в воде, что вызывает значительные деформации и коробление деталей. Кроме того, для получения одинаковой прочности с легированными сталями их следует подвергать отпуску при более низкой температуре, поэтому они сохраняют более высокие закалочные напряжения, снижающие конструкционную прочность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татистической прочности  стали относятся преимущественно к сталям нормальной прочности. Углеродистые конструкционные стали выпускают двух видов: обыкновенного качества и качественные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обыкновенного качества  выпускают в виде проката (прутки, балки,</w:t>
      </w:r>
    </w:p>
    <w:p>
      <w:pPr>
        <w:pStyle w:val="HTML1"/>
        <w:spacing w:lineRule="auto" w:line="360"/>
        <w:ind w:right="17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, уголки, трубы, швеллеры и т.п.) в нормализованном состоянии. В углеродистых сталях обыкновенного качества допускается содержание вредных примесей, а также газонасыщенность и загрязнённость неметаллическими включениями. И в зависимости от назначения и комплекса свойств подразделяют на группы: А, Б, В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и маркируются сочетанием букв Ст и цифрой (от 0 до 6), показывающей номер марки, а не среднее содержание углерода в ней, хотя с повышением номера содержание углерода в стали увеличивается. Стали групп Б и В имеют перед маркой буквы Б и В, указывающие на их принадлежность к этим группам. Группа А в обозначении марки стали не указывается. Степень раскисления обозначается добавлением индексов: в спокойных сталях – «сп», полуспокойных – «пс», кипящих – «кп», а категория нормируемых свойств (кроме категории 1) указывается последующей цифрой. 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группы А используют в состоянии поставки для изделий, изготовление которых не сопровождается горячей обработкой. В этом случае они сохраняют структуру нормализации и механические свойства, гарантируемые стандартом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марки Ст3 используется в состоянии поставки без обработки давлением и сваркой. Ее широко применяют в строительстве для изготовления металлоконструкций, в сельском хозяйственном машиностроении (валики, оси, рычаги, изготовляемые холодной штамповкой, а также цементируемые детали: шестерёнки, порневые пальцы)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группы Б применяют для изделий, изготавливаемых с применением горячей обработки (ковка, сварка и в отдельных случаях термическая обработка), при которой исходная структура и механические свойства не сохраняются. Для таких деталей важны сведения о химическом составе, необходимые для определения режима горячей обработк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 группы В дороже, чем стали групп А и Б, их применяют для ответственных деталей (для производства сварных конструкций)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родистые стали обыкновенного качества (всех трех групп) предназначены для изготовления различных металлоконструкций, а также слабонагруженных деталей машин и приборов. Эти стали, используются, когда работоспособность деталей и конструкций обеспечивается жесткостью. Углеродистые стали обыкновенного качества широко используются в строительстве при изготовлении железобетонных конструкций. Способностью к свариванию и к холодной обработке давлением отвечают стали групп Б и В номеров 1-4, поэтому из них изготавливают сварные фермы, различные рамы и строительные металлоконструкции, кроме того, крепежные изделия, часть из которых подвергается цементаци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оуглеродистые стали отличаются малой прочностью и высокой пластичностью в холодном состоянии. Эти стали в основном производят в виде тонкого листа и используют после отжига или нормализации для холодной штамповки с глубокой вытяжкой. Они легко штампуются из-за малого содержания углерода и незначительного количества кремния, что и делает их очень мягкими. Их можно использовать в автомобилестроении для изготовления деталей сложной формы. Глубокая вытяжка из листа этих сталей применяется при изготовлении консервных банок, эмалированной посуды и других промышленных изделий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углеродистые стали номеров 3 и 4, обладающие большой прочности предназначаются для рельсов, железнодорожных колес, а также валов, шкивов, шестерен и других деталей грузоподъемных и сельскохозяйственных машин. Применяют для изготовления небольших валов, шатунов, зубчатых колес и деталей, испытывающих циклические нагрузки. В крупногабаритных деталях больших сечений из-за плохой прокаливаемости механические свойства значительно снижаются.</w:t>
      </w:r>
    </w:p>
    <w:p>
      <w:pPr>
        <w:pStyle w:val="HTML1"/>
        <w:spacing w:lineRule="auto" w:line="360"/>
        <w:ind w:right="17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углеродистые стали 5 и 6, а также с повышенным содержанием марганца в основном используют для изготовления пружин, рессор, высокопрочной проволоки и других изделий с высокой упругостью и износостойкостью. Их подвергают закалке и среднему отпуску на структуру троостит в сочетании удовлетворительной вязкостью и хорошим пределом выносливост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родистые качественные стал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тали характеризуются более низким, чем у сталей обыкновенного качества, содержанием вредных примесей и неметаллических включений. Их поставляют в виде проката, поковок и других полуфабрикатов с гарантированным химическим составом и механическими свойствам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ируют их двухзначными числами: 08, 10, 15, 20, 60, обозначающими среднее содержание углерода в сотых долях процента (ГОСТ 1050—88).  Например, сталь 10 содержит в среднем 0,10 % С, сталь 45 — 0,45 % С и т.д.</w:t>
      </w:r>
    </w:p>
    <w:p>
      <w:pPr>
        <w:pStyle w:val="HTML1"/>
        <w:spacing w:lineRule="auto" w:line="360"/>
        <w:ind w:right="17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койные стали маркируют без индекса, полуспокойные и кипящие с индексами соответственно «пс» и «кп». Кипящими производят стали О8кп, 10кп, I5кп, I8кп, 2Окп; полуспокойными — О8пс, I0пс, I5пс, 2Опс. В отличие от спокойных кипящие стали практически не содержат кремния (не более 0.03 %‚:. в полуспокойных его количество ограничено 0.05 — 0.17 %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арганца повышается по мере увеличения концентрации углерода от 0,25 До 0,80 %. Содержание азота для сталей, перерабатываемых в тонкий лист, ограничено 0,006 %; для остальных сталей — 0,008 %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ческие свойства зависят от толщины проката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стали находят многостороннее применение в технике, так как в зависимости от содержания углерода и термической обработки обладают разнообразными механическими и технологическими свойствам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углеродистые стали по назначению подразделяют на две подгруппы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лопрочные и высокопластичные стали 08, 10. Из-за способности к глубокой вытяжке их применяют для холодной штамповки различных изделий. Без термической обработки в горячекатаном состоянии эти стали используют для шайб, прокладок, кожухов и других деталей, изготавливаемых холодной деформацией и сваркой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ментуемые — стали 15, 20, 25. Предназначены они для деталей небольшого размера (кулачки, толкатели, малонагруженные шестерни и т.п.), от которых требуется твердая, износостойкая поверхность и вязкая сердцевина. Они пластичны, хорошо штампуются и свариваются; используются для изготовления деталей машин и приборов невысокой прочности (крепежные детали, втулки, штуцеры и т.п.), а также деталей котлотурбостроения (трубы перегревателей, змеевики), работающих под давлением при температуре от — 40 до 425ºС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углеродистые стали 30, 35, 40, 45, 50, 55 отличаются большей прочностью, но меньшей пластичностью, чем низкоуглеродистые. В улучшенном состоянии стали применяют для изготовления деталей небольшого размера, работоспособность которых определяется сопротивлением усталости (шатуны, коленчатые валы малооборотных двигателей, зубчатые колеса, маховики, оси и т.п.). При этом возможный размер деталей зависит от условий их работы и требований к прокаливаемости. Для деталей, работающих на растяжение — сжатие (например, шатуны), необходима однородность свойств металла по всему сечению и, как следствие, сквозная прокаливаемость. Размер поперечного сечения таких нагруженных деталей ограничивается 12 мм. для деталей (валы, оси и т.п.), испытывающих главным образом напряжения изгиба и кручения, которые максимальны на поверхности, толщина упрочненного при закалке слоя должна быть не менее половины радиуса детали. Возможный размер поперечного сечения таких деталей — 30 мм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более крупных деталей, работающих при невысоких циклических и контактных нагрузках, используют стали 40, 45, 50.</w:t>
      </w:r>
    </w:p>
    <w:p>
      <w:pPr>
        <w:pStyle w:val="HTML1"/>
        <w:spacing w:lineRule="auto" w:line="360"/>
        <w:ind w:right="17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х применяют после нормализации и поверхностной индукционной закалки с нагревом ТВЧ тех мест, которые должны иметь высокую твердость поверхности (40 — 58 </w:t>
      </w:r>
      <w:r>
        <w:rPr>
          <w:rFonts w:cs="Times New Roman" w:ascii="Times New Roman" w:hAnsi="Times New Roman"/>
          <w:sz w:val="28"/>
          <w:szCs w:val="28"/>
          <w:lang w:val="en-US"/>
        </w:rPr>
        <w:t>NRC</w:t>
      </w:r>
      <w:r>
        <w:rPr>
          <w:rFonts w:cs="Times New Roman" w:ascii="Times New Roman" w:hAnsi="Times New Roman"/>
          <w:sz w:val="28"/>
          <w:szCs w:val="28"/>
        </w:rPr>
        <w:t>) и сопротивление износу (шейки коленчатых валов, кулачки распределительных валиков, зубья шестерён)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кционной закалкой с нагревом ТВЧ упрочняют также поверхность длинных валов, ходовых винтов станков и других деталей, для которых важно ограничить деформации при термической обработке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шиностроении углеродистые качественные стали, используются для изготовления деталей разного, чаще всего неответственного назначения и являются достаточно дешевым материалом. В промышленность эти стали поставляются в виде проката, поковок, профилей различного назначения с гарантированным химическим составом и механическим свойствам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стали широко применяются в машиностроении и приборостроении, так как за счет разного содержания углерода в них, а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и термической обработки можно получить широкий диапазон механических и технологических свойств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онные углеродистые стали и сплавы – это материалы с целой гаммой свойств, и в зависимости от количества примесей обладают теми или иными качествами, как например, прочность, износостойкость, твёрдость, хрупкость. К тому же они сравнительно недороги.</w:t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им достоинствам стали — основной металлический материал промышленности.</w:t>
      </w:r>
      <w:r>
        <w:br w:type="page"/>
      </w:r>
    </w:p>
    <w:p>
      <w:pPr>
        <w:pStyle w:val="HTML1"/>
        <w:spacing w:lineRule="auto" w:line="360"/>
        <w:ind w:right="17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нформации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есов, С.Н. «Материаловедение и технология конструкционных                                            материалов»: – М.: Высш шк., 2004. – 512 с.: ил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.Н. Арзамасов « Материаловедение». М.: Изд-во МГТУ им. Н. Э. Баумана, 2003. - 648с.: ил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Ройтман И.А., Кузьменко В.И. «Основы машиностроения в черчении» М.: Гуманит. изд. центр ВЛАДОС, 2000. – Кн. 1. – 224с.: и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4:00Z</dcterms:created>
  <dc:creator>Home</dc:creator>
  <dc:description/>
  <cp:keywords/>
  <dc:language>en-US</dc:language>
  <cp:lastModifiedBy>SYSTEM</cp:lastModifiedBy>
  <cp:lastPrinted>2007-11-15T23:59:00Z</cp:lastPrinted>
  <dcterms:modified xsi:type="dcterms:W3CDTF">2011-09-25T14:24:00Z</dcterms:modified>
  <cp:revision>2</cp:revision>
  <dc:subject/>
  <dc:title>План</dc:title>
</cp:coreProperties>
</file>