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  <w:t>Содержание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pacing w:val="0"/>
          <w:sz w:val="28"/>
          <w:lang w:val="kk-KZ"/>
        </w:rPr>
      </w:pPr>
      <w:r>
        <w:rPr>
          <w:b w:val="false"/>
          <w:spacing w:val="0"/>
          <w:sz w:val="28"/>
          <w:lang w:val="kk-KZ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</w:rPr>
        <w:t>Задание ……………………………………………………………………3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rPr/>
      </w:pPr>
      <w:r>
        <w:rPr>
          <w:szCs w:val="28"/>
          <w:lang w:val="kk-KZ"/>
        </w:rPr>
        <w:t xml:space="preserve"> </w:t>
      </w:r>
      <w:r>
        <w:rPr>
          <w:szCs w:val="28"/>
          <w:lang w:val="kk-KZ"/>
        </w:rPr>
        <w:t>Доменные печи .....................................................................4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  <w:lang w:val="kk-KZ"/>
        </w:rPr>
        <w:t>1.1 Устройство и работа доменной печи ...........................................4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Теплообмен в доменных печах …………………………….……….7</w:t>
      </w:r>
    </w:p>
    <w:p>
      <w:pPr>
        <w:pStyle w:val="TextBodyIndent"/>
        <w:spacing w:lineRule="auto" w:line="360"/>
        <w:ind w:firstLine="709"/>
        <w:rPr>
          <w:szCs w:val="28"/>
        </w:rPr>
      </w:pPr>
      <w:r>
        <w:rPr>
          <w:szCs w:val="28"/>
        </w:rPr>
        <w:t>1.3 Показатели работы доменных печей……………………………… 10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</w:rPr>
      </w:pPr>
      <w:r>
        <w:rPr>
          <w:sz w:val="28"/>
        </w:rPr>
        <w:t xml:space="preserve">Заключение ……………………………………………………………..13 </w:t>
      </w:r>
    </w:p>
    <w:p>
      <w:pPr>
        <w:pStyle w:val="Style15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</w:rPr>
        <w:t>Список использованных источников …………………………………1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Доменные печ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Устройство и работа доменной печ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енная печь предназначена для выплавки чугуна из железных руд и является важнейшим агрегатом чёрной металлургии. Основой технологических процессов, протекающих в доменной печи, являются процессы восстановления окислов жел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енная печь представляет собой высокую шахту круглого сечения (рисунок 1), опирающуюся на железобетонный фундамент обычно многогранной формы. Нижняя часть (подошва) фундамента находиться на глубине 6 – 7 м. Надземная часть фундамента выложена из огнеупорного бе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ь рабочего пространства печи в вертикальном разрезе составляют колошник (верхняя цилиндрическая часть), шахта (верхняя конусная часть), распар (широкая цилиндрическая часть), заплечики (нижняя конусная часть) и горн (нижняя цилиндрическая част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утеровка колошника защищена металлическими кольцами, собранными из сегментов, от ударного и истирающего действия кусков шихты, падающих с большого конуса засыпного аппарата. Шахту, распар и заплечики футеруют высококачественным шамотным кирпичом, а горн и лещадь (под печи) – высокоглиноземистым кирпичом или углеродистыми блоками. Футеровку нижней части шахты, а также распара, заплечиков, горна и лещади охлаждают водяными холодиль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дка шахты заключена в цельносварной стальной кожух. Внизу, на уровне перехода шахты к распару, кожух заканчивается опорным кольцом, которое поддерживается колоннами со специальными опорами, передающими нагрузку на несущую плиту фундамента. Горн также опоясан сварным стальным кожух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ячее дутье от воздухонагревателей через футерованный воздухопровод поступает в футерованную кольцевую трубу. Из кольцевой трубы воздух направляется в футерованные рукава и через медные водоохлаждаемые фурмы, расположенные в верхней части горна по окружности, поступает в доменную печь. Фурмы вставлены в конические холодильники, которые входят в амбразуры, плотно прилегающие к кожуху 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ижней части горна на высоте 600 – 1000 мм от лещади расположены одна или две чугунные летки – каналы для периодического выпуска чугуна и шлака. Шлак отделяют от чугуна в желобе при помощи перевала и перегородки (скимера). В промежутках между выпусками чугуна отверстие летки забивают огнеупорной массой при помощи специального устройства – электрической поршневой пуш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высоте 1400 – 1600 мм от чугунной летки под некоторым углом друг к другу расположены две шлаковые летки, через которые выпускают шлак. Шлаковая летка состоит из полой медной водоохлаждаемой фурмы, которая входит в конический медный холодильник, вставленный в чугунный холодильник, вставленный в чугунный холодильник со змеевиком. Отверстие шлаковой летки закрыто специальным стопором со стальной проб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менную печь загружают шихтой сверху через специальный засыпной аппарат. Он состоит из большого конуса с воронкой, перекрывающего колошник печи, и малого конуса с вращающейся приемной воронкой. Такая конструкция засыпного аппарата позволяет равномерно распределять материал на окружности колошника и устраняет потери газов в атмосферу. Загрузку шихты в доменную печь осуществляют послой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развития доменного производства идет в направлении повышения содержания железа в рудном сырье, снижения расхода топлива и частичной замены природным газом (реже мазутом) дефицитного топлива, которым является кокс. Увеличиваются также размеры доменных печей. Полезные объемы доменных печей достигают 5000 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ение содержания железа в рудном сырье, ведущее к уменьшению количества шлака, снижает затраты физического тепла на нагрев и плавление составляющих шлака, приводит к разогреву низа печи и позволяет снизить расход топлива. Снижение расхода топлива увеличивает в свою очередь экономичность и производительность пе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качестве рудной части шихты используют агломерат – продукт обогащения железной руды спеканием измельченной руды, железного концентрата, колошниковой пыли и флю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ьма перспективным является применение окатышей – продукта окомкования и обжига железного концентра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видом топлива в доменной печи является кокс. В качестве дополнительного топлива используется природный газ, который подаётся через фур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аленные газы, получающиеся в области фурм в результате горения опускающегося кокса до СО и вдуваемого природного газа до СО и Н2, продуваются (фильтруются) через столб кусковых материалов под действием напора, создаваемого воздуходувками. Загружаемые через засыпной аппарат рудное сырьё и кокс постепенно нагреваются и теряют влагу и летучие. При использовании флюсов и сырых руд происходят также процессы разложения карбонатов. Железорудное сырьё восстанавливается. Высший окисел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превращается в железо последовательно через промежуточные окислы. Процесс восстановления осуществляется практически по всей высоте печи, но заканчивается выше уровня фурм до поступления составляющих рудного сырья в зону горения. Восстановителями служат компоненты газа (СО и Н2), окисляющиеся в процессе восстановления до СО2 и Н2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восстановления железа складывается из реакц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O + CO = Fe + CO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+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C + CO2 = 2 CO (1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e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й процесс требует затраты углерода и поглощает большое количество (156,64 МДж/моль) теп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соких температурах, достигаемых после расплавления и разделения составляющих рудной части шихты на металл и шлак, получают некоторое развитие эндотермические процессы прямого восстановления кремния и марганца, а также процесс науглероживания железа. Эти процессы осуществляются при стекании струй чугуна и шлака через слой кокса (коксовую постель), выполняющего роль фильтра, пропускающего расплавы и газы и преграждающего путь ещё не расплавленным или полурасплавленным кускам рудных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ись углерода, которая образуется по реакциям (1) и представляет собой основную горячую составляющую доменного (колошникового) газа, удаляется из печи с температурой примерно 650 К и используется в дальнейшем для отопления доменных печ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вода газа в куполе печи предусмотрены четыре боковых восходящих газоотвода. Вертикальные участки газоотводов соединены попарно в два газоотвода, переходящих в один нисходящий газоотвод, который входит сверху по оси в первичный пылеуловитель. Газоотводы футерованы шамотным кирпич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Теплообмен в доменных печа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менной печи шихта двигается сверху вниз, а раскаленные газы двигаются снизу вверх. Таким образом, осуществляется противоток газа и шихты. Характер теплообмена между газом и кусками шихты зависит от соотношения из водяных эквивалентов. Водяным эквивалентом газа (шихты) называют произведение расхода газа (шихты) на его (ее) теплоёмкость, т.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ш – водяные эквиваленты газа и шихты, Вт/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г и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ш – расход газа и шихты, кг/с или м3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г и сш – теплоёмкость газа и шихты, Дж/(кг ∙ К) или Дж/(м3 ∙ К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водяными числами газа и шихты оказывает существенное влияние на теплообмен в шахтных печах. Характерными являются две противоточные схемы теплообмена, представленные на (рисунке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водяной эквивалент газового потока больше водяного эквивалента потока шихты, т.е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ш, то температура шихты достигает начальной температуры теплоносителя (газа) Т 'г, а теплоноситель выходит из теплообменника с температурой Т''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при сохранении постоянным коэффициента теплопередачи и соотношения водяных эквивалентов по высоте шахтной печи температуру шихты на различных горизонтах шахты можно определять по приближенному уравнению Б.И. Китае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508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77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овой коэффициент, зависящий от критерия Био; 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теплоотдачи на единицу объёма шихты, Вт/(м3 ∙ К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пористость слоя шихты (доли единицы), равная отношению объёма, незанятого кусками шихты, ко всему объёму; τ – время от начала загрузки, шихты, с; Н – высота положения шихтовых материалов,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водяной эквивалент шихты больше водяного эквивалента газа, т.е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ш, газы отдают все свое тепло шихте и охлаждаются до температуры поступающей шихты Тш. Однако этого тепла не хватает, чтобы нагреть шихту до начальной температуры газов. Шихта после теплообмена будет недогретой, ее температура Тш будет ниже температуры поступающих в шахту газов Т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пределения температуры газа на различных горизонтах шахты при этой схеме теплообмена можно использовать второе приближенное уравнение Б.И. Китаев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0" cy="508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мпературы шихты используют уравнение теплового балан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(Тш – Т 'ш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ш = (Т 'г – Тг)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коэффициентов теплоотдачи в шахтных печах представляет собой большую сложность, поскольку форма и размер кусков шихты являются крайне неопредел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сложность углубляется так же тем, что и расстояние между кусками является весьма неопределенным. Теплообмен от газов к кускам шихты осуществляется тремя видами теплопередачи: конвекцией, теплопроводностью и излучением, с переменным удельным значением каждого вида передачи тепла. Преобладающее значение имеет теплопередача конвекцией, так как расстояние между кусками весьма мало и тепловое излучение невели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ё это вызвало необходимость использовать в расчетах теплообмена в шахтных печах коэффициенты теплоотдачи на единицу объема 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[Вт/(м3 ∙ К)] и на единицу поверхности α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[Вт/(м2 ∙ К)], связанные между собой следующим соотношени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541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редняя удельная поверхность кусков шихты (м2/м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коэффициента теплоотдачи на единицу поверхности кусков могут быть использованы эмпирические уравнения. Одно из таких уравнений, полученное А.Н. Чернятиным, имеет следующий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397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ψ – коэффициент формы, учитывающий потери поверхности в местах контактов между кусками. Для кусков руды ψ = 0,8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выражения (4) и (5), можно найти коэффициенты α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еобходимые для расчетов по уравнениям (2) и (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альных условиях работы доменной печи наблюдаются отклонения в постоянстве соотношения водяных эквивалентов, вызванные влиянием физико-химических процессов, протекающих в объеме п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ловиях работы доменной печи по ее высоте разграничиваются три зоны теплообмена на (рисунке 3): 1) верхняя зона, в которой теплообмен происходит в условия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&g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ш и тепло газа используется не полностью; 2) средняя зона, в которой теплообмен происходит вследствие протекающих в ней экзотермических реакций, и 3) нижняя зона (пр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&l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ш), в которой наблюдается самый интенсивный теплообм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положения объясняют ряд известных положений, замеченных на практике. Например, тепло нагретого дутья полностью используется в нижней части печи, поскольку здесь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г &lt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ш и происходит интенсивный теплообмен; введение кислорода в дутье или уменьшение удельного расхода кокса снижает температуру колошника благодаря тому, что уменьшаются количество газов 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необходимо производить расчет шихты по методике, т. е. по формулам (1) и (2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При расчете шихты учитывают угар элементов, который зависит от применяемых материалов, а также от типа печ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Показатели работы доменных печ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 продуктом доменной плавки является передельный чугун, который в дальнейшем используется для получения стали. Он имеет следующий состав: 3,7 – 4,3 % С, 0,3 – 1,0 %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до 2 %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0,02 – 0,06 %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остальное желез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й уровень работы доменной печи характеризуется отношением ее полезного объема (м3) к суточной выплавке чугуна (т) и называется коэффициентом использования полезного объема (к. и. п. о.), который обычно колеблется в пределах 0,43 – 0,75. Примерный материальный и тепловой балансы доменной плавки даны в (таблице 1 и 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еплового баланса видно, что физическое тепло газов используется в доменной печи очень хорошо, а этом отношении доменная печь является весьма совершенным агрегатом. Химически связанное тепло углерода используется не полностью, так как в печи необходимо поддерживать восстановительную атмосферу, поскольку основное назначение доменной печи заключается в восстановлении железа из его оксидов. В результате неполного окисления углерода и водорода влаги в колошниковом газе, кроме СО, содержаться также горючие газы Н2 и СН4. В данном случае сухой колошниковый газ характеризуется теплотой сгорания Qнр = 4477 кДж/м3. Следовательно, на 1 кг чугуна с колошниковым газом уходит химической энергии тепла 4477 ∙ 2,684 = 11810 кДж, что составляет приближенно 44 % тепла, получаемого при сгорании кокса и природного газ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 – Примерный материальный баланс доменной плавки на 1000 кг чугу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rHeight w:val="32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влажных материалов, 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продуктов, кг</w:t>
            </w:r>
          </w:p>
        </w:tc>
      </w:tr>
      <w:tr>
        <w:trPr>
          <w:trHeight w:val="26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Кокс 6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Агломерат 165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Руда железная 15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Окалина 1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Известняк 306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Дутьё сухое 249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7. Влага дутья 3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. Природный газ1 (132,5 м3) 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Чугун 10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Скрап 1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Шлак 76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Газ сухой (2684 м3) 358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Влага шихты 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Влага, образовавшаяся в печи 10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 Пыль 32 </w:t>
            </w:r>
          </w:p>
        </w:tc>
      </w:tr>
      <w:tr>
        <w:trPr>
          <w:trHeight w:val="3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55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5528</w:t>
            </w:r>
          </w:p>
        </w:tc>
      </w:tr>
      <w:tr>
        <w:trPr>
          <w:trHeight w:val="340" w:hRule="atLeast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Стоимость тепла, выделяющегося при сгорании природного газа, в 10 раз меньше стоимости тепла, выделяющегося при сгорании кокс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>
          <w:trHeight w:val="2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 тепла, кДж (%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тепла, кДж (%)</w:t>
            </w:r>
          </w:p>
        </w:tc>
      </w:tr>
      <w:tr>
        <w:trPr>
          <w:trHeight w:val="55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 сгорания С при соединен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 О2, содержащимся в дутье 4335 (35,9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 сгорания природного газ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 фурм 272 (2,2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Энтальпия дутья за вычетом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ы разложения влаг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утья 1465(14,6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т сгорания С в СО пр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и с О2, содержащим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руде 730 (6,0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От сгорания С в СО2 при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и с О2, содержащимс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 руде 3663 (30,2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т сгорания Н2 до Н2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 печи 1362 (11,1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а диссоциацию оксидов 6816 (57,2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То же, сернистых соединений 8 (-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о же, карбонатов за вычето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еплоты шлакообразования 314 (2,6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На выделение гидратной влаги 21 (-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. Энтальпия чугуна 1215 (10,3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. То же, шлака 1153 (10,0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7. На испарение влаги шихты 92 (0,8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На нагрев водяных паров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о температуры колошника 92 (0,8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Энтальпия сухого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ошникового газа 1385 (11,6)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 потери с охлаждающ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одой 455 (3,7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На потери в окружающе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странство (по разности) 364 (3,0)</w:t>
            </w:r>
          </w:p>
        </w:tc>
      </w:tr>
      <w:tr>
        <w:trPr>
          <w:trHeight w:val="21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11827 (100)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11827 (100)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 – Примерный тепловой баланс доменной плавки на 1 кг чугун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экономическая оценка доменных печ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целью экономии дорогостоящего кокса дутье доменной печи нагревают в воздухонагревателях. Еще недавно температура нагрева дутья достигала 873 – 973 К. В последнее время в связи с улучшением физико-химических свойств проплавляемых материалов стало возможным применять высокотемпературное дутье (1723 – 1473 К). Это позволило уменьшить расход топлива (кокса) на 10 – 15 % и более, а также частично заменить кокс природным газом и повысить содержание кислорода в дутье. Применение этих мероприятий позволило увеличить производительность печ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ривандин В.А. Теория, конструкции и расчеты металлургических печей – 1 том / Ю. П. Филимонов, В.А. Кривандин; профессор, доктор техн. наук. – Москва: Металлургия, 1986 г. – 477 с. </w:t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709"/>
      <w:outlineLvl w:val="0"/>
    </w:pPr>
    <w:rPr>
      <w:b/>
      <w:bCs/>
      <w:spacing w:val="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outlineLvl w:val="1"/>
    </w:pPr>
    <w:rPr>
      <w:spacing w:val="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ind w:left="-284" w:right="-1418" w:firstLine="426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23:00Z</dcterms:created>
  <dc:creator>Banda</dc:creator>
  <dc:description/>
  <cp:keywords/>
  <dc:language>en-US</dc:language>
  <cp:lastModifiedBy>SYSTEM</cp:lastModifiedBy>
  <dcterms:modified xsi:type="dcterms:W3CDTF">2011-09-25T14:23:00Z</dcterms:modified>
  <cp:revision>2</cp:revision>
  <dc:subject/>
  <dc:title>Доменные печи</dc:title>
</cp:coreProperties>
</file>