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материаловедение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Каучуки и резиновые материал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высокой эластичности и упругости, способности поглощать вибрации и ударные нагрузки, хорошей механической прочности и сопротивлению истиранию, электроизоляционным и другим свойствам резина является незаменимым материалом для ряда автомобильных дета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ину используют для изготовления опор двигателя; шлангов систем охлаждения, питании, смазки, отопления и вентиляции; ремней привода вентилятора, генератора, компрессора и водяного насоса; уплотнителей кузова и кабины; втулок рессор и других деталей подвески; манжет, шлангов, чехлов, диафрагм тормозной системы; деталей амортизаторов, шумоизолирующих элементов передней и задней подвесок; колесных грязевых щитков, ковриков для пола кабины и кузова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же главное применение резины на автомобиле — это пневматические ши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шины изготовляют из резины, ткани и небольшого количества стальной проволоки. В некоторых конструкциях шин применяется, кроме того, стальной кор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резиновые автомобильные детали изготовляют либо только из резины, либо с применением тканей. При ремонте автомобильных шин используют резину и резинотканевые материалы или же изделия из ни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ину получают вулканизацией резиновой смеси. Любая резиновая смесь содержит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учук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вулканизирующее вещество — </w:t>
      </w:r>
      <w:r>
        <w:rPr>
          <w:rFonts w:cs="Times New Roman" w:ascii="Times New Roman" w:hAnsi="Times New Roman"/>
          <w:sz w:val="28"/>
          <w:szCs w:val="28"/>
        </w:rPr>
        <w:t>серу (в шинных резиновых смесях серы содержится до 3 % веса каучука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цесс вулканизации </w:t>
      </w:r>
      <w:r>
        <w:rPr>
          <w:rFonts w:cs="Times New Roman" w:ascii="Times New Roman" w:hAnsi="Times New Roman"/>
          <w:sz w:val="28"/>
          <w:szCs w:val="28"/>
        </w:rPr>
        <w:t>заключается в нагреве резиновой смеси до определенной температуры и выдержки ее при этой температуре в течение времени, достаточного для того, чтобы атомы серы соединили в некоторых местах молекулы каучука (имеющего линейную структуру), образовав резину— материал с пространственной структурой молекул, обладающий новыми свойствами, отличающимися от свойств каучука. Температура вулканизации должна быть выше температуры плавления серы (120°С), но ниже температуры плавления каучука (180-200°С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учук подразделяют н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туральный (НК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нтетический (СК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туральный каучук </w:t>
      </w:r>
      <w:r>
        <w:rPr>
          <w:rFonts w:cs="Times New Roman" w:ascii="Times New Roman" w:hAnsi="Times New Roman"/>
          <w:sz w:val="28"/>
          <w:szCs w:val="28"/>
        </w:rPr>
        <w:t>добывают из млечного сока (латекса) каучуконосного дерева гевеи, а также каучуконосных растений (кок-сагыз, тау-сагыз), содержащих латекс в корн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а натурального каучука состоит из звеньев легколетучего углеводорода — изопрена и имеет всюду одинаковую (регулярную) микроструктур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натуральный каучук имеет ограниченное распространение. В отечественном шинном производстве из него изготовляют только отдельные детали шины или же он используется в качестве добавки к резиновой смеси. Наша страна является родиной синтетического каучука, который был получен в 1931 году по методу, разработанному академиком С.В. Лебедев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нтетиче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учук </w:t>
      </w:r>
      <w:r>
        <w:rPr>
          <w:rFonts w:cs="Times New Roman" w:ascii="Times New Roman" w:hAnsi="Times New Roman"/>
          <w:sz w:val="28"/>
          <w:szCs w:val="28"/>
        </w:rPr>
        <w:t>получают в основном из природного и попутного нефтяных газов, а также отдельных углеводородных фракций нефтепереработ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готовляется несколько разновидностей синтетических каучуков, отличающихся механической прочностью, химической стойкостью, газопроницаемостью, термостойкостью и другими свойства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трий-бутадиеновый (СКВ), </w:t>
      </w:r>
      <w:r>
        <w:rPr>
          <w:rFonts w:cs="Times New Roman" w:ascii="Times New Roman" w:hAnsi="Times New Roman"/>
          <w:sz w:val="28"/>
          <w:szCs w:val="28"/>
        </w:rPr>
        <w:t>первый в мире промышленный синтетический каучук, изготовлялся из этилового спирта на базе пищевых крахмалсодержащих продуктов. Выпуск прекращен с 1964 го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бутадиен-стирольный (СКС) </w:t>
      </w:r>
      <w:r>
        <w:rPr>
          <w:rFonts w:cs="Times New Roman" w:ascii="Times New Roman" w:hAnsi="Times New Roman"/>
          <w:sz w:val="28"/>
          <w:szCs w:val="28"/>
        </w:rPr>
        <w:t>является самым распространенным синтетическим каучуком, который получается сополимеризацией бутадиена и стирола. Обладает достаточной прочностью и износостойкость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бутилкаучук </w:t>
      </w:r>
      <w:r>
        <w:rPr>
          <w:rFonts w:cs="Times New Roman" w:ascii="Times New Roman" w:hAnsi="Times New Roman"/>
          <w:sz w:val="28"/>
          <w:szCs w:val="28"/>
        </w:rPr>
        <w:t>получают сополимеризацией изопрена и изобутилена, характеризуется высокой газопроницаемостью и химической стойкость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иуретановые </w:t>
      </w:r>
      <w:r>
        <w:rPr>
          <w:rFonts w:cs="Times New Roman" w:ascii="Times New Roman" w:hAnsi="Times New Roman"/>
          <w:sz w:val="28"/>
          <w:szCs w:val="28"/>
        </w:rPr>
        <w:t>каучуки отличаются высокой износостойкость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ихлоропреновые </w:t>
      </w:r>
      <w:r>
        <w:rPr>
          <w:rFonts w:cs="Times New Roman" w:ascii="Times New Roman" w:hAnsi="Times New Roman"/>
          <w:sz w:val="28"/>
          <w:szCs w:val="28"/>
        </w:rPr>
        <w:t>каучуки обладают высокой бензомаслостойкось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иликоновый </w:t>
      </w:r>
      <w:r>
        <w:rPr>
          <w:rFonts w:cs="Times New Roman" w:ascii="Times New Roman" w:hAnsi="Times New Roman"/>
          <w:sz w:val="28"/>
          <w:szCs w:val="28"/>
        </w:rPr>
        <w:t>(кремнийорганический) каучук (СКТ) сохраняет свои свойства при температурах от минус 70°С до + 400°С, превосходя по термостойкости натуральный каучу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зопреновые </w:t>
      </w:r>
      <w:r>
        <w:rPr>
          <w:rFonts w:cs="Times New Roman" w:ascii="Times New Roman" w:hAnsi="Times New Roman"/>
          <w:sz w:val="28"/>
          <w:szCs w:val="28"/>
        </w:rPr>
        <w:t xml:space="preserve">(СКИ)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дивиниловые </w:t>
      </w:r>
      <w:r>
        <w:rPr>
          <w:rFonts w:cs="Times New Roman" w:ascii="Times New Roman" w:hAnsi="Times New Roman"/>
          <w:sz w:val="28"/>
          <w:szCs w:val="28"/>
        </w:rPr>
        <w:t>(СКД) каучуки обладают эластичностью, которая приблизилась к показателям натурального каучука, а по некоторым другим свойствам и превосходят натуральны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каучука и вулканизирующего вещества в состав резиновой смеси входят и другие компоненты (ингредиенты), придающие резинам определенные свойств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ускорители вулканизации </w:t>
      </w:r>
      <w:r>
        <w:rPr>
          <w:rFonts w:cs="Times New Roman" w:ascii="Times New Roman" w:hAnsi="Times New Roman"/>
          <w:sz w:val="28"/>
          <w:szCs w:val="28"/>
        </w:rPr>
        <w:t xml:space="preserve">(альтакс, каптакс, тиурам в количестве 1-2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от веса каучука) сокращают время вулканизации и повышают качество резин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усилители </w:t>
      </w:r>
      <w:r>
        <w:rPr>
          <w:rFonts w:cs="Times New Roman" w:ascii="Times New Roman" w:hAnsi="Times New Roman"/>
          <w:sz w:val="28"/>
          <w:szCs w:val="28"/>
        </w:rPr>
        <w:t xml:space="preserve">(активные наполнители) — сажа, каолин, цинковые белила и др. в количестве до 50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от веса каучука. Служат для улучшения того или иного свойства резин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активные наполнители </w:t>
      </w:r>
      <w:r>
        <w:rPr>
          <w:rFonts w:cs="Times New Roman" w:ascii="Times New Roman" w:hAnsi="Times New Roman"/>
          <w:sz w:val="28"/>
          <w:szCs w:val="28"/>
        </w:rPr>
        <w:t xml:space="preserve">(отмученный мел, асбестовая мука) в количестве 30—40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от веса каучука вводятся для удешевления резины без заметного ухудшения ее свойст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тивостарители </w:t>
      </w:r>
      <w:r>
        <w:rPr>
          <w:rFonts w:cs="Times New Roman" w:ascii="Times New Roman" w:hAnsi="Times New Roman"/>
          <w:sz w:val="28"/>
          <w:szCs w:val="28"/>
        </w:rPr>
        <w:t xml:space="preserve">(сантофлекс А, неозон Д) в количестве 0,5—2,5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от веса каучука вводятся для замедления старения резины под действием кислорода воздуха, солнечных лучей и других факто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мягчител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ластификаторы </w:t>
      </w:r>
      <w:r>
        <w:rPr>
          <w:rFonts w:cs="Times New Roman" w:ascii="Times New Roman" w:hAnsi="Times New Roman"/>
          <w:sz w:val="28"/>
          <w:szCs w:val="28"/>
        </w:rPr>
        <w:t xml:space="preserve">(стеариновая кислота, мазут, вазелиновое масло, сосновая смола и др.) в количестве от 3 до 20 % веса каучука улучшают смешиваемость компонентов резиновой смеси и делают ее более пластичной и липкой; - </w:t>
      </w:r>
      <w:r>
        <w:rPr>
          <w:rFonts w:cs="Times New Roman" w:ascii="Times New Roman" w:hAnsi="Times New Roman"/>
          <w:iCs/>
          <w:sz w:val="28"/>
          <w:szCs w:val="28"/>
        </w:rPr>
        <w:t xml:space="preserve">красители </w:t>
      </w:r>
      <w:r>
        <w:rPr>
          <w:rFonts w:cs="Times New Roman" w:ascii="Times New Roman" w:hAnsi="Times New Roman"/>
          <w:sz w:val="28"/>
          <w:szCs w:val="28"/>
        </w:rPr>
        <w:t>используются для окрашивания светлых резиновых смесей в соответствующие цвета. Применяются пигменты минерального и органического происхожд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генерат — </w:t>
      </w:r>
      <w:r>
        <w:rPr>
          <w:rFonts w:cs="Times New Roman" w:ascii="Times New Roman" w:hAnsi="Times New Roman"/>
          <w:sz w:val="28"/>
          <w:szCs w:val="28"/>
        </w:rPr>
        <w:t>резина из утильных покрышек, камер для замены каучуковой составляющей резиновой смес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резин. Определяющее влияние на свойства резин оказывает каучуковая основа, от которой зависят их физико-механические, прочностные, защитные и другие свой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ханические свойства резин определяющее влияние оказывает температура, с повышением которой снижаются их прочность и твердость. При этом скорость снижения значений механических свойств выше у резин на основе ненасыщенных каучуков, а для кремнийорганических каучуков эта скорость минималь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характеристиками многих типов резин являются их износостойкость и коэффициент трения. Для резин, как и для других твердых материалов, различают </w:t>
      </w:r>
      <w:r>
        <w:rPr>
          <w:rFonts w:cs="Times New Roman" w:ascii="Times New Roman" w:hAnsi="Times New Roman"/>
          <w:iCs/>
          <w:sz w:val="28"/>
          <w:szCs w:val="28"/>
        </w:rPr>
        <w:t>виды изнашива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лостны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разивны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озионно-механическ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розионны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атывание» — является специфическим видом изнашивания для резин, когда при трении микронеровности поверхности резины деформируются в скатку и отрываются от поверх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ышеперечисленных свойств качество резин оценивается п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озостойк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остойкости или сопротивлению термическому старени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оностойк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стойк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кости в жидких сред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электрическим свойства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опасное и коррозионной агрессивности по методикам, общим для полимерных материал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зин. </w:t>
      </w:r>
      <w:r>
        <w:rPr>
          <w:rFonts w:cs="Times New Roman" w:ascii="Times New Roman" w:hAnsi="Times New Roman"/>
          <w:sz w:val="28"/>
          <w:szCs w:val="28"/>
        </w:rPr>
        <w:t>Резины поставляются потребителю в вид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фабрикатов — резиновых смесей, готовых для переработки в изделия путем формования, армирования и вулканиз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канизированных пластин, шну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ых изделий — лент, ремней, рукавов и шин. Готовые резины (вулканизаторы) делятся на две основные группы — общего и специального назначения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езины общего назначения </w:t>
      </w:r>
      <w:r>
        <w:rPr>
          <w:rFonts w:cs="Times New Roman" w:ascii="Times New Roman" w:hAnsi="Times New Roman"/>
          <w:sz w:val="28"/>
          <w:szCs w:val="28"/>
        </w:rPr>
        <w:t>изготовляют на основе натурального каучука бутадиеновых, изопреновых, бутадиен-стирольных, хлоропреновых, бутилкаучуков и их комбинаций. Эти резины работоспособны в интервале температур от 50 до 150°С, и основными областями их применения являются изготовлени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невматических шин и камер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вейерных лент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дных ремн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резинотехнических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езины специального назначения </w:t>
      </w:r>
      <w:r>
        <w:rPr>
          <w:rFonts w:cs="Times New Roman" w:ascii="Times New Roman" w:hAnsi="Times New Roman"/>
          <w:sz w:val="28"/>
          <w:szCs w:val="28"/>
        </w:rPr>
        <w:t>включают несколько их видов, применяемых в специфических условиях эксплуата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плостойкие резины </w:t>
      </w:r>
      <w:r>
        <w:rPr>
          <w:rFonts w:cs="Times New Roman" w:ascii="Times New Roman" w:hAnsi="Times New Roman"/>
          <w:sz w:val="28"/>
          <w:szCs w:val="28"/>
        </w:rPr>
        <w:t>на основе этиленпропиленовых и бутилкаучуков работоспособны при температуре 150—200°С и более, для резин на основе элементоорганических каучук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розостойкие резины </w:t>
      </w:r>
      <w:r>
        <w:rPr>
          <w:rFonts w:cs="Times New Roman" w:ascii="Times New Roman" w:hAnsi="Times New Roman"/>
          <w:sz w:val="28"/>
          <w:szCs w:val="28"/>
        </w:rPr>
        <w:t>получают на основе каучуков с низкой температурой стеклования (кремнийорганические) или обычной температуры стеклования при введении в них специальных пластификато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асло- и бензостойкие резины </w:t>
      </w:r>
      <w:r>
        <w:rPr>
          <w:rFonts w:cs="Times New Roman" w:ascii="Times New Roman" w:hAnsi="Times New Roman"/>
          <w:sz w:val="28"/>
          <w:szCs w:val="28"/>
        </w:rPr>
        <w:t>на основе бутадиен-нитрильных, полисульфидных, уретановых, хлоропреновых, винилпиридиновых и фторсодержащих каучуков работоспособны при длительном контакте с нефтепродуктами и растительными масл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зины, стойкие к действию агрессивных сред </w:t>
      </w:r>
      <w:r>
        <w:rPr>
          <w:rFonts w:cs="Times New Roman" w:ascii="Times New Roman" w:hAnsi="Times New Roman"/>
          <w:sz w:val="28"/>
          <w:szCs w:val="28"/>
        </w:rPr>
        <w:t>(кислот, щелочей, озона и т. д.) получают на основе бутилкаучука, кремнийорганических, фторсодержащих и акриловых каучуков, а также хлорсульфированного полиэтиле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электропроводящие и магнитные резины </w:t>
      </w:r>
      <w:r>
        <w:rPr>
          <w:rFonts w:cs="Times New Roman" w:ascii="Times New Roman" w:hAnsi="Times New Roman"/>
          <w:sz w:val="28"/>
          <w:szCs w:val="28"/>
        </w:rPr>
        <w:t>изготовляют на основе полярных каучуков с электропроводящими и магнитными наполнителя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диэлектрические (кабельные) резины </w:t>
      </w:r>
      <w:r>
        <w:rPr>
          <w:rFonts w:cs="Times New Roman" w:ascii="Times New Roman" w:hAnsi="Times New Roman"/>
          <w:sz w:val="28"/>
          <w:szCs w:val="28"/>
        </w:rPr>
        <w:t>получают на основе кремнийорганических изопреновых и других каучуков с неорганическими наполнителя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диационно-стойкие резины </w:t>
      </w:r>
      <w:r>
        <w:rPr>
          <w:rFonts w:cs="Times New Roman" w:ascii="Times New Roman" w:hAnsi="Times New Roman"/>
          <w:sz w:val="28"/>
          <w:szCs w:val="28"/>
        </w:rPr>
        <w:t>из фторсодержащих и бутадиен-стирольных каучуков наполняют оксидами свинца и бар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вышеуказанных видов резин специального назначения выделяют также вакуумные, вибро-, водо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</w:rPr>
        <w:t>огне- и светостойкие, оптически активные, фрикционные, пищевые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резинотехнические изделия представляют собой, как правило, композиционные детали из резины и армирующего каркаса. Наиболее распространенными из них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ортизаторы, подшипники и шины, армированные металлическим кордом или проволоко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ва, трубки и шланги (неармированные, с текстильным и металлическим каркасом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лотняющие манжеты и другие изделия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монтные </w:t>
      </w:r>
      <w:r>
        <w:rPr>
          <w:rFonts w:cs="Times New Roman" w:ascii="Times New Roman" w:hAnsi="Times New Roman"/>
          <w:sz w:val="28"/>
          <w:szCs w:val="28"/>
        </w:rPr>
        <w:t xml:space="preserve">материалы для </w:t>
      </w:r>
      <w:r>
        <w:rPr>
          <w:rFonts w:cs="Times New Roman" w:ascii="Times New Roman" w:hAnsi="Times New Roman"/>
          <w:bCs/>
          <w:sz w:val="28"/>
          <w:szCs w:val="28"/>
        </w:rPr>
        <w:t>резинотехнических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хозяйства используют резину в качестве ремонтного материала для восстановления поврежденных пневматических шин и каме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текторная резина </w:t>
      </w:r>
      <w:r>
        <w:rPr>
          <w:rFonts w:cs="Times New Roman" w:ascii="Times New Roman" w:hAnsi="Times New Roman"/>
          <w:sz w:val="28"/>
          <w:szCs w:val="28"/>
        </w:rPr>
        <w:t>предназначена для заполнения вырезанных при ремонте участков протектора и боков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слоенная резина </w:t>
      </w:r>
      <w:r>
        <w:rPr>
          <w:rFonts w:cs="Times New Roman" w:ascii="Times New Roman" w:hAnsi="Times New Roman"/>
          <w:sz w:val="28"/>
          <w:szCs w:val="28"/>
        </w:rPr>
        <w:t>предназначена для обкладки вырезанных участков покрышки, пластырей и манжет с целью лучшего соединения заплат с покрышкой и для заполнения вырезанных участков каркаса покрыш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амерная резина </w:t>
      </w:r>
      <w:r>
        <w:rPr>
          <w:rFonts w:cs="Times New Roman" w:ascii="Times New Roman" w:hAnsi="Times New Roman"/>
          <w:sz w:val="28"/>
          <w:szCs w:val="28"/>
        </w:rPr>
        <w:t>служит для изготовления запла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ерметизирующая резина </w:t>
      </w:r>
      <w:r>
        <w:rPr>
          <w:rFonts w:cs="Times New Roman" w:ascii="Times New Roman" w:hAnsi="Times New Roman"/>
          <w:sz w:val="28"/>
          <w:szCs w:val="28"/>
        </w:rPr>
        <w:t>используется для ремонта герметизирующего слоя бескамерных ш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леевая резина </w:t>
      </w:r>
      <w:r>
        <w:rPr>
          <w:rFonts w:cs="Times New Roman" w:ascii="Times New Roman" w:hAnsi="Times New Roman"/>
          <w:sz w:val="28"/>
          <w:szCs w:val="28"/>
        </w:rPr>
        <w:t>предназначена для приготовления кле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кань, </w:t>
      </w:r>
      <w:r>
        <w:rPr>
          <w:rFonts w:cs="Times New Roman" w:ascii="Times New Roman" w:hAnsi="Times New Roman"/>
          <w:sz w:val="28"/>
          <w:szCs w:val="28"/>
        </w:rPr>
        <w:t xml:space="preserve">как и резина, определяет эксплуатационные качества и стоимость шин. Вес ткани составляет около 30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веса всей покрыш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и ремонте покрышек и бескамерных шин применяют, в основном, прорезиненные кордовые ткани, а также ткани полотняного переплетения — чефер, доместик, бяз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рда изготовляют каркас покрышки, являющийся ее основой, Чефер используют при изготовлении усилительных ленточек бортов покрышки, а доместик или бязь - для обертки проволочных колец покрыш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корда зависит от типа используемого волокна, которое бывает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м (хлопок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енным (вискоза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тическим (капрон, нейлон и др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скусственные волокна </w:t>
      </w:r>
      <w:r>
        <w:rPr>
          <w:rFonts w:cs="Times New Roman" w:ascii="Times New Roman" w:hAnsi="Times New Roman"/>
          <w:sz w:val="28"/>
          <w:szCs w:val="28"/>
        </w:rPr>
        <w:t>получают в результате химической обработки природных высокомолекулярных соединений (клетчатки или целлюлозы)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интетические волокна </w:t>
      </w:r>
      <w:r>
        <w:rPr>
          <w:rFonts w:cs="Times New Roman" w:ascii="Times New Roman" w:hAnsi="Times New Roman"/>
          <w:sz w:val="28"/>
          <w:szCs w:val="28"/>
        </w:rPr>
        <w:t>изготовляют из синтетических высокомолекулярных соединений (капролактама, полиэфирной смолы и др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Хлопчатобумажный корд </w:t>
      </w:r>
      <w:r>
        <w:rPr>
          <w:rFonts w:cs="Times New Roman" w:ascii="Times New Roman" w:hAnsi="Times New Roman"/>
          <w:sz w:val="28"/>
          <w:szCs w:val="28"/>
        </w:rPr>
        <w:t>характеризуется высоким теплообразованием, низкими теплостойкостью и прочностью. Поэтому изготовленные из него шины обладают невысокими эксплуатационными качеств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качественным является вискозный корд, его прочность почти не изменяется при температурах, достигающих 100°С. Шины, изготовленные из вискозного корда, имеют пробег в 1,5 раза больший, чем из хлопчатобумажного. Недостатки вискозного корда — пониженное сцепление с резиной и повышенная гигроскопичность, что может привести к расслоению покрыш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д из синтетических волокон превосходит вискозный и тем более хлопчатобумажный. Капроновое волокно не гниет, устойчиво к истиранию и действию многократных деформаций. Применение капронового корда удлиняет срок службы шин на 30—40 %, уменьшает потери мощности на качение. К недостаткам капронового корда относится упругое удлинение нити, что способствует разнашиваемости карка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тальная проволока, </w:t>
      </w:r>
      <w:r>
        <w:rPr>
          <w:rFonts w:cs="Times New Roman" w:ascii="Times New Roman" w:hAnsi="Times New Roman"/>
          <w:sz w:val="28"/>
          <w:szCs w:val="28"/>
        </w:rPr>
        <w:t>применяемая для металлокорда, намного превосходит прочность нитей из природных и искусственных волокон. Прочность металлокорда практически не снижается при температурах, которые развиваются в шине. Он обладает высокой теплопроводностью и незначительной разнашиваемостью. Шины с металлокордом на дорогах с усовершенствованным покрытием служат примерно в два раза дольше, чем обычные. Недостаток металлокорда заключается в невысокой усталостной прочности, что ограничивает его примен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лочная плетенка, лента, уточные и одиночные проволоки различных калибров находят применение для изготовления бортовых колец покрышки. Стальная проволока для предохранения от коррозии и лучшего сцепления с резиной латунируе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унные сплавы используют для изготовления деталей вентиля каме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монте автомобильных шин наряду с резинами и тканями применяю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стыри, манжет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лотнительные резиновые пробки и гриб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екторную профилированную резин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иновый к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ластыри </w:t>
      </w:r>
      <w:r>
        <w:rPr>
          <w:rFonts w:cs="Times New Roman" w:ascii="Times New Roman" w:hAnsi="Times New Roman"/>
          <w:sz w:val="28"/>
          <w:szCs w:val="28"/>
        </w:rPr>
        <w:t>представляют собой заплаты из прорезиненного корда и применяются для ремонта сквозных повреждений каркаса у шести-, восьми и десятислойных покрыше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анжетами </w:t>
      </w:r>
      <w:r>
        <w:rPr>
          <w:rFonts w:cs="Times New Roman" w:ascii="Times New Roman" w:hAnsi="Times New Roman"/>
          <w:sz w:val="28"/>
          <w:szCs w:val="28"/>
        </w:rPr>
        <w:t>называют куски каркаса, вырезанные из покрышек, непригодных к ремонту, и соответствующим образом обработанные. Их применяют для ремонта сквозных повреждений каркаса покрыше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бовидные манжеты по сравнению с овальными имеют на 35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 xml:space="preserve">меньший вес, создают меньший дисбаланс у отремонтированных покрышек и обеспечивают более плавный переход от отремонтированного участка к каркасу шины. При ремонте восьмислойных и покрышек больших размеров применяют две манжеты. Манжета, которая накладывается первой, называется </w:t>
      </w:r>
      <w:r>
        <w:rPr>
          <w:rFonts w:cs="Times New Roman" w:ascii="Times New Roman" w:hAnsi="Times New Roman"/>
          <w:iCs/>
          <w:sz w:val="28"/>
          <w:szCs w:val="28"/>
        </w:rPr>
        <w:t>подманж</w:t>
      </w:r>
      <w:r>
        <w:rPr>
          <w:rFonts w:cs="Times New Roman" w:ascii="Times New Roman" w:hAnsi="Times New Roman"/>
          <w:bCs/>
          <w:iCs/>
          <w:sz w:val="28"/>
          <w:szCs w:val="28"/>
        </w:rPr>
        <w:t>етник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плотнительные резиновые пробки и грибки </w:t>
      </w:r>
      <w:r>
        <w:rPr>
          <w:rFonts w:cs="Times New Roman" w:ascii="Times New Roman" w:hAnsi="Times New Roman"/>
          <w:sz w:val="28"/>
          <w:szCs w:val="28"/>
        </w:rPr>
        <w:t>применяют при ремонте гвоздевых проколов покрышек и бескамерных ш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текторная профилированная резина </w:t>
      </w:r>
      <w:r>
        <w:rPr>
          <w:rFonts w:cs="Times New Roman" w:ascii="Times New Roman" w:hAnsi="Times New Roman"/>
          <w:sz w:val="28"/>
          <w:szCs w:val="28"/>
        </w:rPr>
        <w:t>предназначена для восстановления у покрышек изношенного протектора. Протекторные резины выпускают для ремонта покрышек всех стандартных массовых размеров для полного восстановления у них протектора или только беговой дорож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езиновый клей </w:t>
      </w:r>
      <w:r>
        <w:rPr>
          <w:rFonts w:cs="Times New Roman" w:ascii="Times New Roman" w:hAnsi="Times New Roman"/>
          <w:sz w:val="28"/>
          <w:szCs w:val="28"/>
        </w:rPr>
        <w:t>необходим при ремонте для промазки поврежденных мест покрышек и камер и промазки ремонтных материалов. Приготовляют его растворением клеевой резины в бензине-растворителе или авиационном бензине Б-70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0:00Z</dcterms:created>
  <dc:creator>Admin</dc:creator>
  <dc:description/>
  <cp:keywords/>
  <dc:language>en-US</dc:language>
  <cp:lastModifiedBy>SYSTEM</cp:lastModifiedBy>
  <dcterms:modified xsi:type="dcterms:W3CDTF">2011-09-25T14:20:00Z</dcterms:modified>
  <cp:revision>2</cp:revision>
  <dc:subject/>
  <dc:title>Реферат</dc:title>
</cp:coreProperties>
</file>