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ind w:firstLine="72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инистерство образования Российской Федерации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/>
        <w:t>Южно-Уральский Государственный Университет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/>
        <w:t>Кафедра Товароведение и экспертиза потребительских товаров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Heading4"/>
        <w:widowControl w:val="false"/>
        <w:ind w:left="0" w:firstLine="72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bCs/>
        </w:rPr>
      </w:pPr>
      <w:r>
        <w:rPr>
          <w:b/>
        </w:rPr>
        <w:t xml:space="preserve">По предмету: </w:t>
      </w:r>
      <w:r>
        <w:rPr>
          <w:b/>
          <w:bCs/>
        </w:rPr>
        <w:t>«Материаловедение»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bCs/>
        </w:rPr>
      </w:pPr>
      <w:r>
        <w:rPr>
          <w:b/>
        </w:rPr>
        <w:t xml:space="preserve">На тему: </w:t>
      </w:r>
      <w:r>
        <w:rPr>
          <w:b/>
          <w:bCs/>
        </w:rPr>
        <w:t>«Особенности оценки качества тканей разного сырьевого состава»</w:t>
      </w:r>
    </w:p>
    <w:p>
      <w:pPr>
        <w:pStyle w:val="Normal"/>
        <w:keepNext w:val="true"/>
        <w:widowControl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Footer"/>
        <w:keepNext w:val="true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jc w:val="right"/>
        <w:rPr/>
      </w:pPr>
      <w:r>
        <w:rPr/>
        <w:t>Выполнила:</w:t>
      </w:r>
    </w:p>
    <w:p>
      <w:pPr>
        <w:pStyle w:val="Normal"/>
        <w:keepNext w:val="true"/>
        <w:widowControl w:val="false"/>
        <w:ind w:firstLine="720"/>
        <w:jc w:val="right"/>
        <w:rPr/>
      </w:pPr>
      <w:r>
        <w:rPr/>
        <w:t>Группа</w:t>
      </w:r>
    </w:p>
    <w:p>
      <w:pPr>
        <w:pStyle w:val="Normal"/>
        <w:keepNext w:val="true"/>
        <w:widowControl w:val="false"/>
        <w:ind w:firstLine="720"/>
        <w:jc w:val="right"/>
        <w:rPr/>
      </w:pPr>
      <w:r>
        <w:rPr/>
        <w:t>Проверила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/>
        <w:t>Челябинск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/>
        <w:t>2009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widowControl w:val="false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before="0" w:after="0"/>
        <w:ind w:hanging="0"/>
        <w:jc w:val="left"/>
        <w:rPr>
          <w:b w:val="false"/>
          <w:b w:val="false"/>
          <w:kern w:val="0"/>
          <w:sz w:val="28"/>
        </w:rPr>
      </w:pPr>
      <w:r>
        <w:rPr>
          <w:b w:val="false"/>
          <w:kern w:val="0"/>
          <w:sz w:val="28"/>
        </w:rPr>
        <w:t>Введение</w:t>
      </w:r>
    </w:p>
    <w:p>
      <w:pPr>
        <w:pStyle w:val="Heading1"/>
        <w:widowControl w:val="false"/>
        <w:spacing w:before="0" w:after="0"/>
        <w:ind w:hanging="0"/>
        <w:jc w:val="left"/>
        <w:rPr>
          <w:b w:val="false"/>
          <w:b w:val="false"/>
          <w:kern w:val="0"/>
          <w:sz w:val="28"/>
        </w:rPr>
      </w:pPr>
      <w:r>
        <w:rPr>
          <w:b w:val="false"/>
          <w:kern w:val="0"/>
          <w:sz w:val="28"/>
        </w:rPr>
        <w:t>Особенности оценки качества тканей разного сырьевого состава</w:t>
      </w:r>
    </w:p>
    <w:p>
      <w:pPr>
        <w:pStyle w:val="Heading1"/>
        <w:widowControl w:val="false"/>
        <w:spacing w:before="0" w:after="0"/>
        <w:ind w:hanging="0"/>
        <w:jc w:val="left"/>
        <w:rPr>
          <w:b w:val="false"/>
          <w:b w:val="false"/>
          <w:kern w:val="0"/>
          <w:sz w:val="28"/>
        </w:rPr>
      </w:pPr>
      <w:r>
        <w:rPr>
          <w:b w:val="false"/>
          <w:kern w:val="0"/>
          <w:sz w:val="28"/>
        </w:rPr>
        <w:t>Пороки отделки тканей</w:t>
      </w:r>
    </w:p>
    <w:p>
      <w:pPr>
        <w:pStyle w:val="Heading1"/>
        <w:widowControl w:val="false"/>
        <w:spacing w:before="0" w:after="0"/>
        <w:ind w:hanging="0"/>
        <w:jc w:val="left"/>
        <w:rPr>
          <w:b w:val="false"/>
          <w:b w:val="false"/>
          <w:kern w:val="0"/>
          <w:sz w:val="28"/>
        </w:rPr>
      </w:pPr>
      <w:r>
        <w:rPr>
          <w:b w:val="false"/>
          <w:kern w:val="0"/>
          <w:sz w:val="28"/>
        </w:rPr>
        <w:t>Заключение</w:t>
      </w:r>
    </w:p>
    <w:p>
      <w:pPr>
        <w:pStyle w:val="Heading1"/>
        <w:widowControl w:val="false"/>
        <w:spacing w:before="0" w:after="0"/>
        <w:ind w:hanging="0"/>
        <w:jc w:val="left"/>
        <w:rPr>
          <w:b w:val="false"/>
          <w:b w:val="false"/>
          <w:kern w:val="0"/>
          <w:sz w:val="28"/>
        </w:rPr>
      </w:pPr>
      <w:r>
        <w:rPr>
          <w:b w:val="false"/>
          <w:kern w:val="0"/>
          <w:sz w:val="28"/>
        </w:rPr>
        <w:t>Литература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>
          <w:szCs w:val="18"/>
        </w:rPr>
        <w:t xml:space="preserve">Одеждой человек пользуется в своей жизни повседневно. Она защищает его от холода и жары. Любая одежда должна хорошо сохранять приданную ей форму, быть достаточно прочной, износостойкой, обладать теплозащитными свойствами, быть гигроскопичной и т. д. Она также должна быть простой, удобной, изящной, модной, красивой и в то же время иметь невысокую стоимость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>
          <w:szCs w:val="18"/>
        </w:rPr>
        <w:t xml:space="preserve">Разнообразные ткани, трикотажные полотна, ленты, кружева и другие материалы швейным предприятиям поставляют предприятия текстильной и трикотажной промышленности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>
          <w:szCs w:val="18"/>
        </w:rPr>
        <w:t xml:space="preserve">Знание пороков различных видов сырья, из которого изготовляются ткани необходимо для рационального использования материалов и для получения готовых изделий высокого качества, т. е. соответствующих всем предъявляемым к ним требованиям, носких, удобных и эстетически красивых. 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Особенности оценки качества тканей разного сырьевого состава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>
          <w:szCs w:val="18"/>
        </w:rPr>
        <w:t xml:space="preserve">Оценка качества хлопчатобумажных, льняных, шерстяных и шелковых тканей осуществляется с учетом несоответствия фактических показателей качества нормам, установленным в стандартах на конкретный вид ткани, и наличия пороков внешнего вида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>
          <w:szCs w:val="18"/>
        </w:rPr>
        <w:t xml:space="preserve">Показатели качества ткани подразделяются на общие и дополнительные. К общим показателям качества относятся: ширина ткани, плотность, поверхностная плотность, рисунок переплетения, устойчивость окраски, разрывная нагрузка и др. К дополнительным могут относиться: сминаемость, разрывное удлинение, прочность на раздирание, стойкость к осыпаемости, усадке после стирки или замочки, гигроскопичность, электризуемость и т. д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>
          <w:szCs w:val="18"/>
        </w:rPr>
        <w:t xml:space="preserve">Показатели качества устанавливаются в зависимости от волокнистого состава ткани и ее назначения. 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18"/>
        </w:rPr>
        <w:t>Пороки внешнего вида подразделяются на местные и распространенные. Местный порок занимает небольшой участок ткани (например, подплетина), а распространенны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авномерно распределен по всему куску (например, засоренность растительными примесями)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Качество изготовляемых тканей зависит от качества пряжи и нитей, из которых данная ткань изготовлена, а также от технологии изготовления ткан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тандартами на качество пряжи и нитей установлены показатели основных свойств пряжи и допустимые отклонения неравномерности по основным свойствам: линейной плотности, крутки, прочност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тандарты по оценке качества нитей и пряжи разбиты на три группы: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1. Сорт ткани оценивается по двум качественным характеристикам -разрывной длине одиночной нити с учетом неровноты по прочности, по видимым порокам или по чистоте пряжи. (Для х/б ткани)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2. Шелк крученый, шелковая пряжа, вискозные нити, капроновые нити и др. сортируются по равномерности по чистоте, которые принимаются в качестве основных показателей. К второстепенным показателям относится прочность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3. Сорт ткани оценивается по одному наихудшему показателю из трех основных свойств: неровноты по линейной плотности, разрывной длине или разрывной нагрузке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ефекты внешнего вида, выявленные при просмотре ткани, оценивают в баллах. Чем значительнее дефект внешнего вида или отклонение от нормы показателей физико-механических свойств, тем выше балл. По суммарному числу баллов устанавливают сорт куска ткани. Сортность куска подтверждается после проверки прочности окраски ткани. Хлопчатобумажные, льняные и шерстяные ткани бывают I и II сорта; шелковые ткани – I, II и III сорта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 оценке качества тканей по физико-механическим свойствам проверке подвергаются следующие показатели: ширина, плотность по основе и по утку, поверхностная плотность, разрывная нагрузка по основе и по утку, изменения линейных размеров ткани после стирки (усадка). Кроме того, для некоторых хлопчатобумажных и льняных тканей с водоотталкивающей пропиткой проверяется показатель водоупорности, а для шерстяных тканей - содержание жира, растительных и химических волокон, усадка после замачивания вместо показателя усадки после стирки. Проверку тканей на качество проводят в лаборатории на соответствующих приборах и оборудовании. Результаты лабораторных испытаний ткани сравнивают с нормативами, указанными в стандартах на эту ткань. Выявленные отклонения от норм оценивают баллами. Чем больше отклонение, тем выше балл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ля ткани I сорта физико-механические показатели должны соответствовать нормам, указанным в НТД на ткань. Если физико-механические свойства ткани имеют хотя бы одно отклонение от норм, то ткань не может быть оценена I сортом и переводится во II или III сорт. Если отклонение слишком велико и превышает величину, допустимую стандартом, то ткань бракуется. Тканям разного волокнистого состава за одно и то же отклонение присваивают разное число баллов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апример, отклонения от норм хлопчатобумажных и льняных тканей оценивают 11 баллами. В шерстяных тканях минимально возможные отклонения оценивают 16 баллами. В шелковых тканях минимальные отклонения от норм оценивают 8-31 баллом в зависимости от группы ткан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 отклонениях по нескольким показателям физико-механических свойств для шелковых тканей учитывают только то отклонение, которое оценено максимальным баллом, для остальных тканей подсчитывают сумму баллов по всем отклонениям показателей от норм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оверхность ткани часто имеет дефекты. Они хорошо заметны и портят ее внешний вид. Дефекты появляются из-за низкого качества исходного сырья и из-за технологических ошибок в процессах прядения, ткачества и отделки и называются дефектами или пороками внешнего вида тканей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ороки внешнего вида фиксируются при просмотре лицевой стороны ткани на столе или на специальном станке. Выделенные дефекты внешнего вида оценивают баллами в зависимости от вида, местоположения и распространенности по всей длине куска материала. Чем больше баллов, тем ниже качество ткан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Различают </w:t>
      </w:r>
      <w:r>
        <w:rPr>
          <w:bCs/>
        </w:rPr>
        <w:t>пороки местные</w:t>
      </w:r>
      <w:r>
        <w:rPr/>
        <w:t xml:space="preserve">, которые имеют небольшие размеры и расположены на ограниченных участках ткани, и </w:t>
      </w:r>
      <w:r>
        <w:rPr>
          <w:bCs/>
        </w:rPr>
        <w:t>распространенные</w:t>
      </w:r>
      <w:r>
        <w:rPr/>
        <w:t xml:space="preserve"> по всему куску или по его значительной части. Наиболее часто встречающиеся пороки внешнего вида тканей приведены в табл. 1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Местные пороки в соответствии со стандартом оценивают 0, 5-8 баллами в зависимости от вида, назначения ткани и размера, значимости дефекта. Например, местный порок «масляная нить по утку» оценивается в хлопчатобумажных одежных тканях 5 баллами, в хлопчатобумажных подкладочных - 2 баллами, в шелковых подкладочных - 4 баллами. </w:t>
      </w:r>
    </w:p>
    <w:p>
      <w:pPr>
        <w:pStyle w:val="Normal"/>
        <w:keepNext w:val="true"/>
        <w:widowControl w:val="false"/>
        <w:ind w:firstLine="720"/>
        <w:rPr/>
      </w:pPr>
      <w:r>
        <w:rPr/>
        <w:t>Таблица 1</w:t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4477385" cy="580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4450080" cy="494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Ткани I сорта могут иметь один - два местных незначительных дефекта, каждый из которых оценивается 1-2 баллам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Грубые местные дефекты внешнего вида в кусках тканей, предназначенных для торговли, не допускаются. Например, в шелковых тканях не допускаются пятна более 1 см, в ворсовых тканях -участки, на которых нет ворса. Участки с грубыми дефектами либо вырезают из куска ткани, либо кусок ткани разрезают, если величина грубого дефекта меньше 2 см. Число вырезов и разрезов куска ограничивается стандартам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тканях, предназначенных для промышленной переработки, грубые местные пороки не вырезают, а отмечают в начале и конце порока нитками у кромки как условный вырез (белыми нитками и клеймом «В») или как условный разрез (красной нитью и клеймом «Р»). Число фактических разрезов или условных вырезов должно соответствовать требованиям стандарта на сортность ткан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Число </w:t>
      </w:r>
      <w:r>
        <w:rPr>
          <w:iCs/>
        </w:rPr>
        <w:t>местных пороков</w:t>
      </w:r>
      <w:r>
        <w:rPr/>
        <w:t xml:space="preserve"> может быть больше или меньше в зависимости от длины куска, т. е. для того, чтобы два куска разной длины были оценены одним сортом, на более коротком куске должно быть меньше пороков, оцениваемых одинаковым числом баллов. </w:t>
      </w:r>
    </w:p>
    <w:p>
      <w:pPr>
        <w:pStyle w:val="Normal"/>
        <w:keepNext w:val="true"/>
        <w:widowControl w:val="false"/>
        <w:ind w:firstLine="720"/>
        <w:rPr/>
      </w:pPr>
      <w:r>
        <w:rPr>
          <w:iCs/>
        </w:rPr>
        <w:t>Распространенные дефекты</w:t>
      </w:r>
      <w:r>
        <w:rPr/>
        <w:t xml:space="preserve"> оценивают большим числом баллов, чем местные дефекты. У хлопчатобумажных тканей каждый распространенный дефект оценивается 11 баллами. У шелковых тканей за распространенный дефект дают от 8 до 18 баллов в зависимости от степени выраженности порока и группы ткани. Например, шишковатость и засоренность пряжи в шелковой одежной ткани оценивается 18 баллами, а в шелковой подкладочной ткани - 8 баллами. В тканях I сорта распространенные дефекты не допускаются. </w:t>
      </w:r>
    </w:p>
    <w:p>
      <w:pPr>
        <w:pStyle w:val="Normal"/>
        <w:keepNext w:val="true"/>
        <w:widowControl w:val="false"/>
        <w:ind w:firstLine="720"/>
        <w:rPr/>
      </w:pPr>
      <w:r>
        <w:rPr/>
        <w:t>В хлопчатобумажных, льняных тканях II сорта допускается не более одного распространенного порока. В шерстяных гладкокрашеных тканях II сорта допускается не более одного распространенного порока, а в тканях с печатным рисунком - не более двух распространенных пороков. В шелковых тканях II сорта допускается только один заметно выраженный распространенный порок, оцениваемый по образцу, а в тканях III сорта - один ярко выраженный распространенный порок. В льняных тканях II сорта число местных дефектов на условной площади 30 м</w:t>
      </w:r>
      <w:r>
        <w:rPr>
          <w:vertAlign w:val="superscript"/>
        </w:rPr>
        <w:t>2</w:t>
      </w:r>
      <w:r>
        <w:rPr/>
        <w:t xml:space="preserve"> не должно превышать величины, оцениваемой 17 баллам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шерстяных, шелковых и льняных тканях для одежды пороки, находящиеся у кромки, при определении сортности не учитываются. В хлопчатобумажных тканях I сорта, выработанных на пневматических ткацких станках, допускается бахрома на кромке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Оценку прочности окраски тканей проводят после лабораторных испытаний. На испытуемые ткани воздействуют светом, раствором мыла, водой, раствором, имитирующим пот. Ткани подвергают химчистке, глаженью, трению. Вид воздействия выбирают в зависимости от волокнистого состава и назначения ткани. Под воздействием указанных факторов ткань изменяет окраску. Степень потери окраски оценивают, сравнив ткань со шкалами эталонных окрасок. Первый образец каждой шкалы имеет первоначальную окраску, окраска последующих образцов в определенной степени изменяется. Изменение оценивается в баллах. Чем устойчивее окраска, тем выше балл. В зависимости от устойчивости окраски ткани могут быть обыкновенного, прочного и особо прочного крашения. Например, для темных шерстяных тканей установлены следующие нормативы устойчивости к воздействию света: особо прочная окраска ткани оценивается 7 баллами, прочная окраска - 6 баллами, обычная - 5 баллам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Отклонения от норм прочности крашения не допускается для хлопчатобумажных, льняных и шелковых тканей I сорта. Шерстяные ткани I сорта могут иметь отклонения от норм по прочности крашения, оцениваемые 1 баллом. </w:t>
      </w:r>
    </w:p>
    <w:p>
      <w:pPr>
        <w:pStyle w:val="Heading2"/>
        <w:widowControl w:val="false"/>
        <w:spacing w:before="0" w:after="0"/>
        <w:ind w:left="0"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widowControl w:val="false"/>
        <w:spacing w:before="0" w:after="0"/>
        <w:ind w:left="0" w:firstLine="7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Пороки отделки тканей</w:t>
      </w:r>
    </w:p>
    <w:p>
      <w:pPr>
        <w:pStyle w:val="Normal"/>
        <w:keepNext w:val="true"/>
        <w:widowControl w:val="false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процессе отделочных операций возможно образование на тканях пороков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 нарушении технологии опаливания возникают следующие пороки: неравномерное опаливание и пережог ткан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 расшлихтовке возможны дефекты: недостаточная расшлихтовка, замины и заломы, ослабление ткани в результате длительной пролежки и действия кислоты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арушение режима отваривания также приводит к образованию дефектов: при неравномерной укладке ткани в котел, недостаточной концентрации едкого натра и плохой циркуляции варочной жидкости возникает непроварка; известковые пятна образуются на ткани при наличии в воде солей магния и кальция; ржавые пятна являются следствием отложения на ткани гидроокиси железа; при наличии в котле кислорода воздуха происходит ослабление ткан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К дефектам беления относятся следующие: ослабление ткани, низкая степень белизны, пожелтение при хранении вследствие недостаточного удаления примесей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 нарушении температурного режима и концентрации щелочи в процессе мерсеризации могут возникать недостаточный блеск и ослабление ткани. К порокам ворсования относятся: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орсовальные дорожки — на поверхности тканей имеются продольные полосы с ворсом, отличающимся от ворса на всей остальной площади ткани. Это следствие неправильного подбора ворсовальных шишек по диаметру и неправильного сшивания кусков ткан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орсовые плешины — отсутствие ворса на ограниченных участках ткали в результате неравномерного прижима поверхности ткани к ворсовальной поверхности или неисправности в работе ворсовальной машины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еравномерность ворсования проявляется в разной плотности ворса на поверхности ткани вследствие неравномерного прижима ткани к ворсовальной поверхности или неправильного подбора ворсовальных шишек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оворсовка — разрушение уточных нитей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процессе заваривания шерстяных тканей могут возникнуть следующие дефекты: заломы — из-за неправильной накатки ткани за ролик; неравномерное заваривание, проявляющееся после крашения в виде неравномерной окраски; муаровый эффект — участок ткани из расплющенных нитей, образующихся от излишнего давления вала при заваривании под давлением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 плохой промывке в ткани возникают затек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процессе валки на тканях могут возникнуть неустранимые складки и замины — заломы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ефекты, возникающие при крашении тканей, являются следствием плохой подготовки тканей перед крашением (при отваривании и белении), несоблюдения технологии крашения и неисправности оборудования. К основным порокам крашения относятся: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епрокрас — слабо или почти неокрашенные участки пряжи в местах переплетения основы и утка, а также внутри пряжи. Причина дефекта — плохая подготовка ткани, нарушение режима крашения (недостаточная продолжительность крашения, низкая температура красильной ванны)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Разнооттеночность — неодинаковая интенсивность окраски с постепенным переходом от светлой к более темной по длине или ширине ткани. Образуется из-за неодинаковой степени прижатия валов при плюсовании, из-за нарушения режимов подготовки тканей к крашению и самого процесса крашения. Этот дефект становится особенно заметным в швейных изделиях. Так, в ткани переход от одного оттенка к другому происходит постепенно и поэтому мало заметен, а в изделии — резко: например, полочка и рукав, две полочки и т. д., выкроенные из разных частей куска ткани, будут сильно отличаться друг от друга по цвету. Резкая разнооттеночность в изделии недопустима, заметная иногда допускается в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3-м сорте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Засечки — это узкие светлые или темные полосы, возникающие при прохождении ткани через плюсовки складками. Обычно при разбраковке ткани дефект вырезается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олосатость — это продольные или поперечные полосы с разной интенсивностью окраски; возникают из-за неоднородности используемого сырья (разная толщина или скрученность нитей), разной плотности ткани, а также при неравномерной обработке ткани во время крашения в жгуте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зделие, на видимых частях которого наблюдается полоса, переводится в более низкий сорт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ятна и помарки могут возникать при белении (известковые, масляные, ржавые), а также при плохом растворении красителя, при накоплении грязи на отжимных валах. Пятна различного происхождения учитываются при разбраковке ткани, в швейных изделиях на видимых деталях не допускаются, на закрытых частях одежды не учитываются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Затек краски — это участок ткани в виде широкой поперечной полосы, образованный из-за остановок красительного аппарата и более длительного, чем нужно, нахождения ткани в красительном растворе. При разбраковке ткани дефект вырезают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ефекты печатания возникают при загрязнении красителя, наличии вмятин на печатном вале или зазубрин на ракле, при плохой подготовке ткани, при недостаточной или чрезмерной густоте красителя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Если краситель слишком жидкий, возникают растеки. При чрезмерной густоте красителя печатная краска ложится неравномерно и возникают непропечатанные места (срыв краски)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алежки — слабые отпечатки печатного рисунка по всему куску ткани. Образуются от соприкосновения друг с другом недостаточно просушенных участков, если ткань уложена в «книжку»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Растраф — несовпадение частей многоцветного рисунка; возникает при неправильной установке валов печатной машины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Засечка — полоса, лишенная рисунка; получается, если при печати ткань образует морщинки, складк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Штриф — идущая через весь кусок тонкая цветная полоса, возникающая при наличии зазубрин в лезвии ракли или при попадании под раклю сгустка краск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Затаск - цветная волнистая полоса, возникающая при попадании под раклю нитки или пушинк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Щелчок — пятно, разделенное белой полоской пополам. Дефект возникает, если под раклю попадает песчинка. При этом раздается щелчок, ракля выгибается и оставляет на печатном вале часть красителя, который образует на ткани пятно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аиболее часто встречающимися </w:t>
      </w:r>
      <w:r>
        <w:rPr>
          <w:iCs/>
        </w:rPr>
        <w:t xml:space="preserve">дефектами заключительной отделки </w:t>
      </w:r>
      <w:r>
        <w:rPr/>
        <w:t xml:space="preserve">являются: </w:t>
      </w:r>
    </w:p>
    <w:p>
      <w:pPr>
        <w:pStyle w:val="23"/>
        <w:keepNext w:val="true"/>
        <w:widowControl w:val="false"/>
        <w:ind w:firstLine="720"/>
        <w:rPr/>
      </w:pPr>
      <w:r>
        <w:rPr/>
        <w:t xml:space="preserve">Неравномерная ширина (местное сужение) — из-за неравномерного увлажнения ткани или неправильной разводки цепей ширильной машины. При уменьшении ширины снижается плотность ткани, а следовательно, уменьшается и прочность по утку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ерекос — нити утка неперпендикулярны нитям основы, и вследствие этого рисунок на набивных и пестротканых тканях перекошен. Причина порока — плохая правка утка на ширильных машинах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арушение кромки — оборванная или деформированная (стянутая, загнутая, гофрированная) кромка. Причина порока — чрезмерное ширение и недостаточное увлажнение ткан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Заломы — складки и замины, возникающие при заключительной декатировке и термофиксации тканей. 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iCs/>
          <w:szCs w:val="18"/>
        </w:rPr>
        <w:t>Качество продукции</w:t>
      </w:r>
      <w:r>
        <w:rPr>
          <w:iCs/>
          <w:szCs w:val="18"/>
          <w:lang w:val="en-US" w:eastAsia="en-US"/>
        </w:rPr>
        <w:t xml:space="preserve"> —</w:t>
      </w:r>
      <w:r>
        <w:rPr>
          <w:szCs w:val="18"/>
        </w:rPr>
        <w:t xml:space="preserve"> это совокупность свойств продукции, обусловливающих ее пригодность удовлетворять определенные потребности в соответствии с ее назначением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>
          <w:szCs w:val="18"/>
        </w:rPr>
        <w:t xml:space="preserve">В зависимости от назначения материала совокупность свойств, определяющих качество, и уровень предъявляемых требований могут изменяться. Например, для одной и той же хлопчатобумажной ткани, используемой для пошива белья и в качестве занавесок, совокупность свойств, определяющих ее качество, будет различна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/>
        <w:t xml:space="preserve">Поверхность ткани часто имеет дефекты. Они хорошо заметны и портят ее внешний вид. Дефекты появляются из-за низкого качества исходного сырья и из-за технологических ошибок в процессах прядения, ткачества и отделки и называются дефектами или пороками внешнего вида тканей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>
          <w:szCs w:val="18"/>
        </w:rPr>
        <w:t xml:space="preserve">Для тканей перечень свойств (номенклатура показателей качества), которые рекомендуется определить при оценке качества той или иной ткани в зависимости от ее назначения, установлен отраслевыми научно-исследовательскими институтами и закреплен в специальных нормативно-технических документах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18"/>
        </w:rPr>
      </w:pPr>
      <w:r>
        <w:rPr>
          <w:szCs w:val="18"/>
        </w:rPr>
        <w:t xml:space="preserve">Нормативно-технические документы существуют и на каждый вид сырья, на каждый вид ткани, трикотажные полотна, готовые изделия, приборы, методы оценки тех или иных свойств материала и т.д. 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widowControl w:val="false"/>
        <w:numPr>
          <w:ilvl w:val="0"/>
          <w:numId w:val="5"/>
        </w:numPr>
        <w:ind w:left="0" w:hanging="0"/>
        <w:rPr/>
      </w:pPr>
      <w:r>
        <w:rPr/>
        <w:t xml:space="preserve">Е. А. Калмыкова, О. В. Лобацкая. Материаловедение швейного производства: Учеб. пособие. - Мн.: Выш. шк., 2008. </w:t>
      </w:r>
    </w:p>
    <w:p>
      <w:pPr>
        <w:pStyle w:val="HTML1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авостицкий Н. А., Амирова Э. К. Материаловедение швейного производства: Учеб. для образоват. учреждений сред. проф. образования по специальности 2809 «Швейн. пр-во». - М.: Академия: Мастерство, 2007. </w:t>
      </w:r>
    </w:p>
    <w:p>
      <w:pPr>
        <w:pStyle w:val="Normal"/>
        <w:keepNext w:val="true"/>
        <w:widowControl w:val="false"/>
        <w:ind w:hanging="0"/>
        <w:rPr/>
      </w:pPr>
      <w:r>
        <w:rPr/>
        <w:t>3. Товароведение: Краткий курс: Учеб. пособие/ Юж. - Урал. гос. ун-т, Каф. Товароведение и экспертиза потребит. товаров; Г. Н. Айлова, Г. Б. Большанов, Н. Х. Губайдуллина и др. -Челябинск: Изд-во ЮУрГУ, 2007.</w:t>
      </w:r>
    </w:p>
    <w:p>
      <w:pPr>
        <w:pStyle w:val="Normal"/>
        <w:keepNext w:val="true"/>
        <w:widowControl w:val="false"/>
        <w:ind w:hanging="0"/>
        <w:rPr/>
      </w:pPr>
      <w:r>
        <w:rPr/>
        <w:t xml:space="preserve">4. Товароведение и организация торговли непродовольственными товарами: Учеб. для начал. проф. образования/Ин-т развития проф. образования; А. Н. Неверов, Т. И. Чалых, Е. Л. Пехташева и др.; Под ред. А. Н. Неверова, Т. И. Чалых. - М.: </w:t>
      </w:r>
      <w:r>
        <w:rPr>
          <w:lang w:val="en-US"/>
        </w:rPr>
        <w:t>Academia</w:t>
      </w:r>
      <w:r>
        <w:rPr/>
        <w:t xml:space="preserve">: ИРПО, 200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49" w:firstLine="851"/>
      <w:outlineLvl w:val="3"/>
    </w:pPr>
    <w:rPr>
      <w:b/>
      <w:bC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</w:pPr>
    <w:rPr/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</w:pPr>
    <w:rPr/>
  </w:style>
  <w:style w:type="paragraph" w:styleId="11">
    <w:name w:val="Маркированный1"/>
    <w:basedOn w:val="Normal"/>
    <w:qFormat/>
    <w:pPr>
      <w:numPr>
        <w:ilvl w:val="0"/>
        <w:numId w:val="6"/>
      </w:numPr>
      <w:tabs>
        <w:tab w:val="clear" w:pos="720"/>
        <w:tab w:val="left" w:pos="1418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</w:pPr>
    <w:rPr>
      <w:szCs w:val="18"/>
    </w:rPr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sz w:val="20"/>
    </w:rPr>
  </w:style>
  <w:style w:type="paragraph" w:styleId="23">
    <w:name w:val="Основной текст с отступом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8:00Z</dcterms:created>
  <dc:creator>Alex</dc:creator>
  <dc:description/>
  <cp:keywords/>
  <dc:language>en-US</dc:language>
  <cp:lastModifiedBy>SYSTEM</cp:lastModifiedBy>
  <cp:lastPrinted>2002-04-23T18:38:00Z</cp:lastPrinted>
  <dcterms:modified xsi:type="dcterms:W3CDTF">2011-09-25T14:18:00Z</dcterms:modified>
  <cp:revision>2</cp:revision>
  <dc:subject/>
  <dc:title>6</dc:title>
</cp:coreProperties>
</file>