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«УТВЕРЖДАЮ»</w:t>
      </w:r>
    </w:p>
    <w:p>
      <w:pPr>
        <w:pStyle w:val="Style21"/>
        <w:rPr/>
      </w:pPr>
      <w:r>
        <w:rPr/>
        <w:t>Начальник производства № 2</w:t>
      </w:r>
    </w:p>
    <w:p>
      <w:pPr>
        <w:pStyle w:val="Style21"/>
        <w:rPr/>
      </w:pPr>
      <w:r>
        <w:rPr/>
        <w:t>__________________________</w:t>
      </w:r>
    </w:p>
    <w:p>
      <w:pPr>
        <w:pStyle w:val="Style21"/>
        <w:rPr/>
      </w:pPr>
      <w:r>
        <w:rPr/>
        <w:t>«_____» ____________ 200__ г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валификационная (пробная) работа</w:t>
      </w:r>
    </w:p>
    <w:p>
      <w:pPr>
        <w:pStyle w:val="Style21"/>
        <w:rPr/>
      </w:pPr>
      <w:r>
        <w:rPr/>
        <w:t xml:space="preserve">Профессия: машинист технологических компрессоров. </w:t>
      </w:r>
    </w:p>
    <w:p>
      <w:pPr>
        <w:pStyle w:val="Style21"/>
        <w:rPr/>
      </w:pPr>
      <w:r>
        <w:rPr/>
        <w:t xml:space="preserve">Разряд: пятый. </w:t>
      </w:r>
    </w:p>
    <w:p>
      <w:pPr>
        <w:pStyle w:val="Style21"/>
        <w:rPr/>
      </w:pPr>
      <w:r>
        <w:rPr/>
        <w:t xml:space="preserve">Место проведения: АГПЗ, производство №2, установка 2-У-151. </w:t>
      </w:r>
    </w:p>
    <w:p>
      <w:pPr>
        <w:pStyle w:val="Style21"/>
        <w:rPr/>
      </w:pPr>
      <w:r>
        <w:rPr/>
        <w:t>Тема: Подготовка к пуску и пуск воздуходувки КТ11А, контроль во время работы, нормальный останов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бригады: индивидуально (в составе бригад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. Квалификационные требования, предъявляемые при выполнении данной квалификационной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выполнением квалификационной пробной работы экзаменуемый должен зна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нструкцию 2П-24 по эксплуатации воздуходувок КТ11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авила безопасной эксплуатации компрессоров ПБОЗ-581-0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должностную инструкцию машиниста технологических компресс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нструкции по технике безопасности (ОТ-2 п.1.4, 1.5, 1.8, 2.2, 3.1. и т.д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конструктивные особенности оборудования КТ11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перечень сигнализаций и блокировок воздуходувок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 началом выполнения квалификационной пробной работы экзаменуемый дожжен уме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ускать в работу воздуходувку КТ11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меть устранять неполадки воздуходувки КТ11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меть обслуживать и заменять маномет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льзоваться слесарным инструмент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бслуживать и ревизировать запорную армату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. Технические требования к последовательности выполнения операц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онтролировать перепад давления на прямой и обратной линиях оборотной воды С</w:t>
      </w:r>
      <w:r>
        <w:rPr>
          <w:lang w:val="en-US"/>
        </w:rPr>
        <w:t>W</w:t>
      </w:r>
      <w:r>
        <w:rPr/>
        <w:t xml:space="preserve"> Нормальное значение перепада до - 0,5 кг/см2. В случае уменьшения перепада до 0,2 кг/см2 и ниже принять меры по восстановлению параметров в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Если в процессе набора скорости вращения наблюдается повышение вибрации турбины, то скорость необходимо снизить до 100 об/ мин и удерживать на этой скорости до исчезновения виб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ереход зоны критических скоростей вращения должен осуществляться быстро (3250-375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о время выполнения данной работы поступление сигналов от аварийной сигнализации не должно поступ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При увеличении температуры масла (свыше 50°С) проверить отключение подогревателей или отрегулировать температур путём регулирования потока масла через холодильники, расходом оборотной воды С</w:t>
      </w:r>
      <w:r>
        <w:rPr>
          <w:lang w:val="en-US"/>
        </w:rPr>
        <w:t>W</w:t>
      </w:r>
      <w:r>
        <w:rPr/>
        <w:t>. При необходимости отрегулировать клапан ТС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Перепад давления на фильтре должен составлять не более 0,4 кг/с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Скорость прогрева паропровода 300°С/час, скорость прогрева турбины 165°С/ч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I. Подготовительны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Заполнить маслом основной маслобак до проектн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оверить по вахтовому журналу производились ли ремонтные работы на воздуходувке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звать дежурного электрика для сборки электра схемы на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тобрать масло с маслосистемы на анализ в ЦЗ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V. Порядок и последовательность выполнения операций данной пробной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дготовка к пуску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По распоряжению ИТР и по согласованию со ст. оператором и со ст. машинистом начать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. Убрать посторонние предметы с корпуса, фундамента и вокруг воздуходу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3. Убедиться в наличии, исправности и подключения КИП (посадкой манометров на ноль), устройств сигнализаций и блокировок (связаться со ст. операторо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4. Провести осмотр оборудования, крепления корпуса, узлов, муфт сцепления, защитных кожухов, заземления агрегата. Визуально проверить затяжку болтов на стыках корпуса турб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5. Закрыть клапан линии нагнетания воздуходувки, грузовой клапан и открыть клапан сброса воздуха на свеч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6. Убедиться, что электросхема собрана (связаться с дежурным электрико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 Подготовка и пуск в работу масло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1. Проверить уровень масла по уравномерному стеклу в основном маслобаке (см. приложение №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2. Ввести в действие электра подогрев ба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.3. Закрыть отсечные клапана и открыть байпасный РС</w:t>
      </w:r>
      <w:r>
        <w:rPr>
          <w:lang w:val="en-US"/>
        </w:rPr>
        <w:t>V</w:t>
      </w:r>
      <w:r>
        <w:rPr/>
        <w:t xml:space="preserve">509 (см. приложение №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.4. На расширительном клапане закрыть отсечные клапаны и открыть байпасный клапан РС</w:t>
      </w:r>
      <w:r>
        <w:rPr>
          <w:lang w:val="en-US"/>
        </w:rPr>
        <w:t>V</w:t>
      </w:r>
      <w:r>
        <w:rPr/>
        <w:t xml:space="preserve">506 (см. приложение №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5. Выставить пробки на штуцера слива масла из магистр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6. Открыть клапан на линии всаса и нагнетании насо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7. Ввести в действие основной насо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.8. Довести давление масла после фильтров 7 кг/см, постепенно закрывая сбросной байпасный клапан РС</w:t>
      </w:r>
      <w:r>
        <w:rPr>
          <w:lang w:val="en-US"/>
        </w:rPr>
        <w:t>V</w:t>
      </w:r>
      <w:r>
        <w:rPr/>
        <w:t xml:space="preserve">509 (см. приложение №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9. Через клапана сброса в атмосферу сбросить воздух с холодильников и фильтров (см. приложение №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7.10. Довести давление подачи масла в системе до 2,5 кг/см, путем закрытием байпаса клапана расширения РС</w:t>
      </w:r>
      <w:r>
        <w:rPr>
          <w:lang w:val="en-US"/>
        </w:rPr>
        <w:t>V</w:t>
      </w:r>
      <w:r>
        <w:rPr/>
        <w:t xml:space="preserve">506. (см. приложение №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11. Проверить чистоту фильтров. В случае повышенного перепада перейти на другой фильтр, забитый фильтр промыть и прочист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12. Открыть клапан быстрой подачи масла и заполнить приподнятый маслобак. После заполнения маслобака (появления масла на указателе обратной циркуляции </w:t>
      </w:r>
      <w:r>
        <w:rPr>
          <w:lang w:val="en-US"/>
        </w:rPr>
        <w:t>FG</w:t>
      </w:r>
      <w:r>
        <w:rPr/>
        <w:t xml:space="preserve">) закрыть клапан быстрой подачи масла, (см. приложение №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13. Проверить по сливным окнам циркуляцию масла во всей систе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14. Совместно со службой КИП и А и электриками проверить срабатывание резервного насоса маслонасоса, отключение в системе путём искусственной имитации нарушения параметров блокировок и сигнализ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8. Убедиться что стопорный клапан закрыт, давление масла в системе масло защиты менее 1 кг/см2, что предохранительные клапана на линии противодавлении турбины установлены, подключены и исправны (наличие биро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9. Погреть паропроводы пара </w:t>
      </w:r>
      <w:r>
        <w:rPr>
          <w:lang w:val="en-US"/>
        </w:rPr>
        <w:t>VS</w:t>
      </w:r>
      <w:r>
        <w:rPr/>
        <w:t xml:space="preserve"> 24 ат. и </w:t>
      </w:r>
      <w:r>
        <w:rPr>
          <w:lang w:val="en-US"/>
        </w:rPr>
        <w:t>V</w:t>
      </w:r>
      <w:r>
        <w:rPr/>
        <w:t xml:space="preserve">В 5 ат.д.о отсечных задвиж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0. Открыть дренажи перед стопорным клапаном, свечу на линии пара </w:t>
      </w:r>
      <w:r>
        <w:rPr>
          <w:lang w:val="en-US"/>
        </w:rPr>
        <w:t>V</w:t>
      </w:r>
      <w:r>
        <w:rPr/>
        <w:t xml:space="preserve">В 5 ат. после турбины, открыть байпасы дренажей корпуса турбины стопорного и регулирующего клапа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1. Прогреть паропроводы пара </w:t>
      </w:r>
      <w:r>
        <w:rPr>
          <w:lang w:val="en-US"/>
        </w:rPr>
        <w:t>VS</w:t>
      </w:r>
      <w:r>
        <w:rPr/>
        <w:t xml:space="preserve"> 24 ат. по байпасу отсечной задвижки и паропровод пара </w:t>
      </w:r>
      <w:r>
        <w:rPr>
          <w:lang w:val="en-US"/>
        </w:rPr>
        <w:t>V</w:t>
      </w:r>
      <w:r>
        <w:rPr/>
        <w:t xml:space="preserve">В 5 ат, до турбины, приоткрыв отсечную задвиж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2. Скорость прогрева паропровода 300°С/час, скорость прогрева турбины 165°С/ч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3. После выравнивания пара </w:t>
      </w:r>
      <w:r>
        <w:rPr>
          <w:lang w:val="en-US"/>
        </w:rPr>
        <w:t>VS</w:t>
      </w:r>
      <w:r>
        <w:rPr/>
        <w:t xml:space="preserve"> 24 ат.д.о и после задвижки, медленно открыть ее полностью, также медленно полностью открыть отсечную задвижку </w:t>
      </w:r>
      <w:r>
        <w:rPr>
          <w:lang w:val="en-US"/>
        </w:rPr>
        <w:t>VB</w:t>
      </w:r>
      <w:r>
        <w:rPr/>
        <w:t xml:space="preserve"> после турб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4. Параллельно с началом прогрева турбины включить в работу конденсаторы осевшего пара для чег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греть п/провод до эжектор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ключить по воде конденсатор осевшего пар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ключить в работу эжектор и создать давление в линии отсоса пара уплотнений 0,3 ат., контролируя давление по маномет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5. Во время прогрева турбины следить за температурой масла подшипников, при увеличении температуры масла перед подшипниками свыше 50°С проверить подключение по воде масло холодиль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6. Проверить уровень масла в регуляторе скорости «Вудвард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7. Ручка управления «Вудвард» в положение «мин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8. Установить местную станцию управления в положение «местное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19. Воздух на </w:t>
      </w:r>
      <w:r>
        <w:rPr>
          <w:lang w:val="en-US"/>
        </w:rPr>
        <w:t>HIC</w:t>
      </w:r>
      <w:r>
        <w:rPr/>
        <w:t xml:space="preserve">801 и на </w:t>
      </w:r>
      <w:r>
        <w:rPr>
          <w:lang w:val="en-US"/>
        </w:rPr>
        <w:t>HIC</w:t>
      </w:r>
      <w:r>
        <w:rPr/>
        <w:t xml:space="preserve">122 в наличие и давление воздуха при изменение задания измениться от 0,2 до 1,0 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20. Задание на </w:t>
      </w:r>
      <w:r>
        <w:rPr>
          <w:lang w:val="en-US"/>
        </w:rPr>
        <w:t>HI</w:t>
      </w:r>
      <w:r>
        <w:rPr/>
        <w:t xml:space="preserve">С801 в положение «мин» выход воздуха давление меньше 0,2 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1. Схема управления блокировок в действие (связаться со ст. операторо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2. Цепь контроля температуры металла подшипников в 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3. Тахометрическая цепь в 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4. Отключить вручную АБОР защ. менее 1 кг/с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5. Аварийная остановка (по падению давления силового масла, смазочного масла, по осевому сдвигу) при этом давление масла в системе защиты менее 1 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6. После проверок ввести АБОРзащ, более 5 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7. Контроль параметров (давления, температуры, слив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уск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. По распоряжению и согласованию сост. оператором и ст. машинистом приступить к выполнению данной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 Нажать на кнопку ВР - разрешения пуска на местном щи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3. Открыть рычагом регулирующий клап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4. Приоткрыть стопорный клапан, толкнуть ро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5. Набор оборотов и время выдержки осуществлять по графику пуска из холодного состояния (см. приложение №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6. После полного открытия стопорного клапана прикрыть его на 1 обор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7. В процессе набора скорости вращения ротора контролировать параметры системы, состояния лабиринтных уплотнении, сходимость конденсата, общий уровень виб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8. После срабатывания регулятора скорости «Вудвард» набор скорости осуществляется при помощи регулятора на местном щите </w:t>
      </w:r>
      <w:r>
        <w:rPr>
          <w:lang w:val="en-US"/>
        </w:rPr>
        <w:t>HI</w:t>
      </w:r>
      <w:r>
        <w:rPr/>
        <w:t xml:space="preserve">С80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9. После набора оборотов выровнять сигнал на </w:t>
      </w:r>
      <w:r>
        <w:rPr>
          <w:lang w:val="en-US"/>
        </w:rPr>
        <w:t>HI</w:t>
      </w:r>
      <w:r>
        <w:rPr/>
        <w:t xml:space="preserve">С801 и перевести на дистанционное управление из операторной. В процессе работы контролировать визуально уровень виб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0. Проконтролировать температуру смазочного масла (35-45°С), но не более 50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1. Доложить ст. оператору о пуске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онтроль воздуходувки КТ01А во время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Контролировать давление пара на входе и выходе турб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. Контролировать температуру пара на входе и вых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Контролировать давление пара после первого рабочего ко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4. Следить за уровнем масла в основном и напорном баке, температурой и давл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. Контролировать работу пароэжекторной устан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6. Следить за вибрацией воздуходу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7. Контролировать перепад давления на фильт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8. При обнаружении отклонений принимать меры по их устранению и докладывать старшему по сме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Нормальная остановка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. Останов осуществляется машинистом ТК по указанию старшего по сме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2. Закрыть клапан на линии нагнетания воздуходу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3. Выровнять сигналы по воздуху на </w:t>
      </w:r>
      <w:r>
        <w:rPr>
          <w:lang w:val="en-US"/>
        </w:rPr>
        <w:t>HI</w:t>
      </w:r>
      <w:r>
        <w:rPr/>
        <w:t xml:space="preserve">С801 и </w:t>
      </w:r>
      <w:r>
        <w:rPr>
          <w:lang w:val="en-US"/>
        </w:rPr>
        <w:t>HI</w:t>
      </w:r>
      <w:r>
        <w:rPr/>
        <w:t xml:space="preserve">С122 и перевести управление на местный щ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4. Снижать обороты регулятором </w:t>
      </w:r>
      <w:r>
        <w:rPr>
          <w:lang w:val="en-US"/>
        </w:rPr>
        <w:t>HI</w:t>
      </w:r>
      <w:r>
        <w:rPr/>
        <w:t xml:space="preserve">С801 до минимального сигнала по воздуху (давление воздуха менее или равно 0,2 кг/см) при этом обороты турбины должны упасть до мин. велич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5. Далее обороты снижать путем закрытия стопорного клапана вручн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6. Проконтролировать момент полного закрытия регулирующего клапана, ротор турбины пойдет на останов, зафиксировать время выбега ро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7. Закрыть полностью стопорный клапан, а затем приоткрыть на 1-2 обор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8. Открыть дренажи с паропровода пара и свечу на противодавлении, открыть дренажи с корпуса турбины, стопорного клап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9. Нажать на кнопку « Стоп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0. Далее действовать согласно указаний, если останов длительный (более 4 часов), то снять пар с паропроводов путем закрытия отсечных задвижек. Если останов кратковременный, то оставить паропроводы перед турбиной под давлением и открыть дренажи для прогр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. Перечень используемых инструментов и приспособл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Газовый клю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</w:t>
      </w:r>
      <w:r>
        <w:rPr>
          <w:lang w:val="en-US"/>
        </w:rPr>
        <w:t>I</w:t>
      </w:r>
      <w:r>
        <w:rPr/>
        <w:t>. Заключительны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Доложить старшему по смене об остановке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оизвести запись в вахтовом журнале об остановке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II. При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хема маслоста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График пуска турб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еречень СИБ воздуходувки КТ11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озможные неполадки и способы их устра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и составлении квалификационной пробной работы принимали участ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жностьподписьФамилии И.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чень СИБ воздуходувки КТ11А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8"/>
        <w:gridCol w:w="2026"/>
        <w:gridCol w:w="3526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екс </w:t>
            </w:r>
          </w:p>
          <w:p>
            <w:pPr>
              <w:pStyle w:val="Style20"/>
              <w:rPr/>
            </w:pPr>
            <w:r>
              <w:rPr/>
              <w:t>сигна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зиция</w:t>
            </w:r>
          </w:p>
          <w:p>
            <w:pPr>
              <w:pStyle w:val="Style20"/>
              <w:rPr/>
            </w:pPr>
            <w:r>
              <w:rPr/>
              <w:t>оборудова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личина </w:t>
            </w:r>
          </w:p>
          <w:p>
            <w:pPr>
              <w:pStyle w:val="Style20"/>
              <w:rPr/>
            </w:pPr>
            <w:r>
              <w:rPr/>
              <w:t>срабаты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АН8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вень воды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ь + 2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АН8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мпература вкладыш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АН8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мпература вкладыш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АН8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мпература подшипника турбины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АН80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мпература подшипника турбины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АН8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Т11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севое смещение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 мм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8:00Z</dcterms:created>
  <dc:creator>Radmilka</dc:creator>
  <dc:description/>
  <cp:keywords/>
  <dc:language>en-US</dc:language>
  <cp:lastModifiedBy>SYSTEM</cp:lastModifiedBy>
  <dcterms:modified xsi:type="dcterms:W3CDTF">2011-09-25T14:18:00Z</dcterms:modified>
  <cp:revision>2</cp:revision>
  <dc:subject/>
  <dc:title>«УТВЕРЖДАЮ»</dc:title>
</cp:coreProperties>
</file>