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jpeg" ContentType="image/jpeg"/>
  <Override PartName="/word/media/image32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3.jpeg" ContentType="image/jpeg"/>
  <Override PartName="/word/media/image28.wmf" ContentType="image/x-wmf"/>
  <Override PartName="/word/media/image9.wmf" ContentType="image/x-wmf"/>
  <Override PartName="/word/media/image13.wmf" ContentType="image/x-wmf"/>
  <Override PartName="/word/media/image39.jpeg" ContentType="image/jpeg"/>
  <Override PartName="/word/media/image41.wmf" ContentType="image/x-wmf"/>
  <Override PartName="/word/media/image40.wmf" ContentType="image/x-wmf"/>
  <Override PartName="/word/media/image42.wmf" ContentType="image/x-wmf"/>
  <Override PartName="/word/media/image31.wmf" ContentType="image/x-wmf"/>
  <Override PartName="/word/media/image19.jpeg" ContentType="image/jpeg"/>
  <Override PartName="/word/media/image2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7.wmf" ContentType="image/x-wmf"/>
  <Override PartName="/word/media/image30.jpeg" ContentType="image/jpeg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>Курсов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труирование изделий из композиционных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атериал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иль легкого самоле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зань, 2008 г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ение киля и требования к нему………………………………..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е описание киля………………………………..………………….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труктивно – силовая схема киля…………………………………….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ирование нагрузок………………………………………….……………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ировочные расчеты………………………………………………….....7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Построение эпюр……………………………………………………..………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  Проектировочный расчет на прочность…………………………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……...……………………..……………….13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киля и требования к нему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ерению самолета относятся горизонтальное и вертикальное опер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ое оперение служит для обеспечения продольной, а вертикальное – путевой устойчивости и управляемости сам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ертикальному оперению самолета предъявляются следующие основны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утевой устойчивости и управляемости самолета на всех режимах полета, в том числе и на режимах, близких к α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(посадка, штоп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ее лобовое сопроти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 меньшее затенение оперения крылом, фюзеляжем, гондолами двигателей, а также одной части оперения дру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возможности возникновения виб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 монтажа и демонтажа оперения на самолет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описание кил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ль летательного аппарата – часть хвостового </w:t>
      </w:r>
      <w:r>
        <w:rPr>
          <w:iCs/>
          <w:sz w:val="28"/>
          <w:szCs w:val="28"/>
        </w:rPr>
        <w:t>оперения самолёта,</w:t>
      </w:r>
      <w:r>
        <w:rPr>
          <w:sz w:val="28"/>
          <w:szCs w:val="28"/>
        </w:rPr>
        <w:t xml:space="preserve"> расположенная в вертикальной (или наклонной) плоскости и предназначенная для обеспечения путевой устойчив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ль представляет собой консольную балку. К задней кромке киля на шарнирах крепится руль направления полё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струкцию киля входят два лонжерона. Первый располагается позади носка киля, а второй перед передней кромкой руля направления. Первый лонжерон необходим для крепления киля к хвостовой части фюзеляжа, обычно здесь используются шарнирные узлы крепления, которые устанавливаются на поясах лонжер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днем (втором) лонжероне расположены узлы навески руля направления.   </w:t>
      </w:r>
    </w:p>
    <w:p>
      <w:pPr>
        <w:pStyle w:val="Normal"/>
        <w:spacing w:lineRule="auto" w:line="360"/>
        <w:ind w:left="-5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руктивно – силовая схема киля</w:t>
      </w:r>
    </w:p>
    <w:p>
      <w:pPr>
        <w:pStyle w:val="Normal"/>
        <w:spacing w:lineRule="auto" w:line="360"/>
        <w:ind w:left="30" w:right="3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нструктивно-силовая схема киля – двухлонжеронна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жероном воспринимаются изгибающий момент и перерезывающие силы. Пояса лонжерона берут осевые усилия от изгибающего момента, а стенки погонные касательные усилия от перерезывающей силы. Кроме этого в стенке лонжерона могут действовать погонные усилия от крутящего момента. Крутящий момент воспринимается только замкнутыми конту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лонжерон целесообразно размещать в месте максимальной строительной высоты. Обычно это совпадает с местом положения оси вр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нжерон обычно представляет собой балку таврового или швеллерного типа. Стенка лонжерона изготовлена из трехслойного КМ (сотовый заполнитель). Причем несущие слои стенки выкладываются под углом ± 45˚, так как они работают на сдвиг. А пояса лонжерона выклеиваем из лент стеклоткани Т – 10, практически однонаправлены. Пояс будет работать на сжатие и не извернется, т.к. одну кромку будет держать стенка лонжерона, а другая кромка упирается в трехслойную обшивку и не выпадает оттуда. Несущие слои тоже укладываются под углом ± 45˚, это делается для того, что бы повысить жесткость агрегата (деформация в 3 раза меньше). Обшивку в носике целесообразно сделать однослойной, т.к. большая кривизна, нагрузку выдержит, а вся обшивка будет трехслойна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1995" cy="529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ормирование нагрузо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лет имеет двухкилевое ВО установленное симметрично относительно плоскости  хорд кры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5555" cy="399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бщая площадь вертикального опере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ощадь одного вертикального опер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41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ощадь крыл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с самолета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2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аксимально допустимая скорость полет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70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симально допустимый скоростной напор</w:t>
      </w:r>
      <w:r>
        <w:rPr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72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= 1,5;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perscript"/>
          <w:lang w:val="en-US" w:eastAsia="en-US"/>
        </w:rPr>
        <w:t>Э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  <w:lang w:val="en-US" w:eastAsia="en-US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лучаях нагружения распределение нагрузок по размаху оперения принимается пропорционально хордам, а нагрузки параллельные хордам, из-за малой величины не  учит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асчетный случай: маневренная нагрузк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вертикального оперения, возникающая при маневре в горизонтальной плоскости, мо</w:t>
        <w:softHyphen/>
        <w:t>жет быть определена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B.0.</w:t>
      </w:r>
      <w:r>
        <w:rPr>
          <w:sz w:val="28"/>
          <w:szCs w:val="28"/>
        </w:rPr>
        <w:t xml:space="preserve"> - площадь вертикального опер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АП23 п.23.445 «Разнесенное (двухкилевое) вертикальное оперение» 65% вычисленной нагрузки приходиться на один кил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нагрузка на вертикальное оперение (нагрузка на единицу площади) рав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"Нормами прочности спортивных планеров" эксплуатационная удельная нагрузка меньше 800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 бер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удельная нагрузка прикладывается «к части ВО, находящейся выше горизонтального, а 80% этой нагрузки -  к части находящейся ниж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удельная нагрузка прикладывается «к части ВО, находящейся ниже горизонтального, а 80% этой нагрузки -  к части находящейся выш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ки</w:t>
        <w:softHyphen/>
        <w:t>ля рассчитывается пропорционально его площади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148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киля.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по размаху (высоте) киля распределяется пропорционально его хорде: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,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хорда киля в сечении, тогда</w:t>
      </w:r>
    </w:p>
    <w:p>
      <w:pPr>
        <w:pStyle w:val="Normal"/>
        <w:spacing w:lineRule="auto" w:line="360"/>
        <w:ind w:left="-54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нагрузки по хорде вертикального оперения в случае маневренной нагрузки и остановки двигателей произво</w:t>
        <w:softHyphen/>
        <w:t>дится так, как показано на рисунк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40480" cy="216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ектировочные расчеты 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Построение эпю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ль представляет собой консольную балку. Расчетная схема киля – за</w:t>
        <w:softHyphen/>
        <w:t>щемленная балка, нагруженная распределенной нагрузк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реакци</w:t>
        <w:softHyphen/>
        <w:t xml:space="preserve">ями от рул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t</w:t>
      </w:r>
      <w:r>
        <w:rPr>
          <w:sz w:val="28"/>
          <w:szCs w:val="28"/>
        </w:rPr>
        <w:t>, приложенными в узлах его навески. За ось z прини</w:t>
        <w:softHyphen/>
        <w:t>маем ось жесткости. В проектировочном расчете делаем допущение, что перерезывающая сила воспринимается стенками лонжеронов, рас</w:t>
        <w:softHyphen/>
        <w:t>пределяясь между ними пропорционально квадратам их высот, а крутя</w:t>
        <w:softHyphen/>
        <w:t>щий момент воспринимается замкнутым контуром, образованным обшив</w:t>
        <w:softHyphen/>
        <w:t>кой и стенкой заднего лонжер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киля центр давления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97960" cy="1718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4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изгибающих моментов и перерезывающих сил  кил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161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ведем с концов киля. Для левого участка (рис. 5.) име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901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авого участка (рис. 5.) имее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901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526"/>
        <w:gridCol w:w="526"/>
        <w:gridCol w:w="525"/>
        <w:gridCol w:w="526"/>
        <w:gridCol w:w="525"/>
        <w:gridCol w:w="526"/>
        <w:gridCol w:w="526"/>
        <w:gridCol w:w="525"/>
        <w:gridCol w:w="555"/>
        <w:gridCol w:w="554"/>
        <w:gridCol w:w="554"/>
        <w:gridCol w:w="555"/>
        <w:gridCol w:w="554"/>
        <w:gridCol w:w="555"/>
        <w:gridCol w:w="554"/>
        <w:gridCol w:w="526"/>
      </w:tblGrid>
      <w:tr>
        <w:trPr>
          <w:trHeight w:val="6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н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 xml:space="preserve"> н*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640580" cy="2389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6. </w:t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крутящих моментов кил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ведем с концов ки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гонный крутящий момент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левого участка (рис. 5.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авого участка (рис. 5.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526"/>
        <w:gridCol w:w="526"/>
        <w:gridCol w:w="525"/>
        <w:gridCol w:w="526"/>
        <w:gridCol w:w="525"/>
        <w:gridCol w:w="526"/>
        <w:gridCol w:w="526"/>
        <w:gridCol w:w="525"/>
        <w:gridCol w:w="555"/>
        <w:gridCol w:w="554"/>
        <w:gridCol w:w="554"/>
        <w:gridCol w:w="555"/>
        <w:gridCol w:w="554"/>
        <w:gridCol w:w="555"/>
        <w:gridCol w:w="554"/>
        <w:gridCol w:w="526"/>
      </w:tblGrid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 xml:space="preserve">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н*м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ц.д.</w:t>
            </w:r>
            <w:r>
              <w:rPr>
                <w:sz w:val="20"/>
                <w:szCs w:val="20"/>
              </w:rPr>
              <w:t xml:space="preserve">  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ж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М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(m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(P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>
          <w:trHeight w:val="30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 xml:space="preserve"> н*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drawing>
          <wp:inline distT="0" distB="0" distL="0" distR="0">
            <wp:extent cx="4699000" cy="1507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7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 Проектировочный расчет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лонж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ясов лонжеронов определяют по их изгибающим моментам. В проектировочном  расчете изгибающий  момент распределяем между лонжеронами, как и перерезывающую силу пропорционально квадратам их высо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аксимальные изгибающие моменты по расчетному случаю маневренная нагрузка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*м,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*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зоне максимального изгибающего момента в лонжероне имеем расстояние между ц.т. полок лонжерона 51мм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2374265</wp:posOffset>
                </wp:positionH>
                <wp:positionV relativeFrom="paragraph">
                  <wp:posOffset>39370</wp:posOffset>
                </wp:positionV>
                <wp:extent cx="0" cy="41465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95pt,3.1pt" to="-186.95pt,3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двух-трех наиболее нагруженных сечениях определяем площа</w:t>
        <w:softHyphen/>
        <w:t>ди поясов лонжерона, толщину его стенки и толщину обшивки. Площадь сечения поясов лонжерона (рис. 8.) опре</w:t>
        <w:softHyphen/>
        <w:t>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изгибающий мо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сстояние между центрами тяжести сечений поя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разр</w:t>
      </w:r>
      <w:r>
        <w:rPr>
          <w:sz w:val="28"/>
          <w:szCs w:val="28"/>
        </w:rPr>
        <w:t xml:space="preserve"> - разрушающе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стеклоткани Т-10 допустимые напряжения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лощадь сечения равн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25700" cy="469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ие в полке равно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4465" cy="19399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8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технологическим соображениям минимальный размер полки лонжерона (2 слоя стеклоткани шириной 10мм) равен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это почти в два раза превосходит требуемое зна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 в полке лонжерона рав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ическое напряжение местной потери устойчивости при сжатии рав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напряжение не превосходит критических значений, следовательно, прочность обеспе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лонжерона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Q - перерезывающая си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 - высота лонжер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разр</w:t>
      </w:r>
      <w:r>
        <w:rPr>
          <w:sz w:val="28"/>
          <w:szCs w:val="28"/>
        </w:rPr>
        <w:t xml:space="preserve"> - разру</w:t>
        <w:softHyphen/>
        <w:t xml:space="preserve">шающее касательное напря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ая перерезывающая сила равн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толщина стенки лонжерона буд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напряжение в стенке (2 слоя стеклоткани) равн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я, что трехслойная стенка работает без потери устойчивости, допустимые напряжения сдвига равны </w:t>
      </w: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ное напряжение сдвига не превосходит допустимых напряжений, следовательно, прочность обеспе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крутящий момент, соответствующий случаю маневренной нагрузк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540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овочном расчете считаем, что крутящий момент воспринимается обшивкой и стенкой заднего лонжерона. Тогда погонное сдвигающее усилие от кручения будет рав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крутящий момент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ω</w:t>
      </w:r>
      <w:r>
        <w:rPr>
          <w:sz w:val="28"/>
          <w:szCs w:val="28"/>
        </w:rPr>
        <w:t xml:space="preserve"> - площадь замкнутого кон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личине q</w:t>
      </w:r>
      <w:r>
        <w:rPr>
          <w:sz w:val="28"/>
          <w:szCs w:val="28"/>
          <w:vertAlign w:val="subscript"/>
        </w:rPr>
        <w:t>кp</w:t>
      </w:r>
      <w:r>
        <w:rPr>
          <w:sz w:val="28"/>
          <w:szCs w:val="28"/>
        </w:rPr>
        <w:t xml:space="preserve"> определяем толщину обшивки, тогда </w:t>
      </w:r>
      <w:r>
        <w:rPr>
          <w:b/>
          <w:i/>
          <w:sz w:val="28"/>
          <w:szCs w:val="28"/>
        </w:rPr>
        <w:t>δ</w:t>
      </w:r>
      <w:r>
        <w:rPr>
          <w:sz w:val="28"/>
          <w:szCs w:val="28"/>
        </w:rPr>
        <w:t xml:space="preserve"> = 0,3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 – толщина обшивки работающей на круч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обшивки определяется из условия восприятия ею крутя</w:t>
        <w:softHyphen/>
        <w:t>щего момента. При этом делается допущение, что крутящий момент воспринимается внешним замкну</w:t>
        <w:softHyphen/>
        <w:t>тым контуром, образованным об</w:t>
        <w:softHyphen/>
        <w:t xml:space="preserve">шив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определяются по формуле Бредт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b/>
          <w:i/>
          <w:sz w:val="28"/>
          <w:szCs w:val="28"/>
        </w:rPr>
        <w:t>ω</w:t>
      </w:r>
      <w:r>
        <w:rPr>
          <w:sz w:val="28"/>
          <w:szCs w:val="28"/>
        </w:rPr>
        <w:t xml:space="preserve"> – площадь контура работающего на кручение = 9333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δ</w:t>
      </w:r>
      <w:r>
        <w:rPr>
          <w:sz w:val="28"/>
          <w:szCs w:val="28"/>
        </w:rPr>
        <w:t xml:space="preserve"> – толщина обшивки работающей на кручение = 0,3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 (2слоя ткани СВМ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едполагая, что трехслойная стенка работает без потери устойчивости, допустимые напряжения сдвига равны </w:t>
      </w: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ное напряжение сдвига обшивки не превосходит допустимых напряжений, следовательно, прочность обеспечиваетс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 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Авиационные правила: часть 23 Нормы летной годности гражданских легких самолетов. М.: Межгосударственный авиационный комитет, 1993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Нормы прочности спортивных планеров. СибНИА, 1968.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Справочная книга по расчету самолета на прочность/М.Ф. Астахов, А.В.Караваев, С.Я.Макаров, Я.Я. Суздальцев. М.: Оборонгиз, 1954. 702 с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54"/>
      <w:footerReference w:type="first" r:id="rId5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color w:val="000000"/>
      <w:kern w:val="2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60"/>
      <w:jc w:val="center"/>
      <w:outlineLvl w:val="1"/>
    </w:pPr>
    <w:rPr>
      <w:rFonts w:ascii="Arial" w:hAnsi="Arial" w:cs="Arial"/>
      <w:i/>
      <w:color w:val="000000"/>
      <w:szCs w:val="20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120" w:after="120"/>
    </w:pPr>
    <w:rPr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jpe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7.wmf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8:00Z</dcterms:created>
  <dc:creator>Frolov Pavel Aleksandrovich</dc:creator>
  <dc:description/>
  <cp:keywords/>
  <dc:language>en-US</dc:language>
  <cp:lastModifiedBy>SYSTEM</cp:lastModifiedBy>
  <dcterms:modified xsi:type="dcterms:W3CDTF">2011-09-25T14:18:00Z</dcterms:modified>
  <cp:revision>2</cp:revision>
  <dc:subject/>
  <dc:title/>
</cp:coreProperties>
</file>