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100.wmf" ContentType="image/x-wmf"/>
  <Override PartName="/word/media/image49.wmf" ContentType="image/x-wmf"/>
  <Override PartName="/word/media/image38.wmf" ContentType="image/x-wmf"/>
  <Override PartName="/word/media/image107.wmf" ContentType="image/x-wmf"/>
  <Override PartName="/word/media/image1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5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50.wmf" ContentType="image/x-wmf"/>
  <Override PartName="/word/media/image165.png" ContentType="image/png"/>
  <Override PartName="/word/media/image153.wmf" ContentType="image/x-wmf"/>
  <Override PartName="/word/media/image157.wmf" ContentType="image/x-wmf"/>
  <Override PartName="/word/media/image6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18.wmf" ContentType="image/x-wmf"/>
  <Override PartName="/word/media/image86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37.wmf" ContentType="image/x-wmf"/>
  <Override PartName="/word/media/image5.jpeg" ContentType="image/jpeg"/>
  <Override PartName="/word/media/image11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25.wmf" ContentType="image/x-wmf"/>
  <Override PartName="/word/media/image9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Г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дизайн и технология изделий легкой промышленно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урсовому проекту </w:t>
      </w:r>
      <w:r>
        <w:rPr>
          <w:sz w:val="28"/>
          <w:szCs w:val="28"/>
          <w:u w:val="single"/>
        </w:rPr>
        <w:t xml:space="preserve">по дисциплине </w:t>
      </w:r>
      <w:r>
        <w:rPr>
          <w:b/>
          <w:sz w:val="28"/>
          <w:szCs w:val="28"/>
          <w:u w:val="single"/>
        </w:rPr>
        <w:t>«Оборудование для швейного производства и основы проектирования оборудован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тему </w:t>
      </w:r>
      <w:r>
        <w:rPr>
          <w:b/>
          <w:sz w:val="28"/>
          <w:szCs w:val="28"/>
          <w:u w:val="single"/>
        </w:rPr>
        <w:t xml:space="preserve"> «Кинематический и силовой анализ механизмов иглы и нитепритягивателя универсальной швейной машин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втор проекта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>Горбункова М.В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дата)                                                       (инициалы, фамилия)</w:t>
      </w:r>
    </w:p>
    <w:p>
      <w:pPr>
        <w:pStyle w:val="Normal"/>
        <w:autoSpaceDE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пециальность                     </w:t>
      </w:r>
      <w:r>
        <w:rPr>
          <w:i/>
          <w:iCs/>
          <w:sz w:val="28"/>
          <w:szCs w:val="28"/>
          <w:u w:val="single"/>
        </w:rPr>
        <w:t>260901 «Технология швейных изделий»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номер, наименование)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курсового проекта </w:t>
      </w:r>
      <w:r>
        <w:rPr>
          <w:sz w:val="28"/>
          <w:szCs w:val="28"/>
          <w:u w:val="single"/>
        </w:rPr>
        <w:t xml:space="preserve">КП 2068448-260901-03-07      </w:t>
      </w:r>
      <w:r>
        <w:rPr>
          <w:sz w:val="28"/>
          <w:szCs w:val="28"/>
        </w:rPr>
        <w:t xml:space="preserve">Группа  </w:t>
      </w:r>
      <w:r>
        <w:rPr>
          <w:iCs/>
          <w:sz w:val="28"/>
          <w:szCs w:val="28"/>
          <w:u w:val="single"/>
        </w:rPr>
        <w:t>ТШ-5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4500</wp:posOffset>
                </wp:positionH>
                <wp:positionV relativeFrom="paragraph">
                  <wp:posOffset>13652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75pt" to="269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00600</wp:posOffset>
                </wp:positionH>
                <wp:positionV relativeFrom="paragraph">
                  <wp:posOffset>1365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75pt" to="378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уководитель проекта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</w:t>
      </w:r>
      <w:r>
        <w:rPr>
          <w:sz w:val="28"/>
          <w:szCs w:val="28"/>
          <w:u w:val="single"/>
        </w:rPr>
        <w:t>Ноздрачева Т.М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дата)                                                 (инициалы, фамилия)</w:t>
      </w:r>
    </w:p>
    <w:p>
      <w:pPr>
        <w:pStyle w:val="Normal"/>
        <w:tabs>
          <w:tab w:val="clear" w:pos="708"/>
          <w:tab w:val="left" w:pos="7320" w:leader="none"/>
          <w:tab w:val="left" w:pos="10700" w:leader="none"/>
          <w:tab w:val="left" w:pos="1476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left" w:pos="10700" w:leader="none"/>
          <w:tab w:val="left" w:pos="1476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защищена                                                                      Оценка</w:t>
        <w:tab/>
      </w:r>
    </w:p>
    <w:p>
      <w:pPr>
        <w:pStyle w:val="Normal"/>
        <w:tabs>
          <w:tab w:val="clear" w:pos="708"/>
          <w:tab w:val="left" w:pos="7320" w:leader="none"/>
          <w:tab w:val="left" w:pos="10700" w:leader="none"/>
          <w:tab w:val="left" w:pos="14760" w:leader="none"/>
        </w:tabs>
        <w:autoSpaceDE w:val="false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Члены комиссии__________________________   </w:t>
      </w:r>
      <w:r>
        <w:rPr>
          <w:sz w:val="28"/>
          <w:szCs w:val="28"/>
          <w:u w:val="single"/>
        </w:rPr>
        <w:t xml:space="preserve">Данилова С. А.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  <w:tab w:val="left" w:pos="10700" w:leader="none"/>
          <w:tab w:val="left" w:pos="1476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20" w:leader="none"/>
          <w:tab w:val="left" w:pos="10700" w:leader="none"/>
          <w:tab w:val="left" w:pos="14760" w:leader="none"/>
        </w:tabs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к 200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урсовой проект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орудование для швейного производства и основы проектирования оборудова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тудентка кафедры «Дизайна и технологии изделий легкой промышленности»  </w:t>
      </w: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курса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ТШ-51 группы</w:t>
      </w:r>
    </w:p>
    <w:p>
      <w:pPr>
        <w:pStyle w:val="Normal"/>
        <w:spacing w:lineRule="auto" w:line="360"/>
        <w:ind w:firstLine="709"/>
        <w:jc w:val="center"/>
        <w:rPr>
          <w:color w:val="007F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бункова Марина Владимиров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7F00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проекта </w:t>
      </w:r>
      <w:r>
        <w:rPr>
          <w:sz w:val="28"/>
          <w:szCs w:val="28"/>
          <w:u w:val="single"/>
        </w:rPr>
        <w:t>«Кинематический и силовой анализ механизмов иглы и нитепритягивателя универсальной швейной машин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Исходные данные </w:t>
      </w:r>
      <w:r>
        <w:rPr>
          <w:sz w:val="28"/>
          <w:szCs w:val="28"/>
          <w:u w:val="single"/>
        </w:rPr>
        <w:t>кинематическая схема механизмов иглы и нитепритягивателя швейной машины 1022 класса; частота вращения главного вала машины – 4800 мин</w:t>
      </w:r>
      <w:r>
        <w:rPr>
          <w:sz w:val="28"/>
          <w:szCs w:val="28"/>
          <w:u w:val="single"/>
          <w:vertAlign w:val="superscript"/>
        </w:rPr>
        <w:t>-1</w:t>
      </w:r>
      <w:r>
        <w:rPr>
          <w:sz w:val="28"/>
          <w:szCs w:val="28"/>
          <w:u w:val="single"/>
        </w:rPr>
        <w:t>; координаты Х и У неподвижного шарнира О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соединительного звена нитепритягивателя – 18, 26; размеры звеньев механизмов иглы и нитепритягивателя: О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u w:val="single"/>
        </w:rPr>
        <w:t>А-14 мм, О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u w:val="single"/>
        </w:rPr>
        <w:t>С-12 мм, АС-9 мм, АВ-35 мм, О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u w:val="single"/>
        </w:rPr>
        <w:t xml:space="preserve">Д-24 мм, СД-24 мм, ДЕ-31 мм, СЕ-51 мм; сила полезного сопротивления – 80 сН; масса звеньев механизма иглы: кривошип – 0,019 кГ, шатун – 0,19 кГ, ползун – 0,03 к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вопросы, подлежащие разработк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инематических схем и разметка траект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коростей звеньев механизма и отдельных точек, построение плана скор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скорений звеньев механизма и отдельных точек, построение планов уско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й анализ механизма иглы. Построение планов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атериалов, предоставляемых к защите:</w:t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яснительная записка 15-20 листов</w:t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ческая часть на 1 листе формата А1</w:t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к защите__________________________</w:t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Руководитель проекта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Ноздрачева Т.М____________</w:t>
      </w:r>
    </w:p>
    <w:p>
      <w:pPr>
        <w:pStyle w:val="Normal"/>
        <w:tabs>
          <w:tab w:val="clear" w:pos="708"/>
          <w:tab w:val="left" w:pos="436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исполнению принял___________________________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строение кинематической схемы и траекторий рабочих точек механизмов иглы и нитепритягивателя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пределение скоростей звеньев механизмов иглы и нитепритягивателя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Определениеускорений звеньев механизмов иглы и нитепритягивателя и построение плана ускорений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иловой анализ механизмов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а является обобщение, углубление и закрепление знаний, полученных мною на лекциях и при выполнении лабораторных работ по дисциплине «Оборудование для швейного производства и основы проектирования оборудования», и их применение при решении технических, технологических, научных и экономических задач, возникающих при проектировании швейного оборудования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должна ознакомиться с основными этапами проектирования швейного оборудования, глубоко изучить технологический процесс, осуществляемый на универсальной швейной машине, научиться составлять и анализировать кинематические схемы исполнительных механизмов. Также я должна освоить методику проведения перемещений, скоростей, ускорений звеньев механизмов и их отдельных точек, научиться устанавливать законы изменения во времени этих величин, определять силы, действующие на звенья механизмов, реакции в кинематических парах и давления на станину машины. Таким образом, я должна научиться решать задачи кинематического и динамического анализа механизмов, необходимого для выполнения расчетов проектируемого швейного оборудования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урсового проекта нужно учитывать основные задачи, стоящие перед швейной промышленностью по техническому перевооружению производства, применению современных средств механизации и автоматизации оборудования, созданию конкурентоспособного оборудования, экономному использованию материальных и трудовых ресурсов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 Построение кинематической схемы и траекторий рабочих точек механизмов иглы и нитепритягив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кинематической схемой понимают изображение механиз</w:t>
        <w:softHyphen/>
        <w:t>ма, машины или установки, на котором должна быть представлена вся совокупность кинематических элементов и их соединений, пред</w:t>
        <w:softHyphen/>
        <w:t>назначенных для осуществления регулирования, управления и кон</w:t>
        <w:softHyphen/>
        <w:t>троля заданных движений исполнительных орг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нематическая схема может быть плоской или пространствен</w:t>
        <w:softHyphen/>
        <w:t xml:space="preserve">ной (в ортогональном или аксонометрическом изображении). На рис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едставлена плоская кинематическая схема механизмов иглы и нитепритягивателя универсальной швейной машины 1022 класса. На рис. 2 - пространственная конструктивно-кинематическая схем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ragraph">
                  <wp:posOffset>1541780</wp:posOffset>
                </wp:positionV>
                <wp:extent cx="4411345" cy="50355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345" cy="503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60495" cy="50355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0495" cy="503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5pt;height:396.5pt;mso-wrap-distance-left:504pt;mso-wrap-distance-right:504pt;mso-wrap-distance-top:0pt;mso-wrap-distance-bottom:0pt;margin-top:121.4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60495" cy="5035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0495" cy="503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ашина 1022 класса предназначена для стачивания деталей швейных изделий из хлопчатобумажных и шерстяных тканей одно</w:t>
        <w:softHyphen/>
        <w:t>линейной двухниточной строчкой челночного переплетения. Ос</w:t>
        <w:softHyphen/>
        <w:t>новными рабочими механизмами машины являются: кривошипно-шатунный механизм иглы, ротационный механизм челнока, шарнирно-стержневой механизм нитепритягивателя, простой механизм транспортирования материалов, узел лапки. В машине осуществляет</w:t>
        <w:softHyphen/>
        <w:t>ся централизованная сма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в соответствии с полученными данными необходимо построить кинематическую схему механизмов иглы и нитепритягивателя. Кинематические схемы выполняют в масштабе, который рассчитывается по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(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ействительные размеры кинематического звена, 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змер этого звена на кинематической схеме, м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,014/56=1/4000=0,00025(м/мм)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вращения главного вала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А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С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Х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1: исходные данные для построения кинематической схемы механизмов иглы и нитепритягивателя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матическую схему механизма строят в следующем порядке. Вначале по заданным координат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очек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табл.1) в выбранном масштабе длин К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, мм/мм, м/мм, (табл.2) наносят положение неподвижных точек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роводят ось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 неподвижной направляющей игловодителя, совпадающей с линией его движения. Затем из цен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диус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279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98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А =</w:t>
      </w:r>
      <w:r>
        <w:rPr>
          <w:sz w:val="28"/>
          <w:szCs w:val="28"/>
        </w:rPr>
        <w:drawing>
          <wp:inline distT="0" distB="0" distL="0" distR="0">
            <wp:extent cx="316865" cy="4445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С =</w:t>
      </w:r>
      <w:r>
        <w:rPr>
          <w:sz w:val="28"/>
          <w:szCs w:val="28"/>
        </w:rPr>
        <w:drawing>
          <wp:inline distT="0" distB="0" distL="0" distR="0">
            <wp:extent cx="330200" cy="4445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проводят окружности - траектории точек А и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лее траектории этих точек разбивают на двенадцать равных </w:t>
      </w:r>
      <w:r>
        <w:rPr>
          <w:color w:val="000000"/>
          <w:sz w:val="28"/>
          <w:szCs w:val="28"/>
        </w:rPr>
        <w:t>частей (в точках (1,2,3,</w:t>
      </w:r>
      <w:r>
        <w:rPr>
          <w:color w:val="000000"/>
          <w:spacing w:val="23"/>
          <w:sz w:val="28"/>
          <w:szCs w:val="28"/>
        </w:rPr>
        <w:t>..,12 и 1',2',3'...,12').</w:t>
      </w:r>
      <w:r>
        <w:rPr>
          <w:color w:val="000000"/>
          <w:sz w:val="28"/>
          <w:szCs w:val="28"/>
        </w:rPr>
        <w:t xml:space="preserve"> Построение схемы механизмов в указанных 12 положениях выполняют с использовани</w:t>
        <w:softHyphen/>
        <w:t>ем метода засе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инематическая схема и разметка траекторий рабочих точек </w:t>
      </w:r>
      <w:r>
        <w:rPr>
          <w:color w:val="000000"/>
          <w:spacing w:val="-3"/>
          <w:sz w:val="28"/>
          <w:szCs w:val="28"/>
        </w:rPr>
        <w:t>звеньев механизмов иглы и нитепритягивателя представлены в при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: расчетные данные для построения кинематической схемы механизмов иглы и нитепритяги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Масштаб длин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А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С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Х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ой для кинематического анализа является кинематическая схема рис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точки В игловодителя определяется из рассмотрения различных положений кривошипно-шатунного механизма. Палец кривошипа, т.е. шарнир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 крайнего верхнего положения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оворачивается на угол φ. При этом игловодитель перемещается на величин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 Опустив из точки А перпендикуляр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 на линию движения игловодителя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С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-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                            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, тогда получи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) -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)                            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ученное выражение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– переменные величины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∆ С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∆ С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ыразим значение угл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sinφ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sinβ</w:t>
      </w:r>
      <w:r>
        <w:rPr>
          <w:sz w:val="28"/>
          <w:szCs w:val="28"/>
        </w:rPr>
        <w:t xml:space="preserve"> , тогд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in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</w:rPr>
        <w:t xml:space="preserve">                                                  (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исунок 2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805680" cy="372745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680" cy="372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76730" cy="372745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6730" cy="372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4pt;height:29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76730" cy="372745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6730" cy="372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ложим 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 в степенной ряд, получи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 xml:space="preserve"> = 1 - </w:t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......                               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3 и 4 ..... множителей не имеет значения, ими можно пренебречь, тогда получим выражение и подставим его в формулу (2), получим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) –</w:t>
      </w: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я это выражение по времени можно получить уравнение скорости и ускорени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6865" cy="4057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89" r="-1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ω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(sinφ + </w:t>
      </w: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                           (7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ω</w:t>
      </w:r>
      <w:r>
        <w:rPr>
          <w:sz w:val="28"/>
          <w:szCs w:val="28"/>
          <w:vertAlign w:val="superscript"/>
        </w:rPr>
        <w:t>2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scosφ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                          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мещения точки В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1240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фик скорости точки В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223837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фик ускорения точки В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22860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 Определение скоростей звеньев механизмов иглы и нитепритягивател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точка звена находится в движении относительно стойки и относительно подвижной точки другого типа, то определяются нормальные ускорения для обоих движений, а касатель</w:t>
        <w:softHyphen/>
        <w:t>ные ускорения находятся графически. При этом вектор нормально</w:t>
        <w:softHyphen/>
        <w:t>го ускорения точки при движении ее относительно стойки откла</w:t>
        <w:softHyphen/>
        <w:t>дывается из полюса плана, а при движении относительно под</w:t>
        <w:softHyphen/>
        <w:t>вижной точки — из конца ускорения этой то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скоростей и ускорений задается закон движения ведущего звена. Закон движения задается частотой и направлением вращения ведущего звена. Так как ведущим звеном является кривошип 1, его частота вращения постоянна, т.е. он вращается равномерно, а, следовательно, ω</w:t>
      </w:r>
      <w:r>
        <w:rPr>
          <w:color w:val="000000"/>
          <w:sz w:val="28"/>
          <w:szCs w:val="28"/>
          <w:vertAlign w:val="subscript"/>
        </w:rPr>
        <w:t>О1А</w:t>
      </w:r>
      <w:r>
        <w:rPr>
          <w:i/>
          <w:iCs/>
          <w:smallCap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const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правление движения ведущего звена - по часовой стрел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орости точек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(механизма иглы) и С (механизма нитепритягивателя) рассчитываются по формулам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36060" cy="45275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9)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92550" cy="50736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кторы скоростей 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445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правлены пер</w:t>
        <w:softHyphen/>
        <w:t>пендикулярно радиусам 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А и </w:t>
      </w:r>
      <w:r>
        <w:rPr>
          <w:iCs/>
          <w:color w:val="000000"/>
          <w:sz w:val="28"/>
          <w:szCs w:val="28"/>
          <w:lang w:val="en-US"/>
        </w:rPr>
        <w:t>O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торону вращения этих звеньев </w:t>
      </w:r>
      <w:r>
        <w:rPr>
          <w:color w:val="000000"/>
          <w:spacing w:val="12"/>
          <w:sz w:val="28"/>
          <w:szCs w:val="28"/>
        </w:rPr>
        <w:t>(К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12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/(с</w:t>
      </w:r>
      <w:r>
        <w:rPr>
          <w:color w:val="000000"/>
          <w:spacing w:val="-4"/>
          <w:sz w:val="28"/>
          <w:szCs w:val="28"/>
          <w:vertAlign w:val="superscript"/>
        </w:rPr>
        <w:t>.</w:t>
      </w:r>
      <w:r>
        <w:rPr>
          <w:color w:val="000000"/>
          <w:spacing w:val="-4"/>
          <w:sz w:val="28"/>
          <w:szCs w:val="28"/>
        </w:rPr>
        <w:t>мм) масштаб плана скоростей, который выбирается произ</w:t>
        <w:softHyphen/>
      </w:r>
      <w:r>
        <w:rPr>
          <w:color w:val="000000"/>
          <w:spacing w:val="-3"/>
          <w:sz w:val="28"/>
          <w:szCs w:val="28"/>
        </w:rPr>
        <w:t>вольно с учетом размеров чертежа)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ан скоростей начинают строить с выбора произвольной точ</w:t>
        <w:softHyphen/>
      </w:r>
      <w:r>
        <w:rPr>
          <w:color w:val="000000"/>
          <w:sz w:val="28"/>
          <w:szCs w:val="28"/>
        </w:rPr>
        <w:t>ки на чертеже, которая называется полюсом скоростей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). Скорости </w:t>
      </w:r>
      <w:r>
        <w:rPr>
          <w:color w:val="000000"/>
          <w:spacing w:val="-2"/>
          <w:sz w:val="28"/>
          <w:szCs w:val="28"/>
        </w:rPr>
        <w:t>откладывают в соответствии с масштабом скорост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точк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е скоростей определяется путем со</w:t>
        <w:softHyphen/>
      </w:r>
      <w:r>
        <w:rPr>
          <w:color w:val="000000"/>
          <w:spacing w:val="-3"/>
          <w:sz w:val="28"/>
          <w:szCs w:val="28"/>
        </w:rPr>
        <w:t xml:space="preserve">вместного решения двух векторных уравнений, (она принадлежит </w:t>
      </w:r>
      <w:r>
        <w:rPr>
          <w:color w:val="000000"/>
          <w:sz w:val="28"/>
          <w:szCs w:val="28"/>
        </w:rPr>
        <w:t>звеньям 4 и 5) сложением векторов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5334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9335</wp:posOffset>
                </wp:positionH>
                <wp:positionV relativeFrom="paragraph">
                  <wp:posOffset>-7015480</wp:posOffset>
                </wp:positionV>
                <wp:extent cx="22796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-552.4pt" to="98.95pt,-5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При определении скорости движения точк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полюсы вра</w:t>
        <w:softHyphen/>
        <w:t xml:space="preserve">щения принимаются точки </w:t>
      </w:r>
      <w:r>
        <w:rPr>
          <w:iCs/>
          <w:color w:val="000000"/>
          <w:sz w:val="28"/>
          <w:szCs w:val="28"/>
        </w:rPr>
        <w:t>С и О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 В соответствии с правилами сло</w:t>
        <w:softHyphen/>
      </w:r>
      <w:r>
        <w:rPr>
          <w:color w:val="000000"/>
          <w:spacing w:val="-3"/>
          <w:sz w:val="28"/>
          <w:szCs w:val="28"/>
        </w:rPr>
        <w:t xml:space="preserve">жения векторов из конца первого вектора 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вопят линию дейст</w:t>
        <w:softHyphen/>
      </w:r>
      <w:r>
        <w:rPr>
          <w:color w:val="000000"/>
          <w:sz w:val="28"/>
          <w:szCs w:val="28"/>
        </w:rPr>
        <w:t xml:space="preserve">вия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тем из полюс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ят линию дейст</w:t>
        <w:softHyphen/>
        <w:t>вия скорости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774065" cy="2667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 как первы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0). Пересечение линий действия скоростей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 положение точк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лане скоростей. Далее все векторы скоростей направляют к найденной точк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лучают дли</w:t>
        <w:softHyphen/>
        <w:t xml:space="preserve">ны векторов скоростей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 выбранном масштабе пла</w:t>
        <w:softHyphen/>
      </w:r>
      <w:r>
        <w:rPr>
          <w:color w:val="000000"/>
          <w:spacing w:val="2"/>
          <w:sz w:val="28"/>
          <w:szCs w:val="28"/>
        </w:rPr>
        <w:t>на скоростей К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Скорость движения точки </w:t>
      </w:r>
      <w:r>
        <w:rPr>
          <w:i/>
          <w:iCs/>
          <w:color w:val="000000"/>
          <w:spacing w:val="-3"/>
          <w:sz w:val="28"/>
          <w:szCs w:val="28"/>
        </w:rPr>
        <w:t xml:space="preserve">Е, </w:t>
      </w:r>
      <w:r>
        <w:rPr>
          <w:color w:val="000000"/>
          <w:spacing w:val="-3"/>
          <w:sz w:val="28"/>
          <w:szCs w:val="28"/>
        </w:rPr>
        <w:t>(глазка нитепритягивателя) опре</w:t>
        <w:softHyphen/>
        <w:t>деляют по двум векторным уравнениям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213485" cy="59944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-3"/>
          <w:sz w:val="28"/>
          <w:szCs w:val="28"/>
        </w:rPr>
        <w:t>(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оединив полюс </w:t>
      </w:r>
      <w:r>
        <w:rPr>
          <w:color w:val="000000"/>
          <w:spacing w:val="-2"/>
          <w:sz w:val="28"/>
          <w:szCs w:val="28"/>
          <w:lang w:val="en-US"/>
        </w:rPr>
        <w:t>P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-2"/>
          <w:sz w:val="28"/>
          <w:szCs w:val="28"/>
        </w:rPr>
        <w:t xml:space="preserve"> с точкой </w:t>
      </w:r>
      <w:r>
        <w:rPr>
          <w:i/>
          <w:iCs/>
          <w:color w:val="000000"/>
          <w:spacing w:val="-2"/>
          <w:sz w:val="28"/>
          <w:szCs w:val="28"/>
        </w:rPr>
        <w:t xml:space="preserve">е, </w:t>
      </w:r>
      <w:r>
        <w:rPr>
          <w:color w:val="000000"/>
          <w:spacing w:val="-2"/>
          <w:sz w:val="28"/>
          <w:szCs w:val="28"/>
        </w:rPr>
        <w:t>получают вектор скорости точ</w:t>
        <w:softHyphen/>
      </w:r>
      <w:r>
        <w:rPr>
          <w:color w:val="000000"/>
          <w:sz w:val="28"/>
          <w:szCs w:val="28"/>
        </w:rPr>
        <w:t xml:space="preserve">ки </w:t>
      </w:r>
      <w:r>
        <w:rPr>
          <w:i/>
          <w:iCs/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</w:rPr>
        <w:t xml:space="preserve">т.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результате построения треугольник </w:t>
      </w:r>
      <w:r>
        <w:rPr>
          <w:i/>
          <w:iCs/>
          <w:color w:val="000000"/>
          <w:sz w:val="28"/>
          <w:szCs w:val="28"/>
          <w:lang w:val="en-US"/>
        </w:rPr>
        <w:t>c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</w:t>
        <w:softHyphen/>
        <w:t xml:space="preserve">жен быть подобен треугольнику </w:t>
      </w:r>
      <w:r>
        <w:rPr>
          <w:color w:val="000000"/>
          <w:sz w:val="28"/>
          <w:szCs w:val="28"/>
          <w:lang w:val="en-US"/>
        </w:rPr>
        <w:t>CDE</w:t>
      </w:r>
      <w:r>
        <w:rPr>
          <w:color w:val="000000"/>
          <w:sz w:val="28"/>
          <w:szCs w:val="28"/>
        </w:rPr>
        <w:t>. Все стороны их должны быть взаимно перпендикулярны и сходственно располож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подобия треугольников </w:t>
      </w:r>
      <w:r>
        <w:rPr>
          <w:i/>
          <w:iCs/>
          <w:color w:val="000000"/>
          <w:sz w:val="28"/>
          <w:szCs w:val="28"/>
          <w:lang w:val="en-US"/>
        </w:rPr>
        <w:t>c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CDE</w:t>
      </w:r>
      <w:r>
        <w:rPr>
          <w:color w:val="000000"/>
          <w:sz w:val="28"/>
          <w:szCs w:val="28"/>
        </w:rPr>
        <w:t xml:space="preserve"> положение </w:t>
      </w:r>
      <w:r>
        <w:rPr>
          <w:color w:val="000000"/>
          <w:spacing w:val="-3"/>
          <w:sz w:val="28"/>
          <w:szCs w:val="28"/>
        </w:rPr>
        <w:t xml:space="preserve">точки </w:t>
      </w:r>
      <w:r>
        <w:rPr>
          <w:i/>
          <w:iCs/>
          <w:color w:val="000000"/>
          <w:spacing w:val="-3"/>
          <w:sz w:val="28"/>
          <w:szCs w:val="28"/>
        </w:rPr>
        <w:t xml:space="preserve">е </w:t>
      </w:r>
      <w:r>
        <w:rPr>
          <w:color w:val="000000"/>
          <w:spacing w:val="-3"/>
          <w:sz w:val="28"/>
          <w:szCs w:val="28"/>
        </w:rPr>
        <w:t xml:space="preserve">на плане скоростей можно определить путем построения от </w:t>
      </w:r>
      <w:r>
        <w:rPr>
          <w:color w:val="000000"/>
          <w:sz w:val="28"/>
          <w:szCs w:val="28"/>
        </w:rPr>
        <w:t xml:space="preserve">линии </w:t>
      </w:r>
      <w:r>
        <w:rPr>
          <w:i/>
          <w:iCs/>
          <w:color w:val="000000"/>
          <w:sz w:val="28"/>
          <w:szCs w:val="28"/>
          <w:lang w:val="en-US"/>
        </w:rPr>
        <w:t>c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еугольника </w:t>
      </w:r>
      <w:r>
        <w:rPr>
          <w:i/>
          <w:iCs/>
          <w:color w:val="000000"/>
          <w:sz w:val="28"/>
          <w:szCs w:val="28"/>
          <w:lang w:val="en-US"/>
        </w:rPr>
        <w:t>c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обного треугольнику </w:t>
      </w:r>
      <w:r>
        <w:rPr>
          <w:color w:val="000000"/>
          <w:sz w:val="28"/>
          <w:szCs w:val="28"/>
          <w:lang w:val="en-US"/>
        </w:rPr>
        <w:t>CDE</w:t>
      </w:r>
      <w:r>
        <w:rPr>
          <w:color w:val="000000"/>
          <w:sz w:val="28"/>
          <w:szCs w:val="28"/>
        </w:rPr>
        <w:t>, не решая двух уравн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точки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на плане скоростей можно найти также методом засече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точки В игловодителя определяют путем решения двух векторных уравнений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326515" cy="68262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                                                </w:t>
      </w:r>
      <w:r>
        <w:rPr>
          <w:color w:val="000000"/>
          <w:spacing w:val="-3"/>
          <w:sz w:val="28"/>
          <w:szCs w:val="28"/>
        </w:rPr>
        <w:t>(1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 правилами сложения векторов из конца первого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водят линию действия скорости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. Далее из полюса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проводят линию действия скорост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направлении перемещения игловодителя (вертикально), так как первы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ересечение линий действия скоростей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ить положение точк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на плане скорост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пределение ускорений звеньев механизмов иглы и нитепритягивателя и построение плана ускор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88310" cy="49720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44495" cy="49339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 </w:t>
      </w:r>
      <w:r>
        <w:rPr>
          <w:bCs/>
          <w:iCs/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касательная составляющая ускорений  </w:t>
      </w:r>
      <w:r>
        <w:rPr>
          <w:color w:val="000000"/>
          <w:sz w:val="28"/>
          <w:szCs w:val="28"/>
        </w:rPr>
        <w:drawing>
          <wp:inline distT="0" distB="0" distL="0" distR="0">
            <wp:extent cx="335280" cy="31242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0, </w:t>
      </w:r>
      <w:r>
        <w:rPr>
          <w:color w:val="000000"/>
          <w:sz w:val="28"/>
          <w:szCs w:val="28"/>
        </w:rPr>
        <w:drawing>
          <wp:inline distT="0" distB="0" distL="0" distR="0">
            <wp:extent cx="365125" cy="3175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Для построения плана ускорений выбирается масштаб ускоре</w:t>
        <w:softHyphen/>
      </w:r>
      <w:r>
        <w:rPr>
          <w:color w:val="000000"/>
          <w:spacing w:val="3"/>
          <w:sz w:val="28"/>
          <w:szCs w:val="28"/>
        </w:rPr>
        <w:t xml:space="preserve">ний </w:t>
      </w:r>
      <w:r>
        <w:rPr>
          <w:color w:val="000000"/>
          <w:spacing w:val="3"/>
          <w:sz w:val="28"/>
          <w:szCs w:val="28"/>
          <w:lang w:val="en-US"/>
        </w:rPr>
        <w:t>K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3"/>
          <w:sz w:val="28"/>
          <w:szCs w:val="28"/>
        </w:rPr>
        <w:t>,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/(с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*мм), который рассчитывается как: 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K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3"/>
          <w:sz w:val="28"/>
          <w:szCs w:val="28"/>
        </w:rPr>
        <w:t xml:space="preserve"> = </w:t>
      </w:r>
      <w:r>
        <w:rPr>
          <w:color w:val="000000"/>
          <w:spacing w:val="3"/>
          <w:sz w:val="28"/>
          <w:szCs w:val="28"/>
          <w:lang w:val="en-US"/>
        </w:rPr>
        <w:drawing>
          <wp:inline distT="0" distB="0" distL="0" distR="0">
            <wp:extent cx="1587500" cy="4445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                                   (1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произвольно выбранной точки - полюса плана ускорений откладывают </w:t>
      </w:r>
      <w:r>
        <w:rPr>
          <w:iCs/>
          <w:color w:val="000000"/>
          <w:sz w:val="28"/>
          <w:szCs w:val="28"/>
        </w:rPr>
        <w:t>(Р</w:t>
      </w:r>
      <w:r>
        <w:rPr>
          <w:iCs/>
          <w:color w:val="000000"/>
          <w:sz w:val="28"/>
          <w:szCs w:val="28"/>
          <w:vertAlign w:val="subscript"/>
        </w:rPr>
        <w:t>а</w:t>
      </w:r>
      <w:r>
        <w:rPr>
          <w:iCs/>
          <w:color w:val="000000"/>
          <w:sz w:val="28"/>
          <w:szCs w:val="28"/>
        </w:rPr>
        <w:t>)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кладывают вектор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енный по линии </w:t>
      </w:r>
      <w:r>
        <w:rPr>
          <w:iCs/>
          <w:color w:val="000000"/>
          <w:sz w:val="28"/>
          <w:szCs w:val="28"/>
          <w:lang w:val="en-US"/>
        </w:rPr>
        <w:t>CO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юсу вращения О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. В результате на плане ускоре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ют точку с, к которой направлен вектор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ейное ускорение точк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 путем решения сле</w:t>
        <w:softHyphen/>
      </w:r>
      <w:r>
        <w:rPr>
          <w:color w:val="000000"/>
          <w:spacing w:val="-3"/>
          <w:sz w:val="28"/>
          <w:szCs w:val="28"/>
        </w:rPr>
        <w:t xml:space="preserve">дующих векторных уравнений: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2540635" cy="65024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,                               (1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</wp:posOffset>
                </wp:positionH>
                <wp:positionV relativeFrom="paragraph">
                  <wp:posOffset>6350</wp:posOffset>
                </wp:positionV>
                <wp:extent cx="22796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pt" to="44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02</w:t>
      </w:r>
      <w:r>
        <w:rPr>
          <w:color w:val="000000"/>
          <w:sz w:val="28"/>
          <w:szCs w:val="28"/>
        </w:rPr>
        <w:t xml:space="preserve">  = 0 (точка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еподвиж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личины нормальных составляющих ускорений, входящих в </w:t>
      </w:r>
      <w:r>
        <w:rPr>
          <w:color w:val="000000"/>
          <w:sz w:val="28"/>
          <w:szCs w:val="28"/>
        </w:rPr>
        <w:t>систему уравнений (19) определяют по формула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240" cy="24828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365760" cy="54864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91820" cy="48006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747395" cy="51689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                                 (20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4015" cy="31496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4699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(21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25700" cy="4191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ы касательных составляющих ускорений, входящих в систему уравнений (10) на плане ускорений направляют следующим образо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5480" cy="30480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уравнением (10) из конца вектор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точки с, на плане ускорений проводят вектор </w:t>
      </w:r>
      <w:r>
        <w:rPr>
          <w:sz w:val="28"/>
          <w:szCs w:val="28"/>
        </w:rPr>
        <w:drawing>
          <wp:inline distT="0" distB="0" distL="0" distR="0">
            <wp:extent cx="269240" cy="25590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ллельно лини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направлении от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 полюсу вращения – точке С (вниз). Далее из конца вектора </w:t>
      </w:r>
      <w:r>
        <w:rPr>
          <w:sz w:val="28"/>
          <w:szCs w:val="28"/>
        </w:rPr>
        <w:drawing>
          <wp:inline distT="0" distB="0" distL="0" distR="0">
            <wp:extent cx="269240" cy="255905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перпендикуляр – линию действия </w:t>
      </w:r>
      <w:r>
        <w:rPr>
          <w:sz w:val="28"/>
          <w:szCs w:val="28"/>
        </w:rPr>
        <w:drawing>
          <wp:inline distT="0" distB="0" distL="0" distR="0">
            <wp:extent cx="302260" cy="294005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м векторном уравнении (10) вектор </w:t>
      </w:r>
      <w:r>
        <w:rPr>
          <w:sz w:val="28"/>
          <w:szCs w:val="28"/>
        </w:rPr>
        <w:drawing>
          <wp:inline distT="0" distB="0" distL="0" distR="0">
            <wp:extent cx="568960" cy="29210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из полюса ускор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вектор </w:t>
      </w:r>
      <w:r>
        <w:rPr>
          <w:sz w:val="28"/>
          <w:szCs w:val="28"/>
        </w:rPr>
        <w:drawing>
          <wp:inline distT="0" distB="0" distL="0" distR="0">
            <wp:extent cx="322580" cy="26924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ллельно линии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аправлении от точки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точк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лево). Из конца этого вектора проводят перпендикуляр к нему – линию действия </w:t>
      </w:r>
      <w:r>
        <w:rPr>
          <w:sz w:val="28"/>
          <w:szCs w:val="28"/>
        </w:rPr>
        <w:drawing>
          <wp:inline distT="0" distB="0" distL="0" distR="0">
            <wp:extent cx="362585" cy="312420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есечение линий действий касательных ускорений определяет положение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плане уско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единив полюс плана ускорений точку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олучают вектор ускорения </w:t>
      </w:r>
      <w:r>
        <w:rPr>
          <w:sz w:val="28"/>
          <w:szCs w:val="28"/>
        </w:rPr>
        <w:drawing>
          <wp:inline distT="0" distB="0" distL="0" distR="0">
            <wp:extent cx="262255" cy="27432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все ранее построенные векторы направлены к точ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подобия  справедлива и для плана ускорений. Поэтому значительно проще найти положение точки е на плане ускорений, построив от лини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треугольник </w:t>
      </w:r>
      <w:r>
        <w:rPr>
          <w:sz w:val="28"/>
          <w:szCs w:val="28"/>
          <w:lang w:val="en-US"/>
        </w:rPr>
        <w:t>cde</w:t>
      </w:r>
      <w:r>
        <w:rPr>
          <w:sz w:val="28"/>
          <w:szCs w:val="28"/>
        </w:rPr>
        <w:t xml:space="preserve">, подобный треугольнику </w:t>
      </w:r>
      <w:r>
        <w:rPr>
          <w:sz w:val="28"/>
          <w:szCs w:val="28"/>
          <w:lang w:val="en-US"/>
        </w:rPr>
        <w:t>CDE</w:t>
      </w:r>
      <w:r>
        <w:rPr>
          <w:sz w:val="28"/>
          <w:szCs w:val="28"/>
        </w:rPr>
        <w:t xml:space="preserve">  на схеме механизма и сходственно с ним располож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несения на план ускорений точки е можно использовать метод засечек так же, как и при построении плана скоростей. Для этого соответственно из точе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нужном направлении делают засечки дуг радиусами, равными длине векторов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81280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ледующем этапе кинематического анализа из полюса плана ускор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ладывают вектор </w:t>
      </w: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енный по линии О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полюсу вращения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В результате на плане ускорений получают точку а, к которой направлен вектор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е ускорение точки В определяют путем решения следующих векторных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23820" cy="64008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 (точк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подвиж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тор нормальный составляющей ускорения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ходящей в систему уравнений (23) определяют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51100" cy="629285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(24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тор касательной составляющей ускорения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ходящих в систему уравнений (23) на плане ускорений направляют следующим образом: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уравнениями (14) из конца вектора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точки а, на плане ускорений проводят вектор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ллельно линии АВ в направлении к полюсу вращения – точк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лее из конца вектора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перпендикуляр – линию действия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м векторном уравнении (14) вектор </w:t>
      </w:r>
      <w:r>
        <w:rPr>
          <w:sz w:val="28"/>
          <w:szCs w:val="28"/>
        </w:rPr>
        <w:drawing>
          <wp:inline distT="0" distB="0" distL="0" distR="0">
            <wp:extent cx="579755" cy="316230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из полюса ускорени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вектор </w:t>
      </w:r>
      <w:r>
        <w:rPr>
          <w:sz w:val="28"/>
          <w:szCs w:val="28"/>
        </w:rPr>
        <w:drawing>
          <wp:inline distT="0" distB="0" distL="0" distR="0">
            <wp:extent cx="279400" cy="264160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ллельно лини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аправлении к точк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есечение линий действий касательного ускорения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0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скорения </w:t>
      </w:r>
      <w:r>
        <w:rPr>
          <w:sz w:val="28"/>
          <w:szCs w:val="28"/>
        </w:rPr>
        <w:drawing>
          <wp:inline distT="0" distB="0" distL="0" distR="0">
            <wp:extent cx="279400" cy="264160"/>
            <wp:effectExtent l="0" t="0" r="0" b="0"/>
            <wp:docPr id="1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положение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 плане уско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несения на план ускорений точек центров тяжести, можно воспользоваться теоремой подобия. Например, для точк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тра тяжести звена 5 – можно составить пропорцию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53185" cy="444500"/>
            <wp:effectExtent l="0" t="0" r="0" b="0"/>
            <wp:docPr id="1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олученный отрезок отложить из полюса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направлению к точк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ускорений позволяет определить линейное ускорение любой точки на всяком звене,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спользуя следующие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457065" cy="999490"/>
            <wp:effectExtent l="0" t="0" r="0" b="0"/>
            <wp:docPr id="11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в план  линейных ускорений, можно определить угловые ускорения,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веньев механизм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26920" cy="2037715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: данные для построения ускорений механизмов иглы и нитепритягивател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01"/>
        <w:gridCol w:w="1601"/>
        <w:gridCol w:w="1594"/>
        <w:gridCol w:w="1594"/>
        <w:gridCol w:w="1597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328295"/>
                  <wp:effectExtent l="0" t="0" r="0" b="0"/>
                  <wp:docPr id="11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5760" cy="307340"/>
                  <wp:effectExtent l="0" t="0" r="0" b="0"/>
                  <wp:docPr id="11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2890" cy="302260"/>
                  <wp:effectExtent l="0" t="0" r="0" b="0"/>
                  <wp:docPr id="11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" cy="302260"/>
                  <wp:effectExtent l="0" t="0" r="0" b="0"/>
                  <wp:docPr id="11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180" cy="264795"/>
                  <wp:effectExtent l="0" t="0" r="0" b="0"/>
                  <wp:docPr id="11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иловой анализ механиз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й анализ выполняется с целью определения усилий между звеньями в кинематических парах и уравнивающей силы и момента на главном валу. Эти задачи имеют большое практическое значение. На основании первой задачи решается вопрос о коэффициенте полезного действия машины, вторая задача позволяет определить необходимую мощность двигателя для приведения в действие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й анализ необходим для расчета прочности звеньев, кинематических пар и станин механизмов или машин при их проект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й анализ проводят в порядке, обратном кинематическому анализу, т.е. начинают с наиболее удаленных от ведущего звена структурных групп и заканчивают структурной группой первого класса, состоящей из стойки и ведущего звена, т.е. кривош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м силового анализа является определение сил, действующих на звенья механизмов. Такими силами являются силы тяжести звеньев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илы полезного сопротивления </w:t>
      </w:r>
      <w:r>
        <w:rPr>
          <w:sz w:val="28"/>
          <w:szCs w:val="28"/>
        </w:rPr>
        <w:drawing>
          <wp:inline distT="0" distB="0" distL="0" distR="0">
            <wp:extent cx="259080" cy="271780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илы инерции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ругие внешние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тяжести обычно определяются взвешиванием звеньев. Эти силы прикладываются в центрах тяжести звеньев. Силы полезного сопротивления зависят от выполняемого технологического процесса. Они устанавливаются экспериментально и прикладываются в рабочих точках мех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инерции рассчитываются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звена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скорение центра тяжести звена,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6520" cy="277495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инерции приложены в центре тяжести звена и направлены в сторону, противоположную его уско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вено находится в сложном (плоскопараллельном) движении, то одновременно возникает сила инерции, направленная против ускорения центра тяжести, и момент пары сил инерции, направленный против углового ускорения зв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сила и момент заменяются одной результирующей силой инерции, равной произведению массы звена на ускорение его центра тяжести и приложенной в некоторой точк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 точк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к которой приложена результирующая сила инерции, определяет плеч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величина которого вычисляется по формул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момент сил инер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– момент инерции звена относительно оси, проходящей через центр тяжести звена; для стержня постоянного сечения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звен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ловое ускорение звена,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звен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скорение центра тяжести звена,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3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1770" cy="453390"/>
            <wp:effectExtent l="0" t="0" r="0" b="0"/>
            <wp:docPr id="1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числа в (30) формул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1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м все в (29) формул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силового анализа строят схему механизма в определенном масштабе длин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3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/мм, м/мм, и прикладывают в соответствующих точках звеньев действующие силы. После этого приступают к определению реакций в кинематических парах. Для швейных машин силовой анализ, как правило, выполняют без учета сил трения. Их учитывают при определении момента движущих сил, вводя коэффициент, равный 1,2-1,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просто силовой анализ можно выполнить графическим способом – путем построения планов сил в некотором масштаб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3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/мм. Поскольку при силовом анализе в расчет вводят силы инерции и реакции связей, то все силы, действующие на структурные группы 2 класса 2 порядка, находятся в равновесии. Поэтому векторное уравнение этих сил, равняется нулю, а многоугольник сил замкнут. Необходимо помнить, что кинематические цепи, имеющие степень подвижн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 в силовом отношении являются статически определенными. Условие статической определимости плоских кинематических цепей записывается в вид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14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(3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подвижных звенье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4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кинематических пар 5 и 4 класс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– число уравнений статики, которое можно составить для каждого подвижного звена в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реакция в поступательной кинематической паре 5 класса известна лишь по направлению (перпендикулярно к направляющей), величина и точка ее положения неизвестны. Во вращательной кинематической паре 5 класса известна точка приложения реакции (в центре шарнира), величина же и направление ее неизвестны. В кинематической паре 4 класса известны точка приложения (в точке касания) и направление (перпендикулярно касательной к профилям кривых) реакции. Неизвестна лишь ее велич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равновешивания кинематической цепи 1 класса вводят уравновешивающий момент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4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уравновешивающую силу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вязь между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танавливается уравнение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(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ечо силы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оси вращения кривош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ловом анализе при вращательном движении кривошипа вводят уравновешивающ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механизму иглы универсальной швейной машины 1022 класса силовой анализ выполняется в следующей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овой анализ начинают со структурной группы наиболее удаленной от ведущего звена, т.е. со зве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, 2 порядка А-2-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3-В. Эту цепь мысленно отсоединяют  от ведущего звена 1 и стойки 0, при этом вводятся реакции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дексы на обозначениях реакций и кинематических пар принято ставить со стороны отсоединенного звена на рассматриваемое. Реакция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а по величине и направлению, реакция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ложена в точке В и линия ее действия перпендикулярна направляющей полз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ю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кладывают на две составляющие: по звену АВ и перпендикулярно этому звену, т.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7780" cy="280035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ное уравнение сил, действующих на рассматриваемую кинематическую цепь имеет вид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462780" cy="330200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(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а полезного сопротивления </w:t>
      </w:r>
      <w:r>
        <w:rPr>
          <w:sz w:val="28"/>
          <w:szCs w:val="28"/>
        </w:rPr>
        <w:drawing>
          <wp:inline distT="0" distB="0" distL="0" distR="0">
            <wp:extent cx="241935" cy="251460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йствует не во всех положениях механизма, а лишь при рабочем ходе иг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уравнения (34) силы </w:t>
      </w:r>
      <w:r>
        <w:rPr>
          <w:sz w:val="28"/>
          <w:szCs w:val="28"/>
        </w:rPr>
        <w:drawing>
          <wp:inline distT="0" distB="0" distL="0" distR="0">
            <wp:extent cx="1363345" cy="267970"/>
            <wp:effectExtent l="0" t="0" r="0" b="0"/>
            <wp:docPr id="15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вестны полностью по величине, направлению и точке положения. В случае, когда силы тяжести малы по сравнению с другими силами, их можно не учит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82600"/>
            <wp:effectExtent l="0" t="0" r="0" b="0"/>
            <wp:docPr id="15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82600"/>
            <wp:effectExtent l="0" t="0" r="0" b="0"/>
            <wp:docPr id="16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равнении (34) не вошли реакции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6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йствующие между звеньями 2 и 3, приложенные в точке В. Эти реакции взаимно уравновешиваются внутри структурной группы. Они относятся к разряду внутренних сил. Эти силы определяются на последующих этапах силов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равнении (34) имеются три неизвестные силы, и для их определения рассматривается равновесие звена 2. Для этого звена векторное уравнение сил имеет следующий вид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41625" cy="370205"/>
            <wp:effectExtent l="0" t="0" r="0" b="0"/>
            <wp:docPr id="16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374650" cy="308610"/>
            <wp:effectExtent l="0" t="0" r="0" b="0"/>
            <wp:docPr id="16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составить уравнение моментов сил относительно точки В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28010" cy="284480"/>
            <wp:effectExtent l="0" t="0" r="0" b="0"/>
            <wp:docPr id="16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ы сил </w:t>
      </w:r>
      <w:r>
        <w:rPr>
          <w:sz w:val="28"/>
          <w:szCs w:val="28"/>
        </w:rPr>
        <w:drawing>
          <wp:inline distT="0" distB="0" distL="0" distR="0">
            <wp:extent cx="402590" cy="340360"/>
            <wp:effectExtent l="0" t="0" r="0" b="0"/>
            <wp:docPr id="16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065" cy="332740"/>
            <wp:effectExtent l="0" t="0" r="0" b="0"/>
            <wp:docPr id="16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нулю, так как их плечи равны нулю. Тогд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08835" cy="502285"/>
            <wp:effectExtent l="0" t="0" r="0" b="0"/>
            <wp:docPr id="16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37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16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составляющей реакции </w:t>
      </w:r>
      <w:r>
        <w:rPr>
          <w:sz w:val="28"/>
          <w:szCs w:val="28"/>
        </w:rPr>
        <w:drawing>
          <wp:inline distT="0" distB="0" distL="0" distR="0">
            <wp:extent cx="374650" cy="308610"/>
            <wp:effectExtent l="0" t="0" r="0" b="0"/>
            <wp:docPr id="16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минусом следует повернуть ее на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7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приступают к построению плана сил. Выбирают произвольную точку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кладывают от нее в соответствии с уравнением (34) поочередно в масштабе векторы известных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и (величины) векторов сил зависят от выбранного масштаба сил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/мм, т.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7665" cy="488950"/>
            <wp:effectExtent l="0" t="0" r="0" b="0"/>
            <wp:docPr id="17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3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конца последнего вектора силы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линию действия силы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пендикулярно направляющей игловодителя (горизонтально), а из начальной точк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линию действия 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17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ллельно АВ. Точк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7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чения последних двух линий будет концом вектора силы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7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чалом составляющей реакции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18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оответствии  с уравнением (34) заменяют составляющие 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18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18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олную величину реакции 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18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 плана сил получаю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4765" cy="340360"/>
            <wp:effectExtent l="0" t="0" r="0" b="0"/>
            <wp:docPr id="18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определяют реакцию </w:t>
      </w:r>
      <w:r>
        <w:rPr>
          <w:sz w:val="28"/>
          <w:szCs w:val="28"/>
        </w:rPr>
        <w:drawing>
          <wp:inline distT="0" distB="0" distL="0" distR="0">
            <wp:extent cx="374650" cy="325755"/>
            <wp:effectExtent l="0" t="0" r="0" b="0"/>
            <wp:docPr id="18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ложенную в шарнире </w:t>
      </w:r>
      <w:r>
        <w:rPr>
          <w:sz w:val="28"/>
          <w:szCs w:val="28"/>
        </w:rPr>
        <w:drawing>
          <wp:inline distT="0" distB="0" distL="0" distR="0">
            <wp:extent cx="260350" cy="260350"/>
            <wp:effectExtent l="0" t="0" r="0" b="0"/>
            <wp:docPr id="18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используют имеющийся уже план сил и уравнение (36). Очевидно, реакция </w:t>
      </w:r>
      <w:r>
        <w:rPr>
          <w:sz w:val="28"/>
          <w:szCs w:val="28"/>
        </w:rPr>
        <w:drawing>
          <wp:inline distT="0" distB="0" distL="0" distR="0">
            <wp:extent cx="374650" cy="325755"/>
            <wp:effectExtent l="0" t="0" r="0" b="0"/>
            <wp:docPr id="18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направлена по прямой линии, замыкающей начало 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18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нец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8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2220" cy="353060"/>
            <wp:effectExtent l="0" t="0" r="0" b="0"/>
            <wp:docPr id="19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ледующем этапе силового анализа рассматривают структурную группу 1 класса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9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екторное уравнение сил записывают в следующем вид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7875" cy="330200"/>
            <wp:effectExtent l="0" t="0" r="0" b="0"/>
            <wp:docPr id="19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3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19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ая 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19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19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азу строят план сил в том же масштаб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9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чиная от точк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9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ят векторы 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19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9875" cy="281305"/>
            <wp:effectExtent l="0" t="0" r="0" b="0"/>
            <wp:docPr id="19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8130" cy="267335"/>
            <wp:effectExtent l="0" t="0" r="0" b="0"/>
            <wp:docPr id="20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нец последнего вектора соединяют с точкой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0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чалом вектора 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20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ение реакции </w:t>
      </w:r>
      <w:r>
        <w:rPr>
          <w:sz w:val="28"/>
          <w:szCs w:val="28"/>
        </w:rPr>
        <w:drawing>
          <wp:inline distT="0" distB="0" distL="0" distR="0">
            <wp:extent cx="356870" cy="308610"/>
            <wp:effectExtent l="0" t="0" r="0" b="0"/>
            <wp:docPr id="20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яе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63220"/>
            <wp:effectExtent l="0" t="0" r="0" b="0"/>
            <wp:docPr id="20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у уравновешивающего момент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0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, составив уравнение моментов сил, действующих на первое звено относительно точк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0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92045" cy="568960"/>
            <wp:effectExtent l="0" t="0" r="0" b="0"/>
            <wp:docPr id="20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ки «+» и «-» показывают истинное направлени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0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 сил строят для нескольких положений механизма, из которых находят наибольшее значение сил и реакций. Эти значения сил используют в расчетах на прочность деталей механизмов и кинематических пар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: данные для силового анализа механизма и для построения плана с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64"/>
        <w:gridCol w:w="1101"/>
        <w:gridCol w:w="1101"/>
        <w:gridCol w:w="1239"/>
        <w:gridCol w:w="978"/>
        <w:gridCol w:w="1595"/>
        <w:gridCol w:w="1242"/>
      </w:tblGrid>
      <w:tr>
        <w:trPr>
          <w:trHeight w:val="40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09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6710" cy="332740"/>
                  <wp:effectExtent l="0" t="0" r="0" b="0"/>
                  <wp:docPr id="210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7500" cy="317500"/>
                  <wp:effectExtent l="0" t="0" r="0" b="0"/>
                  <wp:docPr id="211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212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60985" cy="271780"/>
                  <wp:effectExtent l="0" t="0" r="0" b="0"/>
                  <wp:docPr id="213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6695" cy="271780"/>
                  <wp:effectExtent l="0" t="0" r="0" b="0"/>
                  <wp:docPr id="214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54000"/>
                  <wp:effectExtent l="0" t="0" r="0" b="0"/>
                  <wp:docPr id="215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</w:tr>
      <w:tr>
        <w:trPr>
          <w:trHeight w:val="25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66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14</w:t>
            </w:r>
          </w:p>
        </w:tc>
      </w:tr>
      <w:tr>
        <w:trPr>
          <w:trHeight w:val="24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4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24</w:t>
            </w:r>
          </w:p>
        </w:tc>
      </w:tr>
      <w:tr>
        <w:trPr>
          <w:trHeight w:val="25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9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4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курсовой проект, я обобщила, углубила и закрепила знания, полученных мною на лекциях и при выполнении лабораторных работ по дисциплине «Оборудование для швейного производства и основы проектирования оборудования», и их применение при решении технических, технологических, научных и экономических задач, возникающих при проектировании швейного оборудования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процессе работы я ознакомилась с основными этапами проектирования швейного оборудования, изучила технологический процесс, осуществляемый на универсальной швейной машине, научилась составлять и анализировать кинематические схемы исполнительных механизмов. Еще я освоила методику проведения перемещений, скоростей, ускорений звеньев механизмов и их отдельных точек, научилась устанавливать законы изменения во времени этих величин, определять силы, действующие на звенья механизмов, реакции в кинематических парах и давления на станину машины. Таким образом, я научилась решать задачи кинематического и динамического анализа механизмов, необходимого для выполнения расчетов проектируемого швейного оборудования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урсового проекта я учитывала основные задачи, стоящие перед швейной промышленностью по техническому перевооружению производства, применению современных средств механизации и автоматизации оборудования, созданию конкурентоспособного оборудования, экономному использованию материальных и трудовых ресурсов. </w:t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ория механизмов и механика машин [Текст]: учеб. для втузов/К. В. Фролов [и др.]; Изд. 4-е, испр.; М.: Высш. шк., 2003. 496 с.: ил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осилевич Г. Б. Прикладная механика [Текст]: учеб. для вузов/ Под ред. Г. Б. Иосилевича; М.: Высш. шк., 1989. 351 с.: ил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орудование швейного производства [Текст]: учеб. для вузов/ Вальщиков Н. М.; М.: Легкая индустрия, 1977, 520 с.: ил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альщиков Н. М. Расчет и проектирование машин швейного производства [Текст]: учеб. для вузов/ Н. М. Вальщиков; Л.; Машиностроение, 1973, 343 с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арбарук В. П. Расчет и конструирование основных механизмов челночных швейных машин [Текст]: учеб. для вузов/ В. П. Гарбарук; Л.; Машиностроение, 1977, 231 с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абораторный практикум по машинам и аппаратам швейного производства [Текст]: учеб. пособие/ Б. А. Рубцов; М.: Легпромбытиздат, 1995, 256 с.</w:t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Пространственная кинематическая схема механизмов иглы и нитепритягивателя машины 1022 кл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7175" cy="2169795"/>
            <wp:effectExtent l="0" t="0" r="0" b="0"/>
            <wp:docPr id="21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главный вал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втулки направляющие – подшипники скольжения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шкив (маховик)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кривошип игловодителя с противовесом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палец кривошипа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шатун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поводок (шарнирная шпилька)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– стягивающий винт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– ползун 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– направляющий паз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– игловодитель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 13 – втулки игловодителя (верхняя и нижняя)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– иглодержатель 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упорный винт для крепления иглы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– игла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– рычаг нитепритягивателя, надетый на внутреннее плечо пальца 5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– соединительное звено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– шарнирный палец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– установочный винт для закрепления пальца в корпусе машины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– игольчатый подшип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580" w:after="0"/>
      <w:jc w:val="center"/>
      <w:outlineLvl w:val="0"/>
    </w:pPr>
    <w:rPr>
      <w:rFonts w:ascii="Courier New CYR" w:hAnsi="Courier New CYR" w:cs="Courier New CYR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5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7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1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6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76.wmf"/><Relationship Id="rId91" Type="http://schemas.openxmlformats.org/officeDocument/2006/relationships/image" Target="media/image82.wmf"/><Relationship Id="rId92" Type="http://schemas.openxmlformats.org/officeDocument/2006/relationships/image" Target="media/image76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61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5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61.wmf"/><Relationship Id="rId104" Type="http://schemas.openxmlformats.org/officeDocument/2006/relationships/image" Target="media/image87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51.wmf"/><Relationship Id="rId111" Type="http://schemas.openxmlformats.org/officeDocument/2006/relationships/image" Target="media/image68.wmf"/><Relationship Id="rId112" Type="http://schemas.openxmlformats.org/officeDocument/2006/relationships/image" Target="media/image69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8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89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18.wmf"/><Relationship Id="rId143" Type="http://schemas.openxmlformats.org/officeDocument/2006/relationships/image" Target="media/image121.wmf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2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132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32.wmf"/><Relationship Id="rId164" Type="http://schemas.openxmlformats.org/officeDocument/2006/relationships/image" Target="media/image138.wmf"/><Relationship Id="rId165" Type="http://schemas.openxmlformats.org/officeDocument/2006/relationships/image" Target="media/image82.wmf"/><Relationship Id="rId166" Type="http://schemas.openxmlformats.org/officeDocument/2006/relationships/image" Target="media/image139.wmf"/><Relationship Id="rId167" Type="http://schemas.openxmlformats.org/officeDocument/2006/relationships/image" Target="media/image140.wmf"/><Relationship Id="rId168" Type="http://schemas.openxmlformats.org/officeDocument/2006/relationships/image" Target="media/image141.wmf"/><Relationship Id="rId169" Type="http://schemas.openxmlformats.org/officeDocument/2006/relationships/image" Target="media/image123.wmf"/><Relationship Id="rId170" Type="http://schemas.openxmlformats.org/officeDocument/2006/relationships/image" Target="media/image82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23.wmf"/><Relationship Id="rId174" Type="http://schemas.openxmlformats.org/officeDocument/2006/relationships/image" Target="media/image142.wmf"/><Relationship Id="rId175" Type="http://schemas.openxmlformats.org/officeDocument/2006/relationships/image" Target="media/image142.wmf"/><Relationship Id="rId176" Type="http://schemas.openxmlformats.org/officeDocument/2006/relationships/image" Target="media/image144.wmf"/><Relationship Id="rId177" Type="http://schemas.openxmlformats.org/officeDocument/2006/relationships/image" Target="media/image145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21.wmf"/><Relationship Id="rId181" Type="http://schemas.openxmlformats.org/officeDocument/2006/relationships/image" Target="media/image147.wmf"/><Relationship Id="rId182" Type="http://schemas.openxmlformats.org/officeDocument/2006/relationships/image" Target="media/image145.wmf"/><Relationship Id="rId183" Type="http://schemas.openxmlformats.org/officeDocument/2006/relationships/image" Target="media/image148.wmf"/><Relationship Id="rId184" Type="http://schemas.openxmlformats.org/officeDocument/2006/relationships/image" Target="media/image149.wmf"/><Relationship Id="rId185" Type="http://schemas.openxmlformats.org/officeDocument/2006/relationships/image" Target="media/image150.wmf"/><Relationship Id="rId186" Type="http://schemas.openxmlformats.org/officeDocument/2006/relationships/image" Target="media/image151.wmf"/><Relationship Id="rId187" Type="http://schemas.openxmlformats.org/officeDocument/2006/relationships/image" Target="media/image152.wmf"/><Relationship Id="rId188" Type="http://schemas.openxmlformats.org/officeDocument/2006/relationships/image" Target="media/image145.wmf"/><Relationship Id="rId189" Type="http://schemas.openxmlformats.org/officeDocument/2006/relationships/image" Target="media/image153.wmf"/><Relationship Id="rId190" Type="http://schemas.openxmlformats.org/officeDocument/2006/relationships/image" Target="media/image112.wmf"/><Relationship Id="rId191" Type="http://schemas.openxmlformats.org/officeDocument/2006/relationships/image" Target="media/image143.wmf"/><Relationship Id="rId192" Type="http://schemas.openxmlformats.org/officeDocument/2006/relationships/image" Target="media/image152.wmf"/><Relationship Id="rId193" Type="http://schemas.openxmlformats.org/officeDocument/2006/relationships/image" Target="media/image154.wmf"/><Relationship Id="rId194" Type="http://schemas.openxmlformats.org/officeDocument/2006/relationships/image" Target="media/image155.wmf"/><Relationship Id="rId195" Type="http://schemas.openxmlformats.org/officeDocument/2006/relationships/image" Target="media/image143.wmf"/><Relationship Id="rId196" Type="http://schemas.openxmlformats.org/officeDocument/2006/relationships/image" Target="media/image152.wmf"/><Relationship Id="rId197" Type="http://schemas.openxmlformats.org/officeDocument/2006/relationships/image" Target="media/image153.wmf"/><Relationship Id="rId198" Type="http://schemas.openxmlformats.org/officeDocument/2006/relationships/image" Target="media/image156.wmf"/><Relationship Id="rId199" Type="http://schemas.openxmlformats.org/officeDocument/2006/relationships/image" Target="media/image157.wmf"/><Relationship Id="rId200" Type="http://schemas.openxmlformats.org/officeDocument/2006/relationships/image" Target="media/image82.wmf"/><Relationship Id="rId201" Type="http://schemas.openxmlformats.org/officeDocument/2006/relationships/image" Target="media/image158.wmf"/><Relationship Id="rId202" Type="http://schemas.openxmlformats.org/officeDocument/2006/relationships/image" Target="media/image157.wmf"/><Relationship Id="rId203" Type="http://schemas.openxmlformats.org/officeDocument/2006/relationships/image" Target="media/image159.wmf"/><Relationship Id="rId204" Type="http://schemas.openxmlformats.org/officeDocument/2006/relationships/image" Target="media/image160.wmf"/><Relationship Id="rId205" Type="http://schemas.openxmlformats.org/officeDocument/2006/relationships/image" Target="media/image161.wmf"/><Relationship Id="rId206" Type="http://schemas.openxmlformats.org/officeDocument/2006/relationships/image" Target="media/image53.wmf"/><Relationship Id="rId207" Type="http://schemas.openxmlformats.org/officeDocument/2006/relationships/image" Target="media/image162.wmf"/><Relationship Id="rId208" Type="http://schemas.openxmlformats.org/officeDocument/2006/relationships/image" Target="media/image163.wmf"/><Relationship Id="rId209" Type="http://schemas.openxmlformats.org/officeDocument/2006/relationships/image" Target="media/image164.wmf"/><Relationship Id="rId210" Type="http://schemas.openxmlformats.org/officeDocument/2006/relationships/image" Target="media/image165.png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6:00Z</dcterms:created>
  <dc:creator>Янковская</dc:creator>
  <dc:description/>
  <cp:keywords/>
  <dc:language>en-US</dc:language>
  <cp:lastModifiedBy>SYSTEM</cp:lastModifiedBy>
  <cp:lastPrinted>2007-12-28T00:27:00Z</cp:lastPrinted>
  <dcterms:modified xsi:type="dcterms:W3CDTF">2011-09-25T14:16:00Z</dcterms:modified>
  <cp:revision>2</cp:revision>
  <dc:subject/>
  <dc:title>МИНИСТЕРСТВО ОБРАЗОВАНИЯ И НАУКИ РОССИЙСКОЙ ФЕДЕРАЦИИ</dc:title>
</cp:coreProperties>
</file>