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spacing w:lineRule="auto" w:line="360"/>
        <w:ind w:hanging="0"/>
        <w:jc w:val="center"/>
        <w:rPr/>
      </w:pPr>
      <w:r>
        <w:rPr>
          <w:color w:val="000000"/>
          <w:szCs w:val="28"/>
        </w:rPr>
        <w:t>Федеральное агентство по образованию (Рособразование)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ий государственный технический уни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техники и энергетических систем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</w:rPr>
        <w:t>По дисциплине: эксплуатация и монтаж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омещения с электроустановкам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орельский Вадим Сергеевич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Факультет ОСП-пэ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Курс 3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</w:rPr>
        <w:t>Группа 1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.С. Некрасов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еферативное сообщение теоретической части по соответствующему вариант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6 Классификация помещения с электроустановками по категории в зависимости от характера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еферативное сообщение по вопросу выбора, наладки, эксплуатации и ремонта электрооборудования согласно выбранного варианта, указать их основные технически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8 Пробное включение и сдача силовых трансформаторов в эксплуатацию</w:t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1 Классификация помещений с электроустановками, по категории в зависимости от характера окружающей среды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Пробное включение и сдача силовых трансформаторов в эксплуатацию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1 КЛАССИФИКАЦИЯ ПОМЕЩЕНИЙ С ЭЛЕКТРОУСТАНОВКАМИ, ПО КАТЕГОРИИ В ЗАВИСИМОСТИ ОТ ХАРАКТЕРА ОКРУЖАЮЩЕЙ СРЕДЫ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организации и требования к производству монтажа электротехнических установок регламентируются Правилами устройства электроустановок (ПУЭ) и Строительными нормами и правилами (СНиП), а также монтажными инструкциями, технологическими правилами и инструкциями заводов-изготовите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Э перечислены требования к электрическим сетям и элементам электроснабжения; указаны правила выбора проводников по нагреву и экономической плотности тока, а также электрических приборов и аппаратов по условиям короткого замыкания; приведены общие требования и указания по устройству электротехнических установок, руководящие положения по обеспечению безопасности при монтаже и эксплуатации электротехнических устройств, объем и нормы приемо-сдаточных испытаний электроустанов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НиП приведены нормы и основные технологические параметры и правила монтажа всех видов электротехнических устройств; определены общие требования по организации работ, требования к проектной и технической документации, а также к зданиям и сооружениям, принимаемым под монтаж электрооборудования; рассмотрены другие вопросы организационно-технической подготовки монтажных работ. Кроме того, указаны требования к поставке оборудования, порядок и условия его Приемки, хранения и сдачи для монта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работа электроустановок зависит от различных факторов окружающей среды. На электрические сети и электрооборудование влияют температура окружающей среды и резкие ее изменения, влажность, пыль, пары, газ, солнечная радиация. Эти факторы могут изменять срок службы электрооборудования и кабелей, ухудшать условия их работы, вызывать аварийность, повреждения и даже разрушение всей установки. Особенно зависят от условий окружающей среды электрические свойства изоляционных материалов, без которых не обходится ни одно электрическое устройство. Эти материалы под влиянием климата и даже изменения погоды могут быстро и существенно менять, а при критических обстоятельствах терять свои электроизоляционные сво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еблагоприятных факторов окружающей среды на электрооборудование необходимо учитывать при проектировании, монтаже и эксплуатации электроустановок. Требования по защите электрооборудования и кабельных изделий от воздействия неблагоприятных факторов в процессе хранения, монтажа и эксплуатации изложены в ПУЭ и СНи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характера окружающей среды и требований по защите электроустановок от ее воздействия в ПУЭ различают внутренние помещения и наружные установки. В свою очередь, внутренние помещения делятся на сухие, влажные, сырые, особо сырые, жаркие, пыльные, с химически активной средой, пожароопасные и взрывоопасные, а наружные (или открытые) установки - на нормальные, пожароопасные и взрывоопасные. Электроустановки, защищенные только навесами, относят к наруж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ими считают помещения, в которых относительная влажность воздуха не превышает 60%. Если в таких помещениях температура не превышает 30 °С, нет технологической пыли, активной химической среды, пожаро- и взрывоопасных веществ, то их называют помещениями с нормальной средой. Влажные помещения характеризуются относительной влажностью воздуха 60...75 % и наличием паров или конденсирующейся влаги, выделяющихся временно и в небольших количествах. Большая часть электрооборудования рассчитана на работу при относительной влажности, не превышав 75 %, поэтому в сухих и влажных помещениях используют электрооборудование в нормальном исполнении. К влажным помещениям относят насосные станции, производственные цеха, где относительная влажность поддерживается в пределах 60...75%, отапливаемые подвалы, кухни в квартирах и т. 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ырых помещениях относительная влажность длительно превышает 75 % (например, некоторые цеха металлопроката, цементных заводов, очистных сооружений и т.п.). Если относительная влажность воздуха в помещениях близка к 100 %, т. е. потолок, пол, стены, предметы в них покрыты влагой, то эти помещения относят к особо сыр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дельных производствах металлургической и других отраслей промышленности (например, в литейных, термических, прокатных и доменных цехах) температура воздуха длительное время превышает 30 °С. Такие помещения называют жаркими. Одновременно они могут быть влажными или пыль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льными считают помещения, в которых по условиям производства образуется технологическая пыль в таком количестве, что она оседает на проводах, проникает внутрь машин, аппаратов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пыльные помещения с токопроводящей и нетокопроводящей пылью. Пыль, не проводящая ток, не ухудшает качество изоляции, однако благоприятствует увлажнению ее и токоведущих частей электрооборудования вследствие своей гигроскопич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 с химически активной средой по условиям производства постоянно или длительно содержатся пары или образуются отложения, разрушающие изоляцию и токоведущие части электрооборуд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оопасными называют помещения, в которых применяют или хранят горючие вещества. По степени пожароопасности их подразделяют на три класса: ГТ-1, П-И, П-Па. К первому классу относятся помещения, в которых используют или хранят пожароопасные жидкости, ко второму классу - помещения, по условиям производства в которых выделяется взвешенная горючая пыль, не образующая взрывоопасных концентраций, а к последнему классу - помещения, где хранятся и используются твердые или волокнистые горючие вещества, не образующие взвешенных в воздухе смес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ывоопасными называют помещения, в которых по условиям производства могут образоваться взрывоопасные смеси горючих газов или паров с воздухом, кислородом или другими газами - окислителями горючих веществ, а также смеси горючих пылей или волокон с воздухом при переходе их во взвешенное состоя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ывоопасные установки по степени опасности использования электрооборудования разделяют на шесть классов: В-1, В-1а, В-16, В-Тт, В-П и В-Па. В установках класса В-1 по условиям про¬изводства может происходить недлительное образование взрывоопасных смесей горючих газов или паров с воздухом либо другим окислителем при нормальных технологических режимах. К классу В-1 а относят установки, в которых взрывоопасные смеси паров и газов могут образоваться только при авариях или неисправностях технологического оборудования. Для установок класса В-16 характерно лишь местное образование взрывоопасных концентраций паров и газов в воздухе в незначительных объемах при надежно действующей вентиляции. Наружные установки, образующие опасные кчрывные концентрации горючих газов или паров, относят к классу В-1 г. В установках класса В-П могут создаваться взрывоопасные концентрации взвешенных горючих пылей при нормальной работе технологического оборудования, а в установках класса В-Па - лишь при авариях или неисправност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установки, в которых перерабатывают или хранят горючие жидкости либо твердые горючие вещества (открытые склады минеральных масел, угля, торфа, дерева и т.п.), относятся к пожароопасным класса П-Ш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классифицируют по наиболее высокому классу взрывоопасное расположенных в них установок. Агрессивная, сырая, пыльная и подобные им среды не только ухудшают условия работы электрооборудования, но и повышают опасность электроустановок для обслуживающих их людей. Поэтому в ПУЭ помещепия в зависимости от возможности поражения людей электрическим током подразделяют на три группы: с повышенной опасностью, особо опасные и без повышенной опас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роизводственных помещений относятся к помещениям с повышенной опасностью, т. е. для них характерны наличие сырости (относительная влажность длительное время превышает 75 %) или проводящей пыли, токопроводящих полов (металлических, земляных, железобетонных, кирпичных), высокой температуры (длительное время превышающей 30 °С), а также возможности одновременного прикосновения человека к соединенным с землей металлоконструкциям зданий, технологическим аппаратам, механизмам, с одной стороны, и к металлическим корпусам электрооборудования - с друг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обо опасных помещений характерны особая сырость или наличие химически активной среды либо двух и более условий повышенной опас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омещениях отсутствуют условия, создающие повышенную или особую опасность, их называют помещениями без повышенной опас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технологической деятельности в помещениях различных категорий и возможности поражения людей электрическим током в ПУЭ определяются характер исполнения электрооборудования, применяемого для данной среды, виды и способы выполнения электрических сетей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 </w:t>
      </w:r>
      <w:r>
        <w:rPr>
          <w:b/>
          <w:caps/>
          <w:sz w:val="28"/>
          <w:szCs w:val="28"/>
        </w:rPr>
        <w:t>Пробное включение и сдача силовых трансформаторов в эксплуатаци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дготовка к пробному включ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ежду окончанием монтажа и включением трансформатора напряжением до 110 кВ включительно прошло более 3 мес, следует повторно провести следующие провер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бы масла при температуре не ниже 5 º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противления изоляции R60” определением R60”/R15” изоляции обмот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тивного сопротивления обмоток в рабочем положении переключателей - для трансформаторов мощностью более 10000 кВ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ключением трансформатора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бедиться в исправном действии всех проверенных ранее устройств защиты трансформатора (газовой, максимальной, дифференциальной защиты и др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тить особое внимание на надежность работы газовой защиты; сигнальные контакты при первом выключении следует пересоединить на отключение масляного (воздушного) выключателя. Вне зависимости от ранее произведенной проверки газовой защиты необходимо провести повторную проверку этой защиты непосредственно перед включением трансформа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ить действие механизмов и блокировки включения и отключения масляных (воздушных) выключа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ить управление переключающим устройством (для трансформаторов с РПН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оверить работу установки охлаждения 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обного включения трансформатора следует произвести его наружный осмотр и провер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ровень масла в расширителе и маслонаполненных ввод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стояние изоляторов (отсутствие повреждений, пыли, грязи, краски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дежность контактов в ошиновке, в том числе в местах присоединения к ввод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целость маслоуказательных стекол (на расширителе и вводах), наличие стеклянной диафрагмы на выхлопной труб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стояние всех уплотнений, отсутствие течи мас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е положение верхних и нижних радиаторных кранов, а также крана, соединяющего бак трансформатора с расширителем (краны должны быть открыты); для систем охлаждения с принудительной циркуляцией масла необходимо убедиться в том, что верхняя и нижняя задвижки откры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адежность заземления трансформа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правильное положение указателей на всех переключателях напряжения (для трансформаторов с ПБ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бедиться в отсутствии воздуха в трансформаторе, для чего отвинтить все пробки для выпуска воздуха (на вводах, переходных фланцах, люках и т.п.); следует открыть кран газового р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бедиться в отсутствии закоро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далить посторонние предметы с крышки 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ключение трансформат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трансформатора под напряжение следует производить со стороны, где установлена защита, чтобы при наличии неисправности трансформатор мог быть отключен. Включение трансформаторов IV габарита и выше допускается производить не ранее чем через 12 ч после последней доливки ма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нсформаторах с маслоохладительной системой ДЦ для возможности прослушивания на холостом ходу необходимо включить трансформатор при отключенной системе охлаждения. При этом температура верхних слоев масла не должна превышать 75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«Правилами технической эксплуатации электрических станций и сетей» (М., «Энергия», 1969) следует включить трансформатор на время не менее 30 мин для возможности прослушивания трансформатора и наблюдения за его состоя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й работе трансформатора звук должен быть ровным (без резкого гудения, повышенного местного шума, треска внутри трансформатор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следует отключить в случа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вышенного (неравномерного) шума или потрескивания внутри трансформа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нормально возрастающей температуры мас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броса масла из расширителя или разрыва диафрагмы выхлопной труб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чи масла, вызывающей резкое снижение уровня масла в расширите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тсутствия масла в расширителях маслонаполненных вв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явления трещин, отколов на изоляторах или при наличии на них признаков перекры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других явных признаков нарушения нормального режима работы трансформ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извести три - четыре включения трансформатора толчком на полное номинальное напряжение для проверки отстройки установленной защиты от бросков намагничивающего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для трансформаторов мощностью более 1000 кВ·А следует произвести измерение тока холостого хода при номинальном напря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довлетворительных результатах пробного включения трансформатор может быть включен под нагрузку и сдан в эксплуата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дачи трансформатора в эксплуатацию необходимо оформить следующие докумен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плект технической документации завода-изготовителя, на основании которой был выполнен монтаж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кт о приемке фундамента трансформатора под монтаж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 о приемке силового трансформатора в монтаж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токол определения возможности ввода в эксплуатацию трансформатора без ревизии активной ч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токол ревизии трансформатора (если она производилась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токол измерений характеристик изоля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токол сушки трансформатора (если она производилась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токол испытания и промывки охлаждающих устройств трансформатора (радиаторов, системы маслоохлаждения ДЦ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токол анализа физико-химических свойств трансформаторного мас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токолы проверки в лаборатории газового реле, реле уровня масла, реле RS-1000 (для регулирующего устройства РС-3), термометрических сигнализаторов (термометров) и всех измерительных прибо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отоколы испытаний вводов (маслонаполненных и др.) и защитных устрой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отоколы испытания трансформа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отокол испытания на плотность полностью смонтированного трансформатора давлением столба мас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 Правила устройства электроустановок. Седьмое издание [Текст] -М.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Энергосервис,</w:t>
      </w:r>
      <w:r>
        <w:rPr>
          <w:sz w:val="28"/>
          <w:szCs w:val="28"/>
          <w:lang w:val="en-US" w:eastAsia="en-US"/>
        </w:rPr>
        <w:t xml:space="preserve"> 2003. -280 с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 ВСН 342-75. Инструкция по монтажу силовых трансформаторов нап</w:t>
      </w:r>
      <w:bookmarkStart w:id="0" w:name="OLE_LINK2"/>
      <w:bookmarkStart w:id="1" w:name="OLE_LINK1"/>
      <w:r>
        <w:rPr>
          <w:sz w:val="28"/>
          <w:szCs w:val="28"/>
        </w:rPr>
        <w:t>ряжением до 110 кВ включительно. [Текст] -М.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</w:rPr>
        <w:t xml:space="preserve"> Энергия,</w:t>
      </w:r>
      <w:r>
        <w:rPr>
          <w:sz w:val="28"/>
          <w:szCs w:val="28"/>
          <w:lang w:val="en-US" w:eastAsia="en-US"/>
        </w:rPr>
        <w:t xml:space="preserve"> 1977. -110 с.</w:t>
      </w:r>
    </w:p>
    <w:p>
      <w:pPr>
        <w:pStyle w:val="Style14"/>
        <w:widowControl w:val="false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2"/>
      <w:ind w:firstLine="720"/>
      <w:jc w:val="both"/>
      <w:outlineLvl w:val="2"/>
    </w:pPr>
    <w:rPr>
      <w:kern w:val="2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64"/>
      <w:ind w:firstLine="709"/>
      <w:jc w:val="both"/>
      <w:outlineLvl w:val="3"/>
    </w:pPr>
    <w:rPr>
      <w:color w:val="000000"/>
      <w:kern w:val="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08:00Z</dcterms:created>
  <dc:creator>Nata</dc:creator>
  <dc:description/>
  <cp:keywords/>
  <dc:language>en-US</dc:language>
  <cp:lastModifiedBy>SYSTEM</cp:lastModifiedBy>
  <cp:lastPrinted>2010-02-13T23:16:00Z</cp:lastPrinted>
  <dcterms:modified xsi:type="dcterms:W3CDTF">2011-09-25T14:08:00Z</dcterms:modified>
  <cp:revision>2</cp:revision>
  <dc:subject/>
  <dc:title>Федеральное агентство по образованию  (Рособразование)</dc:title>
</cp:coreProperties>
</file>