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и науки Украї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ий педагогічний університет імені М.П. Драгоман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ко-математичний інститу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КОНТРОЛЬ ПАРАМЕТРІВ ШУМУ. ЗВУКОІЗОЛЯЦІЙНІ ВЛАСТИВОСТІ РІЗНИХ МАТЕРІАЛІВ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 – 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 </w:t>
      </w:r>
      <w:r>
        <w:rPr>
          <w:b/>
          <w:i/>
          <w:sz w:val="28"/>
          <w:szCs w:val="28"/>
          <w:lang w:val="uk-UA"/>
        </w:rPr>
        <w:t>шумом</w:t>
      </w:r>
      <w:r>
        <w:rPr>
          <w:sz w:val="28"/>
          <w:szCs w:val="28"/>
          <w:lang w:val="uk-UA"/>
        </w:rPr>
        <w:t xml:space="preserve"> розуміють хаотичне поєднання різних по силі і частоті звуків, що заважають сприйняттю корисних сигналів. Шум чинить на організм людини несприятливу дію і може викликати хворобливий стан, у тому числі </w:t>
      </w:r>
      <w:r>
        <w:rPr>
          <w:sz w:val="28"/>
          <w:szCs w:val="28"/>
        </w:rPr>
        <w:t>тугоу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ь</w:t>
      </w:r>
      <w:r>
        <w:rPr>
          <w:sz w:val="28"/>
          <w:szCs w:val="28"/>
          <w:lang w:val="uk-UA"/>
        </w:rPr>
        <w:t xml:space="preserve"> і глухоту. Під впливом шуму у людини частішає пульс і дихання, підвищується витрата енергії. Тривалі шуми впливають на центральну нервову і серцево-судинну системи: з'являються симптоми перевтоми, ослабляється увага, підвищується нервова збудливість, зменшується швидкість мислення, знижується працездатність і продуктивність праці; в умовах сильного шуму людина стає більш схильною до травматизм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 частоті звукові коливання підрозділяють на три діапазони: інфразвукові з частотою коливання менше 20 Гц, звукові – від 20 до 20 000 Гц і ультразвукові – більше 20  000 Гц. Органи слуху людини сприймають звукові коливання в інтервалі частот від 20 до 20  000 Гц і відчувають зміни гучності в 1 </w:t>
      </w:r>
      <w:r>
        <w:rPr>
          <w:sz w:val="28"/>
          <w:szCs w:val="28"/>
        </w:rPr>
        <w:t>дБ</w:t>
      </w:r>
      <w:r>
        <w:rPr>
          <w:sz w:val="28"/>
          <w:szCs w:val="28"/>
          <w:lang w:val="uk-UA"/>
        </w:rPr>
        <w:t xml:space="preserve">. Вухо людини сприймає шум до 130 </w:t>
      </w:r>
      <w:r>
        <w:rPr>
          <w:sz w:val="28"/>
          <w:szCs w:val="28"/>
        </w:rPr>
        <w:t>дБ</w:t>
      </w:r>
      <w:r>
        <w:rPr>
          <w:sz w:val="28"/>
          <w:szCs w:val="28"/>
          <w:lang w:val="uk-UA"/>
        </w:rPr>
        <w:t xml:space="preserve">. При 150 </w:t>
      </w:r>
      <w:r>
        <w:rPr>
          <w:sz w:val="28"/>
          <w:szCs w:val="28"/>
        </w:rPr>
        <w:t>дБ</w:t>
      </w:r>
      <w:r>
        <w:rPr>
          <w:sz w:val="28"/>
          <w:szCs w:val="28"/>
          <w:lang w:val="uk-UA"/>
        </w:rPr>
        <w:t xml:space="preserve"> шум для людини нестерпний. При 180 </w:t>
      </w:r>
      <w:r>
        <w:rPr>
          <w:sz w:val="28"/>
          <w:szCs w:val="28"/>
        </w:rPr>
        <w:t>дБ</w:t>
      </w:r>
      <w:r>
        <w:rPr>
          <w:sz w:val="28"/>
          <w:szCs w:val="28"/>
          <w:lang w:val="uk-UA"/>
        </w:rPr>
        <w:t xml:space="preserve"> наступає втомленість металу, внаслідок чого з конструкцій можуть вискакувати заклеп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рмою виробничого шуму для підлітків є граничний спектр 65 (ПС-65), рівень звуку 70 </w:t>
      </w:r>
      <w:r>
        <w:rPr>
          <w:sz w:val="28"/>
          <w:szCs w:val="28"/>
        </w:rPr>
        <w:t>дБ</w:t>
      </w:r>
      <w:r>
        <w:rPr>
          <w:sz w:val="28"/>
          <w:szCs w:val="28"/>
          <w:lang w:val="uk-UA"/>
        </w:rPr>
        <w:t xml:space="preserve">. Тривалість роботи підлітків в умовах виробничого шуму не повинна перевищувати: для віку 14 – 15 років при індексах граничного спектру (ПС) 65, 70, 75, 80, 85, 90 відповідно 4; 3,5; 3; 2; 1; 0,5 ч; для віку 16 – 18 років – 6; 5; 4; 3; 2; 1 ч. Якщо рівень перешкод складає 20 дБ, то такий шум не заважає розбірливості мови. З підвищенням рівня перешкод до 70 </w:t>
      </w:r>
      <w:r>
        <w:rPr>
          <w:sz w:val="28"/>
          <w:szCs w:val="28"/>
        </w:rPr>
        <w:t>дБ</w:t>
      </w:r>
      <w:r>
        <w:rPr>
          <w:sz w:val="28"/>
          <w:szCs w:val="28"/>
          <w:lang w:val="uk-UA"/>
        </w:rPr>
        <w:t xml:space="preserve"> і вище мова стає нерозбірливо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рмовані параметри шуму визначаються ГОСТ 12.1.003 – 76. Він встановлює граничні значення параметрів шуму в різних приміщеннях залежно від характеру праці в них. Відповідно до цих значень зони з рівнем звуку вище 85 </w:t>
      </w:r>
      <w:r>
        <w:rPr>
          <w:sz w:val="28"/>
          <w:szCs w:val="28"/>
        </w:rPr>
        <w:t>дБ</w:t>
      </w:r>
      <w:r>
        <w:rPr>
          <w:sz w:val="28"/>
          <w:szCs w:val="28"/>
          <w:lang w:val="uk-UA"/>
        </w:rPr>
        <w:t xml:space="preserve"> вважаються небезпечними, в них повинні бути передбачені засоби захисту, а в зонах із звуковим тиском понад 135 </w:t>
      </w:r>
      <w:r>
        <w:rPr>
          <w:sz w:val="28"/>
          <w:szCs w:val="28"/>
        </w:rPr>
        <w:t>дБ</w:t>
      </w:r>
      <w:r>
        <w:rPr>
          <w:sz w:val="28"/>
          <w:szCs w:val="28"/>
          <w:lang w:val="uk-UA"/>
        </w:rPr>
        <w:t xml:space="preserve"> заборонено навіть короткочасне перебування працюючих. Значними джерелами шуму в учбових закладах служать роботи в різних учбових майстерних, деяких лабораторі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оротьби з шумом в учбових закладах передбачений цілий комплекс різних заходів, основні з яких наступні: раціональне планування приміщень, в яких можливий шум більше 90 дБ, - їх розміщують в ізольованих будівлях (майстерні, спортзали) або в спеціальних прибудовах (актовий зал і т. п.); між об'єктами, що є джерелом шуму, передбачають вільні зони, які, як правило, озеленюють, оскільки зелені насадження добре поглинають шу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ефективніший спосіб боротьби з шумом – зниження його в джерелах виникнення: зміна і заміна шумних технічних процесів або устаткування малошумними, звукопоглинання і звукоізоляція, екранування, застосування глушників шуму, індивідуальні засоби захисту від шум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 звукопоглинальні матеріали можуть бути використані деревоволоконні плити, будівельна повсть, </w:t>
      </w:r>
      <w:r>
        <w:rPr>
          <w:sz w:val="28"/>
          <w:szCs w:val="28"/>
        </w:rPr>
        <w:t>асбовата</w:t>
      </w:r>
      <w:r>
        <w:rPr>
          <w:sz w:val="28"/>
          <w:szCs w:val="28"/>
          <w:lang w:val="uk-UA"/>
        </w:rPr>
        <w:t>, фанера, суха штукатурка, резонансні поглиначі. Засобами індивідуального захисту органів слуху служать протишумні шлемофони, навушники, заглушки, вкладиші. Проте їх треба використовувати лише як доповнення до колективних засобів захис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шуму виміряють шумомірами, осцилографами із спеціальними датчиками. Шум на робочих місцях необхідно виміряти не рідше 1 разу на 6 місяців з оформленням результатів у вигляді спеціального протокол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льтразвукові коливання не викликають слухових відчуттів. Дія ультразвуку на організм людини відбувається через повітря і через предмети, що знаходяться під впливом ультразвуку. Ультразвук викликає в тканинах тепловий ефект і змінний тиск. Систематична ж його дія викликає швидку стомлюваність, біль у вухах, головні болі, блювоту, втрату рівноваги, невроз. Допустимі рівні звукового тиску на робочих місцях нормуються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10235</wp:posOffset>
                </wp:positionV>
                <wp:extent cx="4479290" cy="49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851"/>
                              <w:gridCol w:w="992"/>
                              <w:gridCol w:w="1559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льтразвукові коливання частотою, Г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  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  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  000 і вищ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вні звукового тиску, </w:t>
                                  </w:r>
                                  <w:r>
                                    <w:rPr/>
                                    <w:t>д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9.35pt;mso-wrap-distance-left:0pt;mso-wrap-distance-right:9pt;mso-wrap-distance-top:0pt;mso-wrap-distance-bottom:0pt;margin-top:4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851"/>
                        <w:gridCol w:w="992"/>
                        <w:gridCol w:w="1559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льтразвукові коливання частотою, Г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  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  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  000 і вище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вні звукового тиску, </w:t>
                            </w:r>
                            <w:r>
                              <w:rPr/>
                              <w:t>д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хисту організму людини від ультразвукових коливань усувають безпосередній контакт частин тіла з середовищем, що коливається. Зниження шуму досягають за рахунок різних звукоізоляційних кожухів, споруди кабін. Працюючих забезпечують засобами індивідуального захис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 </w:t>
      </w:r>
      <w:r>
        <w:rPr>
          <w:b/>
          <w:i/>
          <w:sz w:val="28"/>
          <w:szCs w:val="28"/>
          <w:lang w:val="uk-UA"/>
        </w:rPr>
        <w:t>вібрацією</w:t>
      </w:r>
      <w:r>
        <w:rPr>
          <w:sz w:val="28"/>
          <w:szCs w:val="28"/>
          <w:lang w:val="uk-UA"/>
        </w:rPr>
        <w:t xml:space="preserve"> розуміють механічні коливання твердих тел. З фізичної точки зору між шумом і вібрацією принципової різниці немає, проте сприйняття їх людиною різне: вібрація сприймається вестибулярним апаратом і органами дотику, а шум – органом слуху. Джерелом вібрації є механічні, пневматичні і електричні ручні інструменти ударної або обертальної дії, різноманітне устаткування, встановлюване без достатньої амортизації і віброізоляції, а також транспортні і сільськогосподарські маши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характеру дії на організм вібрація підрозділяється на загальну і місцеву. Загальна вібрація передається на все тіло людини, а місцева – на руки працюючого. Місцеві вібрації викликають погіршення кровопостачання окремих органів, при загальній вібрації порушується діяльність серця і центральної нервової системи. При тривалій і інтенсивній дії вібрації може виникнути важке  важко виліковне захворювання – вібраційна хвороба. Дія вібрації залежить від її частоти: коливання частотою до 15 Гц викликають зсув тіла і органів, реакцію вестибулярного апарату; коливання частотою до 25 Гц викликають кістково-суглобові зміни; коливання від 50 до 250 Гц впливають на нервову систему, викликають судинні реакції, вібраційну хворобу. Найбільш небезпечні частоти, співпадаючі з власними частотами коливань окремих частин тіла: для всього тіла – 6 Гц, для внутрішніх органів – 8 Гц, для голови – 25 Гц, для центральної нервової системи – 250 Г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боротьби з шкідливою дією вібрації проводять по трьох напрямах: інженерно-технічному (упровадження нової технології, засобів автоматизації, зміна конструктивних параметрів машин і інструменту), організаційному (контроль за експлуатацією, монтажем, ремонтом устаткування, виконання правил технічної експлуатації машин), лікувально-профілактичному (комплекс фізіотерапевтичних процедур, гімнастика, засоби індивідуального захисту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мірювання вібрації використовують шумовібровимірювальний комплект ВШВ-1, що реєструє амплітуди вібрацій від 0,005 до 1,5 мм в діапазоні частот від 15 до 200 Гц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8:00Z</dcterms:created>
  <dc:creator>Вован</dc:creator>
  <dc:description/>
  <cp:keywords/>
  <dc:language>en-US</dc:language>
  <cp:lastModifiedBy>SYSTEM</cp:lastModifiedBy>
  <cp:lastPrinted>2008-04-14T18:15:00Z</cp:lastPrinted>
  <dcterms:modified xsi:type="dcterms:W3CDTF">2011-09-25T14:08:00Z</dcterms:modified>
  <cp:revision>2</cp:revision>
  <dc:subject/>
  <dc:title>Міністерство освіти и науки України</dc:title>
</cp:coreProperties>
</file>