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РАБОТА № 1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трольно- измерительные прибо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сылками для развития отрасли, выпускающей контрольно-измерительные приборы (КИП), были некоторые изобретения известных учёных в области измерительных приборов и деятельность ряда предпринимателей по практической реализации данных изобретений, к которым можно отнести следующие исторические фа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льянский физик Александро Вольта [1745-1827] в 1800 г. изобрёл т.н. "Вольтов столб" - первый источник постоянного тока и ряд электрических приборов (электрофор, электрометр, электроскоп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ецкий физик Генрих Рудольф Герц (Херц) [1857-1894] в 1888 г. изобрел т.н. "Вибратор Герца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глийский физик Оливер Джозеф Лодж [1851-1940] в конце прошлого века построил индикатор на основе когерр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анцузский инженер и предприниматель Э. Дюкрете [1844-1915] на рубеже веков был владельцем в Париже одной из крупнейших в то время в мире мастерской по изготовлению науч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уществу, первый контрольно-измерительный прибор был прилюдно продемонстрирован в 1897 г. в Страссбургском университете Карлом Фердинандом Брауном - на экране ЭЛТ демонстрировались изменяющиеся во времени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того, как данный генератор ими был продемонстрирован в том же году на конференции Западного побережья, организованной Институтом радиоинженеров (ИРИ), эти два конструктора получили письмо из студии Уолта Диснея, с предложением создать генератор, перекрывающий несколько другой диапазон частот. Диснею это нужно было для его музыкальной экстравагантной мультипликации под названием "Фантазия", при этом предусматривался новый метод записи звука на плёнке с целью получения стереофонического звучания. Метод предусматривал использование трёх звуковых дорожек со сжатием амплитуды, для того чтобы они уместились на плёнке, и четвёртой дорожки для декомп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енер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тор высокой частоты типа ГС-3: 0,075 - 20 М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тор-стандарт сигналов типа ГСС-1 (-2, -3): 0,1 - 20 М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тор ультравысоких частот ГСУ-4: 18 - 100 М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уковой генератор типа ГС-5 (для военной техники - ИРПА): 0,05 - 10 кГц (1,5 В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уковой генератор типа ЗГ-2: до 20 кГц (1,8 В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змерители и индикаторы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ьтамперметр типа АВО-2: 0,2 - 1000 В, 0,2 мА - 1 А, до 500 кОм;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ьтмиллиамперметр типа 5МП: 30 - 300 мА, 3 - 30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одный вольтметр типа ВКС-7: переменные напряжения в диапазоне частот 30 Гц - 100 МГц, пять пределов измерений (1,5, 5, 15, 50, 150 В), входное сопротивление не менее 4 МОм, входная емкость 7 п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манный омметр типа ОК-1 (МОК-2): до 20 кОм (по постоянному току);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 выхода приёмников типа ИВ-3: 0,5 - 300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 ёмкости типа ГБЕ-2: 2 - 2000 пФ (на частоте 500 кГ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 модуляции типа ИМ-6: 10 - 100 % (до 30 МГц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ритель нелинейных искажений типа КМ-4: 0,5 - 50 % (0,1 - 6 кГ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 частоты типа ИЧ-1: 0,01 - 10 кГц (0,5 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алибраторы, гетеродинные волномеры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теродинный волномер типа ПГВ-1 (ПГВ-2): 1 - 20 МГц (опорные точки с дискретностью через 100 кГ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теродинный волномер типа 2ГВД: 1,3 - 30 М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теродинный волномер типа 2ГВК: 71,5 - 1120 к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рцевый калибратор (опорный гетеродин) типа А-1 [мод. 1941 г.]: 1, 2, 2,5, 3 - 6 МГц (через 1 МГц), 17,5 - 42,5 МГц (через 2,5 МГ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рцевый калибратор типа КК-1 (КК-2, КК-3): 0,1-10 МГц (с кратностью 100 кГц), 10 - 20 МГц (с кратностью 1 МГ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Испытатель ламп типа ИЛ-8 (для военной техники - ИПР-3): проверка параметров основных типов приёмных и мелких генераторных ламп путём измерения токов в отдельных цеп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льтмет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льтметр (вольт + гр. μετρεω измеряю) — измерительный прибор непосредственного отсчёта для определения напряжения или ЭДС в электрических цепях. Подключается параллельно нагрузке или источнику электрическ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нципу действия вольтметры 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механические — магнитоэлектрические, электромагнитные, электродинамические, электростатические, выпрямительные, термоэлектр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е — аналоговые и цифр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зна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го 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енного 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пуль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зочувстви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е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нструкции и способу при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ит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нос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ционар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овые наимен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вольтметр — вольтметр с возможностью измерения очень малых напряжений (менее 1м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лливольтметр — вольтметр для измерения малых напряжений (единицы — сотни милливоль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ловольтметр — вольтметр для измерения больших напряжений (более 1 к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кторметр — фазочувствительный вольт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BM_D0_9E_D0_B1_D0_BE_D0_B7_D0_BD_D0_B0_D"/>
      <w:bookmarkEnd w:id="0"/>
      <w:r>
        <w:rPr>
          <w:color w:val="000000"/>
          <w:sz w:val="28"/>
          <w:szCs w:val="28"/>
          <w:lang w:val="en-US" w:eastAsia="en-US"/>
        </w:rPr>
        <w:t>Электроизмерительные вольтметры обозначаются в зависимости от их принципа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xx — электродинам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xx — магнитоэлектр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xx — электростат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xx — термоэлектр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xx, Щxx — электронны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xx — вольтметры выпрямительно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xx — электромагнитны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оизмерительные вольтметры обозначаются в зависимости от их функционального назначения по ГОСТ 150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2-xx — вольтметры постоян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3-xx — вольтметры перемен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4-xx — вольтметры импульс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5-xx — вольтметры фазочувстви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6-xx — вольтметры селектив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7-xx — вольтметры универс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овые наимен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вольтметр — вольтметр с возможностью измерения очень малых напряжений (менее 1м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лливольтметр — вольтметр для измерения малых напряжений (единицы — сотни милливоль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ловольтметр — вольтметр для измерения больших напряжений (более 1 к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кторметр — фазочувствительный вольт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измерительные вольтметры обозначаются в зависимости от их принципа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xx — электродинам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xx — магнитоэлектр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xx — электростат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xx — термоэлектрически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xx, Щxx — электронны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xx — вольтметры выпрямительно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xx — электромагнитные вольт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оизмерительные вольтметры обозначаются в зависимости от их функционального назначения по ГОСТ 150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2-xx — вольтметры постоян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3-xx — вольтметры перемен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4-xx — вольтметры импульсного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5-xx — вольтметры фазочувстви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6-xx — вольтметры селектив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7-xx — вольтметры универс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сциллогра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й осциллограф был изобретён французским физиком Андре Блонделем в 189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цилло́граф (лат. oscillo — качаюсь + гр. γραφω — пишу) — прибор, предназначенный для исследования электрических сигналов во временно́й области путём визуального наблюдения графика сигнала на экране либо записанного на фотоленте, а также для измерения амплитудных и временны́х параметров сигнала по форме графика. Современные осциллографы позволяют разворачивать сигнал гигагерцовых частот. Для разворачивания более высокочастотных сигналов можно использовать стрик-ка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опис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исунке показана передняя панель типичного двухлучевого осциллог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7205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1" w:name="BM_D0_9E_D1_80_D0_B3_D0_B0_D0_BD_D1_8B__"/>
      <w:bookmarkStart w:id="2" w:name="BM_D0_9E_D1_80_D0_B3_D0_B0_D0_BD_D1_8B__"/>
      <w:bookmarkEnd w:id="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управления и индик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р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лектронно-лучевой осциллограф имеет экран A, на котором отображаются графики входных сигналов. На экран нанесена разметка в виде сетки. У цифровых осциллографов изображение выводится на дисплей (монохромный или цветной) в виде готовой картинки. У аналоговых осциллографов в качестве экрана используется электронно-лучевая трубка с электростатическим откло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3" w:name="BM_D0_A1_D0_B8_D0_B3_D0_BD_D0_B0_D0_BB_D"/>
      <w:bookmarkEnd w:id="3"/>
      <w:r>
        <w:rPr>
          <w:color w:val="000000"/>
          <w:sz w:val="28"/>
          <w:szCs w:val="28"/>
          <w:lang w:val="en-US" w:eastAsia="en-US"/>
        </w:rPr>
        <w:t>Сигнальные в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циллографы разделяются на одноканальные и многоканальные (2, 4, 6, и т.д. каналов на входе). Многоканальные осциллографы позволяют одновременно сравнивать сигналы между собой (формы, амплитуды, частоты и п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значению и способу вывода измерительной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циллографы с периодической развёрткой для непосредственного наблюдения формы сигнала на экране (электронно-лучевом, жидкокристаллическом и т. д.) — в зап.-европ. языках oscilloscop(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циллографы с непрерывной развёрткой для регистрации кривой на фотоленте (шлейфовые осциллографы) — в зап.-европ. языках oscillograp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обработки входного сиг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ов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фро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личеству лучей осциллографы делятся на однолучевые, двухлучевые и т.д. Количество лучей может достигать 16-ти и более. N-лучевой осциллограф имеет N сигнальных входов и может одновременно отображать на экране N граф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циллографы с периодической развёрткой делятся на универсальные (обычные), скоростные, стробоскопические, запоминающие и специальные; цифровые осциллографы могут сочетать возможность использования разных функций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pageBreakBefore/>
      <w:numPr>
        <w:ilvl w:val="0"/>
        <w:numId w:val="1"/>
      </w:numPr>
      <w:suppressAutoHyphens w:val="true"/>
      <w:spacing w:lineRule="exact" w:line="420" w:before="0" w:after="720"/>
      <w:ind w:firstLine="1134"/>
      <w:outlineLvl w:val="0"/>
    </w:pPr>
    <w:rPr>
      <w:b/>
      <w:bCs/>
      <w:spacing w:val="40"/>
      <w:kern w:val="2"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i/>
      <w:i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32"/>
      <w:szCs w:val="32"/>
    </w:rPr>
  </w:style>
  <w:style w:type="character" w:styleId="Style12">
    <w:name w:val="Нижний колонтитул Знак"/>
    <w:qFormat/>
    <w:rPr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sz w:val="32"/>
      <w:szCs w:val="32"/>
    </w:rPr>
  </w:style>
  <w:style w:type="character" w:styleId="21">
    <w:name w:val="Основной текст 2 Знак"/>
    <w:qFormat/>
    <w:rPr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документа"/>
    <w:qFormat/>
    <w:pPr>
      <w:widowControl/>
      <w:bidi w:val="0"/>
      <w:spacing w:lineRule="exact" w:line="400"/>
      <w:ind w:firstLine="1134"/>
      <w:jc w:val="both"/>
    </w:pPr>
    <w:rPr>
      <w:rFonts w:ascii="Times New Roman" w:hAnsi="Times New Roman" w:eastAsia="Times New Roman" w:cs="Times New Roman"/>
      <w:color w:val="auto"/>
      <w:spacing w:val="40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276" w:hanging="1276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7:00Z</dcterms:created>
  <dc:creator>student36</dc:creator>
  <dc:description/>
  <cp:keywords/>
  <dc:language>en-US</dc:language>
  <cp:lastModifiedBy>SYSTEM</cp:lastModifiedBy>
  <cp:lastPrinted>2001-04-14T11:38:00Z</cp:lastPrinted>
  <dcterms:modified xsi:type="dcterms:W3CDTF">2011-09-25T14:07:00Z</dcterms:modified>
  <cp:revision>2</cp:revision>
  <dc:subject/>
  <dc:title>ВВЕДЕНИЕ</dc:title>
</cp:coreProperties>
</file>