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имитровградский институт технологии, управления и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швейного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фекционир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ыполнил: студентка гр. КШз-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гаткина М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: 00/00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Шубина В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митровград, 2007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ое описание моде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ласса и вида одежды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требований к качеству выбранного издел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требований к материалам комплектующим издел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начимости требований к материалам заданного издел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екционный подбор материалов для издели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зделий и его характеристи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дущих требований по всем материалам паке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сходных данных для конкретного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изделия: пальто дет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эт: трапе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материала: шерстяная и полушерстяная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рнитура и отделочные строчки: отделочные строчки по краю воротника,  кокетке, декоративных карманов под линией  кокетки, листочек на карманах, подборта; пугов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целевое назначение: для повседневной но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зонность эксплуатации: предназначено для ношения в демисезонное время года (весна, ос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и возрастная группа: пальто для девочек, возрастной группы 4-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эксплуатации: ул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писание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то детское свободного кроя слегка расширенное к низу с центральной ботовой застежкой на  4 пуговицы и отрезной кокеткой по линии груди. На линии среза кокетки располагаются накладные карманы на пуговицу, выполняющую декоративную фун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че-отложной воротник с закрытой горловиной классического пок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овный втачной рукав по лилии оката присбориваются, низ рукава с манжет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жнем полотнище пальто два прорезных кармана с листочк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адка отлетная по низу паль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аю воротника и кокетки, декоративных карманов расположенных по низу кокетки, листочек, подборта проложена отделочная строчка, шириной 1,5 с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класса и вида одеж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51"/>
        <w:gridCol w:w="1057"/>
        <w:gridCol w:w="1404"/>
        <w:gridCol w:w="1006"/>
        <w:gridCol w:w="954"/>
        <w:gridCol w:w="954"/>
        <w:gridCol w:w="954"/>
        <w:gridCol w:w="954"/>
      </w:tblGrid>
      <w:tr>
        <w:trPr/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е Классификационные группировки по ОКП</w:t>
            </w:r>
          </w:p>
        </w:tc>
        <w:tc>
          <w:tcPr>
            <w:tcW w:w="3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видовые группировк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клас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5 (</w:t>
            </w:r>
            <w:r>
              <w:rPr>
                <w:sz w:val="20"/>
                <w:szCs w:val="20"/>
                <w:lang w:val="en-US"/>
              </w:rPr>
              <w:t>const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1144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- изделия швей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дежда верхня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аль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шерстяные и полушерстяные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– изделия для девочек дошкольного и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и шерстяного производства всегда пользуются огромным спросом у населения. Они незаменимы для демисезонной одежды, так необходимой в климатических условиях наш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4.5-83 «Ткани чистошерстяные и полушерстяные. Номенклатура показателей качества.» ткани подраз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ошерстяные, к ним относятся ткани, в составе которых волокон другого вида содержится не более 5% от массы ткани, введенных с целью получения внешнего эфф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шерстяные, к ним относятся ткани, содержащие в своем составе не менее  20% волокон шерсти от массы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йскуранту № 032 шерстяные ткани подразделяются по способу выработки сырья на 6 групп и 9 подгру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товая подгруппа. Чистошерстяные ткани пальтовой подгруппы очень разнообразны по ассортименту. Для пальтовых чистошерстяных тканей характерна структура с рельефными рисунками, разнообразие переплетений. Ткани пальтовой подгруппы легче по сравнению с сукном и драпом. Классическими пальтовыми чистошерстяными являются ткани с гладкой короткостриженной поверхностью типа фуле, подвергают легкой валке, иногда тиснению, имитирующему различные фа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требований к качеству выбранного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323"/>
        <w:gridCol w:w="3836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ребова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дежде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казателей свойств</w:t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кциональные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рошая защита от атмосферных осадков окружающей среды в период демисезонья (весна, осень).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добство пользования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ство надевания, снятия, свобода движения.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ргономические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сть.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ксплуатационные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различным воздействиям (напр. механически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хорошего качества пальто, его формоустойчивости в процессе эксплуатации.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стетичность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аправлению моды, внешнему виду, силуэту, формы и ткани изделия.</w:t>
            </w:r>
          </w:p>
        </w:tc>
      </w:tr>
      <w:tr>
        <w:trPr>
          <w:trHeight w:val="6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игиеничность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яемость, воздухопроницаемость, теплозащитность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ндартизация и унификация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ая обработка деталей изделия. Повышение серийности продукции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ономичнос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минимального расхода материала, рациональность расклада лекал, уменьшение трудоемк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Установление требований к материалам комплектующим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541"/>
        <w:gridCol w:w="1234"/>
        <w:gridCol w:w="1410"/>
        <w:gridCol w:w="1421"/>
      </w:tblGrid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требований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свойств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кладоч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ладоч.</w:t>
            </w:r>
          </w:p>
        </w:tc>
      </w:tr>
      <w:tr>
        <w:trPr>
          <w:trHeight w:val="33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(стандартные) требовани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истый соста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тка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лотность нит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ое удлин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ка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трукторско- технологическ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пируем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нае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формообраз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ка нит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ыпаемость нит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убаемость игл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ргономические (гигиенические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ницае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зуем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яем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сопротивл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зносостойкость. Устойчивость: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стир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ногократному изгибу и растяже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ногократным стирк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йствию по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йствию высоких и низких температу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разованию пил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стетические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аправлению м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(насыщенность, то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цв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у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номические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материа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ть ухода за изделие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опригодност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знаком «+» отмечены те показатели, которые определяют качество материала в данном изделии; знаком «-» показатели которые не при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ценка значимости требований к материалам  заданного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28"/>
        <w:gridCol w:w="1463"/>
        <w:gridCol w:w="1464"/>
        <w:gridCol w:w="1826"/>
        <w:gridCol w:w="1525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 входящих в пакет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ам и их значимость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. – техноло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остой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адочна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очна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епляюща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ая фурниту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Конфекционный подбор материалов для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7.1. Определение изделий и его характеристи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рстяные ткани являются одной из наиболее ценных групп разновидностей тканей. Они красивы, прочны, не мнутся и обладают высшими  теплозащитными свойствами. Ведущие дизайнеры мира широко используют шерсть, высоко оценивая ее качество, стиль, драпируемость, мягкость, комфортность, формовочную 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товые  изделия относятся к верхней многослойной теплозащитной одежде с конструкцией повышенной формоустойчивости. В пальтовые изделия включены зимние, демисезонные, мужские, женские и детские пальто и полупальто, курт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атериала верха пальто в выполнении теплозащитной функции наиболее велика в демисезонной одежде.  Толщина покровных тканей для демисезонных и зимних пальто составляет 1,0 – 4,5 мм в зависимости от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52"/>
        <w:gridCol w:w="1209"/>
        <w:gridCol w:w="1175"/>
        <w:gridCol w:w="1252"/>
        <w:gridCol w:w="1209"/>
        <w:gridCol w:w="1176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о ткан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сезонное пальто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ее пальт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-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45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ткани, м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-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-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очные материалы, применяемые для придания формоустойчивости деталям пальто, стабильности формы изделия в процессе эксплуатации, должны отвечать прежде всего конструкторско-технологическим требованиям: обладать соответствующими показателями жесткости, быть упругими и малорастяжимыми, обладать хорошей способностью к формообразованию и формозакреплению, не утяжелять изделие. Прокладки также должны отвечать требованиям эргономичности и надежности – быть паро- и воздухопроницаемыми, гигроскопичными, обладать определенными показателями теплопроводности и теплового сопротивления. Стабильность внешнего вида в процессе носки  и легкость ухода за пальтовыми изделиями обеспечивается подбором прокладок с единым способом ухода (химической чис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ения поверхностной плотности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материа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вые ткани шерстя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7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о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3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очные борт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адка, оформляющая внутреннюю сторону пальто, должна иметь гладкую поверхность с малым коэффициентом трения, чтобы одежду было легко надевать и снимать, повышенную устойчивость к сухому и мокрому трению, должна соответствовать по цвету покровному материал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гиенические требова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материа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оч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вые материал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опроницаемость, 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(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* 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 (в зависимости от скорости ветр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опроницаем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* 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(при кондиционной влажности воздуха 65%)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суконные пальтовые ткани вырабатывают из аппаратной пряжи. Поверхность тканей частично или полностью покрыта ворсом. Ткани разделяют на драпы, сукна и пальтовые. Небольшая часть их вырабатывается чистошерстяными. Значительно больше полушерстяных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ое изделие – пальто детское демисезонно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материал – ткань пальтовая артикул С – 176 –ИА – «Горизонт» (шерсть – 55%, мохер – 23%, капрон – 22%), поверхностная плотность 399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150 с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адочный материал  -  подкладочная саржа, вырабатывается основным саржевым переплетением из комплексных вискозных нитей линейной плотности16,67 текс в основе и хлопчатобумажной пряжи линейной плотности18,5-25 текс в утке, поверхностная плотность 125-14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Лицевая сторона ткани гладкая блестящая, изнаночная матовая, ширина ткани 150 с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очный материал –  на хлопчатобумажной основе  из льнолавсановой пряжи линейной плотности 69-83 текс, содержащей 67% волокон льна и 33% лавсана, поверхностная плотность 106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ткани 90 с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яющий материал – хлопчатобумажные швейные нитки, торговый номер 40, число сложений 2, торговая марка «Экстра», «Прима», линейная плотность 16,5 текс * 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нитура – пуговицы ОСТ 17-699-83, материал пластмасса, конструкция с ушком, максимальный размер (диаметр) пуговицы 13-17 мм, размер отверстия 2, высота ушка 3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пределение ведущих требований по всем материалам паке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ые требования к материала на издел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482"/>
        <w:gridCol w:w="1326"/>
        <w:gridCol w:w="1190"/>
        <w:gridCol w:w="1345"/>
        <w:gridCol w:w="1343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. И един. Измерен.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а и значение показателей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о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оч.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-цион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истый соста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ое умень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истиран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ницаем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*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проницаемость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* 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лотность ни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-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о-технологическ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кан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Н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ая групп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организм находится в состоянии постоянного роста и развития. Дети, по сравнению со взрослыми имеют более тонкую, нежную кожу. Быстрое охлаждение детей происходит из-за тонкого эпителия и незначительного количества крови, протекающей в толще кожи. Поэтому кожа у детей в значительно меньшей степени, чем у взрослых, защищает организм от колебаний температуры внешней среды. Вследствие этого детская одежда должна быть более теплой, но не слишком тяжелой. Для снижения массы детской одежды и обеспечения основных гигиенических требований к ней необходимо применять такие ткани рациональных структур и облегченной массы. Детская одежда должна радовать глаз своими гармоничными пропорциями, красивыми линиями, удачно выбранными по цвету, рисунку, фактуре и структуре ткаными и отделкой. Верхняя детская одежда должна быть теплой, легкой, не стесняющей движения, а самое главное легко стираемой.  Из шерстяных и полушерстяных тканей предпочтение отдаем более мягким, гибким, теплым. Этим требованиям отвечают камвольные, тонкосуконные и </w:t>
      </w:r>
      <w:r>
        <w:rPr>
          <w:sz w:val="28"/>
          <w:szCs w:val="28"/>
          <w:u w:val="single"/>
        </w:rPr>
        <w:t xml:space="preserve">полушерстяные </w:t>
      </w:r>
      <w:r>
        <w:rPr>
          <w:sz w:val="28"/>
          <w:szCs w:val="28"/>
        </w:rPr>
        <w:t xml:space="preserve">ткани (их характеристика приведена выше). Следует отметить, что в ассортименте материалов для детской одежды недостаточно тканей облегченных структур. Часто детскую одежду изготовляют из тканей, предназначенных для одежды взрослых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иблиограф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.А.Якушева, Материалы для одежды,  часть 1, ткани: Учебное пособие-Димитровград: ДИТУД УлГТУ, 2000 – 11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.А.Якушева, Материалы для одежды. Классификация. Учебное пособие-Димитровград: ДИТУД УлГТУ, 1997 – 1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Л.А.Якушева, Методические указания к дипломному проектированию раздела «Выбор материалов на изделие». Учебное пособие-Димитровград: ДИТУД УлГТУ, 1998 - 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ущина, Беляева «Эксплуатационные способы материалов для одежды и методы оценки их качеств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Л.В. Орленко, Н.И. Гаврилова, «Конфекционирование материалов для одежды». Учебное пособие.  2005 – 286 с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5:00Z</dcterms:created>
  <dc:creator>User</dc:creator>
  <dc:description/>
  <cp:keywords/>
  <dc:language>en-US</dc:language>
  <cp:lastModifiedBy>SYSTEM</cp:lastModifiedBy>
  <dcterms:modified xsi:type="dcterms:W3CDTF">2011-09-25T14:05:00Z</dcterms:modified>
  <cp:revision>2</cp:revision>
  <dc:subject/>
  <dc:title>МИНИСТЕРСТВО ОБРАЗОВАНИЯ РФ</dc:title>
</cp:coreProperties>
</file>