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Конструирование зубчатого мотор - редуктора автоматических устройств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</w:tabs>
        <w:suppressAutoHyphens w:val="true"/>
        <w:spacing w:lineRule="auto" w:line="360"/>
        <w:jc w:val="left"/>
        <w:rPr/>
      </w:pPr>
      <w:r>
        <w:rPr>
          <w:b w:val="false"/>
          <w:szCs w:val="28"/>
        </w:rPr>
        <w:t>Введение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держание зада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нематический расче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крутящих момен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модуля передач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иаметров вал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червячной передач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цилиндрической зубчатой передач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конической зубчатой передач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мертвого хода редукт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очность зубчатых и червячных передач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опуски формы и расположения поверхностей зубчатых колес и червя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ребование к базовым поверхностям зубчатых колес и червя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ребование к шероховатости поверхност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нструктивные элементы вал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инематическая схема трехступенчатого мотор – редуктора и силы, действующие в зацеплен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риведение сил к оси в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пределение эквивалентных моментов, действующих в поперечных сечениях в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Уточненный расчет в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пределение долговечности подшипников качения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Редуктором называют механизм, служащий для передачи мощности от электродвигателя к рабочему органу исполнительного устройства. С помощью редукторов осуществляют уменьшение угловой скорости, а также увеличение выходного момента. В зависимости от требуемого расположения геометрических осей валов, между которыми передаётся вращение, и необходимого передаточного числа в редукторах используют цилиндрические, конические, а также червячные зубчатые передач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убчатые и червячные редукторы характеризуются высокой надежностью, долговечностью, постоянством передаточного числа и простотой в эксплуатации. Они имеют малый вес и небольшие габариты при обеспечении больших передаточных чисе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вращательного движения широко используют зубчатые и червячные механизмы. Если геометрические параллельны, то применяют цилиндрические зубчатые колеса, если оси валов пересекаются, то конические зубчатые колеса, а при перекрещивающихся осях валов ведущим звеном является червяк, ведомым – червячное колесо. Каждую передачу, состоящую из двух колес, независимо от ее типа называют ступен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ГОСТ 2.402-68 (СТ СЭВ 286-76) устанавливает условные изображения всех типов зубчатых колес и червяков. Чтобы правильно оформить рабочие чертежи зубчатых колес и червяков, необходимо знать способы нарезания зубьев, геометрические соотношения элементов эвольвентного зацепления, степени точности, предельные отклонения размеров и требуемых шероховатостей поверхностей всех конструктивн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ания вращающихся деталей и передачи крутящих моментов между ними служат валы. От прочности и жесткости валов во многом зависит работоспособность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меньшить габариты редуктора в целом, электродвигатель часто устанавливают непосредственно в его корпусе. При этом ведущее колесо первой ступени насаживают непосредственно на вал электродвигателя, поэтому вал электродвигателя одновременно является входным валом редуктора. Такие конструкции принято называть мотор – реду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я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ью работы является разработка конструкции трехступенчатого мотор – редуктора, кинематическая схема которого включает в себя червячную, коническую и цилиндрическую прямозубые передач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ить рабочие чертежи зубчатых колес и червяков, а также изложить метод расчета и конструирование валов малогабаритных редукторов прибор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одные данны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сть передачи Ч – Ц – К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ая степень – червячная,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торая ступень – цилиндрическая,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тья ступень – коническая.</w:t>
      </w:r>
    </w:p>
    <w:p>
      <w:pPr>
        <w:pStyle w:val="Heading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п электродвигателя: СЛ – 261 ТВ</w:t>
      </w:r>
    </w:p>
    <w:p>
      <w:pPr>
        <w:pStyle w:val="Heading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гловая скорость выходного вала редуктора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95885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епень точности передач 7 – Д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электродвигателя СЛ – 221 ТВ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минальная мощность на валу – 24 Вт.</w:t>
      </w:r>
    </w:p>
    <w:p>
      <w:pPr>
        <w:pStyle w:val="Heading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гловая скорость – 380 рад/с.</w:t>
      </w:r>
    </w:p>
    <w:p>
      <w:pPr>
        <w:pStyle w:val="Heading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яжение – 110 В.</w:t>
      </w:r>
    </w:p>
    <w:p>
      <w:pPr>
        <w:pStyle w:val="Heading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мент на валу – 0,065 Н.м.</w:t>
      </w:r>
    </w:p>
    <w:p>
      <w:pPr>
        <w:pStyle w:val="Heading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баритные размеры –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120,4 мм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=69.9 м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инематический расчет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е передаточное число редуктора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465580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ет разбить по ступеням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b w:val="false"/>
          <w:sz w:val="28"/>
          <w:szCs w:val="28"/>
        </w:rPr>
        <w:t>– соответственно передаточные числа зубчато-цилиндрической, зубчато-конической и червячной ступеней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ется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b w:val="false"/>
          <w:sz w:val="28"/>
          <w:szCs w:val="28"/>
        </w:rPr>
        <w:t>=4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</w:rPr>
        <w:t>=2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сюда число заходов червяк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 и число зубьев червячного коле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=40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бираем число зубьев ведущих цилиндрических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ц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30 и конических колес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к1</w:t>
      </w:r>
      <w:r>
        <w:rPr>
          <w:rFonts w:cs="Times New Roman" w:ascii="Times New Roman" w:hAnsi="Times New Roman"/>
          <w:b w:val="false"/>
          <w:sz w:val="28"/>
          <w:szCs w:val="28"/>
        </w:rPr>
        <w:t>=26 и определяем число зубьев ведомых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гда фактическое значение передаточного числа редуктора после округления чисел зубьев до целых величин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йствительное значение передаточного числа должно удовлетворять условию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641600" cy="81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счет крутящих мо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1695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6305" cy="28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33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пределение модуля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Определение диаметров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730" cy="31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штифта</w:t>
        <w:tab/>
      </w:r>
      <w:r>
        <w:rPr>
          <w:sz w:val="28"/>
          <w:szCs w:val="28"/>
        </w:rPr>
        <w:drawing>
          <wp:inline distT="0" distB="0" distL="0" distR="0">
            <wp:extent cx="944880" cy="317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Проектирование червячн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Расчет геометрических параметров червяка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260"/>
        <w:gridCol w:w="2160"/>
        <w:gridCol w:w="2856"/>
      </w:tblGrid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цапфы под подшипник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+(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56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упорного кольцевого выступ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и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окружности вершин витко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окружности впадин витко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2,5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резан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Расчет геометрических параметров червячного колеса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260"/>
        <w:gridCol w:w="2160"/>
        <w:gridCol w:w="2856"/>
      </w:tblGrid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n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ершин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+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падин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-2,5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диус образующей верш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 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ибольший диаметр колеса, мм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56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+1,5</w:t>
            </w:r>
            <w:r>
              <w:rPr>
                <w:sz w:val="20"/>
                <w:szCs w:val="20"/>
                <w:lang w:val="en-US"/>
              </w:rPr>
              <w:t xml:space="preserve"> 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енца, мм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562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ежосевое расстояние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,5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(q+ z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боковыми скосами зубьев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bscript"/>
              </w:rPr>
              <w:t>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табл. 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ыточк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~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окружности расположения центров отверстий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,5 (D+ d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тверстия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4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Число отверстий облег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~1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73380" cy="431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83" r="-1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1.7 Проектирование цилиндрической зубчат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Расчет размеров прямозубых цилиндрических колес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160"/>
        <w:gridCol w:w="1416"/>
        <w:gridCol w:w="144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араме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е коле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е колес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n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ерш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+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.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пад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&lt;1 м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-2,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84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енц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ψ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ц1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146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сстояние от торцовой поверхности ступицы до центра отверстия под штифт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сок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отверстия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,4(d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f </w:t>
            </w:r>
            <w:r>
              <w:rPr>
                <w:sz w:val="20"/>
                <w:szCs w:val="20"/>
                <w:lang w:val="en-US"/>
              </w:rPr>
              <w:t>- d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иаметр окружности расположения центров отверстий облегчения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5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тверстия облегчения делать не след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5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Число отверстий облег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7500" cy="431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83" r="-1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 отверст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Проектирование конической зубчат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/>
        <w:t>Расчет геометрических параметров прямозубых конических колес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260"/>
        <w:gridCol w:w="2160"/>
        <w:gridCol w:w="1416"/>
        <w:gridCol w:w="1440"/>
      </w:tblGrid>
      <w:tr>
        <w:trPr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араме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е коле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е колесо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лительной окружности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чального конуса ведущего колес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482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чального конуса ведомого колес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ерш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+2m cos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падин зубьев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-2,5m cos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9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дополнительного конус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разующей начального конус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3" t="-83" r="-7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головки зуб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Υ</w:t>
            </w:r>
            <w:r>
              <w:rPr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431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ожки зуба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Υ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1700" cy="431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гол конуса вершин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6760" cy="231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гол конуса впадин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3580" cy="2438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енц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сстояние от торца ступицы до вершины зуб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 xml:space="preserve"> + 3m cos 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сстояние от торца ступицы до вершины конуса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l ± L cos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асок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75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упицы,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9 Расчет мертвого хода редуктор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ый максимальный мертвый ход отдельной передачи определяется углом поворота ведомого колеса при неподвижном ведущем зве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оворота ведомого колеса рассчитыва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гарантированный боковой зазор, мм (табличное значе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делительной окружности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ртвый ход трехступенчатого редуктора с учетом боковых зазоров между зубьями, определяемый по углу поворота вы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ертвый ход редуктора влияет также упругая деформация валов, в результате которой вал получает угол закручива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 угловые мину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рутящий момент на вал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бочая дл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сдвига для стали – 80 Г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олярный момент инерции поперечного сечения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именьший диаметр участка вала, на котором передается крутящий мо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914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очность зубчатых и червячных пере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грешности изготовления и монтажа элементов передач вызывают шум, вибрации, нагрев, несогласованность углов поворота ведущего и ведомого звеньев, ошибки от мертвого х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очности изготовления зубчатые колеса и передачи разделены на 12 степеней. Для каждой степени точности установлены нормы кинематической точности, плавности работы и контакта зубьев.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инематическая точность характеризуется величиной погрешности передачи, т. е. разностью между действительным и расчетным углами поворота ведомого колеса. Кинематическая точность является основным требованием для делительных и отсчетных устройств. Она обеспечивается за счет малого радиального биения зубчатого колеса и применения высокоточных станков и инструмент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зависимо от степени точности стандартами установлены различные виды сопряжения зубьев в передаче. За основу деления видов сопряжения принята величина бокового зазора. Нормы бокового зазора необходимы для устранения заклинивания зубьев и ограничения мертвых ходов, а также для размещения смазки и компенсации температурных деформаций. Боковой зазор не зависит от точности изготовления и определяется в основном величиной межосевого рас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бочих чертежах зубчатых колес и червяков должны быть указаны требуемые степени точности по трем нормам и виду сопряжения. В условных обозначениях последовательно записывают три цифры (степени по нормам кинематической точности, нормам плавности, нормам контакта) и букву указывающую вид сопряже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вые три нормы имеют одинаковые степени точности, то в условном изображении указывают одну цифру, как в данном случа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Д.</w:t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.2 Допуски формы и расположения поверхностей зубчатых колес и червяк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В процессе изготовления зубчатых колёс и червяков возникают погрешности формы и взаимного расположения их поверхностей, что существенно снижает точность механизмов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Стандарт СТ СЭВ 301-76 предусматривает классификацию допусков и отклонений формы и расположения поверхностей. К группе отклонений формы поверхностей относят непрямолинейность, неплоскостность, некруглость, нецилиндричность и отклонения профиля продольного сечения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К группе суммарных отклонений формы и расположения поверхностей относят два основных вида отклонений: радиальное и торцевое биения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ля оценки точности расположения поверхностей назначают баз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Под радиальным биением </w:t>
      </w:r>
      <w:r>
        <w:rPr>
          <w:rFonts w:cs="Times New Roman" w:ascii="Times New Roman" w:hAnsi="Times New Roman"/>
          <w:b w:val="false"/>
          <w:szCs w:val="28"/>
        </w:rPr>
        <w:drawing>
          <wp:inline distT="0" distB="0" distL="0" distR="0">
            <wp:extent cx="215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онимают разность наибольшего а и наименьшего, а расстояния от точек до базовой оси вращения в сечении, перпендикулярном к этой ос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drawing>
          <wp:inline distT="0" distB="0" distL="0" distR="0">
            <wp:extent cx="1056640" cy="3181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адиальное биение является результатом смещения геометрического центра колеса относительно оси вращения и некруглости наружной поверхност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адиальным биением зубчатого венца называют наибольшую разность расстояний от базовой оси колеса до делительной прямой нормального исходного контур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Торцевым биением </w:t>
      </w:r>
      <w:r>
        <w:rPr>
          <w:rFonts w:cs="Times New Roman" w:ascii="Times New Roman" w:hAnsi="Times New Roman"/>
          <w:b w:val="false"/>
          <w:szCs w:val="28"/>
        </w:rPr>
        <w:drawing>
          <wp:inline distT="0" distB="0" distL="0" distR="0">
            <wp:extent cx="2159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называют разность наибольшего </w:t>
      </w:r>
      <w:r>
        <w:rPr>
          <w:rFonts w:cs="Times New Roman" w:ascii="Times New Roman" w:hAnsi="Times New Roman"/>
          <w:b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Cs w:val="28"/>
        </w:rPr>
        <w:t xml:space="preserve"> и наименьшего </w:t>
      </w:r>
      <w:r>
        <w:rPr>
          <w:rFonts w:cs="Times New Roman" w:ascii="Times New Roman" w:hAnsi="Times New Roman"/>
          <w:b w:val="false"/>
          <w:szCs w:val="28"/>
          <w:lang w:val="en-US"/>
        </w:rPr>
        <w:t>b</w:t>
      </w:r>
      <w:r>
        <w:rPr>
          <w:rFonts w:cs="Times New Roman" w:ascii="Times New Roman" w:hAnsi="Times New Roman"/>
          <w:b w:val="false"/>
          <w:szCs w:val="28"/>
        </w:rPr>
        <w:t xml:space="preserve"> расстояний от точек реальной торцовой поверхности колеса, расположенных на окружности заданного диаметра Д, до плоскости </w:t>
      </w:r>
      <w:r>
        <w:rPr>
          <w:rFonts w:cs="Times New Roman" w:ascii="Times New Roman" w:hAnsi="Times New Roman"/>
          <w:b w:val="false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Cs w:val="28"/>
        </w:rPr>
        <w:t>, перпендикулярной к базовой оси вращ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drawing>
          <wp:inline distT="0" distB="0" distL="0" distR="0">
            <wp:extent cx="974090" cy="285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Если диаметр Д не задан, то торцовое биение определяют на наибольшем диаметре колеса. Торцевое биение является результатом неперпендикулярности торцовой плоскости к базовой оси колеса и отклонения формы торца по линии измерения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Тре6ования к базовым поверхностям зубчатых колёс и червя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Основными технологическими базами при нарезании зубьев или витков червяка является: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тверстия зубчатых и червячных колёс, используемые для посадки колёс на ва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части вала (цапфы) червяка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ружные поверхности нарезной части зубчатых, червячных колес и червяков, используемые для выверки заготовки на зуборезном станке.</w:t>
      </w:r>
    </w:p>
    <w:p>
      <w:pPr>
        <w:pStyle w:val="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теты (классы точности) для этих элементов назначают в зависимости от требуемой степени точности зубчатых и червячных пере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адка в ЕСДП СЭВ согласно СТ СЭВ 145-75 образуется сочетанием поля допуска отверстия и поля допуска вал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Конструктивные элементы в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ри монтаже валов следует обеспечить удобство монтажа и демонтажа насаживаемых на него деталей. В связи с этим конструкции валов обычно выполняют ступенчатыми. Образование ступеней связано с установкой деталей на валу по соответствующей посадке, наличие нерабочих участков, не требующих высокой точности разме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лы вращаются в опорах, которыми служат подшипники качения или скольжения. Опорные части валов называются цапф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концентрации напряжений в местах перехода от одного участка вала к другому разность между диаметрами ступеней должна быть минимальной. Плавный переход от одной ступени к другой называют галтел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ы галте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нимаются по рекоменда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граничения перемещения деталей на валах в осевом направлении предусматривают бур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апфы валов подвергают тщательной обработке. Для выхода шлифовального круга в местах перехода от меньшого диаметра к большему изготавливают кольцевые канавки, иначе часть поверхности цапфы окажется недошлифованной из-за скруглённости краев шлифовального круга и посадка подшипников будет затруд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крутящего момента и закрепления колес в осевом направлении на валу и в ступице колеса предусматривают отверстия под штиф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зготовления вала определяется точностью выполнения его размеров, формы и расположения поверхностей. Допуски на посадочные размеры вала назначают в зависимости от посадок отдельных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стах посадки подшипников при вращении внутреннего кольца рекомендуют поля допусков дл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. Свободные размеры принимают по 14 квалитету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2 Кинематическая схема мотор-редуктора и силы, действующие в зацеплениях зубчатых колес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инематическая схема трехступенчатого мотор - редуктора включает в себя червячную, коническую и цилиндрическую прямозубые передачи (см. лист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построения кинематической схемы пространственных механизмов определяет правильность расчета в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 зубчатые колеса при изображении в аксонометрии принимают форму эллип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е осей валов должно быть параллельно осям пространственной системы координат. Точки пересечения эллипсов следует рассматривать, как полосы зацепления передач. Векторы сил, действующих в зацеплениях зубчатых передач, должны быть направлены параллельно ребрам куб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валов на прочность необходимо найти все силовые факторы, действующие в зацепл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а взаимодействия между зубьями червячного колеса и витками червяка может быть разложена на три взаимно перпендикулярные составляющие: окружное:</w:t>
      </w: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кальное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гол подъема винтовой линии червя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ое: </w:t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рвячного колеса и червяка справедливы следующие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ямозубой цилиндрической передачи усилия, действующие в зацеплении, определяются по зависимост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ружное:</w:t>
      </w: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кальное: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линдрической зубчатой передачи усилия ведомо и ведущего колес должны быть рав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усилие, действующее в зацеплении конической прямозубой передачи, можно разложить на три составляющие, которые вычисляются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ружное: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кальное: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 начального конуса ведущего конического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ое: </w:t>
      </w: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ической передачи справедливы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ы окружных усил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дущих колесах направлены в сторону, противоположную угловой скорости вращения вала. Вращение вала электродвигателя следует принять по часовой стрел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кальные усил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ы по радиусу к центру коле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ической прямозубой передаче осевые усил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направлены от вершин к основаниям конус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Приведение сил к оси вала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жные и осевые нагрузки на вал от зубчатых колес передаются с помощью штифтов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получения расчетной схемы вала необходимо все силы, действующие на зубчатые колеса, привести к оси вал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перечном сечении вала действуют следующие силовые факторы: продольная си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=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которая, в зависимости от установки вала в опорах, может вызывать растяжение или сжатие, поперечная си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зывающая изгиб вала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; моменты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згибающий вал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ызывающий кручение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пределение эквивалентных моментов действующих в поперечных сечениях вал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критерием работоспособности валов является прочность. Валы кроме кручения испытывают изгиб и растяжение или сжатие, поэтому требуется определить эквивалентные моменты. Эпюры эквивалентных моментов позволяют выявить сечения, где возникают наибольшие моменты, и найти действительное распределение напряжений по длине вал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составлении расчетной схемы вал рассматривают как балку с шарнирно – подвижной и шарнирно – неподвижной опорами. Балка в соответствии с приведением сил нагружается сосредоточенными силами и моментами. Точки приложения сил моментов принимаются по середине длины элемента, передающего их. 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листе 3 предоставлена расчетная схема выходного вала редуктора, на котором установлено коническое зубчатое колесо. Сил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йствуют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ил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 перенесении её к оси вала создаст в поперечных сечениях продольную силу, равную ей по величине и одинаковую по направлению, и изгибающий момент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делительный диаметр конического колеса). Следовательно, силы, действующие на вал, целесообразно рассматривать, последовательно составляя расчетные схемы вала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затем в плоско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определения опорных реакций и построения эпюр изгибающих моментов в каждой плоскости следует геометрически сложить эти эпюры, определив для каждого сечения вала значения суммарного изгибающего момента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1938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вивалентный момент п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еории прочности определяется из выражения: 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320165" cy="292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де М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>– крутящий момент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утящий момент передается на вал от зубчатого колеса через ступицу и штифт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Уточненный расчет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ный расчет учитывает все факторы, влияющие на усталостную прочность: характер напряжений, наличие концентраторов напряжений, абсолютные размеры валов, обработку поверхностей и прочностные характеристики материалов, из которых изготовлены в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лов запас прочности определяют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ас усталостной прочности по нормальным напряжениям рассчитываетс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647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145665" cy="647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– предел выносливости материала вала при симметричном цикле изгиба; </w:t>
      </w:r>
      <w:r>
        <w:rPr>
          <w:rFonts w:cs="Symbol" w:ascii="Symbol" w:hAnsi="Symbol"/>
          <w:sz w:val="28"/>
          <w:szCs w:val="28"/>
          <w:lang w:val="en-US"/>
        </w:rPr>
        <w:t></w:t>
      </w:r>
      <w:r>
        <w:rPr>
          <w:sz w:val="28"/>
          <w:szCs w:val="28"/>
        </w:rPr>
        <w:t xml:space="preserve"> предел выносливости материала вала при симметричном цикле кручения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амплитуда цикла нормальных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Определение долговечности подшип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одшипники выбирают по диаметру цапфы вала, после чего долговечность подшипников рассчитывают по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2840" cy="4654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,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динамическая грузоподъемность, С=1160 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татическая грузоподъемность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70 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показатель степени: для шарикоподшипник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ую нагрузку для радиальных и радиально-упорных шарикоподшипников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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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фициент радиальной и осевой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ращения,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=1 при вращении внутреннего коль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соответственно радиальные и осевые силы воспринимаемые подшипн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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эффициент безопасности, </w:t>
      </w:r>
      <w:r>
        <w:rPr>
          <w:rFonts w:eastAsia="Symbol" w:cs="Symbol" w:ascii="Symbol" w:hAnsi="Symbol"/>
          <w:sz w:val="28"/>
          <w:szCs w:val="28"/>
          <w:lang w:val="en-US"/>
        </w:rPr>
        <w:t>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,1 – при небольших перегруз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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температурный коэффици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реакции оп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долговечности первого подшип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6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3</w:t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ношении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евую силу не учитывают, принимая х=0,56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4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96,7 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4654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долговечности второго подшип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26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=0,56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71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=</w:t>
      </w:r>
      <w:r>
        <w:rPr>
          <w:sz w:val="28"/>
          <w:szCs w:val="28"/>
        </w:rPr>
        <w:t>124,47 Н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775" cy="4654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пуски и посадки: Справочник. В 2-х частях, В.Д. Мягков, М.А. Палей, А.Б. Романов, В.А. Брагинскиий. – 6-е изд., переркаб. и доп. – Л.: Машиностроение, 1982. – Ч. 1. 543 с.; Ч. 2.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шипники качения: Справочник – каталог/Под ред. В.Н. Нарышкина и Р.В. Коросташевского.- М.: Машиностроение, 1984.-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рсовое проектирование деталей машин: Учеб. Пособие/ В.Н. Кудрявцев, Ю. А. Державец, И. И. Арефьев и др.; Под. общ. ред. В.Н. Кудрявцева.- Л.: Машиностроение, 1983.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аплетохин В.А. Конструирование соединений деталей в приборостроении: Справочник. – Л.: Машиностроение, 1985. – 22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опуски и посадки. Справочник в 2-х ч. Под. ред. В.Д. Мягкова. – М.-Л.: Машиностроение, Ленинградское отделение, 1978. с. 10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ушев А.И. Взаимозаменяемость, стандартизация и технические измерения. – М.: Машиностроение, 1975, с. 4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ягков В.Д. Краткий справочник конструктора. – Л.: Машиностроение, 1975, с. 8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 СЭВ 1052-78. Метрология единиц и физических вели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Жуков К.П., Кузнецова А.К. и др. Расчет и проектирование деталей машин. Учебное пособие. – М.: Высшая школа, 1978, с. 2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иргер А.Б., Шорр Б. Ф., Иосилевич Г.Б. Расчет на прочность деталей машин. Справочник. – М.: Машиностроение, 1979, с. 2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 СЭВ 144-75. Единая система допусков и посадок для стран членов СЭВ. Поля допусков и рекомендуемые посадки, - М.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аплетохин В.А. Проектирование трехступенчатого зубчато-червячного мотор редуктора. - Л.: ЛТИ им. Ленсовета, 1975, с.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авский С.А. Проектирование механических передач. Учебное пособие. – М.: Машиностроение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ейзельман Р.Д., Цыпкин Б.В. и др. Подшипники качения. Справочник. – М.: Машиностроение,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 СЭВ 1952-78. Метрология. Единицы физических величин. – М., 1978. </w:t>
      </w:r>
    </w:p>
    <w:p>
      <w:pPr>
        <w:pStyle w:val="TextBody"/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106"/>
      <w:footerReference w:type="first" r:id="rId10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29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27.wmf"/><Relationship Id="rId50" Type="http://schemas.openxmlformats.org/officeDocument/2006/relationships/image" Target="media/image42.wmf"/><Relationship Id="rId51" Type="http://schemas.openxmlformats.org/officeDocument/2006/relationships/image" Target="media/image27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footer" Target="footer1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0:00Z</dcterms:created>
  <dc:creator>Ушакова</dc:creator>
  <dc:description/>
  <cp:keywords/>
  <dc:language>en-US</dc:language>
  <cp:lastModifiedBy>SYSTEM</cp:lastModifiedBy>
  <cp:lastPrinted>2001-05-28T16:53:00Z</cp:lastPrinted>
  <dcterms:modified xsi:type="dcterms:W3CDTF">2011-09-25T13:50:00Z</dcterms:modified>
  <cp:revision>2</cp:revision>
  <dc:subject/>
  <dc:title>Проектирование цилиндрической зубчатой передачи</dc:title>
</cp:coreProperties>
</file>