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ССКИЙ УНИВЕРСИТЕТ ИННОВАЦИЙ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ровский филиал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СОЦИАЛЬНО-ПСИХОЛОГИЧЕСКАЯ КОМПЕТЕНТНОСТЬ»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ема: </w:t>
      </w:r>
      <w:r>
        <w:rPr>
          <w:bCs/>
          <w:sz w:val="28"/>
        </w:rPr>
        <w:t>Игровые методы</w:t>
      </w:r>
      <w:r>
        <w:rPr>
          <w:bCs/>
          <w:sz w:val="28"/>
          <w:szCs w:val="28"/>
        </w:rPr>
        <w:t xml:space="preserve"> в терапии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5 курса, группа ПЗ-51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Кирок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 г.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игры</w:t>
      </w:r>
    </w:p>
    <w:p>
      <w:pPr>
        <w:pStyle w:val="Normal"/>
        <w:widowControl w:val="false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терактивная игра или игра в тренинге</w:t>
      </w:r>
    </w:p>
    <w:p>
      <w:pPr>
        <w:pStyle w:val="Normal"/>
        <w:widowControl w:val="false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олевая и сюжетно-ролевая игра</w:t>
      </w:r>
    </w:p>
    <w:p>
      <w:pPr>
        <w:pStyle w:val="Normal"/>
        <w:widowControl w:val="false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еловая игра</w:t>
      </w:r>
    </w:p>
    <w:p>
      <w:pPr>
        <w:pStyle w:val="Normal"/>
        <w:widowControl w:val="false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митационная игра</w:t>
      </w:r>
    </w:p>
    <w:p>
      <w:pPr>
        <w:pStyle w:val="Normal"/>
        <w:widowControl w:val="false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ипичные ошибки в организации и проведении игр в тренинге</w:t>
      </w:r>
    </w:p>
    <w:p>
      <w:pPr>
        <w:pStyle w:val="Normal"/>
        <w:widowControl w:val="false"/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игры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.Г. Ананьев, один из основоположников отечественной психологической науки, пишет, что игра занимает ведущее место в социальном формировании человека, как субъекта познания и деятельности. В искусственно воссозданных условиях человек проигрывает разные жизненные и производственные ситуации, что является необходимым для его развития, изменения его социальных позиций, ролей в обществе, для формирования профессиональных интересов, потребностей и навыков. 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ранцузский ученый Р. Калуа в своей работе «Структура и классификация игр» определяет общие характеристики, согласно которым игра свободна (у участника нет никаких обязательств), изолирована во времени и пространстве, регламентирована правилами, в ней создается и поддерживается высокое эмоцианально-интеллектуальное напряжение участников через систему управления их взаимодействием. 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признакам игры специалисты относят в первую очередь игровой контекст, включающий: игровую зону (реальную или психологическую); время и пространство, в границах которых осуществляется игровое действие. Контекст игры это, по словам М. М. Бахтина, атмосфера быстрых и резких перемен, риска и свершений [2</w:t>
      </w:r>
      <w:r>
        <w:rPr>
          <w:color w:val="000000"/>
          <w:sz w:val="28"/>
        </w:rPr>
        <w:t xml:space="preserve">]. 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В. Вачков отмечет, что игра «…создает новую модель мира, приемлемую для ее участников. В рамках этой модели задается новая воображаемая ситуация, изменяются семантические смыслы предметов и действий, часто "спрессовывается" время, до краев наполняясь интеллектуальными и эмоциональными событиями» [2]. 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ая игра немыслима без правил, которые, по словам А. Г. Асмолова, "можно считать полномочными представителями тенденции к устойчивости, стабильности, повторяемости жизни". И "никакие правила, принятые в игре, не дают возможности предсказать все ходы, все возможные варианты, т.е. получается, что игра – это одновременно как бы и хранилище норм, сберегающих устойчивость бытия, и школа социализации, готовности к непредсказуемости жизни" [4, с. 46]. 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дной стороны, игра представляет собой жесткую структуру, так как она требует от участников обязательного соблюдения правил, определяющих ее ход. А с другой правила игры, ограничивая степени свободы, допускают, однако, разнообразные импровизации и вариативность поведения. Таким образом, игра образует противоречивое единство свободы и необходимости, заданности и гипотетичности, жесткости игровых обстоятельств и условности поведенческих границ [2].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е психологов интерес к игре является уже традиционным. Достаточно назвать только некоторых авторов классиков психологии, – занимавшихся проблемами игры: К. Бюллер, А. Валлон, Л. С. Выготский, К. Гросс, А. В. Запорожец, К. Коффка, А. Н. Леонтьев, Ж. Пиаже, С. Л. Рубинштейн, З. Фрейд, В. Штерн, Д. Б. Эльконин и др.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сихологии практически общепринятой является точка зрения, согласно которой игра служит эффективным средством социализации и адаптации к обстоятельствам жизни, нейтрализации стрессопорождающих нагрузок и, следовательно, средством оздоровления. 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ряда исследователей, психологическими механизмами игры являются замещение, вытеснение, сублимация. Причем динамика замещения в игре развертывается в подлежащем контролю и экспериментированию пространстве, что отличает игру от иррациональных и идеальных способов и сфер замещения (сновидений, фантазий) [2]. В силу этого игра превращается в одно из важнейших средств психотерапии и психотренинга.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Интерактивная игра или игра в тренинге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овая деятельность участников тренинга структурирована в соответствии с целями и задачами работы и подразумевает возможность и необходимость межличностного взаимодействия (интеракции). 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ожно выделить несколько разновидностей интерактивных игр: подвижные (разогревающие игры), сюжетные и ролевые, деловые и имитационные (последние две группы иногда обоснованно рассматриваются как разновидности ролевых) [3].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.В. Вачков выделяет </w:t>
      </w:r>
      <w:r>
        <w:rPr>
          <w:color w:val="000000"/>
          <w:sz w:val="28"/>
          <w:szCs w:val="28"/>
        </w:rPr>
        <w:t>ситуационно-ролевые, дидактические, творческие, организационно-деятельностные, имитационные, деловые игры [2]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гра может использоваться и как психотерапевтический метод, что особенно ярко проявляется в гештальттерапии и психодраме. В определенном смысле к</w:t>
      </w:r>
      <w:r>
        <w:rPr>
          <w:bCs/>
          <w:color w:val="000000"/>
          <w:sz w:val="28"/>
          <w:szCs w:val="28"/>
        </w:rPr>
        <w:t xml:space="preserve"> игровым </w:t>
      </w:r>
      <w:bookmarkStart w:id="0" w:name="YANDEX_5"/>
      <w:bookmarkEnd w:id="0"/>
      <w:r>
        <w:rPr>
          <w:bCs/>
          <w:color w:val="000000"/>
          <w:sz w:val="28"/>
          <w:szCs w:val="28"/>
        </w:rPr>
        <w:t>методам</w:t>
      </w:r>
      <w:r>
        <w:rPr>
          <w:sz w:val="28"/>
          <w:szCs w:val="28"/>
        </w:rPr>
        <w:t xml:space="preserve"> можно отнести и работу с деструктивными играми в общении, проводимую в трансакционном анализе Э. Берна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</w:t>
      </w:r>
      <w:r>
        <w:rPr>
          <w:bCs/>
          <w:color w:val="000000"/>
          <w:sz w:val="28"/>
          <w:szCs w:val="28"/>
        </w:rPr>
        <w:t xml:space="preserve"> игровых </w:t>
      </w:r>
      <w:bookmarkStart w:id="1" w:name="YANDEX_7"/>
      <w:bookmarkEnd w:id="1"/>
      <w:r>
        <w:rPr>
          <w:bCs/>
          <w:color w:val="000000"/>
          <w:sz w:val="28"/>
          <w:szCs w:val="28"/>
        </w:rPr>
        <w:t>методов</w:t>
      </w:r>
      <w:r>
        <w:rPr>
          <w:sz w:val="28"/>
          <w:szCs w:val="28"/>
        </w:rPr>
        <w:t xml:space="preserve"> в тренинге, по мнению многих исследователей, чрезвычайно продуктивно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й стадии групповой работы игры полезны как способ преодоления скованности и напряженности участников, как условие безболезненного снятия "психологической защиты"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часто игры становятся инструментом диагностики и самодиагностики, позволяющим ненавязчиво, мягко, легко обнаружить наличие трудностей в общении и серьезных психологических проблем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игре интенсифицируется процесс обучения, закрепляются новые поведенческие навыки, обретаются казавшиеся недоступными ранее способы оптимального взаимодействия с другими людьми, тренируются и закрепляются вербальные и невербальные коммуникативные умения. </w:t>
        <w:br/>
        <w:t xml:space="preserve">Ведь игра, пожалуй, как никакой другой метод эффективна в создании условий для самораскрытия, обнаружения творческих потенциалов человека, для проявления искренности и открытости, поскольку образует психологическую связь человека с его детством. Вследствие этого игра становится мощным психотерапевтическим и психокоррекционном средством не только для детей, но и для взрослых [1]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и</w:t>
      </w:r>
      <w:r>
        <w:rPr>
          <w:bCs/>
          <w:color w:val="000000"/>
          <w:sz w:val="28"/>
          <w:szCs w:val="28"/>
        </w:rPr>
        <w:t xml:space="preserve"> игровых </w:t>
      </w:r>
      <w:bookmarkStart w:id="2" w:name="YANDEX_9"/>
      <w:bookmarkEnd w:id="2"/>
      <w:r>
        <w:rPr>
          <w:bCs/>
          <w:color w:val="000000"/>
          <w:sz w:val="28"/>
          <w:szCs w:val="28"/>
        </w:rPr>
        <w:t>методов</w:t>
      </w:r>
      <w:r>
        <w:rPr>
          <w:sz w:val="28"/>
          <w:szCs w:val="28"/>
        </w:rPr>
        <w:t xml:space="preserve"> в тренинговой работе действительно неисчерпаемы </w:t>
      </w:r>
      <w:r>
        <w:rPr>
          <w:color w:val="000000"/>
          <w:sz w:val="28"/>
          <w:szCs w:val="28"/>
        </w:rPr>
        <w:t>(А. А. Вербицкий, Ю. В. Громыко, П. Г. Щедровицкий и др.)</w:t>
      </w:r>
      <w:r>
        <w:rPr>
          <w:sz w:val="28"/>
          <w:szCs w:val="28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ак отмечает К. Фопель [7, с.30], интерактивные игры «…не только обращаются к интеллекту участника, но «затрагивают личность участника целиком — его мысли, чувства, знания, интерес и стремление к игре»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нительно к тренингу, И.В. Вачков подразделяет игры на коррекционные и психологические. По его мнению, цель коррекционных игр в тренинге состоит в том, чтобы изменить человека, "скорректировав" его в сторону большего соответствия некоему социальному стандарту, а, цель психологических игр, напротив, в том, чтобы помочь человеку утвердить свое </w:t>
      </w:r>
      <w:r>
        <w:rPr>
          <w:i/>
          <w:iCs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>, чувство собственной ценности, предложить "испытательный полигон" для работы с самим собой. В первом случае необходимо внешнее, постороннее вмешательство, порой достаточно жесткое, в те или иные психические проявления человека (в зависимости от содержательно-психологической направленности в рамках нормального онтогенетического развития различается коррекция умственного развития, коррекция развития личности, коррекция и профилактика развития невротических состояний и неврозов). Во втором случае ведущий тренинга исходит из гуманистического постулата о том, что любой участник группы, как и всякая личность, уникален, самоценен и обладает внутренними источниками саморазвития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сихологических тренинговых играх большее значение имеет не сам процесс игры, часто дарящий участникам массу положительных эмоций и прочищающий, как всякая хорошая детская игра, каналы творческой инициативы и спонтанности, а </w:t>
      </w:r>
      <w:r>
        <w:rPr>
          <w:bCs/>
          <w:color w:val="000000"/>
          <w:sz w:val="28"/>
          <w:szCs w:val="28"/>
        </w:rPr>
        <w:t>осмысление</w:t>
      </w:r>
      <w:r>
        <w:rPr>
          <w:color w:val="000000"/>
          <w:sz w:val="28"/>
          <w:szCs w:val="28"/>
        </w:rPr>
        <w:t xml:space="preserve">, рефлексия </w:t>
      </w:r>
      <w:r>
        <w:rPr>
          <w:bCs/>
          <w:color w:val="000000"/>
          <w:sz w:val="28"/>
          <w:szCs w:val="28"/>
        </w:rPr>
        <w:t>происходящего</w:t>
      </w:r>
      <w:r>
        <w:rPr>
          <w:color w:val="000000"/>
          <w:sz w:val="28"/>
          <w:szCs w:val="28"/>
        </w:rPr>
        <w:t xml:space="preserve"> после игры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олевая и сюжетно-ролевая игра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евая и сюжетно-ролевая игра очень распространены и в России, и в мире. Существуют целые ассоциации «Игроков в историю», выходят специальные издания по теме. Среди них и российские – например, Master Ludi, выходящий в Санкт-Петербурге.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левые игры изначально базировались на теории ролей, которую – каждый по-своему – разрабатывали Дж. Мид, Дж. Морено и Р. Линтон. Сейчас они применяются очень широко – как в направлениях психотерапии, признающих катарсис (социометрия и психодрама, гештальттерапия, группы встреч, первичная терапия Янова, трансакционный анализ и др.), так и в бихевиористской психотерапии. В тренинговых группах, ориентированных на личностный рост, саморазвитие и самопознание, ролевые игры также применяются очень активно, хотя и далеко не исчерпывают все игровое содержание занятий [2]. 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евые игры – это игры на возможное изменение уже известных тенденций, на проектирование новой истории, на оценку всех возможных вариантов – с тем, чтобы научиться делать выбор и просчитывать последствия. В некоторых источниках их называют сюжетно-ролевыми или ситуационно-ролевыми играм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ность ролевой игры заключается в том, что человек временно «принимает» определенную социальную роль и демонстрирует поведенческие модели, которые, как он считает, соответствуют ей. Она не сводится к разыгрыванию дословно описанных действий персонажа, как при игре пьесы. Задается только социальная роль, конкретные же действия, подразумеваемые ею, участники определяют сам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ьшинстве случаев в игре участвует одновременно несколько человек, каждый из которых выступает в своей роли. Как правило, участника просят «взять на себя роль, не характерную для исполнителя либо характерную для него, но в абсолютно другой обстановке», что позволяет получить новый опыт поведения [6]. Обстановка же создается таким образом, чтобы оптимизировать возможности для обучения новым поведенческим моделям.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но говоря, ролевую (сюжетно-ролевую) игру можно сравнить с театральным представлением по пьесе, в которой написан только первый акт, а все остальное оставлено на откуп актерам: как и что они сыграют, то и получится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ролевой (сюжетно-ролевой) игры в тренинге позволяет решать следующие задачи: Сформировать у участников новые модели поведения в ситуациях межличностного взаимодействия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гибкость поведения благодаря возможности принимать роли разных участников общения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ить моделям эффективного поведения в конкретных ситуациях общения (знакомство, конфликт, устный экзамен и т. д.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емонстрировать условность предписываемых ролями поведенческих моделей, их зависимость от контекста общения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осознания и коррекции собственных неадекватных поведенческих моделей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зить остроту проблемных переживаний, связанных с проигрываемыми ситуациями (эффект катарсиса). Этот же эффект лежит в основе психотерапевтического воздействия многих техник психодрамы и игровой психотерапии [3]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различные типы сюжетно-ролевых игр. С одной стороны, они могут классифицироваться по функциям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люстрация определенного процесса или ситуации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эффективной модели поведения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ка навыков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обратной связи и т. д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угой стороны, можно классифицировать игры по тому, кто выступает главными действующими лицами (участники, ведущий) и чьи роли они исполняют (самих себя, других участников, посторонних людей) [3].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ценария сюжетно-ролевой игры производится с учетом решаемых задач, контингента занимающихся, места игры в общей структуре тренинга. Как правило, данный этап выполняется ведущим на стадии подготовки к тренингу, но при определенном опыте сценарий можно создать и непосредственно по ходу занятия, с учетом контекста тренинговой ситуаци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еловая игра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ловая игра чаще всего применяется для решения организационно-производственных задач как непосредственно на предприятиях и в учреждениях, так и при подготовке и переподготовке руководящих и инженерных кадров [2]. 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торию их возникновения специалисты возводят к 1932 году, когда М. М. Бирштейн провела в Ленинграде деловую игру по организационно-производственным испытаниям. </w:t>
      </w:r>
      <w:r>
        <w:rPr>
          <w:sz w:val="28"/>
          <w:szCs w:val="28"/>
        </w:rPr>
        <w:t xml:space="preserve">В 1966 году была создана первая крупномасштабная деловая игра «Реформа», в 1968 году деловая игра «Астра» (Ленинградский финансово-экономический институт, профессор И. М. Сыроежкин.). Были созданы несколько научных центров по разработке теории и практики деловых игр (Москва, Санкт-Петербург, Киев, Новосибирск, Челябинск и др.), постоянно проводятся семинары по активным методам обучения. 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обенно широко деловые игры стали использоваться в последние годы. В настоящее время в мире используется более 2000 деловых игр. 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В. Вачков предлагает рассматривать несколько видов деловых игр:</w:t>
      </w:r>
    </w:p>
    <w:p>
      <w:pPr>
        <w:pStyle w:val="Style16"/>
        <w:widowControl w:val="false"/>
        <w:numPr>
          <w:ilvl w:val="0"/>
          <w:numId w:val="5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</w:t>
      </w:r>
    </w:p>
    <w:p>
      <w:pPr>
        <w:pStyle w:val="Style16"/>
        <w:widowControl w:val="false"/>
        <w:numPr>
          <w:ilvl w:val="0"/>
          <w:numId w:val="5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 –деятельностные</w:t>
      </w:r>
    </w:p>
    <w:p>
      <w:pPr>
        <w:pStyle w:val="Style16"/>
        <w:widowControl w:val="false"/>
        <w:numPr>
          <w:ilvl w:val="0"/>
          <w:numId w:val="5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ные </w:t>
      </w:r>
    </w:p>
    <w:p>
      <w:pPr>
        <w:pStyle w:val="Style16"/>
        <w:widowControl w:val="false"/>
        <w:numPr>
          <w:ilvl w:val="0"/>
          <w:numId w:val="5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ые </w:t>
      </w:r>
    </w:p>
    <w:p>
      <w:pPr>
        <w:pStyle w:val="Style16"/>
        <w:widowControl w:val="false"/>
        <w:numPr>
          <w:ilvl w:val="0"/>
          <w:numId w:val="5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мплексны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сихологических тренингах деловые игры используются, но, как правило, в несколько "урезанном" виде, поскольку обычно сказывается дефицит времени и ведущий отдает предпочтение более "терапевтическим" процедурам. Ведь что бы ни говорилось, деловые игры все-таки "деловые", а не "психологические", т. е. они в большей степени связаны с нацеленностью на решение административных, производственных или учебных задач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ую игру можно рассматривать как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тод обучения профессиональной деятельности, предполагающий решение учебно-производственных задач в игровой форме, когда учащиеся берут на себя роли и в соответствии с установленными правилами в условиях заданной игровой ситуации выполняют профессиональные функции, имитируя профессиональную деятельность, вступая в коллективные отношения;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тод имитации принятия управленческих решений в различных производственных ситуациях путем игры по заданным правилам группой людей. 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деловой игры решаются специально разработанные профессиональные (экономические, управленческие, технологические) задачи, в результате чего происходит совершенствование профессиональных умений и навыков обучаемых. Деловая игра используется также при коллективной выработке стратегий или организационных решений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митационная игра</w:t>
      </w:r>
    </w:p>
    <w:p>
      <w:pPr>
        <w:pStyle w:val="Heading3"/>
        <w:widowControl w:val="false"/>
        <w:suppressAutoHyphens w:val="false"/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widowControl w:val="false"/>
        <w:suppressAutoHyphens w:val="false"/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Имитационной называют игру, которая позволяет исследовать социальную систему путем эксперимента с ее моделью, воспроизводящей функционирование системы во времени. При этом имитируются взаимодействия органов управления в тех или иных хозяйственных ситуациях и т.д.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 xml:space="preserve">Имитационные игры - это игры с разной целевой направленностью. 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гра организуется следующим образом: участники в предложенной руководителем ситуации принимают определенные решения, имитируя исполнение заранее розданных ролей, одновременно реагируя на действия соседей, исполняющих иные роли. Учитывая реакции партнеров, принимают решения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такой игре может быть только одна роль, которая тиражируется каждым участником, который в свою очередь готовит свое решение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ершение анализируется и обсуждается каждый игровой этап, восстанавливается порядок действий участников, оценивается правильность выбранных решений с различных точек зрения. Информация обобщается, выделяются цепочки причинно следственных связей. В имитационной игре отсутствует модель управленческой системы и объект управления, остается только модель среды, в которой необходимо принять решение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ипичные ошибки при организации и проведении игр в тренинге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 отмечают, что тренер может только влиять на ход игры, но не может определять его. В игре важно не освоение определенных знаний, умений и навыков - это задача тренинга, а построение личного отношения и личного понимания прожитых на игре событий. Личное отношение не может быть правильным или неправильным, оно либо возникает, либо нет. И отношение игроков к прошедшей игре может быть совсем не таким, какое предполагали организаторы игры. 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конкретизировать некоторые типичные ошибки при использовании игровых методов в психологических тренингах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связь полученного в играх опыта с повседневной реальностью, превращение игрового действия в самоцель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ое осмысление полученного в ходе игры опыта, отсутствие когнитивной составляющей, недостаточное время для обсуждения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ыточно частое применение игр развлекательного плана при недооценке других методов, что ведет к превращению ведущего в массовика-затейника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норирование эмоционального состояния участников (как равнодушие, так и чрезмерно сильные эмоции являются помехой в работе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теря чувства такта, превращение тренингового занятия в «душевный стриптиз» или психотерапевтическую сесси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Style16"/>
        <w:widowControl w:val="false"/>
        <w:suppressAutoHyphens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сихологи так же говорят о том, что некорректная или безответственная работа организаторов игры порождает безответственное и весьма негативное явление – «игроголизм». То есть в такое положение дел, когда игра превращается для человека в единственное пространство действия. Человек использует игру как компенсацию собственной неуспешности в жизни. Чаще всего это связано с построением игр по шаблону: в нескольких играх подряд повторяются ситуации, из которых игроки уже научились выходить. После серии подобных игр у игроков появляется ощущение собственной «крутости» – мы все умеем – и стремление действовать только в освоенной уже области – в игре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бдукадирова Л.Ю. Теория и практика социально-психологического тренинга Учеб. пособие. – Ф: Издательство "ФГУ", 200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чков И.В. Основы технологии группового тренинга. Учеб. пособие. – М: Ось-89, 199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ецов А.Г. Радость общения: социально-психологический тренинг для подростков / Психология в школе: практический психолог - профессия нового века. - СПб.: Речь, 200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построить свое "Я" / Под ред. В. П. Зинченко. - М.: Педагогика. 199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тс М. Эффективный тренинг с помощью ролевых игр (Эффективное использование ролевых игр в тренинге). - СПб., 20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ид Р. Групповая работа с детьми и подростками. - М.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пель К. Барьеры, блокады и кризисы в групповой работе (сборник упражнений). – М.: Генезис, 2003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259"/>
        </w:tabs>
        <w:ind w:left="125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259"/>
        </w:tabs>
        <w:ind w:left="125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259"/>
        </w:tabs>
        <w:ind w:left="125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280" w:after="280"/>
      <w:ind w:left="720" w:hanging="72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43:00Z</dcterms:created>
  <dc:creator>BON</dc:creator>
  <dc:description/>
  <cp:keywords/>
  <dc:language>en-US</dc:language>
  <cp:lastModifiedBy>SYSTEM</cp:lastModifiedBy>
  <dcterms:modified xsi:type="dcterms:W3CDTF">2011-09-25T13:43:00Z</dcterms:modified>
  <cp:revision>2</cp:revision>
  <dc:subject/>
  <dc:title/>
</cp:coreProperties>
</file>