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Heading1"/>
        <w:keepNext w:val="false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банский государственный университет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управления и психологии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сихологии личности и общей психологии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«Психология»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тегративным исследованиям личности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 студентка 4 курс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6140" w:leader="none"/>
        </w:tabs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.А. Маркина</w:t>
      </w:r>
    </w:p>
    <w:p>
      <w:pPr>
        <w:pStyle w:val="Normal"/>
        <w:widowControl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роверила Фоменко Г.Ю.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09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8863" w:leader="dot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3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результатов расширенной автобиографии</w:t>
      </w:r>
    </w:p>
    <w:p>
      <w:pPr>
        <w:pStyle w:val="Normal"/>
        <w:widowControl w:val="false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результатов индивидуально-типологического опросника Л.Н. Собч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8755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результатов теста Люш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762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ое 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вой работе представляю обследование одного человека. В качестве объекта исследования была выбрана девушка, 22 года. Замужем. Образование - незаконченное высшее. Есть младшая сестра. В данный период времени работает главным администратором в косметическом салоне города Краснода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и будут сначала представлены интерпретации отдельно по каждой методике, затем - интерактивное заключение по совокупности всех методик исслед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з результатов расширенной автобиографии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следуемая (далее К.) родилась, выросла в г. Краснода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процессе беседы выяснилось, что родители уделяли мало времени ее воспитанию, поскольку много времени у них занимала работа и забота о младшей сестре (разница в возрасте – 5 лет)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детстве можно отметить разбросанность интересов, что подтверждается фактом посещения различных кружков и секций по интересам и увлечениям. Отсутствие у родителей возможности водить ее в эти секции, а также постоянная смена увлечений приводили к прекращению их посещ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 детства постепенно проявляется стремление к лидерству и умение увлекать за собой людей, что связано с разнонаправленностью интересов и возможностью предложить своим друзьям и собеседникам занимательные, интересные игры, при этом часто выступая в качестве организатора и главной управляющей силы в этих играх. Со временем эти качества личности проявляются на протяжении всего жизненного периода все сильнее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но наличие предпринимательских способностей, поскольку преимущественно именно они уже в старшем возрасте привело к выбору деятельности, которой сейчас заним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спеваемость в школе зависела от заинтересованности К. в определенном предмете, а также от личности самого учителя. И взаимоотношения с ним (учителем) строились по принципу успеваемости-неуспеваем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ак же в период учебы в школе ярко проявляется и некоторая агрессивность. В школе строго «</w:t>
      </w:r>
      <w:r>
        <w:rPr>
          <w:rFonts w:cs="Times New Roman" w:ascii="Times New Roman" w:hAnsi="Times New Roman"/>
          <w:sz w:val="28"/>
          <w:szCs w:val="28"/>
        </w:rPr>
        <w:t>отстаивала свое превосходство», вплоть до ссор.</w:t>
      </w:r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чень любила участвовать в активной общественной школьной деятельности. Это связано с избытком энергии и гиперактивностью, желанием во многих сферах проявить себя, занимать в любой деятельности лидирующие пози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ый поиск себя в разных направлениях дал возможность попробовать свои силы в разных видах деятельности. </w:t>
      </w:r>
      <w:r>
        <w:rPr>
          <w:rFonts w:cs="Times New Roman" w:ascii="Times New Roman" w:hAnsi="Times New Roman"/>
          <w:bCs/>
          <w:iCs/>
          <w:sz w:val="28"/>
          <w:szCs w:val="28"/>
        </w:rPr>
        <w:t>Выбор трудовой деятельности также подтверждает проявление лидерских качеств, учитывая, что К. занимает руководящую должность, и в ее подчинении находится весь коллектив косметического салона, в котором она работает, и именно она во многом определяет комфорт для работников и удобства обслуживания для клиентов. К</w:t>
      </w:r>
      <w:r>
        <w:rPr>
          <w:rFonts w:cs="Times New Roman" w:ascii="Times New Roman" w:hAnsi="Times New Roman"/>
          <w:sz w:val="28"/>
          <w:szCs w:val="28"/>
        </w:rPr>
        <w:t xml:space="preserve"> своей работе имеет творческий подход, старается сделать свой салон соответствующим всем современным тенденц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тметить некоторую неопределенность направления жизненного пути К., поскольку конкретных целей она перед собой не ставила, а действовала преимущественно по интересу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мужество – важное событие в жизни К. Но знание теории взаимоотношений супругов в браке предопределяет ее психологическую готовность к семейным кризисам, когда по факту их можно избеж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протяжении своего жизненного пути К. преимущественно любит общаться с теми людьми, в чьих характерах выделяются черты, которых не хватает ей. А именно – усидчивость и постоянст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оему здоровью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уделяет мало внимания и времени. Вследствие плохого питания появились проблемы с </w:t>
      </w:r>
      <w:r>
        <w:rPr>
          <w:rFonts w:cs="Times New Roman" w:ascii="Times New Roman" w:hAnsi="Times New Roman"/>
          <w:sz w:val="28"/>
          <w:szCs w:val="28"/>
        </w:rPr>
        <w:t>желудочно-кишечным трактом. А проблемы с сердечнососудистой системой характеризуют склонность трансформировать эмоциональную напряженность в болезненные реакции своего организм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ля К. характерно оптимистичное отношение к событиям, происходящим в ее жизни. Неприятные события старается воспринимать как урок, из которого она должна взять максимальный опыт для дальнейших действий. В этом проявляется ее стремление развиваться, как в профессиональном плане, так и личностном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Анализ результатов индивидуально-типологического опросника Л.Н. Собчик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Ложь = 2 балл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Аггравация = 2 балл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кстраверсия = 4 бал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онтанность = 5 бал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Агрессивность/Стеничность = 8 бал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игидность = 4 бал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нтроверсия = 5 бал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нзитивность = 7 бал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Тревожность = 6 балл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Эмотивность/Лабильность = 5 баллов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пытуемой – девушка К., 22 год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ение шкалы «ложь» равно 2 баллам, что может свидетельствовать о максимальной достоверности полученных данных. Значение шкалы «аггравация» равно 2 баллам, что также подтверждает достоверность полученных данных и отсутствие тенденции подчеркивания проблем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, выраженные умеренно (3–5 баллов), означают акцентуированные черты К.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черты проявляются как акцентуированный или дезадаптирующий стиль межличностного повед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ервый план выходят следующие показатели. Агрессивность - 8 баллов, сензитивность - 7 баллов, тревожность - 6 баллов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можно сделать вывод, что испытуемая – экстраверт с преобладанием правополушарных характеристик. Больше ориентирована при постижении информации на собственную интуицию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. характерно стремление к лидерству, наступательности, агрессивности, активное отстаивание своей жизненной позиции. Ей свойственна быстрота в принятии решения, определенная резкость в поведении, высокий уровень активности. Одновременно ей свойственно сочувствие к окружающим ее людям, а также участие в активной жизнедеятельност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ыражено стремится к самоутверждению. Реакция на стресс может проявляться не только психологически (агрессивное взаимодействие с окружением ее людьми), но и на физиологическом уровне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спытуемой преобладает смешанный характер реагирования: спонтанный, склонный к лидированию тревожный тип, нуждающийся в щадящей социальной нише. В межличностном взаимодействии испытуемая стремится к независимости и лидированию, но при этом ориентирована на группу, ее интересы и направление деятельности (ожидание у группы признания)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 две противоположные тенденции: с одной стороны - склонность к острым ощущениям, свободе от ответственности, а с другой – поиск и ожидание значимой позиции в группе, желание добиться этого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результатов Теста Люшер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А 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+ + х х = = - -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ый выбор: 3 5 4 1 6 2 0 7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А А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+ + х х = - - -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торой выбор: 6 5 1 4 3 2 0 7 В целом ! = 4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!!!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пытуемой – девушка К., 22 года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расного цвета в качестве ведущей тенденции в первом варианте выражает потребность К. в достижении, власти, агрессивности, целенаправленности, высокой поисковой активност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чневый цвет, находящийся на первом месте во втором раскладе - свидетельство стремления избегания ситуаций дискомфорта. В результате беседы выявляется факт неблагоприятной напряженной ситуации на работе. Разрешение данной проблемы потребует значительных усилий как от самой К., так и от других людей, работающих вместе с ней, привлечение которых к разрешению конфликтной ситуации необходимо, но зависит от самой К. На данном этапе эта ситуация на работе воспринимается К. как неразрешима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я 6 5 (коричневый и фиолетовый) на первых позициях во втором варианте подтверждает чувство неудовлетворенности, которое связано с неразрешенной конфликтной ситуацией на работе, и стремление к комфорту, расслаблению, желание снять напряжение конфликтной ситуаци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беседы был выявлен «лидирующий» цвет – красный, поскольку именно данный цвет наиболее точно раскрывает личность К. Нахождение коричневого цвета на первом месте во втором варианте - отражение сложившейся на данном жизненном этапе негативной рабочей ситуа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варианте 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+3 + 5 как раз и характеризует повышенное возбуждение, стремление произвести впечатление, проявившееся перед началом исследования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3 5 - свидетельство творческой индивидуальности личности, отличающейся самобытностью, оригинально мыслящей, со своеобразием интересов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м варианте красный цвет К. переместила в конец, что является свидетельством физической усталости, спад энергии. Это может быть связано с тем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следование проводилось в конце рабочего дня,</w:t>
      </w:r>
      <w:r>
        <w:rPr>
          <w:rFonts w:cs="Times New Roman" w:ascii="Times New Roman" w:hAnsi="Times New Roman"/>
          <w:sz w:val="28"/>
          <w:szCs w:val="28"/>
        </w:rPr>
        <w:t xml:space="preserve"> и между первым и вторым выбором прошло достаточное количество времени, в течение которого К. выполняла свои служебные обязанност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. представляет собой самостоятельную, независимую, авторитарную личность, быстро принимающую решения, периодически проявляющей агрессию. Выбор красного цвета в качестве ведущей тенденции определяет соответствующий тип реагирования – лидерство, самоутверждение, ведущий мотив – достижение успеха, ведущая эмоция – агрессивность, позиция – мужественность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неразрешимую ситуацию на работе, выбор коричневого цвета в качестве ведущего при повторном раскладе указывает на потребность в снижении тревоги, стремление к психологическому и физическому комфорту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пособ достижения цели по жизни – активный, наступательно – агрессивный, автономный. В данный период времени – это направленность на себя, обращение к физическим, жизненным потребностям. Цель субъекта – потребность в уходе от реальной ситуации, ее избегание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синего и желтого цветов на 3, 4-й позициях подтверждает, что К. на данный момент в ситуации серьезного конфликта, которая требует взвешенности, спокойного действ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четание этих цветов усиливает представление зависимост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т среды. </w:t>
      </w:r>
      <w:r>
        <w:rPr>
          <w:rFonts w:cs="Times New Roman" w:ascii="Times New Roman" w:hAnsi="Times New Roman"/>
          <w:sz w:val="28"/>
          <w:szCs w:val="28"/>
        </w:rPr>
        <w:t>Сочетание желтого и темно-синего цветов (4 1 – в первом варианте, 1 4 – во втором варианте) на третьей и четвертой позициях можно связать с зависимостью работоспособности и продуктивности К. от настроения, с эмоциональной вовлеченностью и тенденцией к перепадам настроения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 является тот факт, что в зону безразличия попадают попеременно ведущие тенденции, заменяя друг друга. Невостребованные в данный момент резервы могут использоваться в зависимости от сложившейся ситуации. Активная общественная позиция сменяется необходимостью удовлетворения личных жизненных потребностей. При этом постоянство – это не самое главное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зеленого цвета на 6-м месте, означает, что К. нужно, чтобы ее признавали. Она хочет всегда сохранять свои позиции и поступать по-своему, несмотря на сопротивление или противодействие. Однако оказываемое сопротивление ослабевает ее, а недостаток признания заставляет ее почувствовать, что ее достоинства не так велики. Это вызывает в ней напряжение и причиняет ей страдания из-за физической слабости, которую она испытывает на самом деле. Эти страдания могут проявляться в ощущении «сопротивления» или физического давления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гаемый зеленый цвет означает стремление освободиться от напряжения, вызванного непризнанием. Потеря способности к сопротивлению и настойчивости, тревога из-за возможной утраты своей репутации или своего положения, - все это приводит к такому беспокойству, что у нее вырабатывается привычка всю вину валить на других, и ее отношение к людям становится критическим, пренебрежительным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гнутый зеленый в первом варианте компенсируется красным в первой позиции (+3-2). Красный - жажда раздражения и возбуждения, и поскольку отвержение зеленого выражает состояние напряженности, ведущее к раздражительности и утрате самоконтроля, - это сочетание приводит к значительной запальчивости, неконтролируемым взрывам плохого настроения, к сердечнососудистым изменениям. Данный факт также подтверждается результатами автобиографи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ирующая роль красного цвета побуждает К. к новым завоеваниям, получению интенсивных впечатлений, поиску разнообразных переживаний, что в том числе приводит к сексуальному экспериментированию, изменам. Эти данные обстоятельства подтверждаются информацией, полученными в ходе беседы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зеленого цвета с серым (2 0) усиливает черты обособленности, признаки межличностного конфликта, трудности общения, неприятия окружающими, повышенной чувствительности к критике, субъективной уверенности в своей правоте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зеленого цвета на последних позициях цветового ряда - свидетельство фрустрированности потребности в социальном утверждении, ущемленном самолюбии, нереализованных притязаниях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ет бездействие, пассив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ржение серого цвет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означает, что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инимает на себя ответственность за окружающее. Она использует каждую возможность на своем пути к цели и не может позволить себе отдохнуть, пока не достигнет е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серого цвета перед черным означает, что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ходит спасение от общего состояния нетерпимости в полной невовлеченности и неучастии в происходящем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ринадлежность К. обусловливает выбор красного цвета, поскольку в настоящее время она работает администратором в косметическом салоне, а это несет в себе большую ответственность. В сочетании с фиолетовым цветом красный особенно подчеркивает наступательную позицию, спонтанность поступков и суждений, импульсивность и повышенную интуицию. Можно отметить у нее черты лидерства, предприимчивости, склонности к риску, проявляющиеся уже в раннем детстве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тивное заключе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личности при помощи анализа результатов расширенной автобиографии, индивидуально-типологического опросника Л.Н. Собчик, а также использование теста Люшера, было выявлено следующее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уемая К., 22 года, замужем, нет детей. В настоящее время работает главным администратором в косметическом салоне города Краснодара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активна, имеет разносторонние интересы, производит впечатление человека неординарного. К. самостоятельна, независима, авторитарная личность, иногда агрессивн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детства проявляется стремление к лидерству и умение вести за собой людей. </w:t>
      </w:r>
      <w:r>
        <w:rPr>
          <w:rFonts w:cs="Times New Roman" w:ascii="Times New Roman" w:hAnsi="Times New Roman"/>
          <w:sz w:val="28"/>
          <w:szCs w:val="28"/>
        </w:rPr>
        <w:t xml:space="preserve">Очевидно стремл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выделяться среди</w:t>
      </w:r>
      <w:r>
        <w:rPr>
          <w:rFonts w:cs="Times New Roman" w:ascii="Times New Roman" w:hAnsi="Times New Roman"/>
          <w:sz w:val="28"/>
          <w:szCs w:val="28"/>
        </w:rPr>
        <w:t xml:space="preserve"> окружающих. Проявля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грессивность при </w:t>
      </w:r>
      <w:r>
        <w:rPr>
          <w:rFonts w:cs="Times New Roman" w:ascii="Times New Roman" w:hAnsi="Times New Roman"/>
          <w:sz w:val="28"/>
          <w:szCs w:val="28"/>
        </w:rPr>
        <w:t xml:space="preserve">отстаивании своего превосходства, при защите </w:t>
      </w:r>
      <w:r>
        <w:rPr>
          <w:rFonts w:cs="Times New Roman" w:ascii="Times New Roman" w:hAnsi="Times New Roman"/>
          <w:bCs/>
          <w:iCs/>
          <w:sz w:val="28"/>
          <w:szCs w:val="28"/>
        </w:rPr>
        <w:t>своих</w:t>
      </w:r>
      <w:r>
        <w:rPr>
          <w:rFonts w:cs="Times New Roman" w:ascii="Times New Roman" w:hAnsi="Times New Roman"/>
          <w:sz w:val="28"/>
          <w:szCs w:val="28"/>
        </w:rPr>
        <w:t xml:space="preserve"> личных границ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гнитивный стиль отличается целостным интуитивным мышлением, опережающим опыт и обеспечивающим достаточно высокую прогностическую функцию мышления. В мотивационной сфере личность направлена на достижение успеха, на самореализацию и удовлетворение эгоистических потребностей. Коммуникативные свойства отражают стремление к независимости и лидированию, проявляют высокую предприимчивость в деловых отношениях. Эмоциональные особенности свидетельствуют об активном стремлении к самоутверждению, эмоции жизнеутверждающе и оптимистичны, базируются на завышенной самооценке и стремлении к лидированию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ижении информации К. ориентирована на собственную интуицию, что было выявлено при анализе расширенной автобиографии, а также при анализе результатов ИТО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тметить зависимость работоспособности и продуктивности К. от настроения, эмоциональную вовлеченностью и тенденцию к перепадам настро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склонность трансформировать эмоциональную напряженность в болезненные реакции своего организма (сердечнососудистая система)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. выражается потребность в достижении, обладании, власти, целенаправленность, высокая поисковая активность. Вследствие сложившейся на данном жизненном этапе негативной рабочей ситуации ярко выражена потребность в снижении тревоги,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емление снять напряжение конфликтной ситуаци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ля К. характерно оптимистичное отношение к событиям, происходящим в ее жизни. Она довольна своей жизнью, прошлое воспринимает как возможность накопления опыта. Есть стремление развиваться в профессиональном и личностном план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6:00Z</dcterms:created>
  <dc:creator>LAN_OS</dc:creator>
  <dc:description/>
  <cp:keywords/>
  <dc:language>en-US</dc:language>
  <cp:lastModifiedBy>SYSTEM</cp:lastModifiedBy>
  <dcterms:modified xsi:type="dcterms:W3CDTF">2011-09-25T13:26:00Z</dcterms:modified>
  <cp:revision>2</cp:revision>
  <dc:subject/>
  <dc:title/>
</cp:coreProperties>
</file>