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о те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туиция и привыч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туиция</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Интуиция как способ и форма по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звитие интуитивных способ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вычки</w:t>
      </w:r>
    </w:p>
    <w:p>
      <w:pPr>
        <w:pStyle w:val="Normal"/>
        <w:spacing w:lineRule="auto" w:line="360" w:before="0" w:after="0"/>
        <w:jc w:val="both"/>
        <w:rPr/>
      </w:pPr>
      <w:r>
        <w:rPr>
          <w:rFonts w:cs="Times New Roman" w:ascii="Times New Roman" w:hAnsi="Times New Roman"/>
          <w:sz w:val="28"/>
          <w:szCs w:val="28"/>
        </w:rPr>
        <w:t>2.1 Категория привычки в психологии</w:t>
      </w:r>
    </w:p>
    <w:p>
      <w:pPr>
        <w:pStyle w:val="Heading1"/>
        <w:ind w:right="0" w:hanging="0"/>
        <w:rPr/>
      </w:pPr>
      <w:r>
        <w:rPr>
          <w:rFonts w:cs="Times New Roman" w:ascii="Times New Roman" w:hAnsi="Times New Roman"/>
          <w:spacing w:val="0"/>
        </w:rPr>
        <w:t>2.2 Методы коррекции привыч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нтуиция </w:t>
      </w:r>
      <w:r>
        <w:rPr>
          <w:rFonts w:cs="Times New Roman" w:ascii="Times New Roman" w:hAnsi="Times New Roman"/>
          <w:sz w:val="28"/>
          <w:szCs w:val="28"/>
        </w:rPr>
        <w:t xml:space="preserve">(от лат. </w:t>
      </w:r>
      <w:r>
        <w:rPr>
          <w:rFonts w:cs="Times New Roman" w:ascii="Times New Roman" w:hAnsi="Times New Roman"/>
          <w:sz w:val="28"/>
          <w:szCs w:val="28"/>
          <w:lang w:val="en-US"/>
        </w:rPr>
        <w:t>Inueri</w:t>
      </w:r>
      <w:r>
        <w:rPr>
          <w:rFonts w:cs="Times New Roman" w:ascii="Times New Roman" w:hAnsi="Times New Roman"/>
          <w:sz w:val="28"/>
          <w:szCs w:val="28"/>
        </w:rPr>
        <w:t xml:space="preserve"> – пристально, внимательно, смотреть) – знание, возникающее без осознания путей и условий его получения, в силу чего субъект имеет его как результат «непосредственного усмотрения». Интуиция трактуется как специфическая способность (например, художественная или научная интуиция); и как «целостное охватывание» условий проблемной ситуации (чувственная, интеллектуальная интуиция); и как механизм творческой деятельности (творческая интуиция). Интуиция предполагает умение выделять на неосознаваемом уровне скрытые от непосредственного наблюдения наиболее существенные свойства изучаемых явлений,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интуиции особенно велика там, где необходим выход за пределы существующих приемов познания для проникновения в доселе неведомое. Интуиция – это не только постижение истины, но чувство и понимание, что это именно истина. Интуиция - это эмоционально насыщенное понимание сути проблемы и ее решения, когда ученый врастает в проблему и сливается с ней до такой степени, что уже и во сне она преследует его и властно требует ответа. </w:t>
      </w:r>
    </w:p>
    <w:p>
      <w:pPr>
        <w:pStyle w:val="Normal"/>
        <w:spacing w:lineRule="auto" w:line="360" w:before="0" w:after="0"/>
        <w:ind w:firstLine="709"/>
        <w:jc w:val="both"/>
        <w:rPr/>
      </w:pPr>
      <w:r>
        <w:rPr>
          <w:rFonts w:cs="Times New Roman" w:ascii="Times New Roman" w:hAnsi="Times New Roman"/>
          <w:sz w:val="28"/>
          <w:szCs w:val="28"/>
        </w:rPr>
        <w:t>Одной из разновидностей автоматизированных действий являются</w:t>
      </w:r>
      <w:r>
        <w:rPr>
          <w:rFonts w:cs="Times New Roman" w:ascii="Times New Roman" w:hAnsi="Times New Roman"/>
          <w:b/>
          <w:bCs/>
          <w:sz w:val="28"/>
          <w:szCs w:val="28"/>
        </w:rPr>
        <w:t xml:space="preserve"> </w:t>
      </w:r>
      <w:r>
        <w:rPr>
          <w:rFonts w:cs="Times New Roman" w:ascii="Times New Roman" w:hAnsi="Times New Roman"/>
          <w:sz w:val="28"/>
          <w:szCs w:val="28"/>
        </w:rPr>
        <w:t>привычки. Основное отличие заключается в том, что навык - это умение совершать автоматизирование, т.е. без специального контроля сознания, те или иные операции, а привычка - это тенденция или потребность совершать те или иные автоматизированные акты. [8, 273] Так, например, ребенок овладел таким навыком, как мытье рук. Однако этого мало - важно, чтобы у него выработалась привычка всегда мыть руки перед едой, после прогулки, перед сном. Привычки побуждают человека поступать определенным образом; как и навыки, они могут быть полезны и вредны. Поэтому важно, чтобы у ребенка сразу же закреплялись полезные привычки, оказывающие положительное влияние на личность. Чтобы выработать желательную привычку, необходимо неуклонно, никогда не отступая от принятого решения, действовать в определенном направлении. Когда привычка выработана, мы поступаем так потому, что иначе не можем, потому что мы так привык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ребенком навыков и привычек начинается с первых дней его жизни. Первоначально они очень просты и основаны на безусловных рефлексах и аффективных состояниях. Навыки детей легко переходят в привычки, которые уже в этом возрасте отличаются чертами, близкими взрослым:</w:t>
      </w:r>
    </w:p>
    <w:p>
      <w:pPr>
        <w:pStyle w:val="Normal"/>
        <w:spacing w:lineRule="auto" w:line="360" w:before="0" w:after="0"/>
        <w:ind w:firstLine="709"/>
        <w:jc w:val="both"/>
        <w:rPr/>
      </w:pPr>
      <w:r>
        <w:rPr>
          <w:rFonts w:cs="Times New Roman" w:ascii="Times New Roman" w:hAnsi="Times New Roman"/>
          <w:sz w:val="28"/>
          <w:szCs w:val="28"/>
        </w:rPr>
        <w:t>- привычные действия возникают в определенное время или в определенных условиях;</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невозможность проявить привычку вызывает неудовольствие, которое у ребенка выражается в плаче. Поэтому важно уже с самого начала не давать повода для образования нежелательных привычек, предупреждая сочетания нежелательных действий с положительными эмоциями. [11, 122]</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туиц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нтуиция как способ и форма п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постижения истины или идеи изобретения, открывающее нечто или изобретающей нечто, без обоснования с помощью логики именуется интуицией. Интуицию издавна делят на две разновидности: чувственную и интеллектуальную. 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 Она, как бы в одно мгновение, пробегая по частям, по малейшим деталькам объекта, схватывает суть целого, как бы "вывертывая наизнанку" всю его подноготную. Бывают случаи, когда человек чрезвычайно быстро, почти мгновенно, схватывает мыслью сложную ситуацию, например, во время венного сражения, и, ясно осознавая "что к чему", находит правильное решение. Интуиция – это способность к постижению истины путем прямого ее усмотрения без обоснования с помощью доказательства. [6, с.4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ный врач сразу без рассуждений может понять суть болезни, а потом уже обосновывает правильность своего "чутья". Деятели науки, искусства, полководцы, государственные и политические деятели, изобретатели не раз отмечали, что самыми плодотворными периодами творческого процесса их мышления являются моменты как бы наплыва вдохновения, упоительного восторга и внезапного "озарения" мысли. На крыльях этого счастливого чувства человек поднимается до удивительной остроты и ясности сознания, когда его взгляд на вещи становятся максимально проницательным и он оказывается способным предвосхищать итог мыслительной работы, мгновенно пробегая и как бы перескакивая через отдельные ее звенья. Композитор в эти мгновения, по словам В.А. Моцарта, слышит всю ненаписанную симфонию, а у поэта, как отметил А.С. Пушк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ысли в голове волнуются в отв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ифмы легкие навстречу им бе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альцы просятся к перу, перо к бум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та – и стихи свободно потек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пособ мышления нередко окутывают густым туманом мистики и объявляют его бессознательным процессом. В каждом научном открытии и изобретении решающую роль играют последнее звено длинной цепи подготовительных работ. Интуитивные выводы возможны лишь на почве огромных усилий ума не одного человека. [6, с.4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уиция тесно связана с так называемым жестким экспериментом, когда объект исследования ставится в неимоверно тяжелое, необычное условия. Интуиция – это как бы свернутая, резко сгущенная логиком мысли. Она также относится к логики, как внешняя речь к внутренней, где очень многое опущено и фрагмента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уиция не составляет особого пути познания, идущего в обход ощущения, представления и мышлению. Она составляет качественно особый вид умозаключения, когда отдельные звенья логической цепи проносятся в сознании более или менее бессознательно, а предельно ясно осознаётся именно итог мысли – ист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туиции тесно смыкаются мышление, чувство и ощущение. Она сближает научное познание с художественным творчеством и наоборот. Когда талантливый актер играет негодяя, то этот негодяй "находиться в нем", а самость актера выражается в оригинальном мастерстве игры, что проявляется в правде этого художественного образа, в котором как бы слиянно существуют "два человека в одном лице". Но это, разумеется, - не шизофреническое раздвоение личности, а вполне здоровый феномен подлинно творческого искусства. </w:t>
      </w:r>
    </w:p>
    <w:p>
      <w:pPr>
        <w:pStyle w:val="Normal"/>
        <w:spacing w:lineRule="auto" w:line="360" w:before="0" w:after="0"/>
        <w:ind w:firstLine="709"/>
        <w:jc w:val="both"/>
        <w:rPr/>
      </w:pPr>
      <w:r>
        <w:rPr>
          <w:rFonts w:cs="Times New Roman" w:ascii="Times New Roman" w:hAnsi="Times New Roman"/>
          <w:sz w:val="28"/>
          <w:szCs w:val="28"/>
        </w:rPr>
        <w:t xml:space="preserve">Когда ученые пытаются описать и проанализировать процесс своего творчества, они редко обходятся без ссылок на "догадку", "озарение", "прозрение", "переживание". Интуиция - вот что, по всей вероятности, играет самую существенную, решающую роль в создании новых научных представлений и выдвижении новых идей. </w:t>
      </w:r>
    </w:p>
    <w:p>
      <w:pPr>
        <w:pStyle w:val="Normal"/>
        <w:spacing w:lineRule="auto" w:line="360" w:before="0" w:after="0"/>
        <w:ind w:firstLine="709"/>
        <w:jc w:val="both"/>
        <w:rPr/>
      </w:pPr>
      <w:r>
        <w:rPr>
          <w:rFonts w:cs="Times New Roman" w:ascii="Times New Roman" w:hAnsi="Times New Roman"/>
          <w:sz w:val="28"/>
          <w:szCs w:val="28"/>
        </w:rPr>
        <w:t>Вот что пишет об этом А. Эйнштейн: "Подлинной ценностью является в сущности только интуиция. Что только не называют интуицией! Это и высший, даже - сверхъестественный дар, единственно способный пролить свет истины на сокровенные тайны бытия, недоступные ни чувствам, блуждающим по поверхности вещей, ни рассудку, скованному дисциплинарным уставом логики. Это и удивительная сила, легко и просто пере носящая нас через пропасть, развернувшуюся между условием задачи и ее решением. Это и счастливая способность мгновенно найти идею, которая лишь задним числом, в поту и муках будет обоснована рассуждением и опытом. Но вместе с тем это и ненадежный, несистематизированный путь, могущий завести в тупик, бесплодная надежда лентяев не желающих доводить свой мозг до изнеможения наряженными умственными усилиями; наивное дитя познания, чей бессвязный лепет лишен ясного смысла и только после бесчисленных поправок может рассматриваться в качестве информационного сообщения".</w:t>
      </w:r>
    </w:p>
    <w:p>
      <w:pPr>
        <w:pStyle w:val="Normal"/>
        <w:spacing w:lineRule="auto" w:line="360" w:before="0" w:after="0"/>
        <w:ind w:firstLine="709"/>
        <w:jc w:val="both"/>
        <w:rPr/>
      </w:pPr>
      <w:r>
        <w:rPr>
          <w:rFonts w:cs="Times New Roman" w:ascii="Times New Roman" w:hAnsi="Times New Roman"/>
          <w:sz w:val="28"/>
          <w:szCs w:val="28"/>
        </w:rPr>
        <w:t>Чтобы лучше понять, что же такое интуиция и каково ее место в научном познании, необходимо немного сказать о предыстории этого понятия. Интенсивное развитие естествознания и математики в ХVII в. выдвинуло перед наукой целый ряд гносеологических проблем: о переходе от единичных факторов к общим и необходимым положениям науки, о достоверности данных естественных наук и математики, о природе математических понятий и аксиом, о попытке создать логическое и гносеологическое объяснение математическому познанию, и т.д. Бурное развитие математики и естествознания требовало новых методов в теории познания, которые позволили бы определить источник необходимости и всеобщности выведенных наукой законов. Интерес к методам научного исследования повышался не только в естествознании но и в философской науке, в которой появлялись рационалистические теории интеллектуальной инту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унктом рационалистической концепции было разграничение знания на опосредствованное и непосредственное, т.е. интуитивное, являющееся необходимым моментом в процессе научного исследования. Родоначальник рационализма Декарт говорил о существовании истин особого рода, познаваемых "прямым интеллектуальным усмотрением" без помощи доказательства.</w:t>
      </w:r>
    </w:p>
    <w:p>
      <w:pPr>
        <w:pStyle w:val="Normal"/>
        <w:spacing w:lineRule="auto" w:line="360" w:before="0" w:after="0"/>
        <w:ind w:firstLine="709"/>
        <w:jc w:val="both"/>
        <w:rPr/>
      </w:pPr>
      <w:r>
        <w:rPr>
          <w:rFonts w:cs="Times New Roman" w:ascii="Times New Roman" w:hAnsi="Times New Roman"/>
          <w:sz w:val="28"/>
          <w:szCs w:val="28"/>
        </w:rPr>
        <w:t>Для Канта интуиция есть источник знания. И "чистая" интуиция ("чистая интуиция пространства и времени") является неисчерпаемым источником знания: из нее берет начало абсолютная уверенность. Данная концепция имеет свою историю: Кант в значительной мере позаимствовал ее у Платона, Фомы Аквинского и Декарта.</w:t>
      </w:r>
    </w:p>
    <w:p>
      <w:pPr>
        <w:pStyle w:val="Normal"/>
        <w:spacing w:lineRule="auto" w:line="360" w:before="0" w:after="0"/>
        <w:ind w:firstLine="709"/>
        <w:jc w:val="both"/>
        <w:rPr/>
      </w:pPr>
      <w:r>
        <w:rPr>
          <w:rFonts w:cs="Times New Roman" w:ascii="Times New Roman" w:hAnsi="Times New Roman"/>
          <w:sz w:val="28"/>
          <w:szCs w:val="28"/>
        </w:rPr>
        <w:t>М.В. Ломоносов был противником рационализма. Познание, с точки зрения Ломоносова, осуществляется следующим образом: "Из наблюдений устанавливать теорию, через теорию исправлять наблюдения есть лучший способ к изысканию правды”. Ломоносов вплотную подошел к проблеме соотношения непосредственного и опосредствованного знания как результатов чувственного и теоретического познания и оказал огромное влияние на разработку проблемы интуиции в русской философии.</w:t>
      </w:r>
    </w:p>
    <w:p>
      <w:pPr>
        <w:pStyle w:val="Normal"/>
        <w:spacing w:lineRule="auto" w:line="360" w:before="0" w:after="0"/>
        <w:ind w:firstLine="709"/>
        <w:jc w:val="both"/>
        <w:rPr/>
      </w:pPr>
      <w:r>
        <w:rPr>
          <w:rFonts w:cs="Times New Roman" w:ascii="Times New Roman" w:hAnsi="Times New Roman"/>
          <w:sz w:val="28"/>
          <w:szCs w:val="28"/>
        </w:rPr>
        <w:t>Первоначально интуиция означает, конечно, восприятие: это есть то, что мы видим или воспринимаем, если смотрим на некоторый объект или его пристально рассматриваем. Однако начиная, по крайней мере, уже с Платона, разрабатывается противоположность между интуицией, с одной стороны, и дискурсивным мышлением с другой. В соответствии с этим интуиция есть божественный способ познания чего-нибудь лишь одним взглядом, в один миг, вне времени, а дискурсивное мышление есть человеческий способ познания, состоящий в том, что мы в ходе некоторого рассуждения, которое требует времени, шаг за шагом развертываем нашу аргументацию.</w:t>
      </w:r>
    </w:p>
    <w:p>
      <w:pPr>
        <w:pStyle w:val="Normal"/>
        <w:spacing w:lineRule="auto" w:line="360" w:before="0" w:after="0"/>
        <w:ind w:firstLine="709"/>
        <w:jc w:val="both"/>
        <w:rPr/>
      </w:pPr>
      <w:r>
        <w:rPr>
          <w:rFonts w:cs="Times New Roman" w:ascii="Times New Roman" w:hAnsi="Times New Roman"/>
          <w:sz w:val="28"/>
          <w:szCs w:val="28"/>
        </w:rPr>
        <w:t>Как вытекает из выше сказанного, на протяжении всей истории развития представлений об интуиции идет противопоставление восприятий, т.е. чувственных образов понятиям, т.е. логически обоснованным утверждениям. Возможно, место следует искать в области двух познавательных процессов: при переходе от чувственных образов к понятиям и при переходе от понятий к чувственным образам. Эти два процесса являются качественно-особыми способами формирования чувственных образов и понятий. Отличие их от всех прочих заключается в том, что они связаны с переходом из сферы чувственно-наглядного в сферу абстрактно-понятийного и наоборот. В ходе их развертывания могут быть найдены понятия, не выводимые логически из других понятий, и образы, не порождаемые другими образами по законам чувственной ассоциации.</w:t>
      </w:r>
    </w:p>
    <w:p>
      <w:pPr>
        <w:pStyle w:val="Normal"/>
        <w:spacing w:lineRule="auto" w:line="360" w:before="0" w:after="0"/>
        <w:ind w:firstLine="709"/>
        <w:jc w:val="both"/>
        <w:rPr/>
      </w:pPr>
      <w:r>
        <w:rPr>
          <w:rFonts w:cs="Times New Roman" w:ascii="Times New Roman" w:hAnsi="Times New Roman"/>
          <w:sz w:val="28"/>
          <w:szCs w:val="28"/>
        </w:rPr>
        <w:t>Процессам перехода от чувственных образов к понятиям и, наоборот, действительно присущи те качества, которые чаще всего считаются обязательными признаками интуиции: непосредственность получаемого о знания и не вполне осознаваемый характер механизма его возникновения.</w:t>
      </w:r>
    </w:p>
    <w:p>
      <w:pPr>
        <w:pStyle w:val="Normal"/>
        <w:spacing w:lineRule="auto" w:line="360" w:before="0" w:after="0"/>
        <w:ind w:firstLine="709"/>
        <w:jc w:val="both"/>
        <w:rPr/>
      </w:pPr>
      <w:r>
        <w:rPr>
          <w:rFonts w:cs="Times New Roman" w:ascii="Times New Roman" w:hAnsi="Times New Roman"/>
          <w:sz w:val="28"/>
          <w:szCs w:val="28"/>
        </w:rPr>
        <w:t>Можно думать, что человеческая мыслительная деятельность имеет "двухплоскостной характер", обусловленный наличием двух языков, в которых кодируется циркулирующая в мышлении информация (язык" предметных гештальтов" и "символически-операторный" язык). Если в процессах чувственно-ассоциативного, образного мышления движение мысли идет в плоскости наглядных образов, а в ходе дискурсивных, логических рассуждений в плоскости абстрактных понятий, то интуиция представляет собою "прыжок" с одной из этих плоскостей на другую. Переходы от чувственных образов к понятиям (концептуальная интуиция) и от понятий к чувственным образам (эйдетическая интуиция) различаются направлением этого "прыжка". Перескакивая с плоскости чувственно-наглядного в плоскость абстрактно-понятийного, мысль совершает как бы своеобразный "обходной маневр", чтобы преодолеть барьеры, преграждающие ей дорогу к новому знанию при движении в одной и той же плоскости. Этот "маневр" и позволяет получить такие результаты, какие нельзя достичь другими средствами (оставаясь все время в одной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лементарных форм концептуальной и эйдетической интуиции развертываются специфические механизмы интуитивного мышления, которые вовлекают во взаимодействие между собой образы и понятия из совершенно, казалось бы, далеких друг от друга предметных областей. Вступая во взаимодействие эти образы и понятия видоизменяются и перестраиваются, что ведет к возникновению принципиально новых представлений и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реконструкция мыслительных процессов, которые приводят ученого к открытию, наталкивается на большие трудности. Однако на основе гносеологического анализа историко-научного материала, с учетом данных, накопившихся в психологических исследованиях, можно указать некоторые механизмы интуитивного мышления, с помощью которых в сознании ученых формируются новые представления и идеи (к сожалению, предполагаемый объем данной работы не позволяет привести их подробный анализ). </w:t>
      </w:r>
    </w:p>
    <w:p>
      <w:pPr>
        <w:pStyle w:val="Normal"/>
        <w:spacing w:lineRule="auto" w:line="360" w:before="0" w:after="0"/>
        <w:ind w:firstLine="709"/>
        <w:jc w:val="both"/>
        <w:rPr/>
      </w:pPr>
      <w:r>
        <w:rPr>
          <w:rFonts w:cs="Times New Roman" w:ascii="Times New Roman" w:hAnsi="Times New Roman"/>
          <w:sz w:val="28"/>
          <w:szCs w:val="28"/>
        </w:rPr>
        <w:t>Вот один из примеров, взятый из книги “От мечты к открытию”, автором которой является Ганс Селье: "Логика составляет основу экспериментальных исследований точно также, как грамматика составляет основу языка. Однако, мы должны научиться пользоваться математикой и статистикой интуитивно, т.е. неосознанно, так как у нас нет времени для того, чтобы на каждом шагу осознанно применять законы логики.</w:t>
      </w:r>
    </w:p>
    <w:p>
      <w:pPr>
        <w:pStyle w:val="Normal"/>
        <w:spacing w:lineRule="auto" w:line="360" w:before="0" w:after="0"/>
        <w:ind w:firstLine="709"/>
        <w:jc w:val="both"/>
        <w:rPr/>
      </w:pPr>
      <w:r>
        <w:rPr>
          <w:rFonts w:cs="Times New Roman" w:ascii="Times New Roman" w:hAnsi="Times New Roman"/>
          <w:sz w:val="28"/>
          <w:szCs w:val="28"/>
        </w:rPr>
        <w:t>Логика и математика способны даже блокировать свободный поток того полуинтуитивного мышления, который является основой основ научных исследований в области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 полуинтуитивная логика, которой пользуется каждый ученый-экспериментатор в своей повседневной работе, - это специфическая смесь жесткой формальной логики и психологии. Она формальна в том смысле, что абстрагирует формы мышления от их содержания, с тем чтобы установить абстрактные критерии непротиворе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 как эти абстракции могут быть представлены символами, то логика может быть также названа символической (математика). Но, в то же время, эта логика честно и откровенно признает, что ее понятийные элементы, ее абстракции в отличии от математики или теоретической физики являются в силу необходимости вариабельными и относительными. </w:t>
      </w:r>
    </w:p>
    <w:p>
      <w:pPr>
        <w:pStyle w:val="Normal"/>
        <w:spacing w:lineRule="auto" w:line="360" w:before="0" w:after="0"/>
        <w:ind w:firstLine="709"/>
        <w:jc w:val="both"/>
        <w:rPr/>
      </w:pPr>
      <w:r>
        <w:rPr>
          <w:rFonts w:cs="Times New Roman" w:ascii="Times New Roman" w:hAnsi="Times New Roman"/>
          <w:sz w:val="28"/>
          <w:szCs w:val="28"/>
        </w:rPr>
        <w:t>Следовательно, строгие законы мышления к ней применить нельзя. Таким образом, в размышлениях о природе мышления нам следует также отвести существенную роль интуиции. Вот почему в нашей системе мышления психология должна быть интегрирована с логикой.</w:t>
      </w:r>
    </w:p>
    <w:p>
      <w:pPr>
        <w:pStyle w:val="Normal"/>
        <w:spacing w:lineRule="auto" w:line="360" w:before="0" w:after="0"/>
        <w:ind w:firstLine="709"/>
        <w:jc w:val="both"/>
        <w:rPr/>
      </w:pPr>
      <w:r>
        <w:rPr>
          <w:rFonts w:cs="Times New Roman" w:ascii="Times New Roman" w:hAnsi="Times New Roman"/>
          <w:sz w:val="28"/>
          <w:szCs w:val="28"/>
        </w:rPr>
        <w:t>Ниже перечислены наиболее важные проблемы, с которыми предстоит иметь дело этой полуформальной лог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улирование понятийных элементов.</w:t>
      </w:r>
    </w:p>
    <w:p>
      <w:pPr>
        <w:pStyle w:val="Normal"/>
        <w:spacing w:lineRule="auto" w:line="360" w:before="0" w:after="0"/>
        <w:ind w:firstLine="709"/>
        <w:jc w:val="both"/>
        <w:rPr/>
      </w:pPr>
      <w:r>
        <w:rPr>
          <w:rFonts w:cs="Times New Roman" w:ascii="Times New Roman" w:hAnsi="Times New Roman"/>
          <w:sz w:val="28"/>
          <w:szCs w:val="28"/>
        </w:rPr>
        <w:t>2. Классификация понятийных элементов в соответствии с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арактеристика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новых вопросов относительно:</w:t>
      </w:r>
    </w:p>
    <w:p>
      <w:pPr>
        <w:pStyle w:val="Normal"/>
        <w:spacing w:lineRule="auto" w:line="360" w:before="0" w:after="0"/>
        <w:ind w:firstLine="709"/>
        <w:jc w:val="both"/>
        <w:rPr/>
      </w:pPr>
      <w:r>
        <w:rPr>
          <w:rFonts w:cs="Times New Roman" w:ascii="Times New Roman" w:hAnsi="Times New Roman"/>
          <w:sz w:val="28"/>
          <w:szCs w:val="28"/>
        </w:rPr>
        <w:t>а) эволюции характеристик во времени (те типы понятийных элементов, которые им предшествуют и те типы, в которые они по всей вероятности перейдут);</w:t>
      </w:r>
    </w:p>
    <w:p>
      <w:pPr>
        <w:pStyle w:val="Normal"/>
        <w:spacing w:lineRule="auto" w:line="360" w:before="0" w:after="0"/>
        <w:ind w:firstLine="709"/>
        <w:jc w:val="both"/>
        <w:rPr/>
      </w:pPr>
      <w:r>
        <w:rPr>
          <w:rFonts w:cs="Times New Roman" w:ascii="Times New Roman" w:hAnsi="Times New Roman"/>
          <w:sz w:val="28"/>
          <w:szCs w:val="28"/>
        </w:rPr>
        <w:t>б) опосредования причинно - следственных связей (инциденты, которые предшествуют непосредственной причине, и консенвенты, которые, по всей вероятности, являются результатом ее действия).</w:t>
      </w:r>
    </w:p>
    <w:p>
      <w:pPr>
        <w:pStyle w:val="Normal"/>
        <w:spacing w:lineRule="auto" w:line="360" w:before="0" w:after="0"/>
        <w:ind w:firstLine="709"/>
        <w:jc w:val="both"/>
        <w:rPr/>
      </w:pPr>
      <w:r>
        <w:rPr>
          <w:rFonts w:cs="Times New Roman" w:ascii="Times New Roman" w:hAnsi="Times New Roman"/>
          <w:sz w:val="28"/>
          <w:szCs w:val="28"/>
        </w:rPr>
        <w:t>4. Вспышка интуиции, "озарение". Хотя она и подготовлена предшествующими операциями, но тем не менее не может быть выведена из них путем применения формальной логики.</w:t>
      </w:r>
    </w:p>
    <w:p>
      <w:pPr>
        <w:pStyle w:val="Normal"/>
        <w:spacing w:lineRule="auto" w:line="360" w:before="0" w:after="0"/>
        <w:ind w:firstLine="709"/>
        <w:jc w:val="both"/>
        <w:rPr/>
      </w:pPr>
      <w:r>
        <w:rPr>
          <w:rFonts w:cs="Times New Roman" w:ascii="Times New Roman" w:hAnsi="Times New Roman"/>
          <w:sz w:val="28"/>
          <w:szCs w:val="28"/>
        </w:rPr>
        <w:t>Обладая глубокими познаниями, трудолюбием и вооружившись логикой, можно более или менее осознанно проложить путь от 1. к 3.а) или 3.б), т.е. Именно ту часть пути, которая представляет собой развитие ранее сформулированного понятия. Однако только вспышка интуиции, творческого воображения, происходящая в подсознании, способна преодолеть разрыв между всем кругом проблем и подлинным открытием".</w:t>
      </w:r>
    </w:p>
    <w:p>
      <w:pPr>
        <w:pStyle w:val="Normal"/>
        <w:spacing w:lineRule="auto" w:line="360" w:before="0" w:after="0"/>
        <w:ind w:firstLine="709"/>
        <w:jc w:val="both"/>
        <w:rPr/>
      </w:pPr>
      <w:r>
        <w:rPr>
          <w:rFonts w:cs="Times New Roman" w:ascii="Times New Roman" w:hAnsi="Times New Roman"/>
          <w:sz w:val="28"/>
          <w:szCs w:val="28"/>
        </w:rPr>
        <w:t>Интуиция здесь играет замыкающую, связующую роль и раскрытие из подсознания такой вспышки в виде осознанного недостающего, связующего звена является наиболее плодотворным научным достижением, которое составляет основу фундаментальных исследований.</w:t>
      </w:r>
    </w:p>
    <w:p>
      <w:pPr>
        <w:pStyle w:val="Normal"/>
        <w:spacing w:lineRule="auto" w:line="360" w:before="0" w:after="0"/>
        <w:ind w:firstLine="709"/>
        <w:jc w:val="both"/>
        <w:rPr/>
      </w:pPr>
      <w:r>
        <w:rPr>
          <w:rFonts w:cs="Times New Roman" w:ascii="Times New Roman" w:hAnsi="Times New Roman"/>
          <w:sz w:val="28"/>
          <w:szCs w:val="28"/>
        </w:rPr>
        <w:t>Исходя из рассмотренных выше механизмов мышления, можно сказать так, что интуиция - это качественный скачок, который происходит в результате того, что некоторый, предшествующий ему, количественный объем логического мышления переходит на качественно-новый уровень интуитивного озарения. Просто не из ничего новые идеи не приходят, рождению новой идеи предшествует долгая работа ума. Здесь также необходимо сказать о том, что "фундаментальное открытие не может совершится без процесса взаимодействия чувственного и логического познания, осуществляемое действием интуиции. Но это не дает никакого основания, считать основным и тем более единственным способом получения нового научного знания. Интуиция - это специфическая форма познания, определенным образом влияющая на использование ученым конкретных научных методов исследования. Фундаментальные теоретические открытия есть результат взаимодействия интуиции с методами и принципами конкретной науки (в физике, например, с аналогией и гипотезой) и экспериментальной проверки полученных данных".</w:t>
      </w:r>
    </w:p>
    <w:p>
      <w:pPr>
        <w:pStyle w:val="Normal"/>
        <w:spacing w:lineRule="auto" w:line="360" w:before="0" w:after="0"/>
        <w:ind w:firstLine="709"/>
        <w:jc w:val="both"/>
        <w:rPr/>
      </w:pPr>
      <w:r>
        <w:rPr>
          <w:rFonts w:cs="Times New Roman" w:ascii="Times New Roman" w:hAnsi="Times New Roman"/>
          <w:sz w:val="28"/>
          <w:szCs w:val="28"/>
        </w:rPr>
        <w:t>Раскрытие закономерностей, определяющих собой интуицию, - дело весьма трудоемкое, требующее сосредоточения усилий специалистов самых различных областей. В этом существует настоятельная необходимость, так как реальное ускорение научно - технического прогресса связано с качественным приращением в первую очередь фундаментальных, т.е. принципиально новых (и поэтому заранее не программируемых и не выводимых только формальным путем), результатов. Здесь же неизбежно возникает вопрос о роли интуиции в научном познании. "Если есть интуиция, то и есть закономерности, на которые она опир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Развитие интуитивных способнос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вопросом о развитии интуитивных способностей представляется интересной работа Эдварда де Боно "Рождение новой идеи: О нешаблонном мышлении". В этой работе автор анализирует соотношение "шаблонного и "нешаблонного" мышления, т.е. пытается решить классическую проблему соотношения логики и интуиции в п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воей монографии Эдвард де Боно дает следующие основные принципы нешаблонного мышления, которые "могут быть подведены под 4 очень общие, но далеко не единственно возможные рубрики:</w:t>
      </w:r>
    </w:p>
    <w:p>
      <w:pPr>
        <w:pStyle w:val="Normal"/>
        <w:spacing w:lineRule="auto" w:line="360" w:before="0" w:after="0"/>
        <w:ind w:firstLine="709"/>
        <w:jc w:val="both"/>
        <w:rPr/>
      </w:pPr>
      <w:r>
        <w:rPr>
          <w:rFonts w:cs="Times New Roman" w:ascii="Times New Roman" w:hAnsi="Times New Roman"/>
          <w:sz w:val="28"/>
          <w:szCs w:val="28"/>
        </w:rPr>
        <w:t>1) осознание господствующих, или поляризующих идей;</w:t>
      </w:r>
    </w:p>
    <w:p>
      <w:pPr>
        <w:pStyle w:val="Normal"/>
        <w:spacing w:lineRule="auto" w:line="360" w:before="0" w:after="0"/>
        <w:ind w:firstLine="709"/>
        <w:jc w:val="both"/>
        <w:rPr/>
      </w:pPr>
      <w:r>
        <w:rPr>
          <w:rFonts w:cs="Times New Roman" w:ascii="Times New Roman" w:hAnsi="Times New Roman"/>
          <w:sz w:val="28"/>
          <w:szCs w:val="28"/>
        </w:rPr>
        <w:t>2) поиски различных подходов к явлениям;</w:t>
      </w:r>
    </w:p>
    <w:p>
      <w:pPr>
        <w:pStyle w:val="Normal"/>
        <w:spacing w:lineRule="auto" w:line="360" w:before="0" w:after="0"/>
        <w:ind w:firstLine="709"/>
        <w:jc w:val="both"/>
        <w:rPr/>
      </w:pPr>
      <w:r>
        <w:rPr>
          <w:rFonts w:cs="Times New Roman" w:ascii="Times New Roman" w:hAnsi="Times New Roman"/>
          <w:sz w:val="28"/>
          <w:szCs w:val="28"/>
        </w:rPr>
        <w:t>3) высвобождение из-под жесткого контроля шаблонного мышления;</w:t>
      </w:r>
    </w:p>
    <w:p>
      <w:pPr>
        <w:pStyle w:val="Normal"/>
        <w:spacing w:lineRule="auto" w:line="360" w:before="0" w:after="0"/>
        <w:ind w:firstLine="709"/>
        <w:jc w:val="both"/>
        <w:rPr/>
      </w:pPr>
      <w:r>
        <w:rPr>
          <w:rFonts w:cs="Times New Roman" w:ascii="Times New Roman" w:hAnsi="Times New Roman"/>
          <w:sz w:val="28"/>
          <w:szCs w:val="28"/>
        </w:rPr>
        <w:t>4) использование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крытия второго принципа можно прибегнуть к словам самого автора: "Переход от очевидного способа подход а к явлениям к менее очевидному требует простого смещения акцента внимания". </w:t>
      </w:r>
    </w:p>
    <w:p>
      <w:pPr>
        <w:pStyle w:val="Normal"/>
        <w:spacing w:lineRule="auto" w:line="360" w:before="0" w:after="0"/>
        <w:ind w:firstLine="709"/>
        <w:jc w:val="both"/>
        <w:rPr/>
      </w:pPr>
      <w:r>
        <w:rPr>
          <w:rFonts w:cs="Times New Roman" w:ascii="Times New Roman" w:hAnsi="Times New Roman"/>
          <w:sz w:val="28"/>
          <w:szCs w:val="28"/>
        </w:rPr>
        <w:t>Рассматривая третий принцип нешаблонного мышления, Эдвард де Боно пишет: "Один из способов избежать жесткости слов заключается в том, чтобы мыслить на основе наглядных образов, не пользуясь словами вообще. Опираясь на эти образы, человек вполне способен мыслить последовательно. Трудности возникают лишь тогда, когда мысль нужно выразить словами. К сожалению, мало людей способны мыслить, так сказать, визуально, да и не все ситуации могут быть проанализированы посредством зрительных образов. Тем не менее, привычку к визуализации мышления стоило было бы приобрести, ибо зрительные образы обладают такой подвижностью и пластичностью, какой не обладают слова.</w:t>
      </w:r>
    </w:p>
    <w:p>
      <w:pPr>
        <w:pStyle w:val="Normal"/>
        <w:spacing w:lineRule="auto" w:line="360" w:before="0" w:after="0"/>
        <w:ind w:firstLine="709"/>
        <w:jc w:val="both"/>
        <w:rPr/>
      </w:pPr>
      <w:r>
        <w:rPr>
          <w:rFonts w:cs="Times New Roman" w:ascii="Times New Roman" w:hAnsi="Times New Roman"/>
          <w:sz w:val="28"/>
          <w:szCs w:val="28"/>
        </w:rPr>
        <w:t>Визуальное мышление означает не просто использование первичных зрительных образов в качестве материала мышления. Это было бы слишком примитивно. Визуальный язык мышления использует линии, диаграммы, цвета, графики и массу других средств для того, чтобы проиллюстрировать те соотношения, которые было бы весьма затруднительно описать обычным языком. Подобные зрительные образы легко меняются под влиянием динамических процессов и, кроме того, дают возможность показать одновременно прошедшие, настоящие и будущие результаты влияния любого процесса.</w:t>
      </w:r>
    </w:p>
    <w:p>
      <w:pPr>
        <w:pStyle w:val="Normal"/>
        <w:spacing w:lineRule="auto" w:line="360" w:before="0" w:after="0"/>
        <w:ind w:firstLine="709"/>
        <w:jc w:val="both"/>
        <w:rPr/>
      </w:pPr>
      <w:r>
        <w:rPr>
          <w:rFonts w:cs="Times New Roman" w:ascii="Times New Roman" w:hAnsi="Times New Roman"/>
          <w:sz w:val="28"/>
          <w:szCs w:val="28"/>
        </w:rPr>
        <w:t>Очень полезным избежать влияния фиксированных частей какой-то проблемы является деление этих частей на еще более мелкие части, а затем составление из них более крупных новых соединений. Намного легче собрать мелкие части ситуации в разного рода соединения, чем разбить уже раздробленную ситуацию на новые составные части".</w:t>
      </w:r>
    </w:p>
    <w:p>
      <w:pPr>
        <w:pStyle w:val="Normal"/>
        <w:spacing w:lineRule="auto" w:line="360" w:before="0" w:after="0"/>
        <w:ind w:firstLine="709"/>
        <w:jc w:val="both"/>
        <w:rPr/>
      </w:pPr>
      <w:r>
        <w:rPr>
          <w:rFonts w:cs="Times New Roman" w:ascii="Times New Roman" w:hAnsi="Times New Roman"/>
          <w:sz w:val="28"/>
          <w:szCs w:val="28"/>
        </w:rPr>
        <w:t>Однако, здесь же автор отмечает, что очень важно применять нешаблонное мышление при таких ситуациях, когда шаблонное мышление неспособно дать ответ.</w:t>
      </w:r>
    </w:p>
    <w:p>
      <w:pPr>
        <w:pStyle w:val="22"/>
        <w:spacing w:lineRule="auto" w:line="360"/>
        <w:jc w:val="both"/>
        <w:rPr/>
      </w:pPr>
      <w:r>
        <w:rPr>
          <w:rFonts w:cs="Times New Roman" w:ascii="Times New Roman" w:hAnsi="Times New Roman"/>
          <w:sz w:val="28"/>
          <w:szCs w:val="28"/>
        </w:rPr>
        <w:t>В целом, следует отметить, что вопрос развития интуитивных способностей (так же как и сама проблема интуиции) в настоящее время еще недостаточно изучен; решение данного вопроса представляется весьма важным делом, поскольку оно способно открыть дорогу новым эффективным методикам проведения научных исследований.</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ивыч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2.1 Категория привычки в псих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ая жизнь проявляется в поведении и деятельности. Сложное взаимное переплетение этих форм активности часто приводит к тому, что их трудно бывает вычленить и разграничить. Тем не менее, существенные их различия очень важны. [7, 2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свойственно рассудочное поведение. Это значит, что его поступки, составляющие характер поведения, определяются интеллектуальным «высвечиванием» существующих между предметами связей а отношений. Рассудочное поведение не является исключительной привилегией человека - нам общи с животными все виды рассудочной деятельности: индукция, дедукция, следовательно, также абстрагирование... анализ незнакомых предметов (уже разбивание ореха есть начало анализа), синтез (в случае хитрых проделок у животных) и, в качестве соединения обоих, эксперимент (в случае новых препятствий и при затруднительных положениях)».</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ейшие формы поведения, как известно, основаны на инстинктивных действиях. Элементы рассудочного поведения появляются в тех случаях, когда поведение опирается на отражение соотношения между предметами (появление так называемых обходных действий), и в особенности при использовании предметов в качестве орудий. </w:t>
      </w:r>
    </w:p>
    <w:p>
      <w:pPr>
        <w:pStyle w:val="32"/>
        <w:spacing w:lineRule="auto" w:line="360" w:before="0" w:after="0"/>
        <w:ind w:left="0" w:firstLine="709"/>
        <w:jc w:val="both"/>
        <w:rPr/>
      </w:pPr>
      <w:r>
        <w:rPr>
          <w:rFonts w:cs="Times New Roman" w:ascii="Times New Roman" w:hAnsi="Times New Roman"/>
          <w:sz w:val="28"/>
          <w:szCs w:val="28"/>
        </w:rPr>
        <w:t>Многие наши поступки и особенности поведения со временем становятся привычками, т.е. автоматическими действиями. Автоматизируя наши действия, привычка делает движения более точными и свободными. Она уменьшает степень сознательного внимания, с которым совершаются действия. С.Л. Рубинштейн отмечал, что образование привычки означает появление не столько нового умения, сколько нового мотива или тенденции к автоматически выполняемым действиям. [7, 82] Другими словами, привычка - это действие, выполнение которого становится потребностью.</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арь определяет привычку как автоматизированное действие, выполнение которого в определенных условиях стало потребностью (например, делать зарядку по утрам, быстро ходить и т.д.). С формированием привычки связано смещение мотива действия. Если вначале действие побуждается мотивом, лежащим вне его, то с возникновением привычки мотивом становится сама потребность в выполнении дан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ки формируются в процессе неоднократного выполнения действия на той стадии его освоения, когда при его исполнении уже не возникает каких-либо трудностей волевого или познавательного характера. При этом решающее значение приобретает вызываемое самим функционированием действия физическое и психическое самочувствие, окрашиваемое положительным эмоциональным тоном «приятного удовольствия».</w:t>
      </w:r>
    </w:p>
    <w:p>
      <w:pPr>
        <w:pStyle w:val="Normal"/>
        <w:spacing w:lineRule="auto" w:line="360" w:before="0" w:after="0"/>
        <w:ind w:firstLine="709"/>
        <w:jc w:val="both"/>
        <w:rPr/>
      </w:pPr>
      <w:r>
        <w:rPr>
          <w:rFonts w:cs="Times New Roman" w:ascii="Times New Roman" w:hAnsi="Times New Roman"/>
          <w:sz w:val="28"/>
          <w:szCs w:val="28"/>
        </w:rPr>
        <w:t>Привычки могут возникать в любой сфере деятельности и охватывать различные стороны поведения человека. Следует различать привычки полезные (привычка к труду, привычка помогать товарищам, гулять перед сном и др.) и вредные (несдержанность, привычка перебивать говорящего и др.). Жизненно важные, общественно ценные привычки облегчают формирование положительных черт личности, соблюдение правил поведения в общественной и личной жизни, отрицательные - дезорганизуют поведение. Формирование полезных привычек и борьба с вредными являются важнейшими задачами воспитания.</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иобретение привычки с физиологической точки зрения есть не что иное, как образование в мозговых структурах устойчивых нервных связей, отличающихся повышенной готовностью к функционированию. Система таких нервных связей служит основой более или менее сложных форм поведенческих актов, которые И.П. Павлов назвал динамическими стереотипами. [7, 248] В комплекс нервных структур, обеспечивающих привычный образ действий, как правило, включаются и механизмы эмоционального реагирования. Они вызывают эмоционально положительные состояния в период реализации привычки и, напротив, рождают отрицательные переживания в обстоятельствах, мешающих ее осуществлению.</w:t>
      </w:r>
    </w:p>
    <w:p>
      <w:pPr>
        <w:pStyle w:val="Normal"/>
        <w:spacing w:lineRule="auto" w:line="360" w:before="0" w:after="0"/>
        <w:ind w:firstLine="709"/>
        <w:jc w:val="both"/>
        <w:rPr/>
      </w:pPr>
      <w:r>
        <w:rPr>
          <w:rFonts w:cs="Times New Roman" w:ascii="Times New Roman" w:hAnsi="Times New Roman"/>
          <w:sz w:val="28"/>
          <w:szCs w:val="28"/>
        </w:rPr>
        <w:t>Учитывая важное свойство нервной системы легко формировать и закреплять привычки, даже если они являются ненужными или вредными (курение, увлечение спиртными напитками и т.п.), можно смело утверждать, что процесс рассудочного управления привычками есть, по существу, управление поведением. Ведь даже вредные привычки, явно наносящие ущерб здоровью организма, со временем начинают восприниматься как нормальное явление, как нечто необходимое и приятное. И смысл управления поведением заключается в том, чтобы вовремя заметить предпосылки к образованию ненужной или вредной привычки и устранить их, дабы не оказаться у нее в плену. [4, 161]</w:t>
      </w:r>
    </w:p>
    <w:p>
      <w:pPr>
        <w:pStyle w:val="Heading1"/>
        <w:ind w:right="0" w:firstLine="709"/>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1"/>
        <w:ind w:right="0" w:firstLine="709"/>
        <w:rPr/>
      </w:pPr>
      <w:r>
        <w:rPr>
          <w:rFonts w:cs="Times New Roman" w:ascii="Times New Roman" w:hAnsi="Times New Roman"/>
          <w:b/>
          <w:bCs/>
          <w:spacing w:val="0"/>
        </w:rPr>
        <w:t>2.2 Методы коррекции привычек</w:t>
      </w:r>
    </w:p>
    <w:p>
      <w:pPr>
        <w:pStyle w:val="Normal"/>
        <w:spacing w:lineRule="auto" w:line="360" w:before="0" w:after="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spacing w:lineRule="auto" w:line="360" w:before="0" w:after="0"/>
        <w:ind w:firstLine="709"/>
        <w:jc w:val="both"/>
        <w:rPr/>
      </w:pPr>
      <w:r>
        <w:rPr>
          <w:rFonts w:cs="Times New Roman" w:ascii="Times New Roman" w:hAnsi="Times New Roman"/>
          <w:sz w:val="28"/>
          <w:szCs w:val="28"/>
        </w:rPr>
        <w:t>Руководить привычками, формировать только полезные для развития личности, для здоровья и повседневной деятельности привычки - значит сознательно и целенаправленно совершенствовать стиль своего поведения. Только в этом случае нервная система человека становится его надежным другом, а не врагом. Следует иметь в виду, что искоренение ненужных привычек и замена их новыми, разумными требует не только известных внутренних усилии, но и определенных знаний. В психологии на этот счет установлены следу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пожелавший освободиться от старой привычки и выработать новую, должен сформулировать для себя твердое и бесповоротное решение действовать в намеченном направлении. Пока такое решение не принято, он не сможет развить достаточных усилий для работы над собой. Принятое решение сформирует в нервной системе необходимый энергетический центр, который будет обеспечивать последующую деятельность по реализаци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ервых порах не следует подвергать волю слишком тяжелым испытаниям, и поэтому необходимо избегать тех условий, в которых старая привычка станет проявляться с особой настойчивостью. Наоборот, вначале лучше намеренно создавать такую обстановку, которая благоприятствовала бы формированию и поддержанию новой привычки. Тем самым с каждым новым днем соблюдения нового режима вероятность его нарушения будет в значительной степени снижаться.</w:t>
      </w:r>
    </w:p>
    <w:p>
      <w:pPr>
        <w:pStyle w:val="Normal"/>
        <w:spacing w:lineRule="auto" w:line="360" w:before="0" w:after="0"/>
        <w:ind w:firstLine="709"/>
        <w:jc w:val="both"/>
        <w:rPr/>
      </w:pPr>
      <w:r>
        <w:rPr>
          <w:rFonts w:cs="Times New Roman" w:ascii="Times New Roman" w:hAnsi="Times New Roman"/>
          <w:sz w:val="28"/>
          <w:szCs w:val="28"/>
        </w:rPr>
        <w:t>3. Очень важно ни разу не отступать от соблюдения новой привычки до тех пор, пока она не закрепится в такой степени, что ее случайное нарушение уже не будет представлять опасности. Постоянство тренировки - важнейшее условие непогрешимой и надежной деятельности нервной системы. [4, 162-163]</w:t>
      </w:r>
    </w:p>
    <w:p>
      <w:pPr>
        <w:pStyle w:val="Normal"/>
        <w:spacing w:lineRule="auto" w:line="360" w:before="0" w:after="0"/>
        <w:ind w:firstLine="709"/>
        <w:jc w:val="both"/>
        <w:rPr/>
      </w:pPr>
      <w:r>
        <w:rPr>
          <w:rFonts w:cs="Times New Roman" w:ascii="Times New Roman" w:hAnsi="Times New Roman"/>
          <w:sz w:val="28"/>
          <w:szCs w:val="28"/>
        </w:rPr>
        <w:t>В период, когда еще имеет место своеобразная борьба привычек, всего важнее обеспечить одной из них непрерывный ряд побед, пока благодаря</w:t>
      </w:r>
      <w:r>
        <w:rPr>
          <w:rFonts w:cs="Times New Roman" w:ascii="Times New Roman" w:hAnsi="Times New Roman"/>
          <w:b/>
          <w:bCs/>
          <w:sz w:val="28"/>
          <w:szCs w:val="28"/>
        </w:rPr>
        <w:t xml:space="preserve"> </w:t>
      </w:r>
      <w:r>
        <w:rPr>
          <w:rFonts w:cs="Times New Roman" w:ascii="Times New Roman" w:hAnsi="Times New Roman"/>
          <w:sz w:val="28"/>
          <w:szCs w:val="28"/>
        </w:rPr>
        <w:t>их</w:t>
      </w:r>
      <w:r>
        <w:rPr>
          <w:rFonts w:cs="Times New Roman" w:ascii="Times New Roman" w:hAnsi="Times New Roman"/>
          <w:b/>
          <w:bCs/>
          <w:sz w:val="28"/>
          <w:szCs w:val="28"/>
        </w:rPr>
        <w:t xml:space="preserve"> </w:t>
      </w:r>
      <w:r>
        <w:rPr>
          <w:rFonts w:cs="Times New Roman" w:ascii="Times New Roman" w:hAnsi="Times New Roman"/>
          <w:sz w:val="28"/>
          <w:szCs w:val="28"/>
        </w:rPr>
        <w:t>повторению новая привычка не укрепится настолько, что сможет успешно преодолевать старую при любых условиях. Важно при этом помнить, что одна победа дурной привычки уничтожает результаты многих побед хоро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ыработке новой привычки необходимо обеспечить определенный успех в этом деле в самом начале. Сознание успеха стимулирует развитие усилий в желаемом направлении, тогда как неудача способна парализовать энергию при последующих попытках. Вообще же искусство «переделывать себя» в значительной степени определяется умением следовать в выбранном направлении по узкому пути, не глядя ни вправо, ни влево, а тем более не оглядываясь назад. Это умение вырабатывается у человека в том случае, когда в повседневной жизни он систематически приучается «преодолевать себя» хотя бы в мелочах. Именно благодаря этому происходит постепенная тренировка моральных сил, необходимых для управления поведением. Тот, кто ежедневно высказывает добрые намерения и не осуществляет ни одного из них на деле, похож на человека, который пытается перепрыгнуть ров, но, разогнавшись, каждый раз останавливается у его края, не решаясь сделать последнего толчка и тем самым вырваться из круга бесплодных поп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 использовать каждый благоприятный случай в повседневной жизни для того, чтобы действовать в направлении, подсказанном разумными доводами, моральными чувствами. Решения или стремления оставляют в нервной системе заметный след не сами по себе, а лишь тогда, когда они выливаются в определенные действия, становясь актами рассудочного поведения. Если, например, человек не пользуется каждым конкретным случаем, чтобы проявить свою нравственную активность, то его моральный облик не будет совершенствоваться, хотя бы он и обладал большим запасом прекрасных морально-этических правил. Когда высоконравственное решение не завершается необходимым действием, человек не только обедняет свою личность, лишаясь «доброго дела», но и вместе с тем создает в нервной системе «внутренние барьеры» для совершения таких действий в будущем. Именно таким образом формируются бесплодные мечтатели и «высокочувствительные» натуры, которым за всю жизнь не удается сделать ни малейшего шага в направлении своей мечты или доброго намерения. Пасуя перед некоторым усилием, необходимым для того, чтобы привести что-нибудь в исполнение, они тем самым становятся на путь создания привычки к бездействию. Точно так же, предоставляя своим эмоциям возможность бесплодно испаряться, человек со временем теряет способность продуктивно использовать их движущую силу, становится вялым, нерешительным и беспомощным.</w:t>
      </w:r>
      <w:r>
        <w:br w:type="page"/>
      </w:r>
    </w:p>
    <w:p>
      <w:pPr>
        <w:pStyle w:val="2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можно сказать, что "Знание – сила" - эти слова произнес английский философ Фрэнсис Бэкон. В них в афористической форме выражена мысль об огромном роли знаний в жизни отдельного человека и человечества в целом. Действительно, знания об окружающем мире и о самом себе необходимы человеку во всех видах деятельности – для строительства жилищ и производства стали, ухода за детьми и создания ЭВМ; знания дают возможность ориентироваться в мире людей, вещей и природных явлений, помогают объяснять и предвидеть события. В наших знаниях спрессован тысячелетний опыт материальной и духовной деятельности людей, и это огромное богатство челов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рыльях интуиции, а не только по лестнице логики осуществляется интеллектуальный скачок от старого знания к новому, открытия в науке, изобретения в технике и созидание в области искусства.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ющий субъект не отделен от предметного мира, а находится внутри его. Мы можем познать сущность вещи не в качестве пассивных наблюдателей, а лишь через включение ее в нашу активную деятельность. Результаты познавательной деятельности будут отражать не только свойства изучаемого предмета, но и то, как мы организуем процесс изучения (средства и способы познания), и особенности нас самих (наши позиции, пристрастия, ранее накопленный опыт и т.д.) </w:t>
      </w:r>
    </w:p>
    <w:p>
      <w:p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обобщения вышесказанного о привычках, можно выдвинуть следующее положение: эффективность управления поведением обеспечивает живая способность к внутренним усилиям, пусть небольшим, но ежедневно упражняемым. Проявление человеком своеобразного аскетизма и «героизма» в мелочах повседневности приучает его психику к самоуправлению, к систематической самоорганизации поведения. Такой человек может быть уверен в том, что при появлении необходимости преодолеть настоящие жизненные трудности он найдет в себе достаточно сил для этого. Человек в значительной степени сам предопределяет свою судьбу, так как реализует свое повседневное поведение через хорошие или дурные привычки, вызывающие соответствующие последствия. В этой связи уместно привести следующее замечание из «Психологии» Джемса: «Ожидающий нас в будущей жизни ад, о котором</w:t>
      </w:r>
      <w:r>
        <w:rPr>
          <w:rFonts w:cs="Times New Roman" w:ascii="Times New Roman" w:hAnsi="Times New Roman"/>
          <w:b/>
          <w:bCs/>
          <w:sz w:val="28"/>
          <w:szCs w:val="28"/>
        </w:rPr>
        <w:t xml:space="preserve"> </w:t>
      </w:r>
      <w:r>
        <w:rPr>
          <w:rFonts w:cs="Times New Roman" w:ascii="Times New Roman" w:hAnsi="Times New Roman"/>
          <w:sz w:val="28"/>
          <w:szCs w:val="28"/>
        </w:rPr>
        <w:t>нас</w:t>
      </w:r>
      <w:r>
        <w:rPr>
          <w:rFonts w:cs="Times New Roman" w:ascii="Times New Roman" w:hAnsi="Times New Roman"/>
          <w:b/>
          <w:bCs/>
          <w:sz w:val="28"/>
          <w:szCs w:val="28"/>
        </w:rPr>
        <w:t xml:space="preserve"> </w:t>
      </w:r>
      <w:r>
        <w:rPr>
          <w:rFonts w:cs="Times New Roman" w:ascii="Times New Roman" w:hAnsi="Times New Roman"/>
          <w:sz w:val="28"/>
          <w:szCs w:val="28"/>
        </w:rPr>
        <w:t>учат богословы, не хуже того ада, который мы сами создаем себе на этом свете, воспитывая свой характер в ложном направлении... Нет такого ничтожного добродетельного или порочного поступка, который не оставил бы в нас своего навеки неизгладимого следа... Разумеется, это обстоятельство имеет свою хорошую и дурную сторону. Серия отдельных выпивок делает нас постоянными пьяницами, но, с другой стороны, такая же серия благих дел и часов известного труда делает нас святыми в нравственном отношении или авторитетами и специалистами в практической и научной областях... Человек, добросовестно выполняющий ежедневно свой труд, может предоставить конечный результат своей работы ей самой.</w:t>
      </w:r>
      <w:r>
        <w:rPr>
          <w:rFonts w:cs="Times New Roman" w:ascii="Times New Roman" w:hAnsi="Times New Roman"/>
          <w:b/>
          <w:bCs/>
          <w:sz w:val="28"/>
          <w:szCs w:val="28"/>
        </w:rPr>
        <w:t xml:space="preserve"> </w:t>
      </w:r>
      <w:r>
        <w:rPr>
          <w:rFonts w:cs="Times New Roman" w:ascii="Times New Roman" w:hAnsi="Times New Roman"/>
          <w:sz w:val="28"/>
          <w:szCs w:val="28"/>
        </w:rPr>
        <w:t>Он</w:t>
      </w:r>
      <w:r>
        <w:rPr>
          <w:rFonts w:cs="Times New Roman" w:ascii="Times New Roman" w:hAnsi="Times New Roman"/>
          <w:b/>
          <w:bCs/>
          <w:sz w:val="28"/>
          <w:szCs w:val="28"/>
        </w:rPr>
        <w:t xml:space="preserve"> </w:t>
      </w:r>
      <w:r>
        <w:rPr>
          <w:rFonts w:cs="Times New Roman" w:ascii="Times New Roman" w:hAnsi="Times New Roman"/>
          <w:sz w:val="28"/>
          <w:szCs w:val="28"/>
        </w:rPr>
        <w:t>может быть глубоко убежденным, что в один прекрасный день он сознает в себе достойнейшего представителя своего поколения, какой бы род деятельности он ни избрал себе. Юношеству эта истина должна быть известна заранее. Незнакомство с нею, быть может, породило в юношестве, вступающем на трудный жизненный путь, более уныния и малодушия, чем все остальные причины, взятые вместе». [4, 164]</w:t>
      </w:r>
      <w:r>
        <w:br w:type="page"/>
      </w:r>
    </w:p>
    <w:p>
      <w:pPr>
        <w:pStyle w:val="Heading1"/>
        <w:ind w:right="0" w:firstLine="709"/>
        <w:rPr>
          <w:rFonts w:ascii="Times New Roman" w:hAnsi="Times New Roman" w:cs="Times New Roman"/>
          <w:b/>
          <w:b/>
          <w:bCs/>
          <w:spacing w:val="0"/>
        </w:rPr>
      </w:pPr>
      <w:r>
        <w:rPr>
          <w:rFonts w:cs="Times New Roman" w:ascii="Times New Roman" w:hAnsi="Times New Roman"/>
          <w:b/>
          <w:bCs/>
          <w:spacing w:val="0"/>
        </w:rPr>
        <w:t>Список использованной литературы</w:t>
      </w:r>
    </w:p>
    <w:p>
      <w:pPr>
        <w:pStyle w:val="Normal"/>
        <w:spacing w:lineRule="auto" w:line="360" w:before="0" w:after="0"/>
        <w:ind w:firstLine="709"/>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Учебник для ВУЗов – М.: ТЕИС, 1996. – 504 с.</w:t>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алев А.А. Психология о личности. – М.: Изд-во МГУ, 1988 – 187 с.</w:t>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Лекции по психологии: СПб.: Союз, 1997 – 144 с.</w:t>
      </w:r>
    </w:p>
    <w:p>
      <w:pPr>
        <w:pStyle w:val="Style14"/>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Грановская Р.М. Элементы практической психологии. – Л.: Изд-во ЛГУ, 1988 – 564 с. </w:t>
      </w:r>
    </w:p>
    <w:p>
      <w:pPr>
        <w:pStyle w:val="Style14"/>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Гримак Л.И. Резервы человеческой психики: Введение в психологию активности. – М.: Политиздат, 1987. – 286 с.</w:t>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вич Л.Г., Медведева Г.И. Философия: Учебник высших учебных заведений. – Ростов - на - Дону.: "Феникс", 2002. – 576 с.</w:t>
      </w:r>
    </w:p>
    <w:p>
      <w:pPr>
        <w:pStyle w:val="Style14"/>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еонтьев А.Н. Деятельность Сознание. Личность. – М.: Политиздат, 1977. – 304 с</w:t>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ологические и теоретические проблемы психологии. – М.: Наука, 1969.- 376 с.</w:t>
      </w:r>
    </w:p>
    <w:p>
      <w:pPr>
        <w:pStyle w:val="Style14"/>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ов В.В. Философия, Учебник – М.: "ПРОСПЕКТ", 1998. – 240 с.</w:t>
      </w:r>
    </w:p>
    <w:p>
      <w:pPr>
        <w:pStyle w:val="Style14"/>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Невлева И.М. Философия, Учебное пособие, - М.: Русская Деловая Литература, 1999.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right="-766" w:hanging="0"/>
      <w:jc w:val="both"/>
      <w:outlineLvl w:val="0"/>
    </w:pPr>
    <w:rPr>
      <w:rFonts w:eastAsia="Calibri"/>
      <w:spacing w:val="3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style>
  <w:style w:type="character" w:styleId="Style10">
    <w:name w:val="Основной шрифт абзаца"/>
    <w:qFormat/>
    <w:rPr/>
  </w:style>
  <w:style w:type="character" w:styleId="3">
    <w:name w:val="Заголовок 3 Знак"/>
    <w:qFormat/>
    <w:rPr>
      <w:rFonts w:ascii="Cambria" w:hAnsi="Cambria" w:cs="Cambria"/>
      <w:b/>
      <w:bCs/>
      <w:color w:val="4F81BD"/>
    </w:rPr>
  </w:style>
  <w:style w:type="character" w:styleId="1">
    <w:name w:val="Заголовок 1 Знак"/>
    <w:qFormat/>
    <w:rPr>
      <w:rFonts w:ascii="Times New Roman" w:hAnsi="Times New Roman" w:cs="Times New Roman"/>
      <w:spacing w:val="30"/>
      <w:sz w:val="28"/>
      <w:szCs w:val="28"/>
      <w:lang w:val="en-US"/>
    </w:rPr>
  </w:style>
  <w:style w:type="character" w:styleId="2">
    <w:name w:val="Заголовок 2 Знак"/>
    <w:qFormat/>
    <w:rPr>
      <w:rFonts w:ascii="Cambria" w:hAnsi="Cambria" w:cs="Cambria"/>
      <w:b/>
      <w:bCs/>
      <w:color w:val="4F81BD"/>
      <w:sz w:val="26"/>
      <w:szCs w:val="26"/>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Основной текст Знак"/>
    <w:qFormat/>
    <w:rPr/>
  </w:style>
  <w:style w:type="character" w:styleId="5">
    <w:name w:val="Заголовок 5 Знак"/>
    <w:qFormat/>
    <w:rPr>
      <w:rFonts w:ascii="Cambria" w:hAnsi="Cambria" w:cs="Cambria"/>
      <w:color w:val="243F60"/>
    </w:rPr>
  </w:style>
  <w:style w:type="character" w:styleId="31">
    <w:name w:val="Основной текст с отступом 3 Знак"/>
    <w:qFormat/>
    <w:rPr>
      <w:sz w:val="16"/>
      <w:szCs w:val="16"/>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240" w:before="0" w:after="0"/>
      <w:ind w:firstLine="709"/>
    </w:pPr>
    <w:rPr>
      <w:rFonts w:eastAsia="Calibri"/>
      <w:sz w:val="24"/>
      <w:szCs w:val="24"/>
    </w:rPr>
  </w:style>
  <w:style w:type="paragraph" w:styleId="Style14">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4:00Z</dcterms:created>
  <dc:creator>Роман</dc:creator>
  <dc:description/>
  <cp:keywords/>
  <dc:language>en-US</dc:language>
  <cp:lastModifiedBy>SYSTEM</cp:lastModifiedBy>
  <dcterms:modified xsi:type="dcterms:W3CDTF">2011-09-25T13:24:00Z</dcterms:modified>
  <cp:revision>2</cp:revision>
  <dc:subject/>
  <dc:title>Интуиция и привычки</dc:title>
</cp:coreProperties>
</file>