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ворческое мышление</w:t>
      </w:r>
    </w:p>
    <w:p>
      <w:pPr>
        <w:pStyle w:val="Contents2"/>
        <w:rPr>
          <w:caps w:val="false"/>
          <w:smallCaps w:val="false"/>
          <w:sz w:val="24"/>
          <w:szCs w:val="24"/>
          <w:lang w:val="en-US" w:eastAsia="en-US"/>
        </w:rPr>
      </w:pPr>
      <w:r>
        <w:rPr>
          <w:rStyle w:val="InternetLink"/>
          <w:lang w:val="en-US" w:eastAsia="en-US"/>
        </w:rPr>
        <w:t>Творческое мышление и его механизм</w:t>
      </w:r>
    </w:p>
    <w:p>
      <w:pPr>
        <w:pStyle w:val="Contents2"/>
        <w:rPr>
          <w:caps w:val="false"/>
          <w:smallCaps w:val="false"/>
          <w:sz w:val="24"/>
          <w:szCs w:val="24"/>
          <w:lang w:val="en-US" w:eastAsia="en-US"/>
        </w:rPr>
      </w:pPr>
      <w:r>
        <w:rPr>
          <w:rStyle w:val="InternetLink"/>
          <w:lang w:val="en-US" w:eastAsia="en-US"/>
        </w:rPr>
        <w:t>Логика и интуиция как компоненты творческого мышления</w:t>
      </w:r>
    </w:p>
    <w:p>
      <w:pPr>
        <w:pStyle w:val="Contents2"/>
        <w:rPr>
          <w:caps w:val="false"/>
          <w:smallCaps w:val="false"/>
          <w:sz w:val="24"/>
          <w:szCs w:val="24"/>
          <w:lang w:val="en-US" w:eastAsia="en-US"/>
        </w:rPr>
      </w:pPr>
      <w:r>
        <w:rPr>
          <w:rStyle w:val="InternetLink"/>
          <w:lang w:val="en-US" w:eastAsia="en-US"/>
        </w:rPr>
        <w:t>Процесс творческого решения задач</w:t>
      </w:r>
    </w:p>
    <w:p>
      <w:pPr>
        <w:pStyle w:val="Contents2"/>
        <w:rPr>
          <w:caps w:val="false"/>
          <w:smallCaps w:val="false"/>
          <w:sz w:val="24"/>
          <w:szCs w:val="24"/>
          <w:lang w:val="en-US" w:eastAsia="en-US"/>
        </w:rPr>
      </w:pPr>
      <w:r>
        <w:rPr>
          <w:rStyle w:val="InternetLink"/>
          <w:lang w:val="en-US" w:eastAsia="en-US"/>
        </w:rPr>
        <w:t>2. Интуиция как вид творческого мышления</w:t>
      </w:r>
    </w:p>
    <w:p>
      <w:pPr>
        <w:pStyle w:val="Contents2"/>
        <w:rPr>
          <w:caps w:val="false"/>
          <w:smallCaps w:val="false"/>
          <w:sz w:val="24"/>
          <w:szCs w:val="24"/>
          <w:lang w:val="en-US" w:eastAsia="en-US"/>
        </w:rPr>
      </w:pPr>
      <w:r>
        <w:rPr>
          <w:rStyle w:val="InternetLink"/>
          <w:lang w:val="en-US" w:eastAsia="en-US"/>
        </w:rPr>
        <w:t>Экспериментальные исследования интуиции</w:t>
      </w:r>
    </w:p>
    <w:p>
      <w:pPr>
        <w:pStyle w:val="Contents2"/>
        <w:rPr>
          <w:caps w:val="false"/>
          <w:smallCaps w:val="false"/>
          <w:sz w:val="24"/>
          <w:szCs w:val="24"/>
          <w:lang w:val="en-US" w:eastAsia="en-US"/>
        </w:rPr>
      </w:pPr>
      <w:r>
        <w:rPr>
          <w:rStyle w:val="InternetLink"/>
          <w:lang w:val="en-US" w:eastAsia="en-US"/>
        </w:rPr>
        <w:t>Понятие интуиции. Виды интуиции</w:t>
      </w:r>
    </w:p>
    <w:p>
      <w:pPr>
        <w:pStyle w:val="Contents2"/>
        <w:rPr>
          <w:caps w:val="false"/>
          <w:smallCaps w:val="false"/>
          <w:sz w:val="24"/>
          <w:szCs w:val="24"/>
          <w:lang w:val="en-US" w:eastAsia="en-US"/>
        </w:rPr>
      </w:pPr>
      <w:r>
        <w:rPr>
          <w:rStyle w:val="InternetLink"/>
          <w:lang w:val="en-US" w:eastAsia="en-US"/>
        </w:rPr>
        <w:t>Подходы к пониманию механизма интуи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практически никто из психологов не сомневается в том, что в творческой деятельности логические методы и стратегии решения задач взаимодействуют с интуитивными механизмами мышления, взаимодополняя и взаимоусиливая друг друга. Однако в вопросе о том, что следует включать в понятие интуиции и в чем состоит ее природа остается много неясного. Интуицию часто связывают:</w:t>
      </w:r>
    </w:p>
    <w:p>
      <w:pPr>
        <w:pStyle w:val="Normal"/>
        <w:ind w:firstLine="709"/>
        <w:rPr/>
      </w:pPr>
      <w:r>
        <w:rPr/>
        <w:t>1) с инстинктом, или инстинктивной догадкой,</w:t>
      </w:r>
    </w:p>
    <w:p>
      <w:pPr>
        <w:pStyle w:val="Normal"/>
        <w:ind w:firstLine="709"/>
        <w:rPr/>
      </w:pPr>
      <w:r>
        <w:rPr/>
        <w:t>2) с прямым, непосредственным усмотрением истины,</w:t>
      </w:r>
    </w:p>
    <w:p>
      <w:pPr>
        <w:pStyle w:val="Normal"/>
        <w:ind w:firstLine="709"/>
        <w:rPr/>
      </w:pPr>
      <w:r>
        <w:rPr/>
        <w:t>3) с отсутствием причин или посылок, приводящих к тому или иному результату интеллектуальной деятельности,</w:t>
      </w:r>
    </w:p>
    <w:p>
      <w:pPr>
        <w:pStyle w:val="Normal"/>
        <w:ind w:firstLine="709"/>
        <w:rPr/>
      </w:pPr>
      <w:r>
        <w:rPr/>
        <w:t>4) с внезапностью и быстротой нахождения правильного решения,</w:t>
      </w:r>
    </w:p>
    <w:p>
      <w:pPr>
        <w:pStyle w:val="Normal"/>
        <w:ind w:firstLine="709"/>
        <w:rPr/>
      </w:pPr>
      <w:r>
        <w:rPr/>
        <w:t>5) с разрывами и скачками в последовательных этапах переработки информации,</w:t>
      </w:r>
    </w:p>
    <w:p>
      <w:pPr>
        <w:pStyle w:val="Normal"/>
        <w:ind w:firstLine="709"/>
        <w:rPr/>
      </w:pPr>
      <w:r>
        <w:rPr/>
        <w:t>6) с наличием неосознаваемого опыта.</w:t>
      </w:r>
    </w:p>
    <w:p>
      <w:pPr>
        <w:pStyle w:val="Normal"/>
        <w:ind w:firstLine="709"/>
        <w:rPr/>
      </w:pPr>
      <w:r>
        <w:rPr/>
        <w:t>Различные аспекты проблемы интуиции рассматриваются в русле обсуждения широкого спектра проблем психологии - сознания, деятельности, личности. Так интуиция определяется как особое психическое состояние Н.В. Гончаренко, Н.Д. Левитовым; анализируется в рамках понятия "надситуативная активность" Д.Б. Богоявленской; рассматривается как одно из оснований возникновения знаний А.Г. Асмоловым, P. M. Грановской; как момент "озарения" в творческом процессе и этап решения творческих задач А.Н. Налчаджяном, Я.А. Пономаревым.</w:t>
      </w:r>
    </w:p>
    <w:p>
      <w:pPr>
        <w:pStyle w:val="Normal"/>
        <w:ind w:firstLine="709"/>
        <w:rPr/>
      </w:pPr>
      <w:r>
        <w:rPr/>
        <w:t>Интуиция исследуется в контексте соотношения логического и нелогического (К.А. Абульханова-Славская, С.Л. Рубинштейн и др.), рационального и иррационального (А.Э. Воскобойников, В.В. Налимов и др.) в познавательной деятельности. Выявляется роль интуиции при оперировании информацией в процессе ее приема и переработки. Новые аспекты в понимании данного феномена открываются при рассмотрении процессов антиципации - способности человека действовать и принимать прогностические решения с временным опережением будущего (П.К. Анохин, H. A. Бернштейн, A. B. Брушлинский, С.Г. Геллерштейн, A. A. Крылов, Е.А. Науменко, Г.В. Суходольский, Б.Ф. Ломов, E. H. Сурков, И.М. Фейгенберг и др.).</w:t>
      </w:r>
    </w:p>
    <w:p>
      <w:pPr>
        <w:pStyle w:val="Normal"/>
        <w:ind w:firstLine="709"/>
        <w:rPr/>
      </w:pPr>
      <w:r>
        <w:rPr/>
        <w:t>В общепсихологическом плане вопросы интуиции как феномена, связанного с процессами восприятия и мышления, рефлексии, внутренней речи, проявляющегося в развитии отдельных видов навыков и установок, освещаются Ф.В. Бассиным, A. B. Карповым, A. C. Прангишвили, E. H. Соколовым, Д.Н. Узнадзе и другими авторами. Интуиция определяется и как специфическая личностная характеристика (В.Н. Дружинин, Н.Л. Нагибина, Е.А. Науменко, В.А. Петровский, А.И. Савенков, М.А. Холодная).</w:t>
      </w:r>
    </w:p>
    <w:p>
      <w:pPr>
        <w:pStyle w:val="Normal"/>
        <w:ind w:firstLine="709"/>
        <w:rPr/>
      </w:pPr>
      <w:r>
        <w:rPr/>
        <w:t>Однако многие аспекты проблемы интуиции остаются недостаточно изученными. Это определяется, с одной стороны, сложностью самого феномена интуиции, его многогранностью и разнообразием трактовок данного явления, с другой - недостаточностью исследований, посвященных непосредственно изучению процессов интуиции в силу доминирования рационалистических тенденций в советской психологии. Как отмечал Б.М. Теплов, "понятие интуиции часто окружается ореолом некоей мистической таинственности. Поэтому в советской психологии замечается склонность избегать и даже замалчивать его. Едва ли это правильно".</w:t>
      </w:r>
    </w:p>
    <w:p>
      <w:pPr>
        <w:pStyle w:val="Normal"/>
        <w:ind w:firstLine="709"/>
        <w:rPr/>
      </w:pPr>
      <w:r>
        <w:rPr/>
        <w:t>Актуальность выбранной темы обусловлена, во-первых, значением интуиции как важной составляющей психической реальности, ее связью с разработкой ряда ключевых проблем современной психологии (творчества, мышления, решения задач, способностей и т.д.); во-вторых, ролью интуиции в расширении познавательных возможностей и актуализации внутренних ресурсов психики человека; в-третьих, растущим практическим интересом к проблеме интуиции как условию формирования и критерию профессиональной компетентности специалистов в различных видах деятельности.</w:t>
      </w:r>
      <w:r>
        <w:br w:type="page"/>
      </w:r>
    </w:p>
    <w:p>
      <w:pPr>
        <w:pStyle w:val="Heading2"/>
        <w:ind w:hanging="0"/>
        <w:rPr/>
      </w:pPr>
      <w:r>
        <w:rPr/>
        <w:t>1. Творческое мышление</w:t>
      </w:r>
    </w:p>
    <w:p>
      <w:pPr>
        <w:pStyle w:val="Normal"/>
        <w:ind w:firstLine="709"/>
        <w:rPr/>
      </w:pPr>
      <w:r>
        <w:rPr/>
      </w:r>
    </w:p>
    <w:p>
      <w:pPr>
        <w:pStyle w:val="Heading2"/>
        <w:ind w:hanging="0"/>
        <w:rPr/>
      </w:pPr>
      <w:r>
        <w:rPr/>
        <w:t>Творческое мышление и его механизм</w:t>
      </w:r>
    </w:p>
    <w:p>
      <w:pPr>
        <w:pStyle w:val="Normal"/>
        <w:ind w:firstLine="709"/>
        <w:rPr/>
      </w:pPr>
      <w:r>
        <w:rPr/>
      </w:r>
    </w:p>
    <w:p>
      <w:pPr>
        <w:pStyle w:val="Normal"/>
        <w:ind w:firstLine="709"/>
        <w:rPr/>
      </w:pPr>
      <w:r>
        <w:rPr/>
        <w:t>Мышление - это неразрывно связанный с речью процесс познавательной деятельности индивида, характеризующийся обобщенным и опосредствованным отражением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w:t>
      </w:r>
    </w:p>
    <w:p>
      <w:pPr>
        <w:pStyle w:val="Normal"/>
        <w:ind w:firstLine="709"/>
        <w:rPr/>
      </w:pPr>
      <w:r>
        <w:rPr/>
        <w:t>Творческое мышление - это один из видов мышления, характерный созданием субъективно нового продукта и новообразованиями в ходе самой деятельности познавательной по его созданию. Эти новообразования касаются мотивации, целей, оценок и смыслов [1; 135].</w:t>
      </w:r>
    </w:p>
    <w:p>
      <w:pPr>
        <w:pStyle w:val="Normal"/>
        <w:ind w:firstLine="709"/>
        <w:rPr/>
      </w:pPr>
      <w:r>
        <w:rPr/>
        <w:t>Существует поразительное сходство между механизмами творчества и процессом воспроизведения потомства. Оба процесса проходят семь стадий, которые можно обозначить терминами, принятыми в физиологии размножения. Такой анализ механизма творческого мышления к тому же дает возможность рассмотреть предпосылки, необходимые для совершения открытия и получения нового знания.</w:t>
      </w:r>
    </w:p>
    <w:p>
      <w:pPr>
        <w:pStyle w:val="Normal"/>
        <w:ind w:firstLine="709"/>
        <w:rPr/>
      </w:pPr>
      <w:r>
        <w:rPr/>
        <w:t xml:space="preserve">1. </w:t>
      </w:r>
      <w:r>
        <w:rPr>
          <w:i/>
          <w:iCs/>
        </w:rPr>
        <w:t>Любовь или желание</w:t>
      </w:r>
      <w:r>
        <w:rPr/>
        <w:t>. Первой предпосылкой для творческого открытия является пылкий энтузиазм, страстная жажда познания, которая должна быть удовлетворена. Этот энтузиазм может питаться любовью к природе, стремлением к истине, тщеславием, потребностью в признании, простым любопытством, желанием быть полезным или любым иным мотивом, но он должен быть достаточно горячим, чтобы преодолевать все преграды на своем пути.</w:t>
      </w:r>
    </w:p>
    <w:p>
      <w:pPr>
        <w:pStyle w:val="Normal"/>
        <w:ind w:firstLine="709"/>
        <w:rPr/>
      </w:pPr>
      <w:r>
        <w:rPr/>
        <w:t xml:space="preserve">2. </w:t>
      </w:r>
      <w:r>
        <w:rPr>
          <w:i/>
          <w:iCs/>
        </w:rPr>
        <w:t>Оплодотворение</w:t>
      </w:r>
      <w:r>
        <w:rPr/>
        <w:t>. Независимо от того, насколько велика потенциальная творческая энергия разума, он остается стерильным, если предварительно не оплодотворен фактами, собранными посредством наблюдения и изучения. В истории каждого открытия имеется неотъемлемый подготовительный период сбора и сознательного исследования фактов и идей, которые могут положить начало существенно новому вкладу в науку.</w:t>
      </w:r>
    </w:p>
    <w:p>
      <w:pPr>
        <w:pStyle w:val="Normal"/>
        <w:ind w:firstLine="709"/>
        <w:rPr/>
      </w:pPr>
      <w:r>
        <w:rPr/>
        <w:t xml:space="preserve">3. </w:t>
      </w:r>
      <w:r>
        <w:rPr>
          <w:i/>
          <w:iCs/>
        </w:rPr>
        <w:t>Созревание</w:t>
      </w:r>
      <w:r>
        <w:rPr/>
        <w:t>. На этой стадии человек "вынашивает" идею. Вначале он</w:t>
      </w:r>
    </w:p>
    <w:p>
      <w:pPr>
        <w:pStyle w:val="Normal"/>
        <w:ind w:firstLine="709"/>
        <w:rPr/>
      </w:pPr>
      <w:r>
        <w:rPr/>
        <w:t>может даже не осознавать этого, однако все, кто анализировал механизм</w:t>
      </w:r>
    </w:p>
    <w:p>
      <w:pPr>
        <w:pStyle w:val="Normal"/>
        <w:ind w:firstLine="709"/>
        <w:rPr/>
      </w:pPr>
      <w:r>
        <w:rPr/>
        <w:t>интуиции, согласны с тем, что если анализ проблемы с помощью сознания уже не дает плоды, проблему следует отложить для вызревания, которое осуществляется путем бессознательного сопоставления ее с огромным запасом накопленного опыта. Во время вызревания устоявшиеся бесплодные ассоциации исчезают из памяти и, таким образом, дают шанс для проявления новых, потенциально плодотворных ассоциаций.</w:t>
      </w:r>
    </w:p>
    <w:p>
      <w:pPr>
        <w:pStyle w:val="Normal"/>
        <w:ind w:firstLine="709"/>
        <w:rPr/>
      </w:pPr>
      <w:r>
        <w:rPr/>
        <w:t xml:space="preserve">4. </w:t>
      </w:r>
      <w:r>
        <w:rPr>
          <w:i/>
          <w:iCs/>
        </w:rPr>
        <w:t>Родовые схватки</w:t>
      </w:r>
      <w:r>
        <w:rPr/>
        <w:t>. Когда человек чувствует, что вынашивает идеи, он страдает. Описать природу этого страдания в точных терминах трудно, но оно достаточно ощутимо: присутствует явный элемент фрустрации, ощущение, что в вас есть что-то, требующее выхода, хотя вы и не знаете, как помочь этому. Многие сравнивают это ощущение с желанием и невозможностью чихнуть или произнести слово, если оно вертится на кончике языка.</w:t>
      </w:r>
    </w:p>
    <w:p>
      <w:pPr>
        <w:pStyle w:val="Normal"/>
        <w:ind w:firstLine="709"/>
        <w:rPr/>
      </w:pPr>
      <w:r>
        <w:rPr/>
        <w:t xml:space="preserve">5. </w:t>
      </w:r>
      <w:r>
        <w:rPr>
          <w:i/>
          <w:iCs/>
        </w:rPr>
        <w:t>Рождение</w:t>
      </w:r>
      <w:r>
        <w:rPr/>
        <w:t>. Рождение по-настоящему хорошей идеи - это в высшей степени приятное ощущение. Новые идеи, по нашим данным, никогда не достигают поверхности сознания в разгар "родовых схваток": это случается совершенно неожиданно и значительно позже, обычно непосредственно перед засыпанием - или пробуждением.</w:t>
      </w:r>
    </w:p>
    <w:p>
      <w:pPr>
        <w:pStyle w:val="Normal"/>
        <w:ind w:firstLine="709"/>
        <w:rPr/>
      </w:pPr>
      <w:r>
        <w:rPr/>
        <w:t>После интуитивного озарения обычно наступает ощущение полного счастья, радости и облегчения. Вся накопившаяся усталость и фрустрация предыдущего периода - периода собирания фактов и их вынашивания - сразу исчезает. На смену приходит чувство совершенного благополучия и наполненности энергией. Со временем настроение может измениться коренным образом. Первоначальное радостное чувство постепенно убывает, незаметно переходит в привычную повседневность, и наступает ощущение разочарования. Все, что мы делаем в настоящее время, кажется нам таким пустяком в сравнении со значительностью предыдущего открытия, что это чувство может перерасти даже в тяжелую депрессию.</w:t>
      </w:r>
    </w:p>
    <w:p>
      <w:pPr>
        <w:pStyle w:val="Normal"/>
        <w:ind w:firstLine="709"/>
        <w:rPr/>
      </w:pPr>
      <w:r>
        <w:rPr/>
        <w:t xml:space="preserve">6. </w:t>
      </w:r>
      <w:r>
        <w:rPr>
          <w:i/>
          <w:iCs/>
        </w:rPr>
        <w:t>Обследование</w:t>
      </w:r>
      <w:r>
        <w:rPr/>
        <w:t>. Когда рождается ребенок, мы немедленно выясняем, насколько он жизнеспособен и не страдает ли уродствами. То же относится к идеям, рожденным нашим разумом. Как только новорожденная идея возникает из подсознания, она должна быть обследована и проверена путем сознательных рассуждений и логически спланированного эксперимента.</w:t>
      </w:r>
    </w:p>
    <w:p>
      <w:pPr>
        <w:pStyle w:val="Normal"/>
        <w:ind w:firstLine="709"/>
        <w:rPr/>
      </w:pPr>
      <w:r>
        <w:rPr/>
        <w:t xml:space="preserve">7. </w:t>
      </w:r>
      <w:r>
        <w:rPr>
          <w:i/>
          <w:iCs/>
        </w:rPr>
        <w:t>Жизнь</w:t>
      </w:r>
      <w:r>
        <w:rPr/>
        <w:t>. После того как новая идея надлежащим образом проверена и</w:t>
      </w:r>
    </w:p>
    <w:p>
      <w:pPr>
        <w:pStyle w:val="Normal"/>
        <w:ind w:firstLine="709"/>
        <w:rPr>
          <w:lang w:val="en-US"/>
        </w:rPr>
      </w:pPr>
      <w:r>
        <w:rPr/>
        <w:t>найдена жизнеспособной, она готова к жизни, то есть к использованию [</w:t>
      </w:r>
      <w:r>
        <w:rPr>
          <w:lang w:val="en-US"/>
        </w:rPr>
        <w:t>6</w:t>
      </w:r>
      <w:r>
        <w:rPr/>
        <w:t>; 70</w:t>
      </w:r>
      <w:r>
        <w:rPr>
          <w:lang w:val="en-US"/>
        </w:rPr>
        <w:t>].</w:t>
      </w:r>
    </w:p>
    <w:p>
      <w:pPr>
        <w:pStyle w:val="Normal"/>
        <w:ind w:firstLine="709"/>
        <w:rPr>
          <w:lang w:val="en-US"/>
        </w:rPr>
      </w:pPr>
      <w:r>
        <w:rPr>
          <w:lang w:val="en-US"/>
        </w:rPr>
      </w:r>
    </w:p>
    <w:p>
      <w:pPr>
        <w:pStyle w:val="Heading2"/>
        <w:ind w:hanging="0"/>
        <w:rPr/>
      </w:pPr>
      <w:r>
        <w:rPr/>
        <w:t>Логика и интуиция как компоненты творческого мышления</w:t>
      </w:r>
    </w:p>
    <w:p>
      <w:pPr>
        <w:pStyle w:val="Normal"/>
        <w:ind w:firstLine="709"/>
        <w:rPr/>
      </w:pPr>
      <w:r>
        <w:rPr/>
      </w:r>
    </w:p>
    <w:p>
      <w:pPr>
        <w:pStyle w:val="Normal"/>
        <w:ind w:firstLine="709"/>
        <w:rPr/>
      </w:pPr>
      <w:r>
        <w:rPr/>
        <w:t>В творческой деятельности логические методы и стратегии решения задач взаимодействуют с интуитивными механизмами мышления, взаимодополняя и взаимоусиливая друг друга. Думается, что противопоставление логики и интуиции, рассудка и "предчувствия" в творчестве является сильно преувеличенной, а может быть, и вовсе надуманной проблемой. Не случайно интуитивное озарение возникает только после длительного периода вполне сознательных, рациональных рассуждений, в то же время само русло, по которому течет логически стройное размышление индивида, часто выбирается им интуитивно, как уже было отмечено выше. Сила человеческой психики как раз заключена в том, что все формы отражения человеком действительности - воображение, память, разные уровни мышления и т.п. - сосуществуют в тесном единстве и взаимодополняют друг друга [2; 58].</w:t>
      </w:r>
    </w:p>
    <w:p>
      <w:pPr>
        <w:pStyle w:val="Normal"/>
        <w:ind w:firstLine="709"/>
        <w:rPr/>
      </w:pPr>
      <w:r>
        <w:rPr/>
        <w:t>Сравнивая интуитивное и логическое мышление, несомненно, можно выделить следующие различия:</w:t>
      </w:r>
    </w:p>
    <w:p>
      <w:pPr>
        <w:pStyle w:val="Normal"/>
        <w:ind w:firstLine="709"/>
        <w:rPr/>
      </w:pPr>
      <w:r>
        <w:rPr/>
        <w:t>при интуитивном мышлении переход к новому знанию происходит через "инсайт" (озарение);</w:t>
      </w:r>
    </w:p>
    <w:p>
      <w:pPr>
        <w:pStyle w:val="Normal"/>
        <w:ind w:firstLine="709"/>
        <w:rPr/>
      </w:pPr>
      <w:r>
        <w:rPr/>
        <w:t>процесс интуитивного мышления неосознаваем и слит с самим действием;</w:t>
      </w:r>
    </w:p>
    <w:p>
      <w:pPr>
        <w:pStyle w:val="Normal"/>
        <w:ind w:firstLine="709"/>
        <w:rPr/>
      </w:pPr>
      <w:r>
        <w:rPr/>
        <w:t>объектами мышления являются объекты - оригиналы, с которыми взаимодействует человек;</w:t>
      </w:r>
    </w:p>
    <w:p>
      <w:pPr>
        <w:pStyle w:val="Normal"/>
        <w:ind w:firstLine="709"/>
        <w:rPr/>
      </w:pPr>
      <w:r>
        <w:rPr/>
        <w:t>интуитивное мышление выполняет функцию получения нового знания</w:t>
      </w:r>
    </w:p>
    <w:p>
      <w:pPr>
        <w:pStyle w:val="Normal"/>
        <w:ind w:firstLine="709"/>
        <w:rPr/>
      </w:pPr>
      <w:r>
        <w:rPr/>
        <w:t>при логическом мышлении происходит плавный логический переход от данного к новому;</w:t>
      </w:r>
    </w:p>
    <w:p>
      <w:pPr>
        <w:pStyle w:val="Normal"/>
        <w:ind w:firstLine="709"/>
        <w:rPr/>
      </w:pPr>
      <w:r>
        <w:rPr/>
        <w:t>процесс мышления осознан, отделен от своего продукта, а способы действия выделены и превращены в операции, применимые ко многим подобным объектам;</w:t>
      </w:r>
    </w:p>
    <w:p>
      <w:pPr>
        <w:pStyle w:val="Normal"/>
        <w:ind w:firstLine="709"/>
        <w:rPr/>
      </w:pPr>
      <w:r>
        <w:rPr/>
        <w:t>объектами логического мышления выступают знаковые системы;</w:t>
      </w:r>
    </w:p>
    <w:p>
      <w:pPr>
        <w:pStyle w:val="Normal"/>
        <w:ind w:firstLine="709"/>
        <w:rPr/>
      </w:pPr>
      <w:r>
        <w:rPr/>
        <w:t>логическое мышление выполняет функцию трансляции (уже полученного знания).</w:t>
      </w:r>
    </w:p>
    <w:p>
      <w:pPr>
        <w:pStyle w:val="Normal"/>
        <w:ind w:firstLine="709"/>
        <w:rPr/>
      </w:pPr>
      <w:r>
        <w:rPr/>
        <w:t>Таким образом, и логическое и интуитивное мышление на разных уровнях участвуют в процессе решения задач, который будет рассмотрен ниже.</w:t>
      </w:r>
    </w:p>
    <w:p>
      <w:pPr>
        <w:pStyle w:val="Normal"/>
        <w:ind w:firstLine="709"/>
        <w:rPr/>
      </w:pPr>
      <w:r>
        <w:rPr/>
      </w:r>
    </w:p>
    <w:p>
      <w:pPr>
        <w:pStyle w:val="Heading2"/>
        <w:ind w:hanging="0"/>
        <w:rPr/>
      </w:pPr>
      <w:r>
        <w:rPr/>
        <w:t>Процесс творческого решения задач</w:t>
      </w:r>
    </w:p>
    <w:p>
      <w:pPr>
        <w:pStyle w:val="Normal"/>
        <w:ind w:firstLine="709"/>
        <w:rPr/>
      </w:pPr>
      <w:r>
        <w:rPr/>
      </w:r>
    </w:p>
    <w:p>
      <w:pPr>
        <w:pStyle w:val="Normal"/>
        <w:ind w:firstLine="709"/>
        <w:rPr/>
      </w:pPr>
      <w:r>
        <w:rPr/>
        <w:t>Место интуиции в этом процессе.</w:t>
      </w:r>
    </w:p>
    <w:p>
      <w:pPr>
        <w:pStyle w:val="Normal"/>
        <w:ind w:firstLine="709"/>
        <w:rPr/>
      </w:pPr>
      <w:r>
        <w:rPr/>
        <w:t>Многие люди, включая и самих психологов, воспринимают интуицию и научное творчество как синонимы. Своим происхождением это представление в значительной мере обязано самоотчетам ученых, в которых зафиксированы их собственные переживания творческого акта. Вот как передает свои впечатления К. Гаусс: "Решение одной арифметической задачи, над которой я бился несколько лет, пришло, наконец, два дня назад не благодаря моим мучительным усилиям, а благодаря благоволению Бога. Решение пришло как неожиданный проблеск молнии. Я не могу сказать, какова та ведущая ступенька, которая соединила мои прежние знания с тем, что сделало возможным этот мой успех". Сходные наблюдения описаны А. Пуанкаре, Ж. Адамаром, М. Планком и многими другими учеными, удивленными и заинтригованными внезапными и, казалось бы, не зависящими от сознательной работы решениями занимавших их проблем.</w:t>
      </w:r>
    </w:p>
    <w:p>
      <w:pPr>
        <w:pStyle w:val="Normal"/>
        <w:ind w:firstLine="709"/>
        <w:rPr/>
      </w:pPr>
      <w:r>
        <w:rPr/>
        <w:t xml:space="preserve">Основываясь на этих, а также многих других "свидетельских показаниях", Г. Уоллас в 1926 г. предложил свою теорию творческого решения научных и изобретательских задач, в котором он выделил 4 стадии: </w:t>
      </w:r>
      <w:r>
        <w:rPr>
          <w:i/>
          <w:iCs/>
        </w:rPr>
        <w:t>подготовка, инкубация</w:t>
      </w:r>
      <w:r>
        <w:rPr/>
        <w:t xml:space="preserve"> (или созревание), </w:t>
      </w:r>
      <w:r>
        <w:rPr>
          <w:i/>
          <w:iCs/>
        </w:rPr>
        <w:t>озарение, верификация</w:t>
      </w:r>
      <w:r>
        <w:rPr/>
        <w:t xml:space="preserve"> (проверка полученного решения) (Wallas, 1926). Аналогичные стадии были описаны и другими исследователями творческого мышления в науке.</w:t>
      </w:r>
    </w:p>
    <w:p>
      <w:pPr>
        <w:pStyle w:val="Normal"/>
        <w:ind w:firstLine="709"/>
        <w:rPr/>
      </w:pPr>
      <w:r>
        <w:rPr/>
        <w:t xml:space="preserve">На </w:t>
      </w:r>
      <w:r>
        <w:rPr>
          <w:i/>
          <w:iCs/>
        </w:rPr>
        <w:t>стадии подготовки</w:t>
      </w:r>
      <w:r>
        <w:rPr/>
        <w:t xml:space="preserve"> происходит сознательное изучение условий решаемой задачи, выдвигаются и проверяются различные версии относительно стратегии и тактики ее решения. Все это, по мысли Уолласа, проделывается на основе уже имеющихся знаний и с использованием знакомых приемов, успешно применявшихся ранее в похожих ситуациях. Если в результате этого находится требуемое решение, то такая задача, равно как и процесс ее решения, не считаются, по мнению Уолласа, творческими, так как представляют собой модификацию уже известного материала и способов оперирования с ним. Если же желаемый результат не достигается, то процесс переходит на следующую стадию - </w:t>
      </w:r>
      <w:r>
        <w:rPr>
          <w:i/>
          <w:iCs/>
        </w:rPr>
        <w:t>инкубации</w:t>
      </w:r>
      <w:r>
        <w:rPr/>
        <w:t xml:space="preserve">, на которой происходит не контролируемое сознанием вызревание нужного решения. Внешне это выглядит так, что исследователь откладывает в сторону неподдающуюся проблему и переключается на другие дела, в то время как в его бессознательном продолжается дальнейшее соединение и перегруппировка идей, т.е. неосознаваемый мыслительный процесс, приводящий в конце концов к </w:t>
      </w:r>
      <w:r>
        <w:rPr>
          <w:i/>
          <w:iCs/>
        </w:rPr>
        <w:t>озарению</w:t>
      </w:r>
      <w:r>
        <w:rPr/>
        <w:t xml:space="preserve"> - допуску в сознание той комбинации, которая может оказаться полезной для решения задачи. И, наконец, сущность последней стадии - </w:t>
      </w:r>
      <w:r>
        <w:rPr>
          <w:i/>
          <w:iCs/>
        </w:rPr>
        <w:t>верификации</w:t>
      </w:r>
      <w:r>
        <w:rPr/>
        <w:t xml:space="preserve"> - состоит в проверке соответствия найденного решения критериям логики и рациональности, а также в восстановлении (или конструировании) цепи возможных рассуждений, которые должны убедить других исследователей или людей в правомерности полученных выводов.</w:t>
      </w:r>
    </w:p>
    <w:p>
      <w:pPr>
        <w:pStyle w:val="Normal"/>
        <w:ind w:firstLine="709"/>
        <w:rPr/>
      </w:pPr>
      <w:r>
        <w:rPr/>
        <w:t>Это озарение, наступающее вслед за инкубацией, есть интуиция - непосредственное усмотрение истины, казалось бы, без всяких логических обоснований. Именно таким, непонятно откуда взявшимся, решение выступает для самого исследователя. Ведь его сознанию дан лишь результат, тогда как пути его получения скрыты где-то в глубинах психики.</w:t>
      </w:r>
    </w:p>
    <w:p>
      <w:pPr>
        <w:pStyle w:val="Normal"/>
        <w:ind w:firstLine="709"/>
        <w:rPr/>
      </w:pPr>
      <w:r>
        <w:rPr/>
        <w:t>Для объяснения феномена озарения А. Кёстлером была выдвинута теория бисоциации (Koestler, 1964). Он полагал, что механизмом продуктивного мышления является соединение двух далеких, разнородных идей, относящихся к разным областям знания или опыта. Этим оно отличается от репродуктивного мышления, в основе которого лежит ассоциация или объединение сходных, близких элементов опыта. Работа бессознательного как раз и заключается в бисоциации, т.е. образовании новых комбинаций идей, которые затем проверяются бессознательным. Потенциально полезные комбинации допускаются в сознание в форме озарения [2; 37].</w:t>
      </w:r>
    </w:p>
    <w:p>
      <w:pPr>
        <w:pStyle w:val="Normal"/>
        <w:ind w:firstLine="709"/>
        <w:rPr/>
      </w:pPr>
      <w:r>
        <w:rPr/>
        <w:t>Знания появляются у нас посредством наблюдений, мы собираем факты, накапливаем их в памяти, затем располагаем их в том порядке, который диктуется рациональным мышлением. Иногда этого вполне достаточно для достижения приемлемого решения. Но если после сознательного процесса рассуждений и умозаключений факты не образуют гармоничную картину, тогда сознание должно отойти в сторону и дать свободу фантазии. При этом раскрепощенное воображение управляет порождением бесчисленных более или менее случайных ассоциаций. Они похожи на сны, и обыденный интеллект отверг бы их как явную глупость. Но иногда одна из множества мозаичных картин, созданных фантазией из калейдоскопа фактов, настолько приближается к реальности, что вызывает интуитивное прозрение, которое как бы выталкивает соответствующую идею в сознание. Другими словами воображение - это бессознательная способность комбинировать факты новыми способами, а интуиция - это способность переносить нужные воображаемые образы в сознание.</w:t>
      </w:r>
    </w:p>
    <w:p>
      <w:pPr>
        <w:pStyle w:val="Normal"/>
        <w:ind w:firstLine="709"/>
        <w:rPr/>
      </w:pPr>
      <w:r>
        <w:rPr/>
        <w:t>Творчество само по себе всегда бессознательно: только при проверке и использовании продуктов творческой деятельности применяется сознательный анализ. Инстинкт порождает мысли, не осознавая способы мышления, интеллект же пользуется мыслями, но не способен их создавать [6; 94].</w:t>
      </w:r>
    </w:p>
    <w:p>
      <w:pPr>
        <w:pStyle w:val="Normal"/>
        <w:ind w:firstLine="709"/>
        <w:rPr/>
      </w:pPr>
      <w:r>
        <w:rPr/>
        <w:t>Таким образом, в решении задач интуиция выступает как компонент генерирования гипотез и стратегий решений в виде комплексных ориентиров поиска, которые объединяют смысловые и логические признаки в нестандартных сочетаниях. Эти ориентиры поиска позволяют в ходе решения одновременно учитывать целый ряд признаков, каждого их которых недостаточно для правильного решения. Таким образом, достигается интуитивная модель, которая позволяет избежать последовательного перебора логически возможных вариантов.</w:t>
      </w:r>
      <w:r>
        <w:br w:type="page"/>
      </w:r>
    </w:p>
    <w:p>
      <w:pPr>
        <w:pStyle w:val="Heading2"/>
        <w:ind w:hanging="0"/>
        <w:rPr/>
      </w:pPr>
      <w:r>
        <w:rPr/>
        <w:t>2. Интуиция как вид творческого мышления</w:t>
      </w:r>
    </w:p>
    <w:p>
      <w:pPr>
        <w:pStyle w:val="Normal"/>
        <w:ind w:firstLine="709"/>
        <w:rPr/>
      </w:pPr>
      <w:r>
        <w:rPr/>
      </w:r>
    </w:p>
    <w:p>
      <w:pPr>
        <w:pStyle w:val="Heading2"/>
        <w:ind w:hanging="0"/>
        <w:rPr/>
      </w:pPr>
      <w:r>
        <w:rPr/>
        <w:t>Экспериментальные исследования интуиции</w:t>
      </w:r>
    </w:p>
    <w:p>
      <w:pPr>
        <w:pStyle w:val="Normal"/>
        <w:ind w:firstLine="709"/>
        <w:rPr/>
      </w:pPr>
      <w:r>
        <w:rPr/>
      </w:r>
    </w:p>
    <w:p>
      <w:pPr>
        <w:pStyle w:val="Normal"/>
        <w:ind w:firstLine="709"/>
        <w:rPr/>
      </w:pPr>
      <w:r>
        <w:rPr/>
        <w:t>Многие исследователи ставят знак равенства между интуицией и творчеством в науке. При этом интуитивный творческий акт рассматривается как бессознательный, иррациональный (не подчиняющийся обычной логике и рациональности), спонтанный и не обусловленный прошлым опытом.</w:t>
      </w:r>
    </w:p>
    <w:p>
      <w:pPr>
        <w:pStyle w:val="Normal"/>
        <w:ind w:firstLine="709"/>
        <w:rPr/>
      </w:pPr>
      <w:r>
        <w:rPr/>
        <w:t xml:space="preserve">Представление об интуитивном решении как ключевом звене творческого процесса дало толчок огромному количеству экспериментальных исследований. Классическая процедура эксперимента по изучению мышления, до сих пор применяемая в подобных ситуациях, была разработана школой гештальтпсихологии. Особый тип задач, при действии с которыми можно наблюдать эффект внезапного решения - озарения, инсайта, стал называться </w:t>
      </w:r>
      <w:r>
        <w:rPr>
          <w:i/>
          <w:iCs/>
        </w:rPr>
        <w:t>Дункеровскими задачами</w:t>
      </w:r>
      <w:r>
        <w:rPr/>
        <w:t>, по имени одного из представителей этой школы, занимавшегося проблемой мышления.</w:t>
      </w:r>
    </w:p>
    <w:p>
      <w:pPr>
        <w:pStyle w:val="Normal"/>
        <w:ind w:firstLine="709"/>
        <w:rPr/>
      </w:pPr>
      <w:r>
        <w:rPr/>
        <w:t>С легкой руки гештальтистов лабораторный эксперимент по решению проблемных задач стал на долгие годы основной моделью для изучения творческого, в том числе и научного, мышления. Испытуемому предлагалось разрешить некоторую проблемную ситуацию. Свои рассуждения он должен был проводить вслух, чтобы экспериментатор мог фиксировать ход решения, при необходимости задавать наводящие вопросы или давать подсказку, следя за тем, как она используется в дальнейшем. Считалось, что подобная организация эксперимента позволяет выделить и проанализировать в "чистом" виде процесс разрешения проблемных ситуаций, аналогичный таковому в научной деятельности.</w:t>
      </w:r>
    </w:p>
    <w:p>
      <w:pPr>
        <w:pStyle w:val="Normal"/>
        <w:ind w:firstLine="709"/>
        <w:rPr/>
      </w:pPr>
      <w:r>
        <w:rPr/>
        <w:t>Гештальтпсихология пыталась объяснить решение творческой задачи внезапной перестройкой восприятия проблемной ситуации, ее "переструктурированием", выделением в ней новых связей, сменой акцентов, однако все это не снимало главного вопроса - почему происходит такое переструктурирование и как оно осуществляется [2; 129]. Однако была внесена некоторая ясность в определение понятия интуиции и ее видов.</w:t>
      </w:r>
    </w:p>
    <w:p>
      <w:pPr>
        <w:pStyle w:val="Normal"/>
        <w:ind w:firstLine="709"/>
        <w:rPr/>
      </w:pPr>
      <w:r>
        <w:rPr/>
      </w:r>
    </w:p>
    <w:p>
      <w:pPr>
        <w:pStyle w:val="Heading2"/>
        <w:ind w:hanging="0"/>
        <w:rPr/>
      </w:pPr>
      <w:r>
        <w:rPr/>
        <w:t>Понятие интуиции. Виды интуиции</w:t>
      </w:r>
    </w:p>
    <w:p>
      <w:pPr>
        <w:pStyle w:val="Normal"/>
        <w:ind w:firstLine="709"/>
        <w:rPr/>
      </w:pPr>
      <w:r>
        <w:rPr/>
      </w:r>
    </w:p>
    <w:p>
      <w:pPr>
        <w:pStyle w:val="Normal"/>
        <w:ind w:firstLine="709"/>
        <w:rPr/>
      </w:pPr>
      <w:r>
        <w:rPr/>
        <w:t>Интуиция - ситуативно возникающее знание, воспринимаемое как догадка, представляет собой процесс, который не осознается. Источник и причины получения этого знания не идентифицируемы, доказать их достоверность не предоставляется возможным. Интуиция связана с ситуациями неопределенности. Играя важную роль в получении нового знания как в обыденной жизни, так и в науке и искусстве, она является составляющей частью творческого процесса [10; 71].</w:t>
      </w:r>
    </w:p>
    <w:p>
      <w:pPr>
        <w:pStyle w:val="Normal"/>
        <w:ind w:firstLine="709"/>
        <w:rPr/>
      </w:pPr>
      <w:r>
        <w:rPr/>
        <w:t>Понятие "интуиция" употребляется в науковедческих дисциплинах в двояком смысле: чаще всего как интуиция-догадка, усмотрение результата "скачком", без промежуточных рассуждений. Другой смысл, в котором об интуиции обычно говорят философы, заключается в том, что любой дедуктивный вывод, сделанный на основе обобщения совокупности наблюдаемых явлений, является интуитивным суждением, поскольку логически недоказуем. Например, утверждение о том, что установленный закон имеет всеобщую значимость, невозможно проверить средствами формальной логики. Он может быть подтвержден или опровергнут только практикой применения, проверкой его предсказаний и иными внелогическими средствами. Е.Л. Фейнберг называет первый тип интуиции "</w:t>
      </w:r>
      <w:r>
        <w:rPr>
          <w:i/>
          <w:iCs/>
        </w:rPr>
        <w:t xml:space="preserve">интуицией-догадкой" </w:t>
      </w:r>
      <w:r>
        <w:rPr/>
        <w:t>или "</w:t>
      </w:r>
      <w:r>
        <w:rPr>
          <w:i/>
          <w:iCs/>
        </w:rPr>
        <w:t xml:space="preserve">эвристической интуицией", </w:t>
      </w:r>
      <w:r>
        <w:rPr/>
        <w:t>тогда как второй - "</w:t>
      </w:r>
      <w:r>
        <w:rPr>
          <w:i/>
          <w:iCs/>
        </w:rPr>
        <w:t>интуицией-суждением</w:t>
      </w:r>
      <w:r>
        <w:rPr/>
        <w:t>" [2; 73].</w:t>
      </w:r>
    </w:p>
    <w:p>
      <w:pPr>
        <w:pStyle w:val="Normal"/>
        <w:ind w:firstLine="709"/>
        <w:rPr/>
      </w:pPr>
      <w:r>
        <w:rPr/>
        <w:t>Г. Клэкстон выделяет следующие виды интуиции:</w:t>
      </w:r>
    </w:p>
    <w:p>
      <w:pPr>
        <w:pStyle w:val="Normal"/>
        <w:ind w:firstLine="709"/>
        <w:rPr/>
      </w:pPr>
      <w:r>
        <w:rPr>
          <w:i/>
          <w:iCs/>
        </w:rPr>
        <w:t>экспертиза</w:t>
      </w:r>
      <w:r>
        <w:rPr/>
        <w:t xml:space="preserve"> (нерефлексивное выполнение сложных высококвалифицированных действий);</w:t>
      </w:r>
    </w:p>
    <w:p>
      <w:pPr>
        <w:pStyle w:val="Normal"/>
        <w:ind w:firstLine="709"/>
        <w:rPr/>
      </w:pPr>
      <w:r>
        <w:rPr>
          <w:i/>
          <w:iCs/>
        </w:rPr>
        <w:t>имплицитное научение</w:t>
      </w:r>
      <w:r>
        <w:rPr/>
        <w:t xml:space="preserve"> (способ приобретения знаний с помощью неосознанных неконцептуальных средств);</w:t>
      </w:r>
    </w:p>
    <w:p>
      <w:pPr>
        <w:pStyle w:val="Normal"/>
        <w:ind w:firstLine="709"/>
        <w:rPr/>
      </w:pPr>
      <w:r>
        <w:rPr>
          <w:i/>
          <w:iCs/>
        </w:rPr>
        <w:t>суждение</w:t>
      </w:r>
      <w:r>
        <w:rPr/>
        <w:t xml:space="preserve"> (принятие точного решения и осуществления категоризации при невозможности объяснить или доказать их);</w:t>
      </w:r>
    </w:p>
    <w:p>
      <w:pPr>
        <w:pStyle w:val="Normal"/>
        <w:ind w:firstLine="709"/>
        <w:rPr/>
      </w:pPr>
      <w:r>
        <w:rPr>
          <w:i/>
          <w:iCs/>
        </w:rPr>
        <w:t>чувствительность</w:t>
      </w:r>
      <w:r>
        <w:rPr/>
        <w:t xml:space="preserve"> (повышенная внимательность, как сознательная, та и неосознаваемая, к деталям ситуации);</w:t>
      </w:r>
    </w:p>
    <w:p>
      <w:pPr>
        <w:pStyle w:val="Normal"/>
        <w:ind w:firstLine="709"/>
        <w:rPr/>
      </w:pPr>
      <w:r>
        <w:rPr>
          <w:i/>
          <w:iCs/>
        </w:rPr>
        <w:t>размышление</w:t>
      </w:r>
      <w:r>
        <w:rPr/>
        <w:t xml:space="preserve"> (процесс "пережевывания" опыта вновь и вновь для того, чтобы извлечь из него новые значения);</w:t>
      </w:r>
    </w:p>
    <w:p>
      <w:pPr>
        <w:pStyle w:val="Normal"/>
        <w:ind w:firstLine="709"/>
        <w:rPr/>
      </w:pPr>
      <w:r>
        <w:rPr>
          <w:i/>
          <w:iCs/>
        </w:rPr>
        <w:t>креативность</w:t>
      </w:r>
      <w:r>
        <w:rPr/>
        <w:t xml:space="preserve"> или использование инкубирования (фазы в решении проблемы, когда сознательная, намеренная деятельность по нахождению решения приостанавливается, и человек занимается несвязанными с проблемой делами) и воображения при продвижении в решении проблемы.</w:t>
      </w:r>
    </w:p>
    <w:p>
      <w:pPr>
        <w:pStyle w:val="Normal"/>
        <w:ind w:firstLine="709"/>
        <w:rPr/>
      </w:pPr>
      <w:r>
        <w:rPr/>
        <w:t>Наличие фазы инкубации, т.е. бессознательной работы над проблемой и интуитивного возникновения замысла, выделяется рядом ученых (Т. Рибо, Г. Уоллас, П.К. Энгельмейер и др.) как важная составляющая часть творческого процесса [10; 80].</w:t>
      </w:r>
    </w:p>
    <w:p>
      <w:pPr>
        <w:pStyle w:val="Normal"/>
        <w:ind w:firstLine="709"/>
        <w:rPr/>
      </w:pPr>
      <w:r>
        <w:rPr/>
      </w:r>
    </w:p>
    <w:p>
      <w:pPr>
        <w:pStyle w:val="Heading2"/>
        <w:ind w:hanging="0"/>
        <w:rPr/>
      </w:pPr>
      <w:r>
        <w:rPr/>
        <w:t>Подходы к пониманию механизма интуиции</w:t>
      </w:r>
    </w:p>
    <w:p>
      <w:pPr>
        <w:pStyle w:val="Normal"/>
        <w:ind w:firstLine="709"/>
        <w:rPr/>
      </w:pPr>
      <w:r>
        <w:rPr/>
      </w:r>
    </w:p>
    <w:p>
      <w:pPr>
        <w:pStyle w:val="Normal"/>
        <w:ind w:firstLine="709"/>
        <w:rPr/>
      </w:pPr>
      <w:r>
        <w:rPr/>
        <w:t>Для объяснения механизма интуиции важно помнить, что в различных частях тела одновременно протекают бесчисленные жизненные процессы. Одни из них являются сознательными (например, произвольные мышечные движения) другие бессознательными (например, выделение желез внутренней секреции, движения кишечника), а третьи обычно бессознательны, но при желании могут быть включены в сознание (например, дыхание). Огромное преимущество сознательных видов активности состоит в том, что они поддаются целенаправленному регулированию со стороны воли и интеллекта. Но главной слабостью сознательного разума является то, что в каждый данный момент времени он может иметь дело только с одной задачей (можно изучать иностранный язык, сознательно запоминая его правила и слова, но нельзя говорить даже на родном языке, если сознательно продумывать грамматику и синтаксис каждого предложения).</w:t>
      </w:r>
    </w:p>
    <w:p>
      <w:pPr>
        <w:pStyle w:val="Normal"/>
        <w:ind w:firstLine="709"/>
        <w:rPr/>
      </w:pPr>
      <w:r>
        <w:rPr/>
        <w:t>Гармоничное взаимодействие между сознательным и бессознательным разумом играет особенно важную роль в механизме интуитивного мышления. Если человек в гораздо большей степени обладает властью над природой, нежели понимает ее законы, то это происходит потому, что его сознательный интеллект в состоянии одновременно постигать лишь одну идею, в то время как его действиям помогает весь подсознательно хранимый запас опыта и идей.</w:t>
      </w:r>
    </w:p>
    <w:p>
      <w:pPr>
        <w:pStyle w:val="Normal"/>
        <w:ind w:firstLine="709"/>
        <w:rPr/>
      </w:pPr>
      <w:r>
        <w:rPr/>
        <w:t>Все данные, попавшие когда-либо в нашу подсознательную память,</w:t>
      </w:r>
    </w:p>
    <w:p>
      <w:pPr>
        <w:pStyle w:val="Normal"/>
        <w:ind w:firstLine="709"/>
        <w:rPr/>
      </w:pPr>
      <w:r>
        <w:rPr/>
        <w:t>постоянно сталкиваются друг с другом, причем родственные элементы могут объединяться, образовывая полезные сочетания. Такие новообразованные группы идей в состоянии непроизвольно управлять целенаправленными действиями, даже не становясь осознаваемыми (т.е. действовать наподобие инстинктов); они становятся доступными рациональному анализу и намеренному их использованию только в том случае, если прорываются в сознание в результате интуитивного озарения. Если подсознательное мышление продолжается все время, особенно во сне (причем логика в его работу не вмешивается), то полностью сознательное мышление нуждается в ясном свете абсолютного бодрствования.</w:t>
      </w:r>
    </w:p>
    <w:p>
      <w:pPr>
        <w:pStyle w:val="Normal"/>
        <w:ind w:firstLine="709"/>
        <w:rPr/>
      </w:pPr>
      <w:r>
        <w:rPr/>
        <w:t>С помощью простой механической аналогии можно представить, как</w:t>
      </w:r>
      <w:r>
        <w:rPr>
          <w:i/>
          <w:iCs/>
        </w:rPr>
        <w:t xml:space="preserve"> </w:t>
      </w:r>
      <w:r>
        <w:rPr/>
        <w:t>бессознательная мыслительная манипуляция путем объединения родственных идей</w:t>
      </w:r>
      <w:r>
        <w:rPr>
          <w:i/>
          <w:iCs/>
        </w:rPr>
        <w:t xml:space="preserve"> </w:t>
      </w:r>
      <w:r>
        <w:rPr/>
        <w:t>в бесчисленные случайные комбинации, которые при обычных условиях</w:t>
      </w:r>
      <w:r>
        <w:rPr>
          <w:i/>
          <w:iCs/>
        </w:rPr>
        <w:t xml:space="preserve"> </w:t>
      </w:r>
      <w:r>
        <w:rPr/>
        <w:t>подавляются, способна подготовить сознательное целенаправленное</w:t>
      </w:r>
      <w:r>
        <w:rPr>
          <w:i/>
          <w:iCs/>
        </w:rPr>
        <w:t xml:space="preserve"> </w:t>
      </w:r>
      <w:r>
        <w:rPr/>
        <w:t>использование мыслей в качестве единого целого. Множество шаров,</w:t>
      </w:r>
      <w:r>
        <w:rPr>
          <w:i/>
          <w:iCs/>
        </w:rPr>
        <w:t xml:space="preserve"> </w:t>
      </w:r>
      <w:r>
        <w:rPr/>
        <w:t>различающихся по весу и цвету, при желании можно расположить под контролем</w:t>
      </w:r>
      <w:r>
        <w:rPr>
          <w:i/>
          <w:iCs/>
        </w:rPr>
        <w:t xml:space="preserve"> </w:t>
      </w:r>
      <w:r>
        <w:rPr/>
        <w:t>интеллекта таким образом, что подобные объекты окажутся рядом. Но это</w:t>
      </w:r>
      <w:r>
        <w:rPr>
          <w:i/>
          <w:iCs/>
        </w:rPr>
        <w:t xml:space="preserve"> </w:t>
      </w:r>
      <w:r>
        <w:rPr/>
        <w:t>отнимет много времени, поскольку каждый из видов шаров должен быть</w:t>
      </w:r>
      <w:r>
        <w:rPr>
          <w:i/>
          <w:iCs/>
        </w:rPr>
        <w:t xml:space="preserve"> </w:t>
      </w:r>
      <w:r>
        <w:rPr/>
        <w:t>идентифицирован по своим характеристикам и затем помещен в нужное место без</w:t>
      </w:r>
      <w:r>
        <w:rPr>
          <w:i/>
          <w:iCs/>
        </w:rPr>
        <w:t xml:space="preserve"> </w:t>
      </w:r>
      <w:r>
        <w:rPr/>
        <w:t>нарушения уже достигнутого порядка. Значительно легче высыпать шары в</w:t>
      </w:r>
      <w:r>
        <w:rPr>
          <w:i/>
          <w:iCs/>
        </w:rPr>
        <w:t xml:space="preserve"> </w:t>
      </w:r>
      <w:r>
        <w:rPr/>
        <w:t>какой-либо сосуд и трясти его до тех пор, пока порядок не установится</w:t>
      </w:r>
      <w:r>
        <w:rPr>
          <w:i/>
          <w:iCs/>
        </w:rPr>
        <w:t xml:space="preserve"> </w:t>
      </w:r>
      <w:r>
        <w:rPr/>
        <w:t>автоматически. В результате серые стальные шары окажутся на дне, коричневые</w:t>
      </w:r>
      <w:r>
        <w:rPr>
          <w:i/>
          <w:iCs/>
        </w:rPr>
        <w:t xml:space="preserve"> </w:t>
      </w:r>
      <w:r>
        <w:rPr/>
        <w:t>деревянные - в середине, а белые целлулоидные - сверху. В этом случае мы не</w:t>
      </w:r>
      <w:r>
        <w:rPr>
          <w:i/>
          <w:iCs/>
        </w:rPr>
        <w:t xml:space="preserve"> </w:t>
      </w:r>
      <w:r>
        <w:rPr/>
        <w:t>оказываем на перемещение отдельных шаров никаких направляемых интеллектом</w:t>
      </w:r>
      <w:r>
        <w:rPr>
          <w:i/>
          <w:iCs/>
        </w:rPr>
        <w:t xml:space="preserve"> </w:t>
      </w:r>
      <w:r>
        <w:rPr/>
        <w:t>воздействий. И все же они образуют порядок, при котором подобные объекты</w:t>
      </w:r>
      <w:r>
        <w:rPr>
          <w:i/>
          <w:iCs/>
        </w:rPr>
        <w:t xml:space="preserve"> </w:t>
      </w:r>
      <w:r>
        <w:rPr/>
        <w:t>приближены друг к другу, что удобно для сознательного сравнения или</w:t>
      </w:r>
      <w:r>
        <w:rPr>
          <w:i/>
          <w:iCs/>
        </w:rPr>
        <w:t xml:space="preserve"> </w:t>
      </w:r>
      <w:r>
        <w:rPr/>
        <w:t>использования одного слоя в качестве целого. В рамках этой аналогии для</w:t>
      </w:r>
      <w:r>
        <w:rPr>
          <w:i/>
          <w:iCs/>
        </w:rPr>
        <w:t xml:space="preserve"> </w:t>
      </w:r>
      <w:r>
        <w:rPr/>
        <w:t>установления определенного порядка цвет шаров не играет роли - он просто</w:t>
      </w:r>
      <w:r>
        <w:rPr>
          <w:i/>
          <w:iCs/>
        </w:rPr>
        <w:t xml:space="preserve"> </w:t>
      </w:r>
      <w:r>
        <w:rPr/>
        <w:t>помогает идентифицировать их.</w:t>
      </w:r>
    </w:p>
    <w:p>
      <w:pPr>
        <w:pStyle w:val="Normal"/>
        <w:ind w:firstLine="709"/>
        <w:rPr/>
      </w:pPr>
      <w:r>
        <w:rPr/>
        <w:t>Большинство исследователей механизма научного мышления признают, что место интуиции - на этапе подсознательного вызревания идеи. После того как материал, собранный (по крайней мере частично) сознательно до этапа вызревания, или инкубационного периода, вылился в идею, он должен быть опять сознательно проверен [6; 115].</w:t>
      </w:r>
    </w:p>
    <w:p>
      <w:pPr>
        <w:pStyle w:val="Normal"/>
        <w:ind w:firstLine="709"/>
        <w:rPr/>
      </w:pPr>
      <w:r>
        <w:rPr/>
        <w:t>Одно из толкований механизма интуиции сводится к тому, что операции, посредством которых осуществляется интуитивное решение, тождественны операциям сознательного мышления. Иными словами, и озарение, и рациональное мышление - суть умозаключения, но в первом случае они протекают как бы за ширмой бессознательного, тогда как во втором случае они доступны контролю.</w:t>
      </w:r>
    </w:p>
    <w:p>
      <w:pPr>
        <w:pStyle w:val="Normal"/>
        <w:ind w:firstLine="709"/>
        <w:rPr/>
      </w:pPr>
      <w:r>
        <w:rPr/>
        <w:t>Есть и иное мнение, что в интуитивном решении принимают участие другие механизмы, нежели те, на которых строится формально-логический поиск решения. Уже встречаются попытки экспериментального изучения и научного объяснения природы творческого мышления, которые должны ответить на вопросы, что происходит в психике человека, решающего творческую задачу, откуда берется материал для ее решения, почему оно не осознается.</w:t>
      </w:r>
    </w:p>
    <w:p>
      <w:pPr>
        <w:pStyle w:val="Normal"/>
        <w:ind w:firstLine="709"/>
        <w:rPr/>
      </w:pPr>
      <w:r>
        <w:rPr/>
        <w:t xml:space="preserve">Пожалуй, один из наиболее плодотворных подходов к изучению творчества и интуиции разрабатывается отечественным психологом </w:t>
      </w:r>
      <w:r>
        <w:rPr>
          <w:i/>
          <w:iCs/>
        </w:rPr>
        <w:t>Я.А. Пономаревым</w:t>
      </w:r>
      <w:r>
        <w:rPr/>
        <w:t xml:space="preserve"> (Пономарев, 1987). В его основании лежат следующие положения. Как известно, у взрослого человека разные уровни мышления (наглядно-действенное, наглядно-образное и словесно-логическое), соответствующие стадиям развития в онтогенезе, сосуществуют, однако господствующим типом мышления является словесно-логическое. Его отличительной характеристикой является замена действий с реальными объектами действиями с моделями, знаками, символами, понятиями. На этом уровне мышления человек четко осознает свои действия и отделяет их от объекта, т.е. превращает в сознательно контролируемые операции.</w:t>
      </w:r>
    </w:p>
    <w:p>
      <w:pPr>
        <w:pStyle w:val="Normal"/>
        <w:ind w:firstLine="709"/>
        <w:rPr/>
      </w:pPr>
      <w:r>
        <w:rPr/>
        <w:t>Использование знаков, символов, понятий дает человеку колоссальные преимущества как в познании мира, так и в овладении новыми формами поведения. Однако за эти преимущества приходится расплачиваться подавлением способности к наглядно-действенному и образному мышлению, "потерей" конкретного объекта, "забвением" тех его свойств, которые кажутся несущественными для нас, привыкших использовать его определенным образом.</w:t>
      </w:r>
    </w:p>
    <w:p>
      <w:pPr>
        <w:pStyle w:val="Normal"/>
        <w:ind w:firstLine="709"/>
        <w:rPr/>
      </w:pPr>
      <w:r>
        <w:rPr/>
        <w:t>Психологическим механизмом творческого мышления, по мысли Пономарева, является переход от действий с моделями, знаками к действиям с образами объектов, т.е. спуск на более низкие ступени мышления, где осознается результат, но не средства его достижения. "Фаза интуитивного решения наступает в случае, если на предшествующей фазе обнаруживается неадекватность готовых логических программ, недостаточность произвольно привлекаемых в качестве средств и способов решения всякого рода знаний, умений, навыков, создающих неверный исходный замысел. Когда исчерпаны все произвольно доступные знания, но задача еще не решена, "подсказать" ее решение может только "объективная логика", в простейшем случае сами вещи".</w:t>
      </w:r>
    </w:p>
    <w:p>
      <w:pPr>
        <w:pStyle w:val="Normal"/>
        <w:ind w:firstLine="709"/>
        <w:rPr/>
      </w:pPr>
      <w:r>
        <w:rPr/>
        <w:t>"Подключение" к процессу решения задачи других уровней действия не отменяет логического, рационального мышления, но дополняет его воображением, образным мышлением и, следовательно, новым содержанием. Иными словами, человек в поисках решения проблемы должен "спуститься" с вершин абстрактно-логических рассуждений и хоть немного приблизиться к образной, натуралистической картине мира. Он должен допустить в свое мышление наряду с общими категориями, формулами и т.п. более конкретные понятия, представления, образы, имеющиеся в его опыте. В ряде случаев этот опыт может быть неосознаваемым - и тогда мы говорим об интуитивном решении, интуитивном лишь в том смысле, что человек не осознает, откуда у него взялись средства для отыскания ответа на задачу. Как говорил Эркюль Пуаро, герой романов Агаты Кристи, "за интуицией всегда стоит какой-то факт, все дело в том, чтобы суметь его обнаружить" [2; 146].</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одавляющее большинство исследований интуиции связаны с изучением научного творчества изучает творческое мышление в ситуациях лабораторного эксперимента. Экспериментальные исследования творческого мышления связаны в первую очередь с изучением феномена интуиции, т.е. внезапной догадки, предвосхищения результата, средства и способы достижения которого остаются закрытыми для самонаблюдения.</w:t>
      </w:r>
    </w:p>
    <w:p>
      <w:pPr>
        <w:pStyle w:val="Normal"/>
        <w:ind w:firstLine="709"/>
        <w:rPr/>
      </w:pPr>
      <w:r>
        <w:rPr/>
        <w:t>Понятием "интуиция", широко использующимся для описания и объяснения процесса творческого мышления, обозначается целый ряд внешне сходных феноменов, которые могут иметь (и, скорее всего, действительно имеют) совершенно разную природу и механизмы осуществления. Все они требуют своего изучения и осмысления.</w:t>
      </w:r>
    </w:p>
    <w:p>
      <w:pPr>
        <w:pStyle w:val="Normal"/>
        <w:ind w:firstLine="709"/>
        <w:rPr/>
      </w:pPr>
      <w:r>
        <w:rPr/>
        <w:t>Многие ученые сходятся во мнении, что феномен интуиции базируется на когда-то пережитом опыте индивида: новых комбинаций или необычного использования воспоминаний, впечатлений, идей, вычитанных фактов, по каким-либо причинам недоступных сознанию индивида, но хранящихся в тайниках психики, образующих область подсознательного.</w:t>
      </w:r>
    </w:p>
    <w:p>
      <w:pPr>
        <w:pStyle w:val="Normal"/>
        <w:ind w:firstLine="709"/>
        <w:rPr/>
      </w:pPr>
      <w:r>
        <w:rPr/>
        <w:t>Можно с уверенностью утверждать, что наряду с сознанием в творческом мышлении активное участие принимают бессознательные слои психики - как в форме латентного опыта, относящегося к прошлому и образующего область подсознательного, так и в виде чувствительности к приметам логики движения научного знания, образа будущего, образующим область надсознательного.</w:t>
      </w:r>
    </w:p>
    <w:p>
      <w:pPr>
        <w:pStyle w:val="Normal"/>
        <w:ind w:firstLine="709"/>
        <w:rPr/>
      </w:pPr>
      <w:r>
        <w:rPr/>
        <w:t>Несмотря на то, что механизмы творческого мышления пока не изучены полностью, уже накопленные знания о влияющих на него факторах позволяют разрабатывать специальные методы его стимулирования, а значит способствовать расширению познавательных возможностей и актуализации внутренних ресурсов психики человека.</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clear" w:pos="1077"/>
        </w:tabs>
        <w:ind w:left="0" w:hanging="0"/>
        <w:rPr/>
      </w:pPr>
      <w:r>
        <w:rPr/>
        <w:t>Головин С.Ю. Словарь практического психолога. - М., 1998</w:t>
      </w:r>
    </w:p>
    <w:p>
      <w:pPr>
        <w:pStyle w:val="Style19"/>
        <w:numPr>
          <w:ilvl w:val="0"/>
          <w:numId w:val="3"/>
        </w:numPr>
        <w:tabs>
          <w:tab w:val="clear" w:pos="1077"/>
        </w:tabs>
        <w:ind w:left="0" w:hanging="0"/>
        <w:rPr/>
      </w:pPr>
      <w:r>
        <w:rPr/>
        <w:t>Аллахвердян А.Г., Г.Ю. Мошкова, А.В. Юревич, М.Г. Ярошевский. Психология науки // http://</w:t>
      </w:r>
      <w:r>
        <w:rPr>
          <w:lang w:val="en-US"/>
        </w:rPr>
        <w:t>www.gumer</w:t>
      </w:r>
      <w:r>
        <w:rPr/>
        <w:t xml:space="preserve">. </w:t>
      </w:r>
      <w:r>
        <w:rPr>
          <w:lang w:val="en-US"/>
        </w:rPr>
        <w:t>info</w:t>
      </w:r>
    </w:p>
    <w:p>
      <w:pPr>
        <w:pStyle w:val="Style19"/>
        <w:numPr>
          <w:ilvl w:val="0"/>
          <w:numId w:val="3"/>
        </w:numPr>
        <w:tabs>
          <w:tab w:val="clear" w:pos="1077"/>
        </w:tabs>
        <w:ind w:left="0" w:hanging="0"/>
        <w:rPr/>
      </w:pPr>
      <w:r>
        <w:rPr/>
        <w:t>Лосский Н.О. Чувственная, интеллектуальная и мистическая интуиция. - М.: изд-во "Республика", 1995</w:t>
      </w:r>
    </w:p>
    <w:p>
      <w:pPr>
        <w:pStyle w:val="Style19"/>
        <w:numPr>
          <w:ilvl w:val="0"/>
          <w:numId w:val="3"/>
        </w:numPr>
        <w:tabs>
          <w:tab w:val="clear" w:pos="1077"/>
        </w:tabs>
        <w:ind w:left="0" w:hanging="0"/>
        <w:rPr/>
      </w:pPr>
      <w:r>
        <w:rPr/>
        <w:t>Лук А.Н. Мышление и творчество. - М., 1978</w:t>
      </w:r>
    </w:p>
    <w:p>
      <w:pPr>
        <w:pStyle w:val="Style19"/>
        <w:numPr>
          <w:ilvl w:val="0"/>
          <w:numId w:val="3"/>
        </w:numPr>
        <w:tabs>
          <w:tab w:val="clear" w:pos="1077"/>
        </w:tabs>
        <w:ind w:left="0" w:hanging="0"/>
        <w:rPr/>
      </w:pPr>
      <w:r>
        <w:rPr/>
        <w:t>Рибо Т. Творческое воображение. - Спб., 1901</w:t>
      </w:r>
    </w:p>
    <w:p>
      <w:pPr>
        <w:pStyle w:val="Style19"/>
        <w:numPr>
          <w:ilvl w:val="0"/>
          <w:numId w:val="3"/>
        </w:numPr>
        <w:tabs>
          <w:tab w:val="clear" w:pos="1077"/>
        </w:tabs>
        <w:ind w:left="0" w:hanging="0"/>
        <w:rPr/>
      </w:pPr>
      <w:r>
        <w:rPr/>
        <w:t>Селье Ганс. От мечты к открытию: Как стать ученым / Пер. с англ. Н.И. Войскунской; Общ. ред. М.Н. Кондрашовой, И.С. Хорола. - М.: Прогресс, 1987.</w:t>
      </w:r>
    </w:p>
    <w:p>
      <w:pPr>
        <w:pStyle w:val="Style19"/>
        <w:numPr>
          <w:ilvl w:val="0"/>
          <w:numId w:val="3"/>
        </w:numPr>
        <w:tabs>
          <w:tab w:val="clear" w:pos="1077"/>
        </w:tabs>
        <w:ind w:left="0" w:hanging="0"/>
        <w:rPr/>
      </w:pPr>
      <w:r>
        <w:rPr/>
        <w:t>Сухарев В.Л. Психология интеллекта // http://</w:t>
      </w:r>
      <w:r>
        <w:rPr>
          <w:lang w:val="en-US"/>
        </w:rPr>
        <w:t>www.gumer</w:t>
      </w:r>
      <w:r>
        <w:rPr/>
        <w:t xml:space="preserve">. </w:t>
      </w:r>
      <w:r>
        <w:rPr>
          <w:lang w:val="en-US"/>
        </w:rPr>
        <w:t>info</w:t>
      </w:r>
    </w:p>
    <w:p>
      <w:pPr>
        <w:pStyle w:val="Style19"/>
        <w:numPr>
          <w:ilvl w:val="0"/>
          <w:numId w:val="3"/>
        </w:numPr>
        <w:tabs>
          <w:tab w:val="clear" w:pos="1077"/>
        </w:tabs>
        <w:ind w:left="0" w:hanging="0"/>
        <w:rPr/>
      </w:pPr>
      <w:r>
        <w:rPr/>
        <w:t>Гончаренко Н.В. Вдохновение и интуиция // Психические состояния/Сост. И общая редакция Л.В. Куликова. - СПб: Издательство "Питер", 2000</w:t>
      </w:r>
    </w:p>
    <w:p>
      <w:pPr>
        <w:pStyle w:val="Style19"/>
        <w:numPr>
          <w:ilvl w:val="0"/>
          <w:numId w:val="3"/>
        </w:numPr>
        <w:tabs>
          <w:tab w:val="clear" w:pos="1077"/>
        </w:tabs>
        <w:ind w:left="0" w:hanging="0"/>
        <w:rPr/>
      </w:pPr>
      <w:r>
        <w:rPr/>
        <w:t>Новиков Н.Б. О природе интуитивных и логических компонентов творческого мышления // Психология способностей: Современное состояние и перспективы исследований: Материалы научной конференции, посвященной памяти В.Н. Дружинина. - М.: Изд-во "институт психологии РАН", 2005</w:t>
      </w:r>
    </w:p>
    <w:p>
      <w:pPr>
        <w:pStyle w:val="Style19"/>
        <w:numPr>
          <w:ilvl w:val="0"/>
          <w:numId w:val="3"/>
        </w:numPr>
        <w:tabs>
          <w:tab w:val="clear" w:pos="1077"/>
        </w:tabs>
        <w:ind w:left="0" w:hanging="0"/>
        <w:rPr/>
      </w:pPr>
      <w:r>
        <w:rPr/>
        <w:t>Ожиганова Г.В. Интуиция как составляющая часть творческого процесса // Психология способностей: Современное состояние и перспективы исследований: Материалы научной конференции, посвященной памяти В.Н. Дружинина. - М.: Изд-во "институт психологии РАН", 2005</w:t>
      </w:r>
    </w:p>
    <w:p>
      <w:pPr>
        <w:pStyle w:val="Style19"/>
        <w:numPr>
          <w:ilvl w:val="0"/>
          <w:numId w:val="3"/>
        </w:numPr>
        <w:tabs>
          <w:tab w:val="clear" w:pos="1077"/>
        </w:tabs>
        <w:ind w:left="0" w:hanging="0"/>
        <w:rPr/>
      </w:pPr>
      <w:r>
        <w:rPr/>
        <w:t>Султанова Л.Б. Взаимосвязь неявного знания и эвристической интуиции // Вестник МГУ, 1995. Серия философия.</w:t>
      </w:r>
    </w:p>
    <w:p>
      <w:pPr>
        <w:pStyle w:val="Style19"/>
        <w:numPr>
          <w:ilvl w:val="0"/>
          <w:numId w:val="3"/>
        </w:numPr>
        <w:tabs>
          <w:tab w:val="clear" w:pos="1077"/>
        </w:tabs>
        <w:ind w:left="0" w:hanging="0"/>
        <w:rPr/>
      </w:pPr>
      <w:r>
        <w:rPr/>
        <w:t>Султанова Л.Б. Роль интуиции и неявного знания в формировании стиля математического мышления // Вестник МГУ, 200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4:00Z</dcterms:created>
  <dc:creator>Уланова</dc:creator>
  <dc:description/>
  <cp:keywords/>
  <dc:language>en-US</dc:language>
  <cp:lastModifiedBy>SYSTEM</cp:lastModifiedBy>
  <dcterms:modified xsi:type="dcterms:W3CDTF">2011-09-25T13:24:00Z</dcterms:modified>
  <cp:revision>2</cp:revision>
  <dc:subject/>
  <dc:title>СОДЕРЖАНИЕ</dc:title>
</cp:coreProperties>
</file>