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pPr>
      <w:r>
        <w:rPr/>
        <w:t>Тема "История психологии как наука"</w:t>
      </w:r>
      <w:r>
        <w:br w:type="page"/>
      </w:r>
    </w:p>
    <w:p>
      <w:pPr>
        <w:pStyle w:val="Style21"/>
        <w:widowControl w:val="false"/>
        <w:rPr>
          <w:lang w:val="uk-UA" w:eastAsia="en-US"/>
        </w:rPr>
      </w:pPr>
      <w:r>
        <w:rPr/>
        <w:t>План</w:t>
      </w:r>
    </w:p>
    <w:p>
      <w:pPr>
        <w:pStyle w:val="Normal"/>
        <w:widowControl w:val="false"/>
        <w:ind w:firstLine="709"/>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en-US" w:eastAsia="en-US"/>
        </w:rPr>
        <w:t>Введение: Общее представление о истории психологии</w:t>
      </w:r>
    </w:p>
    <w:p>
      <w:pPr>
        <w:pStyle w:val="Contents2"/>
        <w:widowControl w:val="false"/>
        <w:rPr>
          <w:caps w:val="false"/>
          <w:smallCaps w:val="false"/>
          <w:sz w:val="24"/>
          <w:szCs w:val="24"/>
          <w:lang w:val="en-US" w:eastAsia="en-US"/>
        </w:rPr>
      </w:pPr>
      <w:r>
        <w:rPr>
          <w:rStyle w:val="InternetLink"/>
          <w:lang w:val="en-US" w:eastAsia="en-US"/>
        </w:rPr>
        <w:t>Вопрос 1. Предмет и методы истории психологии</w:t>
      </w:r>
    </w:p>
    <w:p>
      <w:pPr>
        <w:pStyle w:val="Contents2"/>
        <w:widowControl w:val="false"/>
        <w:rPr>
          <w:caps w:val="false"/>
          <w:smallCaps w:val="false"/>
          <w:sz w:val="24"/>
          <w:szCs w:val="24"/>
          <w:lang w:val="en-US" w:eastAsia="en-US"/>
        </w:rPr>
      </w:pPr>
      <w:r>
        <w:rPr>
          <w:rStyle w:val="InternetLink"/>
          <w:lang w:val="en-US" w:eastAsia="en-US"/>
        </w:rPr>
        <w:t>Закономерности развития истории психологии</w:t>
      </w:r>
    </w:p>
    <w:p>
      <w:pPr>
        <w:pStyle w:val="Contents2"/>
        <w:widowControl w:val="false"/>
        <w:rPr>
          <w:caps w:val="false"/>
          <w:smallCaps w:val="false"/>
          <w:sz w:val="24"/>
          <w:szCs w:val="24"/>
          <w:lang w:val="en-US" w:eastAsia="en-US"/>
        </w:rPr>
      </w:pPr>
      <w:r>
        <w:rPr>
          <w:rStyle w:val="InternetLink"/>
          <w:lang w:val="en-US" w:eastAsia="en-US"/>
        </w:rPr>
        <w:t>Эволюция психологического знания</w:t>
      </w:r>
    </w:p>
    <w:p>
      <w:pPr>
        <w:pStyle w:val="Contents2"/>
        <w:widowControl w:val="false"/>
        <w:rPr>
          <w:caps w:val="false"/>
          <w:smallCaps w:val="false"/>
          <w:sz w:val="24"/>
          <w:szCs w:val="24"/>
          <w:lang w:val="en-US" w:eastAsia="en-US"/>
        </w:rPr>
      </w:pPr>
      <w:r>
        <w:rPr>
          <w:rStyle w:val="InternetLink"/>
          <w:lang w:val="en-US" w:eastAsia="en-US"/>
        </w:rPr>
        <w:t>Системы методов</w:t>
      </w:r>
    </w:p>
    <w:p>
      <w:pPr>
        <w:pStyle w:val="Contents2"/>
        <w:widowControl w:val="false"/>
        <w:rPr>
          <w:caps w:val="false"/>
          <w:smallCaps w:val="false"/>
          <w:sz w:val="24"/>
          <w:szCs w:val="24"/>
          <w:lang w:val="en-US" w:eastAsia="en-US"/>
        </w:rPr>
      </w:pPr>
      <w:r>
        <w:rPr>
          <w:rStyle w:val="InternetLink"/>
          <w:lang w:val="en-US" w:eastAsia="en-US"/>
        </w:rPr>
        <w:t>Изучение истории психологии</w:t>
      </w:r>
    </w:p>
    <w:p>
      <w:pPr>
        <w:pStyle w:val="Contents2"/>
        <w:widowControl w:val="false"/>
        <w:rPr>
          <w:caps w:val="false"/>
          <w:smallCaps w:val="false"/>
          <w:sz w:val="24"/>
          <w:szCs w:val="24"/>
          <w:lang w:val="en-US" w:eastAsia="en-US"/>
        </w:rPr>
      </w:pPr>
      <w:r>
        <w:rPr>
          <w:rStyle w:val="InternetLink"/>
          <w:lang w:val="en-US" w:eastAsia="en-US"/>
        </w:rPr>
        <w:t>Современные условия</w:t>
      </w:r>
    </w:p>
    <w:p>
      <w:pPr>
        <w:pStyle w:val="Contents2"/>
        <w:widowControl w:val="false"/>
        <w:rPr>
          <w:caps w:val="false"/>
          <w:smallCaps w:val="false"/>
          <w:sz w:val="24"/>
          <w:szCs w:val="24"/>
          <w:lang w:val="en-US" w:eastAsia="en-US"/>
        </w:rPr>
      </w:pPr>
      <w:r>
        <w:rPr>
          <w:rStyle w:val="InternetLink"/>
          <w:lang w:val="en-US" w:eastAsia="en-US"/>
        </w:rPr>
        <w:t>Взаимосвязь психологии с другими науками</w:t>
      </w:r>
    </w:p>
    <w:p>
      <w:pPr>
        <w:pStyle w:val="Contents2"/>
        <w:widowControl w:val="false"/>
        <w:rPr>
          <w:caps w:val="false"/>
          <w:smallCaps w:val="false"/>
          <w:sz w:val="24"/>
          <w:szCs w:val="24"/>
          <w:lang w:val="en-US" w:eastAsia="en-US"/>
        </w:rPr>
      </w:pPr>
      <w:r>
        <w:rPr>
          <w:rStyle w:val="InternetLink"/>
          <w:lang w:val="en-US" w:eastAsia="en-US"/>
        </w:rPr>
        <w:t>Структура современной психологии</w:t>
      </w:r>
    </w:p>
    <w:p>
      <w:pPr>
        <w:pStyle w:val="Contents2"/>
        <w:widowControl w:val="false"/>
        <w:rPr>
          <w:caps w:val="false"/>
          <w:smallCaps w:val="false"/>
          <w:sz w:val="24"/>
          <w:szCs w:val="24"/>
          <w:lang w:val="en-US" w:eastAsia="en-US"/>
        </w:rPr>
      </w:pPr>
      <w:r>
        <w:rPr>
          <w:rStyle w:val="InternetLink"/>
          <w:lang w:val="en-US" w:eastAsia="en-US"/>
        </w:rPr>
        <w:t>Вопрос 2. Основные факторы и принципы, определяющие развитие психологи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Normal"/>
        <w:widowControl w:val="false"/>
        <w:ind w:firstLine="709"/>
        <w:rPr>
          <w:smallCaps/>
          <w:sz w:val="24"/>
          <w:szCs w:val="24"/>
          <w:lang w:val="uk-UA" w:eastAsia="en-US"/>
        </w:rPr>
      </w:pPr>
      <w:r>
        <w:rPr>
          <w:smallCaps/>
          <w:sz w:val="24"/>
          <w:szCs w:val="24"/>
          <w:lang w:val="uk-UA" w:eastAsia="en-US"/>
        </w:rPr>
      </w:r>
      <w:r>
        <w:br w:type="page"/>
      </w:r>
    </w:p>
    <w:p>
      <w:pPr>
        <w:pStyle w:val="Heading2"/>
        <w:keepNext w:val="false"/>
        <w:widowControl w:val="false"/>
        <w:ind w:hanging="0"/>
        <w:rPr>
          <w:lang w:val="uk-UA" w:eastAsia="en-US"/>
        </w:rPr>
      </w:pPr>
      <w:r>
        <w:rPr/>
        <w:t xml:space="preserve">Введение: </w:t>
      </w:r>
      <w:r>
        <w:rPr>
          <w:lang w:val="en-US" w:eastAsia="en-US"/>
        </w:rPr>
        <w:t>Общее представление о истории психологии</w:t>
      </w:r>
    </w:p>
    <w:p>
      <w:pPr>
        <w:pStyle w:val="Normal"/>
        <w:widowControl w:val="false"/>
        <w:ind w:firstLine="709"/>
        <w:rPr>
          <w:lang w:val="uk-UA" w:eastAsia="en-US"/>
        </w:rPr>
      </w:pPr>
      <w:r>
        <w:rPr>
          <w:lang w:val="uk-UA" w:eastAsia="en-US"/>
        </w:rPr>
      </w:r>
    </w:p>
    <w:p>
      <w:pPr>
        <w:pStyle w:val="Normal"/>
        <w:widowControl w:val="false"/>
        <w:ind w:firstLine="709"/>
        <w:rPr/>
      </w:pPr>
      <w:r>
        <w:rPr/>
        <w:t>Для того чтобы обрести способность к психологическому познанию далеко недостаточно испытывать к нему интерес, что тоже очень важно. Необходимо, окунувшись в неисчерпаемый океан психологической мысли, почувствовать его своеобразие, особенности, направленность, обусловленность и характер развития. Этот "мир психологии" формировался в течении тысячелетий и поэтому процесс его становления носит далеко не случайный, а закономерный характер, основанный на факторах всех сфер жизнедеятельности человечества: от совершенствования общественно-экономических отношений до процесса развития собственно психологического знания. Этот мир имеет довольно сложный для начального восприятия язык, свою систему закономерностей, принципов, категорий и понятий, включает в себя огромную совокупность идей, выдвинутых мыслителями различных времен и народов.</w:t>
      </w:r>
    </w:p>
    <w:p>
      <w:pPr>
        <w:pStyle w:val="Normal"/>
        <w:widowControl w:val="false"/>
        <w:ind w:firstLine="709"/>
        <w:rPr/>
      </w:pPr>
      <w:r>
        <w:rPr/>
        <w:t>Далеко не каждому под силу сориентироваться в этом безбрежном мире. Необходимо средство - "компас", который бы помог ознакомиться с психологическими теориями, концепциями, идеями прошлого и современности, выделить в них наиболее ценное для теоретической и практической деятельности. Таким теоретико-методологическим средством служит история психологии - наука о закономерностях развития психологического знания на различных этапах эволюции человечества.</w:t>
      </w:r>
    </w:p>
    <w:p>
      <w:pPr>
        <w:pStyle w:val="Normal"/>
        <w:widowControl w:val="false"/>
        <w:ind w:firstLine="709"/>
        <w:rPr/>
      </w:pPr>
      <w:r>
        <w:rPr>
          <w:rFonts w:eastAsia="Times-Roman;MS Mincho"/>
        </w:rPr>
        <w:t>История психологии - одна из немногих комплексных дисциплин, синтезирующих знания по отдельным областям и проблемам психологии. С одной стороны, ее содержание основано на тех знаниях, которые получены из других курсов - общей, возрастной,</w:t>
      </w:r>
    </w:p>
    <w:p>
      <w:pPr>
        <w:pStyle w:val="Normal"/>
        <w:widowControl w:val="false"/>
        <w:ind w:firstLine="709"/>
        <w:rPr>
          <w:rFonts w:eastAsia="Times-Roman;MS Mincho"/>
        </w:rPr>
      </w:pPr>
      <w:r>
        <w:rPr>
          <w:rFonts w:eastAsia="Times-Roman;MS Mincho"/>
        </w:rPr>
        <w:t>социальной психологии и т.д. С другой стороны, история психологии позволяет привести эти знания в систему, понять логику становления психологии, причины изменения ее предмета, ведущей проблематики.</w:t>
      </w:r>
    </w:p>
    <w:p>
      <w:pPr>
        <w:pStyle w:val="Normal"/>
        <w:widowControl w:val="false"/>
        <w:ind w:firstLine="709"/>
        <w:rPr/>
      </w:pPr>
      <w:r>
        <w:rPr/>
        <w:t>На сегодняшний день психология - огромный мир знаний, включающий более сотни отраслей. Она "и очень старая, и совсем молодая наука, … имеет за собой тысячелетнее прошлое, и тем не менее она вся еще в будущем" (С.Л. Рубинштейн).</w:t>
      </w:r>
    </w:p>
    <w:p>
      <w:pPr>
        <w:pStyle w:val="Normal"/>
        <w:widowControl w:val="false"/>
        <w:ind w:firstLine="709"/>
        <w:rPr>
          <w:rFonts w:eastAsia="Times-Roman;MS Mincho"/>
        </w:rPr>
      </w:pPr>
      <w:r>
        <w:rPr>
          <w:rFonts w:eastAsia="Times-Roman;MS Mincho"/>
        </w:rPr>
        <w:t>Как и история философии, история психологии учит не только</w:t>
      </w:r>
      <w:r>
        <w:rPr>
          <w:rFonts w:eastAsia="Times-Roman;MS Mincho"/>
          <w:lang w:val="uk-UA"/>
        </w:rPr>
        <w:t xml:space="preserve"> </w:t>
      </w:r>
      <w:r>
        <w:rPr>
          <w:rFonts w:eastAsia="Times-Roman;MS Mincho"/>
        </w:rPr>
        <w:t>фактам, но и мышлению, умению понять и адекватно оценить отдельные психологические явления и концепции. Анализ различных подходов к психике поможет выработать неидеализированный, недогматичный взгляд на разные теории, научит мыслить</w:t>
      </w:r>
      <w:r>
        <w:rPr>
          <w:rFonts w:eastAsia="Times-Roman;MS Mincho"/>
          <w:lang w:val="uk-UA"/>
        </w:rPr>
        <w:t xml:space="preserve"> </w:t>
      </w:r>
      <w:r>
        <w:rPr>
          <w:rFonts w:eastAsia="Times-Roman;MS Mincho"/>
        </w:rPr>
        <w:t>объективно и непредвзято, находить реальные достоинства и недостатки как абсолютизированных теорий, так и новых, модных в</w:t>
      </w:r>
      <w:r>
        <w:rPr>
          <w:rFonts w:eastAsia="Times-Roman;MS Mincho"/>
          <w:lang w:val="uk-UA"/>
        </w:rPr>
        <w:t xml:space="preserve"> </w:t>
      </w:r>
      <w:r>
        <w:rPr>
          <w:rFonts w:eastAsia="Times-Roman;MS Mincho"/>
        </w:rPr>
        <w:t>настоящее время.</w:t>
      </w:r>
    </w:p>
    <w:p>
      <w:pPr>
        <w:pStyle w:val="Normal"/>
        <w:widowControl w:val="false"/>
        <w:ind w:firstLine="709"/>
        <w:rPr/>
      </w:pPr>
      <w:r>
        <w:rPr/>
        <w:t>Истории психологии в этой системе психологического знания принадлежит особая роль: она отвечает на вопрос, как развивалась эта система? Данное обстоятельство позволяет определить место истории психологии. Во-первых, это - введение в психологию - психологическая пропедевтика; во-вторых, это - теоретико-методологическая основа деятельности психолога любого уровня. Ибо, не определившись в мирово</w:t>
      </w:r>
      <w:r>
        <w:rPr>
          <w:lang w:val="uk-UA"/>
        </w:rPr>
        <w:t>з</w:t>
      </w:r>
      <w:r>
        <w:rPr/>
        <w:t>зренческих установках и характерной для нее системе познавательных и регулирующих средств, невозможно построение психологического познания и практики в научных рамках.</w:t>
      </w:r>
    </w:p>
    <w:p>
      <w:pPr>
        <w:pStyle w:val="Normal"/>
        <w:widowControl w:val="false"/>
        <w:ind w:firstLine="709"/>
        <w:rPr/>
      </w:pPr>
      <w:r>
        <w:rPr/>
        <w:t>Целью истории психологии является накопление и изучение содержания психологических представлений на всех известных этапах эволюции человечества. Исходя из обозначенной цели, история психологии является не только познавательной наукой - она имеет практическое значение: не просто "собирает знания", а заставляет их "работать" в различных сферах жизнедеятельности человека. Данная сторона истории психологии отражается в ее задачах.</w:t>
      </w:r>
    </w:p>
    <w:p>
      <w:pPr>
        <w:pStyle w:val="Normal"/>
        <w:widowControl w:val="false"/>
        <w:ind w:firstLine="709"/>
        <w:rPr/>
      </w:pPr>
      <w:r>
        <w:rPr/>
        <w:t>К таковым следует отнести:</w:t>
      </w:r>
    </w:p>
    <w:p>
      <w:pPr>
        <w:pStyle w:val="Normal"/>
        <w:widowControl w:val="false"/>
        <w:ind w:firstLine="709"/>
        <w:rPr/>
      </w:pPr>
      <w:r>
        <w:rPr/>
        <w:t>сбор, обработку, систематизацию, обобщение психологических идей прошлого и современности, установление их источников;</w:t>
      </w:r>
    </w:p>
    <w:p>
      <w:pPr>
        <w:pStyle w:val="Normal"/>
        <w:widowControl w:val="false"/>
        <w:ind w:firstLine="709"/>
        <w:rPr/>
      </w:pPr>
      <w:r>
        <w:rPr/>
        <w:t>выявление закономерностей и зависимостей развития психологического знания, прогнозирование на их основе возможных путей его эволюции. Ответ на вопрос: почему психологические концепции развивались в определенном направлении?;</w:t>
      </w:r>
    </w:p>
    <w:p>
      <w:pPr>
        <w:pStyle w:val="Normal"/>
        <w:widowControl w:val="false"/>
        <w:ind w:firstLine="709"/>
        <w:rPr/>
      </w:pPr>
      <w:r>
        <w:rPr/>
        <w:t>проведение науковедческих изысканий, формирование информационной базы теоретико-методологического обеспечения современного решения и разработки проблем психологии, закрытие ее "белых пятен";</w:t>
      </w:r>
    </w:p>
    <w:p>
      <w:pPr>
        <w:pStyle w:val="Normal"/>
        <w:widowControl w:val="false"/>
        <w:ind w:firstLine="709"/>
        <w:rPr/>
      </w:pPr>
      <w:r>
        <w:rPr/>
        <w:t>создание картины поступательного развития психологической мысли, а не только "поля брани психологических идей". Выявление критериев теоретической и практической значимости психологических концепций, обеспечение возможности ориентации и учета уроков в эволюции психологического знания.</w:t>
      </w:r>
    </w:p>
    <w:p>
      <w:pPr>
        <w:pStyle w:val="Normal"/>
        <w:widowControl w:val="false"/>
        <w:ind w:firstLine="709"/>
        <w:rPr/>
      </w:pPr>
      <w:r>
        <w:rPr/>
        <w:t>Созвучной в этой связи представляется позиция выдающегося отечественного психолога Б.М. Теплова: "Одна из самых актуальных для современной науки задач истории психологии заключается в том, чтобы в психологии оставалось возможно меньше проблем, в которых легче открыть Америку, чем узнать, что она уже открыта".</w:t>
      </w:r>
    </w:p>
    <w:p>
      <w:pPr>
        <w:pStyle w:val="Normal"/>
        <w:widowControl w:val="false"/>
        <w:ind w:firstLine="709"/>
        <w:rPr/>
      </w:pPr>
      <w:r>
        <w:rPr/>
        <w:t>ОСНОВНЫЕ ПРИНЦИПЫ ПСИХОЛОГИИ</w:t>
      </w:r>
      <w:r>
        <w:rPr>
          <w:lang w:val="uk-UA"/>
        </w:rPr>
        <w:t xml:space="preserve"> </w:t>
      </w:r>
      <w:r>
        <w:rPr/>
        <w:t>ДЕТЕРМИНИЗМ</w:t>
      </w:r>
    </w:p>
    <w:p>
      <w:pPr>
        <w:pStyle w:val="Normal"/>
        <w:widowControl w:val="false"/>
        <w:ind w:firstLine="709"/>
        <w:rPr/>
      </w:pPr>
      <w:r>
        <w:rPr/>
        <w:t>психика определяется образом жизни и изменяется с изменением внешних условий;</w:t>
      </w:r>
    </w:p>
    <w:p>
      <w:pPr>
        <w:pStyle w:val="Normal"/>
        <w:widowControl w:val="false"/>
        <w:ind w:firstLine="709"/>
        <w:rPr/>
      </w:pPr>
      <w:r>
        <w:rPr/>
        <w:t>ЕДИНСТВО СОЗНАНИЯ И ДЕЯТЕЛЬНОСТИ</w:t>
      </w:r>
    </w:p>
    <w:p>
      <w:pPr>
        <w:pStyle w:val="Normal"/>
        <w:widowControl w:val="false"/>
        <w:ind w:firstLine="709"/>
        <w:rPr/>
      </w:pPr>
      <w:r>
        <w:rPr/>
        <w:t>сознание и деятельность находятся в неразрывном единстве. Сознание образует внутренний план деятельности человека;</w:t>
      </w:r>
    </w:p>
    <w:p>
      <w:pPr>
        <w:pStyle w:val="Normal"/>
        <w:widowControl w:val="false"/>
        <w:ind w:firstLine="709"/>
        <w:rPr/>
      </w:pPr>
      <w:r>
        <w:rPr/>
        <w:t>РАЗВИТИЕ</w:t>
      </w:r>
    </w:p>
    <w:p>
      <w:pPr>
        <w:pStyle w:val="Normal"/>
        <w:widowControl w:val="false"/>
        <w:ind w:firstLine="709"/>
        <w:rPr/>
      </w:pPr>
      <w:r>
        <w:rPr/>
        <w:t>психика может быть правильно понята, если она рассматривается в непрерывном развитии как процесс и результат деятельности;</w:t>
      </w:r>
    </w:p>
    <w:p>
      <w:pPr>
        <w:pStyle w:val="Normal"/>
        <w:widowControl w:val="false"/>
        <w:ind w:firstLine="709"/>
        <w:rPr/>
      </w:pPr>
      <w:r>
        <w:rPr/>
        <w:t>ЛИЧНОСТНЫЙ ПОДХОД ориентирует на выявление всех индивидуально-психологических особенностей человека и позволяет оценивать содержание его психического мира.</w:t>
      </w:r>
      <w:r>
        <w:br w:type="page"/>
      </w:r>
    </w:p>
    <w:p>
      <w:pPr>
        <w:pStyle w:val="Heading2"/>
        <w:keepNext w:val="false"/>
        <w:widowControl w:val="false"/>
        <w:ind w:hanging="0"/>
        <w:rPr/>
      </w:pPr>
      <w:r>
        <w:rPr/>
        <w:t>Вопрос 1. Предмет и методы истории психологии</w:t>
      </w:r>
    </w:p>
    <w:p>
      <w:pPr>
        <w:pStyle w:val="Normal"/>
        <w:widowControl w:val="false"/>
        <w:ind w:firstLine="709"/>
        <w:rPr>
          <w:lang w:val="uk-UA"/>
        </w:rPr>
      </w:pPr>
      <w:r>
        <w:rPr>
          <w:lang w:val="uk-UA"/>
        </w:rPr>
      </w:r>
    </w:p>
    <w:p>
      <w:pPr>
        <w:pStyle w:val="Normal"/>
        <w:widowControl w:val="false"/>
        <w:ind w:firstLine="709"/>
        <w:rPr/>
      </w:pPr>
      <w:r>
        <w:rPr/>
        <w:t>История психологии обладает всеми принятыми на сегодняшний день признаками науки (хотя, как известно, вариантов построения научных систем достаточно много). Так, объектом истории психологии выступает психологическое знание. Предметом истории психологии являются закономерности и тенденции процесса эволюции психологического знания. История психологии имеет свой, отличный от других наук язык, выраженный в системе категорий и понятий, например: генезис психологических идей; становление, развитие, эволюция и оформление психологического знания; периодизация психолологии; критерии ценности и научности психологических идей; эвристичность психологической концепции; психологические школы, течения и направления; и т.д. Во многом категориально-понятийные аппараты психологии и принадлежащие ей истории взаимно "перекрываются", "пересекаются" и невозможны один без другого, что свидетельствует об их тесной связи, ибо изучение науки о психике и сознании (как и любой другой области знания) невозможно без ее ретроспективного контекста.</w:t>
      </w:r>
    </w:p>
    <w:p>
      <w:pPr>
        <w:pStyle w:val="Normal"/>
        <w:widowControl w:val="false"/>
        <w:ind w:firstLine="709"/>
        <w:rPr>
          <w:lang w:val="uk-UA"/>
        </w:rPr>
      </w:pPr>
      <w:r>
        <w:rPr>
          <w:lang w:val="uk-UA"/>
        </w:rPr>
      </w:r>
    </w:p>
    <w:p>
      <w:pPr>
        <w:pStyle w:val="Heading2"/>
        <w:keepNext w:val="false"/>
        <w:widowControl w:val="false"/>
        <w:ind w:hanging="0"/>
        <w:rPr/>
      </w:pPr>
      <w:r>
        <w:rPr/>
        <w:t>Закономерности развития истории психологии</w:t>
      </w:r>
    </w:p>
    <w:p>
      <w:pPr>
        <w:pStyle w:val="Normal"/>
        <w:widowControl w:val="false"/>
        <w:ind w:firstLine="709"/>
        <w:rPr>
          <w:lang w:val="uk-UA"/>
        </w:rPr>
      </w:pPr>
      <w:r>
        <w:rPr>
          <w:lang w:val="uk-UA"/>
        </w:rPr>
      </w:r>
    </w:p>
    <w:p>
      <w:pPr>
        <w:pStyle w:val="Normal"/>
        <w:widowControl w:val="false"/>
        <w:ind w:firstLine="709"/>
        <w:rPr/>
      </w:pPr>
      <w:r>
        <w:rPr/>
        <w:t xml:space="preserve">В качестве научных признаков науки у истории психологии можно выделить общие, особенные и частные закономерности. К общим закономерностям, присущим всему процессу развития психологического знания, следует отнести: дифференциацию психологического знания и его поступательное развитие; противодействие материалистических и идеалистических направлений в рамках психологических учений; зависимость эволюции психологического знания от экономических факторов, социально-политических условий, уровня и образа жизни народов и наций, состояния их культуры, естественнонаучных открытий, развитости рациональных и эмпирических средств познания психических явлений и сознания, личностного фактора и т.д. К особенным закономерностям истории психологии следует отнести таковые, присущие отдельным эпохам и регионам (например, эпохи средневековья или эволюции психологической мысли на Европейском континенте). Частные закономерности характеризуют развитие психологической науки в конкретных странах и периодах (например, становления психологии в России, развития немецкой или французской психологии в </w:t>
      </w:r>
      <w:r>
        <w:rPr>
          <w:lang w:val="en-US"/>
        </w:rPr>
        <w:t>XIX</w:t>
      </w:r>
      <w:r>
        <w:rPr/>
        <w:t xml:space="preserve"> веке).</w:t>
      </w:r>
    </w:p>
    <w:p>
      <w:pPr>
        <w:pStyle w:val="Normal"/>
        <w:widowControl w:val="false"/>
        <w:ind w:firstLine="709"/>
        <w:rPr>
          <w:lang w:val="uk-UA"/>
        </w:rPr>
      </w:pPr>
      <w:r>
        <w:rPr>
          <w:lang w:val="uk-UA"/>
        </w:rPr>
      </w:r>
    </w:p>
    <w:p>
      <w:pPr>
        <w:pStyle w:val="Heading2"/>
        <w:keepNext w:val="false"/>
        <w:widowControl w:val="false"/>
        <w:ind w:hanging="0"/>
        <w:rPr/>
      </w:pPr>
      <w:r>
        <w:rPr/>
        <w:t>Эволюция психологического знания</w:t>
      </w:r>
    </w:p>
    <w:p>
      <w:pPr>
        <w:pStyle w:val="Normal"/>
        <w:widowControl w:val="false"/>
        <w:ind w:firstLine="709"/>
        <w:rPr>
          <w:lang w:val="uk-UA"/>
        </w:rPr>
      </w:pPr>
      <w:r>
        <w:rPr>
          <w:lang w:val="uk-UA"/>
        </w:rPr>
      </w:r>
    </w:p>
    <w:p>
      <w:pPr>
        <w:pStyle w:val="Normal"/>
        <w:widowControl w:val="false"/>
        <w:ind w:firstLine="709"/>
        <w:rPr/>
      </w:pPr>
      <w:r>
        <w:rPr/>
        <w:t>Она, как и всех известных наук, происходила сменой парадигм - общепринятых образцов научной практики, совокупности единственно возможных идей в конкретный исторический период (Т. Кун). В истории психологии известны парадигмы, выступившие в различных формах детерминизма (стихийного, атомистического, механистического, биологического и т.д.), эмпиризма, ассоцианизма, эволюционизма, функционализма, гуманизма и т.д. Эти и другие парадигмы родились из решения, учеными, мыслителями, исследователями, поистине вечных диад - противоспоставлений: "сознание - материя", "тело - душа", "мозг - душа", "внешнее - внутреннее", "биологическое - социальное", "сознательное - подсознательное", "сознательное - бессознательное", "деятельность - сознание", "действие - слово", "значение - смысл" и т.д. Попытки решения этих диад породили в истории психологии ее ведущие - поистине "вечные проблемы", решаемые всеми поколениями мыслителей и ученых: психофизическую, психобиологическую, психофизиологическую, психосоциальную, психосоматическую, психогенетическую, психохимическую и т.д.</w:t>
      </w:r>
    </w:p>
    <w:p>
      <w:pPr>
        <w:pStyle w:val="Normal"/>
        <w:widowControl w:val="false"/>
        <w:ind w:firstLine="709"/>
        <w:rPr/>
      </w:pPr>
      <w:r>
        <w:rPr/>
        <w:t>В связи с разнообразием форм представления психологии в системе научного знания в различные эпохи (от наскальных рисунков до многотомных трудов и наработок на ЭВМ) совокупности методов историко-психологических исследований присущ междисциплинарный характер. Методы истории психологии выражены предметным, сравнительным и критическим анализом, теоретической реконструкцией, сопоставлением, усложнением и наращиванием психологических знаний, составлением структурно-логических и динамических схем и моделей, привязкой процесса эволюции психологического знания к хронологии, персоналиям и конкретным событиям, ретроспективным воспроизведением научных концепций и идей различных времен и народов.</w:t>
      </w:r>
    </w:p>
    <w:p>
      <w:pPr>
        <w:pStyle w:val="Normal"/>
        <w:widowControl w:val="false"/>
        <w:ind w:firstLine="709"/>
        <w:rPr>
          <w:lang w:val="uk-UA"/>
        </w:rPr>
      </w:pPr>
      <w:r>
        <w:rPr>
          <w:lang w:val="uk-UA"/>
        </w:rPr>
      </w:r>
    </w:p>
    <w:p>
      <w:pPr>
        <w:pStyle w:val="Heading2"/>
        <w:keepNext w:val="false"/>
        <w:widowControl w:val="false"/>
        <w:ind w:hanging="0"/>
        <w:rPr/>
      </w:pPr>
      <w:r>
        <w:rPr/>
        <w:t>Системы методов</w:t>
      </w:r>
    </w:p>
    <w:p>
      <w:pPr>
        <w:pStyle w:val="Normal"/>
        <w:widowControl w:val="false"/>
        <w:ind w:firstLine="709"/>
        <w:rPr>
          <w:lang w:val="uk-UA"/>
        </w:rPr>
      </w:pPr>
      <w:r>
        <w:rPr>
          <w:lang w:val="uk-UA"/>
        </w:rPr>
      </w:r>
    </w:p>
    <w:p>
      <w:pPr>
        <w:pStyle w:val="Normal"/>
        <w:widowControl w:val="false"/>
        <w:ind w:firstLine="709"/>
        <w:rPr/>
      </w:pPr>
      <w:r>
        <w:rPr/>
        <w:t>Системой методов любой области знаний, в том числе истории психологии, определяется наличием реального фактического материала, с которым "работает" наука - ее источников. В широком смысле к ним можно отнести духовную и материальную культуру человеческой цивилизации. Конкретными источниками истории психологии являются тексты - труды историков, философов, естествоиспытателей, психологов, других авторов; события и конкретно-историческая обстановка, как следствие уровня психологического знания и научного образа мысли прошлого; анализ действий людей и групп в различные эпохи, способов решения социально-психологических проблем на личностном и групповом уровнях; психологические стереотипы и результаты самопознания (как люди познавали, понимали и представляли себя) и т.д. Таким образом, источниками истории психологии являются все доступные исследованию результаты деятельности человечества, отражающие исторический процесс накопления психологических знаний, все известные достижения нашей цивилизации, напрямую или опосредованно влияющие на развитие и становление науки психологии.</w:t>
      </w:r>
    </w:p>
    <w:p>
      <w:pPr>
        <w:pStyle w:val="Normal"/>
        <w:widowControl w:val="false"/>
        <w:ind w:firstLine="709"/>
        <w:rPr/>
      </w:pPr>
      <w:r>
        <w:rPr/>
        <w:t>Определение некоторых методологических позиций позволяет определить значение истории психологии, заключающееся в нескольких уровнях:</w:t>
      </w:r>
    </w:p>
    <w:p>
      <w:pPr>
        <w:pStyle w:val="Normal"/>
        <w:widowControl w:val="false"/>
        <w:ind w:firstLine="709"/>
        <w:rPr/>
      </w:pPr>
      <w:r>
        <w:rPr/>
        <w:t>во-первых, мировоззренческом (знание процесса эволюции науки о психическом и сознании имеет фундаментальное значение для начинающих или опытных психологов любого уровня, обусловливает арсенал их познавательных и практических средств);</w:t>
      </w:r>
    </w:p>
    <w:p>
      <w:pPr>
        <w:pStyle w:val="Normal"/>
        <w:widowControl w:val="false"/>
        <w:ind w:firstLine="709"/>
        <w:rPr/>
      </w:pPr>
      <w:r>
        <w:rPr/>
        <w:t>во-вторых, личностном (восприятие себя через историческое понимание психики и сознания - фактор зрелости личности, а для психолога - это условие формирования способности изучать и понимать людей, помогать разрешению их психологических проблем);</w:t>
      </w:r>
    </w:p>
    <w:p>
      <w:pPr>
        <w:pStyle w:val="Normal"/>
        <w:widowControl w:val="false"/>
        <w:ind w:firstLine="709"/>
        <w:rPr/>
      </w:pPr>
      <w:r>
        <w:rPr/>
        <w:t>в-третьих, общенаучном (имеет принципиальное значение для других, как гуманитарных, так и естественных наук: без истории психологии они бедны и беспредметны, ибо, начиная с Древнего мира все рациональные попытки человека объяснить себя и свое место в окружающем мире изначально психологичны);</w:t>
      </w:r>
    </w:p>
    <w:p>
      <w:pPr>
        <w:pStyle w:val="Normal"/>
        <w:widowControl w:val="false"/>
        <w:ind w:firstLine="709"/>
        <w:rPr/>
      </w:pPr>
      <w:r>
        <w:rPr/>
        <w:t>в-четвертых, собственно психологическом. Для психологической науки ее история - это память науки, без которой неизбежны ошибки и заблуждения. Для становления психолога знание истории психологии - это показатель его культуры, профессионального кругозора и исходной научной базы: без знания как развивались представления о психике и сознании понимание их сущности невозможно.</w:t>
      </w:r>
    </w:p>
    <w:p>
      <w:pPr>
        <w:pStyle w:val="Normal"/>
        <w:widowControl w:val="false"/>
        <w:ind w:firstLine="709"/>
        <w:rPr>
          <w:lang w:val="uk-UA"/>
        </w:rPr>
      </w:pPr>
      <w:r>
        <w:rPr>
          <w:lang w:val="uk-UA"/>
        </w:rPr>
      </w:r>
    </w:p>
    <w:p>
      <w:pPr>
        <w:pStyle w:val="Heading2"/>
        <w:keepNext w:val="false"/>
        <w:widowControl w:val="false"/>
        <w:ind w:hanging="0"/>
        <w:rPr/>
      </w:pPr>
      <w:r>
        <w:rPr/>
        <w:t>Изучение истории психологии</w:t>
      </w:r>
    </w:p>
    <w:p>
      <w:pPr>
        <w:pStyle w:val="Normal"/>
        <w:widowControl w:val="false"/>
        <w:ind w:firstLine="709"/>
        <w:rPr>
          <w:lang w:val="uk-UA"/>
        </w:rPr>
      </w:pPr>
      <w:r>
        <w:rPr>
          <w:lang w:val="uk-UA"/>
        </w:rPr>
      </w:r>
    </w:p>
    <w:p>
      <w:pPr>
        <w:pStyle w:val="Normal"/>
        <w:widowControl w:val="false"/>
        <w:ind w:firstLine="709"/>
        <w:rPr/>
      </w:pPr>
      <w:r>
        <w:rPr/>
        <w:t>Изучение истории психологии возможно двумя путями:</w:t>
      </w:r>
    </w:p>
    <w:p>
      <w:pPr>
        <w:pStyle w:val="Normal"/>
        <w:widowControl w:val="false"/>
        <w:ind w:firstLine="709"/>
        <w:rPr/>
      </w:pPr>
      <w:r>
        <w:rPr/>
        <w:t>Первый - это обращение к первоисточникам (монографии, хрестоматии и сборники оригинальных текстов дают для его реализации достаточные основания).</w:t>
      </w:r>
    </w:p>
    <w:p>
      <w:pPr>
        <w:pStyle w:val="Normal"/>
        <w:widowControl w:val="false"/>
        <w:ind w:firstLine="709"/>
        <w:rPr/>
      </w:pPr>
      <w:r>
        <w:rPr/>
        <w:t>Второй - знакомство с процессом эволюции психологической мысли по комментариям, учебникам и пособиям, что дает возможность в ограниченное время оперативно черпать знания из "вторых", а то и "третьих рук". Но как бы эти "руки" ни были чисты и талантливы, ничто не может заменить в историко-психологическом познании общения с оригинальными сочинениями - первоисточниками.</w:t>
      </w:r>
    </w:p>
    <w:p>
      <w:pPr>
        <w:pStyle w:val="Normal"/>
        <w:widowControl w:val="false"/>
        <w:ind w:firstLine="709"/>
        <w:rPr/>
      </w:pPr>
      <w:r>
        <w:rPr/>
        <w:t xml:space="preserve">В этой связи, основной целью предлагаемой читателю работы является не только конспективное отражение процесса эволюции психологического знания от античности до </w:t>
      </w:r>
      <w:r>
        <w:rPr>
          <w:lang w:val="en-US"/>
        </w:rPr>
        <w:t>XX</w:t>
      </w:r>
      <w:r>
        <w:rPr/>
        <w:t xml:space="preserve"> века, но и определение возможных направлений его исследования по дошедшим до нас первоисточникам. Поэтому чтение пособия рекомендуется осуществлять параллельно с изучением оригиналов - трудов выдающихся мыслителей и ученых различных времен и народов.</w:t>
      </w:r>
    </w:p>
    <w:p>
      <w:pPr>
        <w:pStyle w:val="Normal"/>
        <w:widowControl w:val="false"/>
        <w:ind w:firstLine="709"/>
        <w:rPr/>
      </w:pPr>
      <w:r>
        <w:rPr/>
        <w:t>Опираясь на первоисточники, а также результаты исследований отечественных ученых по истории психологии, автор применил персоналистско-хронологический подход отражения процесса развития психологических идей, концепций и теорий. В этой связи, следует отметить, что выполненная работа хрестоматийна и является синтезом в основном знакомых читателю представлений о формировании психологического знания. Особое внимание автор уделил изложению и развитию взглядов и подходов на проблемы истории психологии, изложенные в трудах Л.И. Анциферовой, А.Н. Ждан, А.П. Петровского, Е.Е. Соколовой и М.Г. Ярошевского.</w:t>
      </w:r>
    </w:p>
    <w:p>
      <w:pPr>
        <w:pStyle w:val="Normal"/>
        <w:widowControl w:val="false"/>
        <w:ind w:firstLine="709"/>
        <w:rPr/>
      </w:pPr>
      <w:r>
        <w:rPr/>
        <w:t>Очерки-обзоры характеризуют содержание и вклад представителей различных эпох и народов в формирование психологии как науки, намечают некоторые возможные направления исследования путей развития ее школ и теорий. Не прибегая к обширному аппарату ссылок и примечаний, что затруднило бы восприятие излагаемого материала, внимание читателя сконцентрировано на процессах становления и развития, а также содержании взглядов и концепций конкретных мыслителей, ученых и школ психологии.</w:t>
      </w:r>
    </w:p>
    <w:p>
      <w:pPr>
        <w:pStyle w:val="Normal"/>
        <w:widowControl w:val="false"/>
        <w:ind w:firstLine="709"/>
        <w:rPr/>
      </w:pPr>
      <w:r>
        <w:rPr/>
        <w:t>Пособие предназначено для начинающих изучение курса истории психологии, всех интересующихся процессом становления и развития психологического знания.</w:t>
      </w:r>
    </w:p>
    <w:p>
      <w:pPr>
        <w:pStyle w:val="Heading2"/>
        <w:keepNext w:val="false"/>
        <w:widowControl w:val="false"/>
        <w:ind w:hanging="0"/>
        <w:rPr/>
      </w:pPr>
      <w:r>
        <w:rPr/>
        <w:t>Современные условия</w:t>
      </w:r>
    </w:p>
    <w:p>
      <w:pPr>
        <w:pStyle w:val="Normal"/>
        <w:widowControl w:val="false"/>
        <w:ind w:firstLine="709"/>
        <w:rPr>
          <w:lang w:val="uk-UA"/>
        </w:rPr>
      </w:pPr>
      <w:r>
        <w:rPr>
          <w:lang w:val="uk-UA"/>
        </w:rPr>
      </w:r>
    </w:p>
    <w:p>
      <w:pPr>
        <w:pStyle w:val="Normal"/>
        <w:widowControl w:val="false"/>
        <w:ind w:firstLine="709"/>
        <w:rPr/>
      </w:pPr>
      <w:r>
        <w:rPr/>
        <w:t>В современных условиях роль психологии в решении практических задач на производстве, в системе здравоохранения и народного образования постоянно возрастает, все более актуальными становятся и исторические аспекты развития психологической науки. Повышающиеся требования практики к науке вообще и к психологии в частности, порождают потребность обращения к ее прошлому для того, чтобы более адекватно оценить возможности психологической науки на современном этапе и в будущем в осуществлении различных народно-хозяйственных задач.</w:t>
      </w:r>
    </w:p>
    <w:p>
      <w:pPr>
        <w:pStyle w:val="Normal"/>
        <w:widowControl w:val="false"/>
        <w:ind w:firstLine="709"/>
        <w:rPr/>
      </w:pPr>
      <w:r>
        <w:rPr/>
        <w:t>Заметное "возвышение" истории психологии вызвано также и тем ее особым положением, которое она как специфическая область знаний занимает в структуре психологической науки и в системе других наук. Это особое положение истории психологии заключается в том, что она представляет такую систему знаний, которая охватывает собою вопросы философии и методологии, вопросы естественнонаучных основ психических явлений и структуру собственно психологических знаний. Процесс возникновения и формирования собственно психологических знаний и составляет основу предмета истории психологии. Эта основа включает в себя следующие главные разряды психологических знаний:</w:t>
      </w:r>
    </w:p>
    <w:p>
      <w:pPr>
        <w:pStyle w:val="Normal"/>
        <w:widowControl w:val="false"/>
        <w:ind w:firstLine="709"/>
        <w:rPr/>
      </w:pPr>
      <w:r>
        <w:rPr/>
        <w:t>формирование основных понятий и категорий психологии: категории образа, действия, мотивации, общения, личности и др.;</w:t>
      </w:r>
    </w:p>
    <w:p>
      <w:pPr>
        <w:pStyle w:val="Normal"/>
        <w:widowControl w:val="false"/>
        <w:ind w:firstLine="709"/>
        <w:rPr/>
      </w:pPr>
      <w:r>
        <w:rPr/>
        <w:t>вопросы развития психологических принципов: детерминизма, отражения, развития, нервизма, единства сознания и деятельности, ассоциативный и рефлекторный принципы и др.;</w:t>
      </w:r>
    </w:p>
    <w:p>
      <w:pPr>
        <w:pStyle w:val="Normal"/>
        <w:widowControl w:val="false"/>
        <w:ind w:firstLine="709"/>
        <w:rPr/>
      </w:pPr>
      <w:r>
        <w:rPr/>
        <w:t>ретроспективный анализ различных способов решения основных проблем психологии: психофизической, психофизиологической, психогностической, психопраксической, биопсихической и психосоциальной;</w:t>
      </w:r>
    </w:p>
    <w:p>
      <w:pPr>
        <w:pStyle w:val="Normal"/>
        <w:widowControl w:val="false"/>
        <w:ind w:firstLine="709"/>
        <w:rPr/>
      </w:pPr>
      <w:r>
        <w:rPr/>
        <w:t>структурные представления о психических процессах, состояниях и свойствах.</w:t>
      </w:r>
    </w:p>
    <w:p>
      <w:pPr>
        <w:pStyle w:val="Normal"/>
        <w:widowControl w:val="false"/>
        <w:ind w:firstLine="709"/>
        <w:rPr/>
      </w:pPr>
      <w:r>
        <w:rPr/>
        <w:t>Названный круг вопросов, которые призвана решать история психологии, обусловливает многообразие ее функций и значений, важных как для самой психологии, так и для других наук.</w:t>
      </w:r>
    </w:p>
    <w:p>
      <w:pPr>
        <w:pStyle w:val="Normal"/>
        <w:widowControl w:val="false"/>
        <w:ind w:firstLine="709"/>
        <w:rPr>
          <w:lang w:val="uk-UA"/>
        </w:rPr>
      </w:pPr>
      <w:r>
        <w:rPr>
          <w:lang w:val="uk-UA"/>
        </w:rPr>
      </w:r>
    </w:p>
    <w:p>
      <w:pPr>
        <w:pStyle w:val="Heading2"/>
        <w:keepNext w:val="false"/>
        <w:widowControl w:val="false"/>
        <w:ind w:hanging="0"/>
        <w:rPr/>
      </w:pPr>
      <w:r>
        <w:rPr/>
        <w:t>Взаимосвязь психологии с другими науками</w:t>
      </w:r>
    </w:p>
    <w:p>
      <w:pPr>
        <w:pStyle w:val="Normal"/>
        <w:widowControl w:val="false"/>
        <w:ind w:firstLine="709"/>
        <w:rPr>
          <w:lang w:val="uk-UA"/>
        </w:rPr>
      </w:pPr>
      <w:r>
        <w:rPr>
          <w:lang w:val="uk-UA"/>
        </w:rPr>
      </w:r>
    </w:p>
    <w:p>
      <w:pPr>
        <w:pStyle w:val="Normal"/>
        <w:widowControl w:val="false"/>
        <w:ind w:firstLine="709"/>
        <w:rPr/>
      </w:pPr>
      <w:r>
        <w:rPr/>
        <w:t>Заслуживает специального внимания и выполняемая историей психологии функция междисциплинарных связей, раскрывающая процесс взаимного влияния психологии и других наук в ходе их развития. Общеизвестно огромное влияние, оказанное ассоциативной теорией в психологии на строй философских систем XVIII-X1X в., или, например, влияние на современные философские течения идей бихевиоризма и фрейдизма. Весьма ощутимым было влияние психологии и на развитие конкретных наук. Достаточно упомянуть, что успехи педагогики непосредственно зависели и зависят от достижений в области психологии. В частности, педагогические идеи К.Д. Ушинского были тесно связаны с развитием современной ему психологии. Медицина, естественные науки, особенно такие их разделы как анатомия, физиология, психиатрия и др. также принимали на вооружение отдельные психологические идеи и принципы. Например, общая идея о локализации психических функций проникла в анатомию и физиологию из психологических воззрений Демокрита и Платона. Предложенная Ф. Пинелем классификация душевных болезней имела психологические основания.</w:t>
      </w:r>
    </w:p>
    <w:p>
      <w:pPr>
        <w:pStyle w:val="Normal"/>
        <w:widowControl w:val="false"/>
        <w:ind w:firstLine="709"/>
        <w:rPr/>
      </w:pPr>
      <w:r>
        <w:rPr/>
        <w:t>Вместе с тем психология сама испытывала влияние со стороны других областей знаний, и ее исторические судьбы во многих отношениях определялись состоянием и уровнем развития ряда наук, включая философию, отдельные отрасли естествознания и медицины.</w:t>
      </w:r>
    </w:p>
    <w:p>
      <w:pPr>
        <w:pStyle w:val="Normal"/>
        <w:widowControl w:val="false"/>
        <w:ind w:firstLine="709"/>
        <w:rPr/>
      </w:pPr>
      <w:r>
        <w:rPr/>
        <w:t>К настоящему времени сложилось более 100 специальных и прикладных отраслей психологии. Их образование является примером современных форм взаимных контактов психологии с комплексом философских, социальных, естественных и технических наук.</w:t>
      </w:r>
    </w:p>
    <w:p>
      <w:pPr>
        <w:pStyle w:val="Normal"/>
        <w:widowControl w:val="false"/>
        <w:ind w:firstLine="709"/>
        <w:rPr/>
      </w:pPr>
      <w:r>
        <w:rPr/>
        <w:t>История психологии имеет большое значение и для развития самой психологической науки, являясь ее как бы самосознанием и рефлексией, аппаратом самоконтроля и самопознания.</w:t>
      </w:r>
    </w:p>
    <w:p>
      <w:pPr>
        <w:pStyle w:val="Normal"/>
        <w:widowControl w:val="false"/>
        <w:ind w:firstLine="709"/>
        <w:rPr/>
      </w:pPr>
      <w:r>
        <w:rPr/>
        <w:t>История психологии в известном смысле - это логическая память науки и в этой своей кумулятивной функции, т.е. функции сохранения, сбережения и обогащения психологических знаний, она учит научной осторожности, строгости, предостерегает от прошлых ошибок и повторных открытий. Однако здесь следует иметь в виду, что история психологии не есть простое хранилище, в котором собраны и механически объединены научные сведения, она всегда есть логическое преобразование, реконструкция, и в этом смысле история психологии есть единство логического и исторического.</w:t>
      </w:r>
    </w:p>
    <w:p>
      <w:pPr>
        <w:pStyle w:val="Normal"/>
        <w:widowControl w:val="false"/>
        <w:ind w:firstLine="709"/>
        <w:rPr>
          <w:lang w:val="uk-UA"/>
        </w:rPr>
      </w:pPr>
      <w:r>
        <w:rPr>
          <w:lang w:val="uk-UA"/>
        </w:rPr>
      </w:r>
    </w:p>
    <w:p>
      <w:pPr>
        <w:pStyle w:val="Heading2"/>
        <w:keepNext w:val="false"/>
        <w:widowControl w:val="false"/>
        <w:ind w:hanging="0"/>
        <w:rPr/>
      </w:pPr>
      <w:r>
        <w:rPr/>
        <w:t>Структура современной психологии</w:t>
      </w:r>
    </w:p>
    <w:p>
      <w:pPr>
        <w:pStyle w:val="Normal"/>
        <w:widowControl w:val="false"/>
        <w:ind w:firstLine="709"/>
        <w:rPr>
          <w:lang w:val="uk-UA"/>
        </w:rPr>
      </w:pPr>
      <w:r>
        <w:rPr>
          <w:lang w:val="uk-UA"/>
        </w:rPr>
      </w:r>
    </w:p>
    <w:p>
      <w:pPr>
        <w:pStyle w:val="Normal"/>
        <w:widowControl w:val="false"/>
        <w:ind w:firstLine="709"/>
        <w:rPr/>
      </w:pPr>
      <w:r>
        <w:rPr/>
        <w:t>Общая психология изучает сущность и общие закономерности возникновения, функционирования и развития психики. Она развивается на основе достижений всех отраслей, в то же время обогащает их общей теорией.</w:t>
      </w:r>
    </w:p>
    <w:p>
      <w:pPr>
        <w:pStyle w:val="Normal"/>
        <w:widowControl w:val="false"/>
        <w:ind w:firstLine="709"/>
        <w:rPr/>
      </w:pPr>
      <w:r>
        <w:rPr/>
        <w:t>Отрасли:</w:t>
      </w:r>
    </w:p>
    <w:p>
      <w:pPr>
        <w:pStyle w:val="Normal"/>
        <w:widowControl w:val="false"/>
        <w:ind w:firstLine="709"/>
        <w:rPr/>
      </w:pPr>
      <w:r>
        <w:rPr/>
        <w:t>по характеру деятельности - ПСИХОЛОГИЯ ТРУДА (в том числе и правоохранительной деятельности) изучает психологические особенности деятельности человека в различных сферах общественной жизни;</w:t>
      </w:r>
    </w:p>
    <w:p>
      <w:pPr>
        <w:pStyle w:val="Normal"/>
        <w:widowControl w:val="false"/>
        <w:ind w:firstLine="709"/>
        <w:rPr/>
      </w:pPr>
      <w:r>
        <w:rPr/>
        <w:t>по развитию:</w:t>
      </w:r>
    </w:p>
    <w:p>
      <w:pPr>
        <w:pStyle w:val="Normal"/>
        <w:widowControl w:val="false"/>
        <w:ind w:firstLine="709"/>
        <w:rPr/>
      </w:pPr>
      <w:r>
        <w:rPr/>
        <w:t>ВОЗРАСТНАЯ изучает психическое развитие личности в процессе жизни;</w:t>
      </w:r>
    </w:p>
    <w:p>
      <w:pPr>
        <w:pStyle w:val="Normal"/>
        <w:widowControl w:val="false"/>
        <w:ind w:firstLine="709"/>
        <w:rPr/>
      </w:pPr>
      <w:r>
        <w:rPr/>
        <w:t>СРАВНИТЕЛЬНАЯ изучает психику животных. по принципу отношения личности и общества;</w:t>
      </w:r>
    </w:p>
    <w:p>
      <w:pPr>
        <w:pStyle w:val="Normal"/>
        <w:widowControl w:val="false"/>
        <w:ind w:firstLine="709"/>
        <w:rPr/>
      </w:pPr>
      <w:r>
        <w:rPr/>
        <w:t>СПЕЦИАЛЬНАЯ изучает отклонения в развитии психики;</w:t>
      </w:r>
    </w:p>
    <w:p>
      <w:pPr>
        <w:pStyle w:val="Normal"/>
        <w:widowControl w:val="false"/>
        <w:ind w:firstLine="709"/>
        <w:rPr/>
      </w:pPr>
      <w:r>
        <w:rPr/>
        <w:t>СОЦИАЛЬНАЯ изучает психические явления в процессе взаимодействия людей в коллективе;</w:t>
      </w:r>
    </w:p>
    <w:p>
      <w:pPr>
        <w:pStyle w:val="Normal"/>
        <w:widowControl w:val="false"/>
        <w:ind w:firstLine="709"/>
        <w:rPr/>
      </w:pPr>
      <w:r>
        <w:rPr/>
        <w:t>ПСИХОЛОГИЯ ЛИЧНОСТИ изучает психологические особенности личности.</w:t>
      </w:r>
    </w:p>
    <w:p>
      <w:pPr>
        <w:pStyle w:val="Normal"/>
        <w:widowControl w:val="false"/>
        <w:ind w:firstLine="709"/>
        <w:rPr/>
      </w:pPr>
      <w:r>
        <w:rPr/>
        <w:t>Из особо значимых функций истории психологии как научной области знаний следует прежде всего назвать идеологическую. Свое выражение она находит в том, что история психологии всегда освещается с определенных философских позиций и тем самым служит целям и формой обоснования либо материализма, либо идеализма.</w:t>
      </w:r>
    </w:p>
    <w:p>
      <w:pPr>
        <w:pStyle w:val="Normal"/>
        <w:widowControl w:val="false"/>
        <w:ind w:firstLine="709"/>
        <w:rPr/>
      </w:pPr>
      <w:r>
        <w:rPr/>
        <w:t>В изучении структуры физиологических и биологических процессов мозга, лежащих в основе психики, используется кибернетика, а также естественные науки: биология, физиология, химия, физика и другие;</w:t>
      </w:r>
    </w:p>
    <w:p>
      <w:pPr>
        <w:pStyle w:val="Normal"/>
        <w:widowControl w:val="false"/>
        <w:ind w:firstLine="709"/>
        <w:rPr/>
      </w:pPr>
      <w:r>
        <w:rPr/>
        <w:t>В решении задач обучения и воспитания, формирования личности человека - социология (в изучении процессов психической саморегуляции человеческой личности, решении задач социальной психологии изучение роли психологии в социальном прогрессе);</w:t>
      </w:r>
    </w:p>
    <w:p>
      <w:pPr>
        <w:pStyle w:val="Normal"/>
        <w:widowControl w:val="false"/>
        <w:ind w:firstLine="709"/>
        <w:rPr/>
      </w:pPr>
      <w:r>
        <w:rPr/>
        <w:t>Технические науки - это разработки технических средств, для исследования психологии, а также оптимальных условий деятельности человека в условиях технического прогресса нынешнего столетия.</w:t>
      </w:r>
    </w:p>
    <w:p>
      <w:pPr>
        <w:pStyle w:val="Heading2"/>
        <w:keepNext w:val="false"/>
        <w:widowControl w:val="false"/>
        <w:ind w:hanging="0"/>
        <w:rPr/>
      </w:pPr>
      <w:r>
        <w:rPr/>
      </w:r>
      <w:r>
        <w:br w:type="page"/>
      </w:r>
    </w:p>
    <w:p>
      <w:pPr>
        <w:pStyle w:val="Heading2"/>
        <w:keepNext w:val="false"/>
        <w:widowControl w:val="false"/>
        <w:ind w:hanging="0"/>
        <w:rPr/>
      </w:pPr>
      <w:r>
        <w:rPr/>
        <w:t>Вопрос 2. Основные факторы и принципы, определяющие развитие психологии</w:t>
      </w:r>
    </w:p>
    <w:p>
      <w:pPr>
        <w:pStyle w:val="Normal"/>
        <w:widowControl w:val="false"/>
        <w:ind w:firstLine="709"/>
        <w:rPr>
          <w:lang w:val="uk-UA"/>
        </w:rPr>
      </w:pPr>
      <w:r>
        <w:rPr>
          <w:lang w:val="uk-UA"/>
        </w:rPr>
      </w:r>
    </w:p>
    <w:p>
      <w:pPr>
        <w:pStyle w:val="Normal"/>
        <w:widowControl w:val="false"/>
        <w:ind w:firstLine="709"/>
        <w:rPr/>
      </w:pPr>
      <w:r>
        <w:rPr/>
        <w:t>Общеизвестна роль истории психологии для развития психологической теории.</w:t>
      </w:r>
    </w:p>
    <w:p>
      <w:pPr>
        <w:pStyle w:val="Normal"/>
        <w:widowControl w:val="false"/>
        <w:ind w:firstLine="709"/>
        <w:rPr/>
      </w:pPr>
      <w:r>
        <w:rPr/>
        <w:t>Изучение истории можно рассматривать как лучшую школу теоретического мышления. Без истории науки не может быть создана какая-либо строгая научная теория. В определенном отношении всякая современная теория науки есть свернутая и обобщенная ее история. В то же время теория психологии является необходимым условием для более правильного освещения и осознания прошлого. Без теории история слепа. Не обращаясь к истории, трудно осмыслить не только систему современных идей и категорий психологии, но и состояние ее операционально-методического аппарата. Изучение достижений предшественников, обращение к прошлому опыту входит необходимой составной частью в разработку любой программы исследования, в определение его стратегии и методических средств.</w:t>
      </w:r>
    </w:p>
    <w:p>
      <w:pPr>
        <w:pStyle w:val="Normal"/>
        <w:widowControl w:val="false"/>
        <w:ind w:firstLine="709"/>
        <w:rPr/>
      </w:pPr>
      <w:r>
        <w:rPr/>
        <w:t>История психологии является основой для формирования у психолога системы оценочных суждений, основанием для создания эталонной шкалы, служащей мерой и точкой отсчета при оценке различных течений, направлений и взглядов в психологии. В этом можно усматривать аксиологическую функцию истории психологии.</w:t>
      </w:r>
    </w:p>
    <w:p>
      <w:pPr>
        <w:pStyle w:val="Normal"/>
        <w:widowControl w:val="false"/>
        <w:ind w:firstLine="709"/>
        <w:rPr/>
      </w:pPr>
      <w:r>
        <w:rPr/>
        <w:t>История психологии является памятью науки, но не ради себя самой, а для будущего психологии. Она является вектором, указывающим откуда мы идем, где мы находимся сейчас и куда мы можем прийти. Речь идет о прогностическом значении истории психологии, которое состоит в том, что она устанавливает связь времен, позволяет на основе прошлого через настоящее посмотреть в будущее психологии.</w:t>
      </w:r>
    </w:p>
    <w:p>
      <w:pPr>
        <w:pStyle w:val="Normal"/>
        <w:widowControl w:val="false"/>
        <w:ind w:firstLine="709"/>
        <w:rPr/>
      </w:pPr>
      <w:r>
        <w:rPr/>
        <w:t>Своей прогностической функцией история психологии одновременно реализует и функцию социальную, поскольку построение прогнозов относительно возможных перспектив научного развития психологии имеет принципиальное значение для определения ее места и роли в разработке и осуществлении планов социального развития общества, в управлении производством и педагогическими системами, в охране психического здоровья людей.</w:t>
      </w:r>
    </w:p>
    <w:p>
      <w:pPr>
        <w:pStyle w:val="Normal"/>
        <w:widowControl w:val="false"/>
        <w:ind w:firstLine="709"/>
        <w:rPr/>
      </w:pPr>
      <w:r>
        <w:rPr/>
        <w:t>Вполне очевидно образовательное и воспитательное значение истории психологии. Изучение ее не только знакомит человека с прошлым и тем самым расширяет его общий и профессиональный кругозор. Знание истории психологии способствует формированию у человека общего взгляда на мир и отношение к нему. Именно в этом смысле история психологии выполняет свое мировоззренческое и воспитательное назначение.</w:t>
      </w:r>
    </w:p>
    <w:p>
      <w:pPr>
        <w:pStyle w:val="Normal"/>
        <w:widowControl w:val="false"/>
        <w:ind w:firstLine="709"/>
        <w:rPr/>
      </w:pPr>
      <w:r>
        <w:rPr/>
        <w:t>История психологии имеет определенное значение в учебном и дидактическом отношении, потому что различные подходы историко-психологического анализа могут выступать как способы композиции и развертки логической структуры данного учебного предмета, помогающие привести и выстроить знания по психологии, получаемые в процессе обучения, в единую, логически стройную систему.</w:t>
      </w:r>
    </w:p>
    <w:p>
      <w:pPr>
        <w:pStyle w:val="Normal"/>
        <w:widowControl w:val="false"/>
        <w:ind w:firstLine="709"/>
        <w:rPr/>
      </w:pPr>
      <w:r>
        <w:rPr/>
        <w:t>Подводя промежуточный итог выше изложенному, дадим краткую характеристику значения истории психологии. Необходимо подчеркнуть, что характер, направление и степень полноты, с которой могут быть реализованы перечисленные выше функции историко-психологического знания, определяются в первую очередь научными приемами или способами ретроспективной развертки исторического становления психологии и теми исходными философскими принципами, с позиций которых осуществляется описание, интерпретация и оценка исторических событий в развитии науки.</w:t>
      </w:r>
    </w:p>
    <w:p>
      <w:pPr>
        <w:pStyle w:val="Normal"/>
        <w:widowControl w:val="false"/>
        <w:ind w:firstLine="709"/>
        <w:rPr/>
      </w:pPr>
      <w:r>
        <w:rPr/>
        <w:t>Если, например, иметь в виду прогнозирующую функцию историко-психологических исследований, то она не может быть в полной мере реализована без отражения каких-то общих тенденций в развитии психологии, выявление которых, в свою очередь, предполагает построение и формирование исходной гипотетической концепции или теоретической модели исторического пути, пройденного психологической наукой.</w:t>
      </w:r>
    </w:p>
    <w:p>
      <w:pPr>
        <w:pStyle w:val="Normal"/>
        <w:widowControl w:val="false"/>
        <w:ind w:firstLine="709"/>
        <w:rPr/>
      </w:pPr>
      <w:r>
        <w:rPr/>
        <w:t>Возвращаясь к положению о том, что основное назначение историко-психологических исследований заключается в том, чтобы через анализ прошлого, в психологии правильно определить современное ее состояние. И соответственно прогнозировать ее будущее, важно отметить, что раскрытие исторической связи времен - прошлого, настоящего и будущего психологии - совершенно невозможно без выявления общих особенностей и тенденций в развитии психологической мысли. Вот почему выявление общей линии становления психологической науки в ее большой исторической перспективе выступает в качестве одной из наиболее первостепенных задач современной психологической историографии. Необходимость подобных исследований специально подчеркивается многими отечественными психологами.</w:t>
      </w:r>
    </w:p>
    <w:p>
      <w:pPr>
        <w:pStyle w:val="Normal"/>
        <w:widowControl w:val="false"/>
        <w:ind w:firstLine="709"/>
        <w:rPr/>
      </w:pPr>
      <w:r>
        <w:rPr/>
        <w:t>Стремление раскрыть единую логику формирования научных знаний в области психологии представляет собой довольно новое направление, которое предполагает и совершенно иные подходы и способ построения, изложения и интерпретации истории психологии по сравнению с традиционными формами историко-психологического анализа.</w:t>
      </w:r>
    </w:p>
    <w:p>
      <w:pPr>
        <w:pStyle w:val="Normal"/>
        <w:widowControl w:val="false"/>
        <w:ind w:firstLine="709"/>
        <w:rPr/>
      </w:pPr>
      <w:r>
        <w:rPr/>
        <w:t>Проведенный М.Г. Ярошевским обзор современных подходов в области истории психологии показывает, что одним из наиболее устоявшихся способов историко-психологического описания является воссоздание истории посредством характеристики научной деятельности и вклада отдельных мыслителей прошлого. Этот подход получил распространение как в нашей стране, так и за рубежом. Следует иметь в виду, что за этим принципом историко-психологического анализа могут стоять разные философско-методологические установки, различающие советских и буржуазных исследователей. Напомним, что многие из буржуазных психологов, придерживающихся концепции "великих личностей", рассматривают развитие психологических идей исключительно как результат одаренности выдающихся людей, без учета влияния конкретно-исторических и социально-экономических факторов.</w:t>
      </w:r>
    </w:p>
    <w:p>
      <w:pPr>
        <w:pStyle w:val="Normal"/>
        <w:widowControl w:val="false"/>
        <w:ind w:firstLine="709"/>
        <w:rPr/>
      </w:pPr>
      <w:r>
        <w:rPr/>
        <w:t>"Персонифицированному" принципу построения историографических исследований противостоит другой подход, названный концепцией "контекста", при котором явно проступает обратная тенденция, т.е. стремление "деперсонифицировать" историю психологии. Сторонники этой точки зрения все научные открытия и достижения пытаются представить как неизбежные стихийные результаты, обусловленные самим ходом истории, сложившимися социальными и культурными условиями. Существенным недостатком деперсонифицированного подхода является то, что он оставляет в стороне вопрос о преемственности сменяющих друг друга научных теорий, направлений и школ, недооценивает значение прошлых знаний в возникновении новых.</w:t>
      </w:r>
    </w:p>
    <w:p>
      <w:pPr>
        <w:pStyle w:val="Normal"/>
        <w:widowControl w:val="false"/>
        <w:ind w:firstLine="709"/>
        <w:rPr/>
      </w:pPr>
      <w:r>
        <w:rPr/>
        <w:t>В решении проблемы, связанной с соотнесением старого и нового, прошлого и настоящего в развитии науки, также возможны две противоположные тенденции, названные условно "презентизмом" и "антикваризмом". Сторонники презентизма склонны оценивать прошлые психологические системы только с точки зрения современного состояния науки. В этом случае положительными и научными считались только те теоретические представления, выдвинутые в прошлом, которые согласуются с современными взглядами в области психологии. Так, в нашей стране в 50-е гг. К.Л. Быков - один из ведущих советских физиологов - неоправданно пытался оценивать всю психологию допавловского периода как ненаучную, идеалистическую и богословскую. В современных условиях, в связи с быстрым старением знаний презентизм все менее становится работающим принципом в историографических исследованиях.</w:t>
      </w:r>
    </w:p>
    <w:p>
      <w:pPr>
        <w:pStyle w:val="Normal"/>
        <w:widowControl w:val="false"/>
        <w:ind w:firstLine="709"/>
        <w:rPr/>
      </w:pPr>
      <w:r>
        <w:rPr/>
        <w:t>В еще большей степени непригодным для современного историко-психологического анализа является антикваризм - подход, при котором разрывается живая связь эпох. Сторонники антикваризма фиксируют свое внимание на каком-либо конкретном промежутке или периоде времени развития науки, рассматривают его в отрыве от предыдущих и последующих этапов становления научного знания и тем самым описывают состояние научных знаний в системе тех понятий, которые свойственны только анализируемой эпохе. В данном случае знания каждого отдельного периода оказываются, подобно монадам Г. Лейбница, замкнутыми в самих себе. Такое рассечение истории делает невозможным поиск и установление общей линии развития психологической мысли.</w:t>
      </w:r>
    </w:p>
    <w:p>
      <w:pPr>
        <w:pStyle w:val="Normal"/>
        <w:widowControl w:val="false"/>
        <w:ind w:firstLine="709"/>
        <w:rPr/>
      </w:pPr>
      <w:r>
        <w:rPr/>
        <w:t>Недостатки упомянутых подходов частично преодолевались другими приемами описаний, для которых характерна попытка изображения общей линии развития психологии через противопоставление двух каких-либо полярных точек зрения в трактовке психических явлений. Такой способ рассмотрения истории психологии получил название "принцип контрастирующих пар".</w:t>
      </w:r>
    </w:p>
    <w:p>
      <w:pPr>
        <w:pStyle w:val="Normal"/>
        <w:widowControl w:val="false"/>
        <w:ind w:firstLine="709"/>
        <w:rPr/>
      </w:pPr>
      <w:r>
        <w:rPr/>
        <w:t>Для зарубежных историографов типично противопоставление рационалистического и эмпирического направлений в истории психологии, например, в работах М. Дессуара, Э. Боринга и других. Некоторые психологи пытаются раскрыть общие тенденции через сопоставление полярных точек зрения по собственно психологическим принципам, изображая историю психологии, например, как историю конфронтации целостного и элементалистского подходов или структурного и функционального и т.п. В большинстве историографических исследований исторический анализ проводится по одной или двум контрастирующим парам. В работе же Р. Уотсона (R. Watson) таких полярных диад вводится восемнадцать.</w:t>
      </w:r>
    </w:p>
    <w:p>
      <w:pPr>
        <w:pStyle w:val="Normal"/>
        <w:widowControl w:val="false"/>
        <w:ind w:firstLine="709"/>
        <w:rPr/>
      </w:pPr>
      <w:r>
        <w:rPr/>
        <w:t>Принцип контрастирующих пар, развиваемый в зарубежной психологии, хотя, в известной степени, и способствует упорядочению исторического материала и построению обобщенного взгляда на историю психологии, однако является излишне формализованным, поскольку эти диады, по верной оценке М.Г. Ярошевского, рассматриваются как "исторические по своему содержанию и внеположные предметному развитию психологии". А историческими они являются потому, что всех представителей этого подхода объединяет так называемый интернализм. т.е. такая точка зрения, согласно которой история науки целиком исчерпывается ее интеллектуальной историей, собственным движением идей, безотносительно к социальным детерминантам развития научных знаний.</w:t>
      </w:r>
    </w:p>
    <w:p>
      <w:pPr>
        <w:pStyle w:val="Normal"/>
        <w:widowControl w:val="false"/>
        <w:ind w:firstLine="709"/>
        <w:rPr/>
      </w:pPr>
      <w:r>
        <w:rPr/>
        <w:t>В отечественной психологии в последние годы наметился иной, а именно, категориальный подход в освещении истории психологии, который предложен М.Г. Ярошевским. По его мнению, общая картина движения психологической мысли может быть построена в том случае, если в потоке исторических событий будут найдены такие компоненты, которые были бы инвариантны по отношению к прошлому, настоящему и будущему, и в то же время позволяли раскрывать своеобразие их конкретного содержания в различные исторические периоды. Для поиска таких инвариант автор обращается к предмету психологии и полагает, что "инвариантное ядро психологии" составляют категории, принципы и проблемы психологии. Именно категории, принципы и проблемы, сочетающие в себе единство устойчивого и изменчивого, инвариантного и вариативного, составляют ту "систему координат", которая позволяет рассмотреть эволюцию психологии в ее широкой исторической перспективе. В этом смысле предмет истории психологии выступает как раскрытие процесса становления категориального строя психологии, его исторической феноменологии.</w:t>
      </w:r>
    </w:p>
    <w:p>
      <w:pPr>
        <w:pStyle w:val="Normal"/>
        <w:widowControl w:val="false"/>
        <w:ind w:firstLine="709"/>
        <w:rPr/>
      </w:pPr>
      <w:r>
        <w:rPr/>
        <w:t>Нельзя не признать плодотворности категориального подхода, выдвинутого М.Г. Ярошевским. Вместе с тем он, как впрочем и другие приемы, взятые в отдельности, не исчерпывает всего многообразия истории психологии и в известной степени схематизирует ее.</w:t>
      </w:r>
    </w:p>
    <w:p>
      <w:pPr>
        <w:pStyle w:val="Normal"/>
        <w:widowControl w:val="false"/>
        <w:ind w:firstLine="709"/>
        <w:rPr/>
      </w:pPr>
      <w:r>
        <w:rPr/>
        <w:t>Наряду с приведенными способами освещения всемирной истории психологии могут использоваться и другие подходы. Одним из них является рассмотрение истории психологии по школам и направлениям. Этот способ очень близок категориальному подходу, поскольку каждое из научных течений было связано с разработкой какого-либо одного или двух из известных в наше время принципов, проблем и категорий психологии. Эти различные течения (бихевиоризм, фрейдизм, гештальт-психология и др.) ставили акценты на разных сторонах психики, разрабатывали разные понятия, которые дополняли друг друга, составляя, в конечном итоге, ту инвариантную основу, которой и является категориальный строй психологии.</w:t>
      </w:r>
    </w:p>
    <w:p>
      <w:pPr>
        <w:pStyle w:val="Normal"/>
        <w:widowControl w:val="false"/>
        <w:ind w:firstLine="709"/>
        <w:rPr/>
      </w:pPr>
      <w:r>
        <w:rPr/>
        <w:t>Другим возможным способом является тот, при котором история психологической науки изображается по странам. При таком географическом подходе удается раскрыть историческую взаимосвязь психологических знаний, развиваемых в различных странах мира и выступающих как ветви гигантского дерева, отличающиеся формой, величиной и направлением, но имеющие общий корень.</w:t>
      </w:r>
    </w:p>
    <w:p>
      <w:pPr>
        <w:pStyle w:val="Normal"/>
        <w:widowControl w:val="false"/>
        <w:ind w:firstLine="709"/>
        <w:rPr/>
      </w:pPr>
      <w:r>
        <w:rPr/>
        <w:t>Возможен и так называемый отраслевой подход, когда история психологии показывается как процесс возникновения и развития различных специальных и прикладных областей психологии. Этот принцип дает возможность зримо увидеть как складывалась система психологической науки, какова ее современная структура и каковы перспективы дальнейшей дифференциации и интеграции психологических знаний, а также реальные и возможные междисциплинарные связи психологии.</w:t>
      </w:r>
    </w:p>
    <w:p>
      <w:pPr>
        <w:pStyle w:val="Normal"/>
        <w:widowControl w:val="false"/>
        <w:ind w:firstLine="709"/>
        <w:rPr/>
      </w:pPr>
      <w:r>
        <w:rPr/>
        <w:t>На наш взгляд более желательным является путь многомерного описания истории психологии, предполагающий разнообразие способов ее развертывания. И хотя этот путь весьма сложен, он, тем не менее, является наиболее целесообразным и перспективным, имея в виду задачи построения общей картины и выявления ведущих тенденций развития психологической науки как в отдельной стране, так и в мировом масштабе.</w:t>
      </w:r>
    </w:p>
    <w:p>
      <w:pPr>
        <w:pStyle w:val="Normal"/>
        <w:widowControl w:val="false"/>
        <w:ind w:firstLine="709"/>
        <w:rPr/>
      </w:pPr>
      <w:r>
        <w:rPr/>
        <w:t>Особое значение в отражении общей линии развития психологии имеет периодизация. Основное назначение ее состоит в том, чтобы выделить в едином процессе развития психологической науки те коренные изменения и поворотные моменты, которые имели место в ее истории, а также обобщить все многообразие исторических фактов, характеризующих процесс развития психологии в общей исторической перспективе.</w:t>
      </w:r>
    </w:p>
    <w:p>
      <w:pPr>
        <w:pStyle w:val="Normal"/>
        <w:widowControl w:val="false"/>
        <w:ind w:firstLine="709"/>
        <w:rPr/>
      </w:pPr>
      <w:r>
        <w:rPr/>
        <w:t>Как уже упоминалось, движение и развитие психологической мысли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 Сартр Ж. - П. ) определялось прежде всего социально-экономическими условиями, которые обусловливали специфику психологической проблематики на каждом историческом этапе, придавали своеобразие содержанию, направлению и формам решения коренных вопросов психологии. Именно поэтому смена экономических формаций является исходным основанием для самой общей периодизации истории психологии.</w:t>
      </w:r>
    </w:p>
    <w:p>
      <w:pPr>
        <w:pStyle w:val="Normal"/>
        <w:widowControl w:val="false"/>
        <w:ind w:firstLine="709"/>
        <w:rPr/>
      </w:pPr>
      <w:r>
        <w:rPr/>
        <w:t>Вместе с тем следует иметь в виду, что психология, как и другие конкретные науки, испытывала влияние социально-экономических перемен не всегда прямо, а опосредовано, через призму большого ряда других факторов, таких как идеология, политика, право, мораль, религия, состояние и уровень развития смежных с психологией наук, а также собственного опыта и логики развития психологии. Слияние всех названных факторов "индивидуализировало" исторический путь психологии, определяло внутренние тенденции ее развития и научные достижения в различные исторические периоды. В этой связи возникает необходимость в построении собственной периодизации истории психологии, которая отражала бы внутреннюю логику изменений научных знаний о психике и позволяла бы упорядочить исторический материал.</w:t>
      </w:r>
    </w:p>
    <w:p>
      <w:pPr>
        <w:pStyle w:val="Normal"/>
        <w:widowControl w:val="false"/>
        <w:ind w:firstLine="709"/>
        <w:rPr/>
      </w:pPr>
      <w:r>
        <w:rPr/>
        <w:t>Среди психологов разных стран имеется единое мнение относительно важности, значения и необходимости построения такой периодизации. Однако современное состояние и разработанность проблемы периодизации нельзя признать удовлетворительной. Несмотря на ряд попыток, предпринятых различными отечественными и зарубежными историографами, периодизация, выражаясь словами О.М. Тутнаджяна, остается пока "белым пятном в истории психологии".</w:t>
      </w:r>
    </w:p>
    <w:p>
      <w:pPr>
        <w:pStyle w:val="Normal"/>
        <w:widowControl w:val="false"/>
        <w:ind w:firstLine="709"/>
        <w:rPr/>
      </w:pPr>
      <w:r>
        <w:rPr/>
        <w:t>В зарубежной психологии проблема периодизации либо совсем упускается, как это имеет место у Г. Мэрфи, либо она решается механически в том смысле, что в качестве основания для периодизации берутся частные факты, не отражающие общих тенденций развития психологии. Так, например, у Д. Флюгеля в книге "Сто лет психологии" выделяется три периода: I - (1833-1860); II - (1860-1900); III - (1900-1933), - причем, за поворотные вехи в истории психологии были приняты: 1833 г. - открытие белого и серого вещества головного мозга; 1860 - как год рождения экспериментальной психологии, хотя известно, что психофизические и психофизиологические опыты проводились и до Г. Фехнера; 1900 г. - отмечен как начало третьего периода ввиду образования различных направлений и школ в психологии. Разнородность оснований в данной периодизации делает несопоставимым один исторический период с другим, а самую периодизацию неприемлемой из-за отсутствия научной строгости. В упомянутой нами ранее работе Э. Боринга развитие экспериментальной психологии представлено просто через деления на десятилетия.</w:t>
      </w:r>
    </w:p>
    <w:p>
      <w:pPr>
        <w:pStyle w:val="Normal"/>
        <w:widowControl w:val="false"/>
        <w:ind w:firstLine="709"/>
        <w:rPr/>
      </w:pPr>
      <w:r>
        <w:rPr/>
        <w:t>В нашей стране наибольшее распространение получила периодизация, в которой история психологии делится на два периода:</w:t>
      </w:r>
    </w:p>
    <w:p>
      <w:pPr>
        <w:pStyle w:val="Normal"/>
        <w:widowControl w:val="false"/>
        <w:ind w:firstLine="709"/>
        <w:rPr/>
      </w:pPr>
      <w:r>
        <w:rPr/>
        <w:t>I - период развития психологии в лоне философии или этап описательной, умозрительной психологии;</w:t>
      </w:r>
    </w:p>
    <w:p>
      <w:pPr>
        <w:pStyle w:val="Normal"/>
        <w:widowControl w:val="false"/>
        <w:ind w:firstLine="709"/>
        <w:rPr/>
      </w:pPr>
      <w:r>
        <w:rPr/>
        <w:t>II - период оформления психологии как науки, т.е. этап выделения психологии в самостоятельную науку и экспериментальную область знаний.</w:t>
      </w:r>
    </w:p>
    <w:p>
      <w:pPr>
        <w:pStyle w:val="Normal"/>
        <w:widowControl w:val="false"/>
        <w:ind w:firstLine="709"/>
        <w:rPr/>
      </w:pPr>
      <w:r>
        <w:rPr/>
        <w:t>Не останавливаясь специально на характеристике каждого из названных периодов, скажем, что данная периодизация весьма схематична и условна даже с точки зрения самого основания этой периодизации. Достаточно сказать, например, что подавляющее большинство отечественных и зарубежных психологов связывают возникновение научной и экспериментальной психологии либо с именем Г. Фехнера, поскольку ему принадлежит заслуга в создании первой экспериментальной области психологии - психофизики, либо с именем В. Вундта, преобразовавшим психологию в самостоятельную экспериментальную науку.</w:t>
      </w:r>
    </w:p>
    <w:p>
      <w:pPr>
        <w:pStyle w:val="Normal"/>
        <w:widowControl w:val="false"/>
        <w:ind w:firstLine="709"/>
        <w:rPr/>
      </w:pPr>
      <w:r>
        <w:rPr/>
        <w:t>Между тем хорошо известно, что опыты по изучению отдельных психических явлений у человека и животных имели место уже в античную и средневековую эпохи. В Новое время и особенно в первой половине XIX столетия ученые разных областей естествознания в своих исследованиях все больше стали касаться проблем, имеющих прямое отношение к психологии (Р. Декарт, И. Ньютон, М.В. Ломоносов, И. Кеплер, Т. Юнг, Ж. Флуранс, Ф. Бессель, Ч. Белл, Э. Вебер, И. Мюллер и др.). Следовательно, история экспериментальной и научной психологии в известной мере началась задолго до Г. Фехнера. Тем более нельзя считать ее единственным основателем В. Вундта. До него в создании экспериментальной психологии приняли участие И.М. Сеченов, Г. Гельмгольц, Г. Фехнер, Ф. Дондерс,</w:t>
      </w:r>
    </w:p>
    <w:p>
      <w:pPr>
        <w:pStyle w:val="Normal"/>
        <w:widowControl w:val="false"/>
        <w:ind w:firstLine="709"/>
        <w:rPr/>
      </w:pPr>
      <w:r>
        <w:rPr/>
        <w:t>3. Экснер и другие. Заслуга В. Вундта состояла, как подчеркивал К.А. Рамуль, в ускорении и практическом завершении процесса превращения психологии в самостоятельную и экспериментальную науку, ее официального признания. Таким образом, история научной психологии начинается и раньше Вундта, и не только в Германии, как это пытаются представить зарубежные психологи. Процесс становления научной психологии был длительным и носил интернациональный характер, поскольку был связан с деятельностью большого числа ученых различных стран мира. Если в качестве одной из основных тенденций в развитии психологии как точной науки принять непрерывное расширение области приложения эксперимента, то и с этой точки зрения выделение описательного и научного периодов является весьма относительным.</w:t>
      </w:r>
    </w:p>
    <w:p>
      <w:pPr>
        <w:pStyle w:val="Normal"/>
        <w:widowControl w:val="false"/>
        <w:ind w:firstLine="709"/>
        <w:rPr/>
      </w:pPr>
      <w:r>
        <w:rPr/>
        <w:t>Как известно, первоначально экспериментально-психологические проблемы разрабатывались в рамках общей психологии, после чего эксперимент стал проникать в различные специальные и прикладные области. Последовательность проникновения эксперимента в различные области психологии такова. Вслед за общей психологией эксперимент вошел в зоопсихологию (Л. Морган, Э. Торндайк, В.А. Вагнер, В. Келлер), детскую и педагогическую психологию (Э. Мейман, А. Бине, А.П. Нечаев, Ст. Холл, Э. Торндайк), дифференциальную психологию и психологию личности (А.Ф. Лазурский, В. Штерн, Ф. Гальтон, А. Бине, Д. Кеттелл), психотехнику и психологию труда (Б. Штерн, Г. Монстерберг), в социальную психологию (В.М. Бехтерев, В. Меде, Ф. Олпорт). Медицинская психология развивалась параллельно с общей психологией в рамках медицины (В.М. Бехтерев, Э. Крепелин, В.Ф. Чиж и др.).</w:t>
      </w:r>
    </w:p>
    <w:p>
      <w:pPr>
        <w:pStyle w:val="Normal"/>
        <w:widowControl w:val="false"/>
        <w:ind w:firstLine="709"/>
        <w:rPr/>
      </w:pPr>
      <w:r>
        <w:rPr/>
        <w:t>В настоящее время большинство ведущих отраслей психологии уже сложились как относительно самостоятельные ее научные ветви. Вместе с тем, не все из них находятся на одном уровне своего развития с точки зрения критериев научности. По общему признанию наиболее основательно разработана общая психология, но и ее различные отделы также находятся на разных ступенях завершенности. Так, лучше всего обстоит дело в психологии психических процессов, тогда как психология психических состояний и свойств личности заметно отстает. В инженерной психологии, психологии труда и эргономике высшего уровня достигли сенсомоторика, оперативные память и мышление. В области социальной психологии хорошо развиты психология малых групп, проблемы ролевого поведения личности и ее аттитюдов, но в то же время значительно отстают психология психических состояний толпы, масс. Есть еще области психологического знания, такие, например, как психология массовых коммуникаций, психология искусства и др., которые только еще начинают оформляться в строго научные области психологии.</w:t>
      </w:r>
      <w:r>
        <w:br w:type="page"/>
      </w:r>
    </w:p>
    <w:p>
      <w:pPr>
        <w:pStyle w:val="Heading2"/>
        <w:keepNext w:val="false"/>
        <w:widowControl w:val="false"/>
        <w:ind w:hanging="0"/>
        <w:rPr/>
      </w:pPr>
      <w:r>
        <w:rPr/>
        <w:t>Заключение</w:t>
      </w:r>
    </w:p>
    <w:p>
      <w:pPr>
        <w:pStyle w:val="Normal"/>
        <w:widowControl w:val="false"/>
        <w:ind w:firstLine="709"/>
        <w:rPr>
          <w:lang w:val="uk-UA"/>
        </w:rPr>
      </w:pPr>
      <w:r>
        <w:rPr>
          <w:lang w:val="uk-UA"/>
        </w:rPr>
      </w:r>
    </w:p>
    <w:p>
      <w:pPr>
        <w:pStyle w:val="Normal"/>
        <w:widowControl w:val="false"/>
        <w:ind w:firstLine="709"/>
        <w:rPr/>
      </w:pPr>
      <w:r>
        <w:rPr/>
        <w:t>Таким образом, полное становление психологии как науки еще не завершено. Многие ее разделы продолжают оставаться на стадии понимания и описания. Все это свидетельствует о том, что четкие границы, разделяющие один период развития психологии от другого, провести трудно и что всякая одномерная периодизация относительна и условна. По-видимому, перспектива дальнейшей разработки проблем периодизации должны быть связаны с многомерным подходом в выборе и определении оснований и принципов для выделения различных периодов и построения периодизации в целом, что, в свою очередь, предполагает формирование полисистемной гипотетической концепции истории психологии, разнообразие способов ретроспективной развертки, известную степень полноты сведений о состоянии психологических знаний в конкретный период их развития.</w:t>
      </w:r>
    </w:p>
    <w:p>
      <w:pPr>
        <w:pStyle w:val="Normal"/>
        <w:widowControl w:val="false"/>
        <w:ind w:firstLine="709"/>
        <w:rPr/>
      </w:pPr>
      <w:r>
        <w:rPr/>
        <w:t>В настоящее время осуществление принципов полисистемности и многомерности в изучении истории психологии затруднено вследствие наличия существенных "белых пятен", в характере которых обнаруживаются сходные черты как в отечественной, так и зарубежной историографии. Эти белые пятна проявляются прежде всего в неравномерности распределения историко-психологических исследований, различающихся по темам, проблематике, широте охвата и освещаемым периодам развития истории психологии.</w:t>
      </w:r>
    </w:p>
    <w:p>
      <w:pPr>
        <w:pStyle w:val="Normal"/>
        <w:widowControl w:val="false"/>
        <w:ind w:firstLine="709"/>
        <w:rPr/>
      </w:pPr>
      <w:r>
        <w:rPr/>
        <w:t>Наибольший дефицит обнаруживается в сводных трудах, в которых обобщался бы весь опыт становления мировой психологии и которые были бы направлены на выявление общих тенденций в развитии психологической науки. Именно эта линия исследований, по единодушному мнению отечественных психологов, должна занять центральное место в психологической историографии.</w:t>
      </w:r>
    </w:p>
    <w:p>
      <w:pPr>
        <w:pStyle w:val="Normal"/>
        <w:widowControl w:val="false"/>
        <w:ind w:firstLine="709"/>
        <w:rPr/>
      </w:pPr>
      <w:r>
        <w:rPr/>
        <w:t>В современной отечественной литературе к числу таких сводных трудов можно было бы отнести, пожалуй, лишь работу М.Г. Ярошевского. Однако в ней не представлена история отечественной психологии, что, во-первых, немало обедняет историю развития мировой психологии, а во-вторых, не позволяет раскрыть исторические связи отечественной и зарубежной психологии в разные исторические периоды и определить реальное влияние, роль и место русской и советской психологии в развитии всемирной психологии.</w:t>
      </w:r>
    </w:p>
    <w:p>
      <w:pPr>
        <w:pStyle w:val="Normal"/>
        <w:widowControl w:val="false"/>
        <w:ind w:firstLine="709"/>
        <w:rPr/>
      </w:pPr>
      <w:r>
        <w:rPr/>
        <w:t>В последние десятилетия в нашей стране стало значительно больше уделяться внимания истории отечественной психологии. Свидетельством тому могут служить появление работ Б.Г. Ананьева, М.В. Соколова, А.В. Петровского, Е.А. Будиловой, А.А. Смирнова и других авторов. Вместе с тем в большинстве из этих трудов история отечественной психологии в дореволюционный или советский периоды не соотносится специально с общим процессом развития мировой психологической науки. И таким образом, отечественная психология вновь остается обособленной, оторванной от общего хода развития мировой психологии.</w:t>
      </w:r>
    </w:p>
    <w:p>
      <w:pPr>
        <w:pStyle w:val="Normal"/>
        <w:widowControl w:val="false"/>
        <w:ind w:firstLine="709"/>
        <w:rPr/>
      </w:pPr>
      <w:r>
        <w:rPr/>
        <w:t>А между тем история отечественной психологии в ее отношении к истории развития зарубежной психологии и мировой психологии в целом должна стать предметом специального исследования, так как действительное влияние отечественной психологии на развитие психологии за рубежом было и остается весьма заметным и ощутимым. Влияние идей П.М. Сеченова, В.М. Бехтерева, И.П. Павлова, Л.С. Выготского, Д.Н. Узнадзе и других видных ученых нашей страны находит достойную оценку среди прогрессивных ученых зарубежных стран. Вот как оценивает значение трудов Л.С. Выготского крупный современный американский ученый Дж. Брунер. Он подчеркивает: "Каждый психолог, который занимался в минувшую четверть века познавательными процессами, должен признать то большое влияние, которое оказали на него труды Льва Семеновича Выготского". Однако, как уже было показано, наряду с позитивными оценками нашей отечественной психологии за рубежом имеют место и попытки искажения, принижения или полного игнорирования роли русской и советской психологии. Именно это обстоятельство делает настоятельной задачей проведение специальных исследований по истории отечественной психологии в общем контексте развития мировой психологии.</w:t>
      </w:r>
    </w:p>
    <w:p>
      <w:pPr>
        <w:pStyle w:val="Normal"/>
        <w:widowControl w:val="false"/>
        <w:ind w:firstLine="709"/>
        <w:rPr/>
      </w:pPr>
      <w:r>
        <w:rPr/>
        <w:t>Важность изучения истории отечественной психологии обусловлена в наше время еще и тем, что отечественная психологическая наука становится предметом особого интереса у психологов зарубежных стран. В последние годы за рубежом издаются специальные сборники и монографии по русской психологии. Возрастающий интерес к русской психологии среди зарубежных ученых вызван некоторыми новыми тенденциями, которые обнаруживаются в современной зарубежной психологии. Длительное господство в западных странах философии позитивизма привело в психологии к известному пренебрежению к вопросам теории и методологии, к теоретической разобщенности конкретных исследований, к накоплению необозримого по своему масштабу и трудно сопоставимому по своему содержанию эмпирического материала. Все это побуждает теперь современных зарубежных психологов отходить от принципов позитивизма, порождает у них стремление к разработке общетеоретических и философско-методологических проблем психологии. Именно с этой точки зрения опыт отечественной психологии, богатый передовыми философскими и научными традициями, с которыми связаны грандиозные успехи отечественной психологической науки, все более и более привлекает внимание ученых зарубежных стран.</w:t>
      </w:r>
    </w:p>
    <w:p>
      <w:pPr>
        <w:pStyle w:val="Normal"/>
        <w:widowControl w:val="false"/>
        <w:ind w:firstLine="709"/>
        <w:rPr/>
      </w:pPr>
      <w:r>
        <w:rPr/>
        <w:t>Преобладание моноцентрического подхода, т.е. освещения истории психологии в какой-либо отдельно взятой стране, безотносительно к истории развития психологии в других странах, является общей чертой, характеризующей современную как отечественную, так и зарубежную историографию. И на наш взгляд на современном этапе моноцентрический принцип должен смениться доминированием полицентрического способа интерпретации истории психологической науки, предполагающего трактовку исторического развития психологии в разных странах мира как единого интернационального процесса становления психологических знаний. В современных сводных трудах, обобщающих опыт становления и состояние современной мировой психологии, география рассматриваемых в них научных центров уже не может быть ограничена лишь отдельными, ведущими зарубежными странами. Все более достойными внимания являются достижения научных центров, школ и направлений, развивающихся в настоящее время или возникших в более ранние периоды в других странах мира, в том числе и в странах азиатского и восточного региона.</w:t>
      </w:r>
    </w:p>
    <w:p>
      <w:pPr>
        <w:pStyle w:val="Normal"/>
        <w:widowControl w:val="false"/>
        <w:ind w:firstLine="709"/>
        <w:rPr/>
      </w:pPr>
      <w:r>
        <w:rPr/>
        <w:t>В современной отечественной и зарубежной историологии весьма слабо изучена история развития различных отраслей психологии, взятых как в отдельности, так и в их взаимосвязи, В нашей стране история и современное состояние разных отраслей психологии представлена либо только обзорными статьями, либо отдельными главами в различных монографиях и учебных пособиях. Между тем имеются серьезные основания к тому, чтобы рассмотрение истории психологической науки с точки зрения ее состава и структуры стало одним из ведущих способов историко-психологического анализа как в масштабе одной страны, так и в рамках мировой истории психологии.</w:t>
      </w:r>
    </w:p>
    <w:p>
      <w:pPr>
        <w:pStyle w:val="Normal"/>
        <w:widowControl w:val="false"/>
        <w:ind w:firstLine="709"/>
        <w:rPr/>
      </w:pPr>
      <w:r>
        <w:rPr/>
        <w:t>Возникновение и выделение большого числа различных отраслей психологии указывает на то, что именно они, по верному определению Л.И. Анциферовой, являются основными структурными формами развития современной психологии, именно отрасли психологии стягивают в один узел и стимулируют разработку общих проблем</w:t>
      </w:r>
      <w:r>
        <w:rPr>
          <w:lang w:val="uk-UA"/>
        </w:rPr>
        <w:t xml:space="preserve"> </w:t>
      </w:r>
      <w:r>
        <w:rPr/>
        <w:t>психологии, именно внутри них зарождались и возникают новые психологические принципы. Отсюда вполне очевидно, что изменениям в структурных формах современного развития психологии должен соответствовать и определенный способ ее историко-психологического исследования. И таким способом должен стать анализ истории психологической науки со стороны ее структуры. Он даст возможность показать, как исторически складывалась система психологической науки, определить ее современную структуру, установить исторические закономерности дифференциации и интеграции психологических знаний, предсказать возможные междисциплинарные связи психологии в будущем.</w:t>
      </w:r>
    </w:p>
    <w:p>
      <w:pPr>
        <w:pStyle w:val="Normal"/>
        <w:widowControl w:val="false"/>
        <w:ind w:firstLine="709"/>
        <w:rPr/>
      </w:pPr>
      <w:r>
        <w:rPr/>
        <w:t>Многие теоретические и методологические вопросы истории психологии, и особенно проблема периодизации, не могут быть в настоящее время решены вследствие неполноты сведений о состоянии психологических знаний в отдельные конкретные периоды их развития. Менее всего остаются раскрытыми история доантичной и средневековой психологии, развитие психологии в эпоху Возрождения. Довольно схематично изображается современное состояние психологии и, более того, оно характеризуется, как правило, без анализа исторических предпосылок, определяющих своеобразие современных тенденций и направлений в психологии, в то время как известно, что отрыв современности от истории есть недооценка роли прошлого науки в созидании ее настоящего и будущего.</w:t>
      </w:r>
    </w:p>
    <w:p>
      <w:pPr>
        <w:pStyle w:val="Normal"/>
        <w:widowControl w:val="false"/>
        <w:ind w:firstLine="709"/>
        <w:rPr/>
      </w:pPr>
      <w:r>
        <w:rPr/>
        <w:t>Подводя общие итоги, можно заключить, что основная задача в области истории психологии на современном этапе должна состоять в переводе историко-психологических исследований с простого эмпирического описания исторических фактов на теоретические рельсы, в преобразовании историографии в историологию. Для успешной реализации этой главной задачи необходимо общее расширение историко-психологических исследований, которые были бы развернуты в следующих направлениях:</w:t>
      </w:r>
    </w:p>
    <w:p>
      <w:pPr>
        <w:pStyle w:val="Normal"/>
        <w:widowControl w:val="false"/>
        <w:ind w:firstLine="709"/>
        <w:rPr/>
      </w:pPr>
      <w:r>
        <w:rPr/>
        <w:t>разработка теоретических и методологических основ истории психологии;</w:t>
      </w:r>
    </w:p>
    <w:p>
      <w:pPr>
        <w:pStyle w:val="Normal"/>
        <w:widowControl w:val="false"/>
        <w:ind w:firstLine="709"/>
        <w:rPr/>
      </w:pPr>
      <w:r>
        <w:rPr/>
        <w:t>поиск новых гипотетических моделей, обеспечивающих многомерную интерпретацию исторического развития психологии;</w:t>
      </w:r>
    </w:p>
    <w:p>
      <w:pPr>
        <w:pStyle w:val="Normal"/>
        <w:widowControl w:val="false"/>
        <w:ind w:firstLine="709"/>
        <w:rPr/>
      </w:pPr>
      <w:r>
        <w:rPr/>
        <w:t>выявление общих тенденций в истории становления основ психологической науки и увеличение в этой связи сводных трудов по всемирной психологии;</w:t>
      </w:r>
    </w:p>
    <w:p>
      <w:pPr>
        <w:pStyle w:val="Normal"/>
        <w:widowControl w:val="false"/>
        <w:ind w:firstLine="709"/>
        <w:rPr/>
      </w:pPr>
      <w:r>
        <w:rPr/>
        <w:t>анализ современных тенденций в развитии психологии на основе их исторических предпосылок;</w:t>
      </w:r>
    </w:p>
    <w:p>
      <w:pPr>
        <w:pStyle w:val="Normal"/>
        <w:widowControl w:val="false"/>
        <w:ind w:firstLine="709"/>
        <w:rPr/>
      </w:pPr>
      <w:r>
        <w:rPr/>
        <w:t>построение прогнозов относительно перспектив</w:t>
      </w:r>
      <w:r>
        <w:rPr>
          <w:lang w:val="uk-UA"/>
        </w:rPr>
        <w:t xml:space="preserve"> </w:t>
      </w:r>
      <w:r>
        <w:rPr/>
        <w:t>дальнейшего развития концептуального (категориального) и операционального (методического) аппарата психологии, а также ее места и роли в практике;</w:t>
      </w:r>
    </w:p>
    <w:p>
      <w:pPr>
        <w:pStyle w:val="Normal"/>
        <w:widowControl w:val="false"/>
        <w:ind w:firstLine="709"/>
        <w:rPr/>
      </w:pPr>
      <w:r>
        <w:rPr/>
        <w:t>научная разработка проблемы общей периодизации истории психологии;</w:t>
      </w:r>
    </w:p>
    <w:p>
      <w:pPr>
        <w:pStyle w:val="Normal"/>
        <w:widowControl w:val="false"/>
        <w:ind w:firstLine="709"/>
        <w:rPr/>
      </w:pPr>
      <w:r>
        <w:rPr/>
        <w:t>устранение "белых пятен" в изучении отдельных исторических периодов, различных отраслей психологии, истории психологии в разных странах мира;</w:t>
      </w:r>
    </w:p>
    <w:p>
      <w:pPr>
        <w:pStyle w:val="Normal"/>
        <w:widowControl w:val="false"/>
        <w:ind w:firstLine="709"/>
        <w:rPr/>
      </w:pPr>
      <w:r>
        <w:rPr/>
        <w:t>изучение психологического наследия видных ученых прошлого и современности, критическое освоение опыта и достижений зарубежной психологии.</w:t>
      </w:r>
      <w:r>
        <w:br w:type="page"/>
      </w:r>
    </w:p>
    <w:p>
      <w:pPr>
        <w:pStyle w:val="Heading2"/>
        <w:keepNext w:val="false"/>
        <w:widowControl w:val="false"/>
        <w:ind w:hanging="0"/>
        <w:rPr>
          <w:lang w:val="uk-UA"/>
        </w:rPr>
      </w:pPr>
      <w:r>
        <w:rPr/>
        <w:t>Список литературы</w:t>
      </w:r>
    </w:p>
    <w:p>
      <w:pPr>
        <w:pStyle w:val="Normal"/>
        <w:widowControl w:val="false"/>
        <w:ind w:firstLine="709"/>
        <w:rPr>
          <w:lang w:val="uk-UA"/>
        </w:rPr>
      </w:pPr>
      <w:r>
        <w:rPr>
          <w:lang w:val="uk-UA"/>
        </w:rPr>
      </w:r>
    </w:p>
    <w:p>
      <w:pPr>
        <w:pStyle w:val="Style16"/>
        <w:widowControl w:val="false"/>
        <w:numPr>
          <w:ilvl w:val="0"/>
          <w:numId w:val="2"/>
        </w:numPr>
        <w:tabs>
          <w:tab w:val="clear" w:pos="708"/>
          <w:tab w:val="left" w:pos="420" w:leader="none"/>
        </w:tabs>
        <w:rPr/>
      </w:pPr>
      <w:r>
        <w:rPr/>
        <w:t>Аристотель Сочинения: в 4 т.</w:t>
      </w:r>
      <w:r>
        <w:rPr>
          <w:lang w:val="uk-UA"/>
        </w:rPr>
        <w:t xml:space="preserve"> </w:t>
      </w:r>
      <w:r>
        <w:rPr/>
        <w:t>М., 2005.</w:t>
      </w:r>
    </w:p>
    <w:p>
      <w:pPr>
        <w:pStyle w:val="Style16"/>
        <w:widowControl w:val="false"/>
        <w:numPr>
          <w:ilvl w:val="0"/>
          <w:numId w:val="2"/>
        </w:numPr>
        <w:tabs>
          <w:tab w:val="clear" w:pos="708"/>
          <w:tab w:val="left" w:pos="420" w:leader="none"/>
        </w:tabs>
        <w:rPr/>
      </w:pPr>
      <w:r>
        <w:rPr/>
        <w:t>Богомолов А.С. Античная философия - М., 2005.</w:t>
      </w:r>
    </w:p>
    <w:p>
      <w:pPr>
        <w:pStyle w:val="Style16"/>
        <w:widowControl w:val="false"/>
        <w:numPr>
          <w:ilvl w:val="0"/>
          <w:numId w:val="2"/>
        </w:numPr>
        <w:tabs>
          <w:tab w:val="clear" w:pos="708"/>
          <w:tab w:val="left" w:pos="420" w:leader="none"/>
        </w:tabs>
        <w:rPr/>
      </w:pPr>
      <w:r>
        <w:rPr/>
        <w:t>Геродот. История. - М., 2006.</w:t>
      </w:r>
    </w:p>
    <w:p>
      <w:pPr>
        <w:pStyle w:val="Style16"/>
        <w:widowControl w:val="false"/>
        <w:numPr>
          <w:ilvl w:val="0"/>
          <w:numId w:val="2"/>
        </w:numPr>
        <w:tabs>
          <w:tab w:val="clear" w:pos="708"/>
          <w:tab w:val="left" w:pos="420" w:leader="none"/>
        </w:tabs>
        <w:rPr/>
      </w:pPr>
      <w:r>
        <w:rPr/>
        <w:t>Гиппократ. Избранные книги. - М., 2008.</w:t>
      </w:r>
    </w:p>
    <w:p>
      <w:pPr>
        <w:pStyle w:val="Style16"/>
        <w:widowControl w:val="false"/>
        <w:numPr>
          <w:ilvl w:val="0"/>
          <w:numId w:val="2"/>
        </w:numPr>
        <w:tabs>
          <w:tab w:val="clear" w:pos="708"/>
          <w:tab w:val="left" w:pos="420" w:leader="none"/>
        </w:tabs>
        <w:rPr/>
      </w:pPr>
      <w:r>
        <w:rPr/>
        <w:t>Ждан А.Н. История психологии: от Античности к современности.</w:t>
      </w:r>
      <w:r>
        <w:rPr>
          <w:lang w:val="uk-UA"/>
        </w:rPr>
        <w:t xml:space="preserve"> </w:t>
      </w:r>
      <w:r>
        <w:rPr/>
        <w:t>М., 2007.</w:t>
      </w:r>
    </w:p>
    <w:p>
      <w:pPr>
        <w:pStyle w:val="Style16"/>
        <w:widowControl w:val="false"/>
        <w:numPr>
          <w:ilvl w:val="0"/>
          <w:numId w:val="2"/>
        </w:numPr>
        <w:tabs>
          <w:tab w:val="clear" w:pos="708"/>
          <w:tab w:val="left" w:pos="420" w:leader="none"/>
        </w:tabs>
        <w:rPr/>
      </w:pPr>
      <w:r>
        <w:rPr/>
        <w:t>История психологии.</w:t>
      </w:r>
      <w:r>
        <w:rPr>
          <w:lang w:val="uk-UA"/>
        </w:rPr>
        <w:t xml:space="preserve"> 2</w:t>
      </w:r>
      <w:r>
        <w:rPr/>
        <w:t>0 век</w:t>
      </w:r>
      <w:r>
        <w:rPr>
          <w:lang w:val="uk-UA"/>
        </w:rPr>
        <w:t xml:space="preserve"> </w:t>
      </w:r>
      <w:r>
        <w:rPr/>
        <w:t>/</w:t>
      </w:r>
      <w:r>
        <w:rPr>
          <w:lang w:val="uk-UA"/>
        </w:rPr>
        <w:t xml:space="preserve"> </w:t>
      </w:r>
      <w:r>
        <w:rPr/>
        <w:t>под. ред.</w:t>
      </w:r>
      <w:r>
        <w:rPr>
          <w:lang w:val="uk-UA"/>
        </w:rPr>
        <w:t xml:space="preserve"> </w:t>
      </w:r>
      <w:r>
        <w:rPr/>
        <w:t>П.Я. Гальперина, А.Н. Ждан.</w:t>
      </w:r>
      <w:r>
        <w:rPr>
          <w:lang w:val="uk-UA"/>
        </w:rPr>
        <w:t xml:space="preserve"> </w:t>
      </w:r>
      <w:r>
        <w:rPr/>
        <w:t>М., 2008.</w:t>
      </w:r>
    </w:p>
    <w:p>
      <w:pPr>
        <w:pStyle w:val="Style16"/>
        <w:widowControl w:val="false"/>
        <w:numPr>
          <w:ilvl w:val="0"/>
          <w:numId w:val="2"/>
        </w:numPr>
        <w:tabs>
          <w:tab w:val="clear" w:pos="708"/>
          <w:tab w:val="left" w:pos="420" w:leader="none"/>
        </w:tabs>
        <w:rPr/>
      </w:pPr>
      <w:r>
        <w:rPr/>
        <w:t>Лукреций Кар. О природе вещей. - М., 2006.</w:t>
      </w:r>
    </w:p>
    <w:p>
      <w:pPr>
        <w:pStyle w:val="Style16"/>
        <w:widowControl w:val="false"/>
        <w:numPr>
          <w:ilvl w:val="0"/>
          <w:numId w:val="2"/>
        </w:numPr>
        <w:tabs>
          <w:tab w:val="clear" w:pos="708"/>
          <w:tab w:val="left" w:pos="420" w:leader="none"/>
        </w:tabs>
        <w:rPr/>
      </w:pPr>
      <w:r>
        <w:rPr/>
        <w:t>Марцинковская Т.Д. История психологии: учеб. пособие для студентов высш. учеб. заведений.</w:t>
      </w:r>
      <w:r>
        <w:rPr>
          <w:lang w:val="uk-UA"/>
        </w:rPr>
        <w:t xml:space="preserve"> </w:t>
      </w:r>
      <w:r>
        <w:rPr/>
        <w:t>М., 2008.</w:t>
      </w:r>
    </w:p>
    <w:p>
      <w:pPr>
        <w:pStyle w:val="Style16"/>
        <w:widowControl w:val="false"/>
        <w:numPr>
          <w:ilvl w:val="0"/>
          <w:numId w:val="2"/>
        </w:numPr>
        <w:tabs>
          <w:tab w:val="clear" w:pos="708"/>
          <w:tab w:val="left" w:pos="420" w:leader="none"/>
        </w:tabs>
        <w:rPr/>
      </w:pPr>
      <w:r>
        <w:rPr/>
        <w:t>Платон. Сочинения: В 3 т. - М., 2007.</w:t>
      </w:r>
    </w:p>
    <w:p>
      <w:pPr>
        <w:pStyle w:val="Style16"/>
        <w:widowControl w:val="false"/>
        <w:numPr>
          <w:ilvl w:val="0"/>
          <w:numId w:val="2"/>
        </w:numPr>
        <w:tabs>
          <w:tab w:val="clear" w:pos="708"/>
          <w:tab w:val="left" w:pos="420" w:leader="none"/>
        </w:tabs>
        <w:rPr/>
      </w:pPr>
      <w:r>
        <w:rPr/>
        <w:t>Рассел Б. История западной философии. - Ростов н/Д., 2008.</w:t>
      </w:r>
    </w:p>
    <w:p>
      <w:pPr>
        <w:pStyle w:val="Style16"/>
        <w:widowControl w:val="false"/>
        <w:numPr>
          <w:ilvl w:val="0"/>
          <w:numId w:val="2"/>
        </w:numPr>
        <w:tabs>
          <w:tab w:val="clear" w:pos="708"/>
          <w:tab w:val="left" w:pos="420" w:leader="none"/>
        </w:tabs>
        <w:rPr/>
      </w:pPr>
      <w:r>
        <w:rPr/>
        <w:t>Трубецкой С.Н. История древней философии. - М., 2007.</w:t>
      </w:r>
    </w:p>
    <w:p>
      <w:pPr>
        <w:pStyle w:val="Style16"/>
        <w:widowControl w:val="false"/>
        <w:numPr>
          <w:ilvl w:val="0"/>
          <w:numId w:val="2"/>
        </w:numPr>
        <w:tabs>
          <w:tab w:val="clear" w:pos="708"/>
          <w:tab w:val="left" w:pos="420" w:leader="none"/>
        </w:tabs>
        <w:rPr/>
      </w:pPr>
      <w:r>
        <w:rPr/>
        <w:t>Ярошевский М.Г. История психологии. - М., 2006.</w:t>
      </w:r>
    </w:p>
    <w:p>
      <w:pPr>
        <w:pStyle w:val="Style16"/>
        <w:widowControl w:val="false"/>
        <w:numPr>
          <w:ilvl w:val="0"/>
          <w:numId w:val="2"/>
        </w:numPr>
        <w:tabs>
          <w:tab w:val="clear" w:pos="708"/>
          <w:tab w:val="left" w:pos="420" w:leader="none"/>
        </w:tabs>
        <w:rPr/>
      </w:pPr>
      <w:r>
        <w:rPr/>
        <w:t>Афоризмы Античности. - М., 2008.</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Название Знак"/>
    <w:qFormat/>
    <w:rPr>
      <w:rFonts w:cs="Times New Roman"/>
      <w:b/>
      <w:bCs/>
      <w:i/>
      <w:iCs/>
      <w:sz w:val="96"/>
      <w:szCs w:val="96"/>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11">
    <w:name w:val="Название Знак1"/>
    <w:qFormat/>
    <w:rPr>
      <w:rFonts w:ascii="Cambria" w:hAnsi="Cambria" w:eastAsia="Times New Roman" w:cs="Times New Roman"/>
      <w:b/>
      <w:bCs/>
      <w:kern w:val="2"/>
      <w:sz w:val="32"/>
      <w:szCs w:val="32"/>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kern w:val="2"/>
      <w:sz w:val="28"/>
      <w:szCs w:val="28"/>
      <w:lang w:val="ru-RU" w:eastAsia="en-US"/>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bCs/>
      <w:i/>
      <w:iCs/>
      <w:sz w:val="96"/>
      <w:szCs w:val="9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2:00Z</dcterms:created>
  <dc:creator>Цветков В.Л.</dc:creator>
  <dc:description/>
  <cp:keywords/>
  <dc:language>en-US</dc:language>
  <cp:lastModifiedBy>SYSTEM</cp:lastModifiedBy>
  <dcterms:modified xsi:type="dcterms:W3CDTF">2011-09-25T13:02:00Z</dcterms:modified>
  <cp:revision>2</cp:revision>
  <dc:subject/>
  <dc:title>Тема 1</dc:title>
</cp:coreProperties>
</file>