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Курсовая работа</w:t>
      </w:r>
    </w:p>
    <w:p>
      <w:pPr>
        <w:pStyle w:val="Style25"/>
        <w:rPr/>
      </w:pPr>
      <w:r>
        <w:rPr/>
        <w:t xml:space="preserve">Маслоу А. - основатель концепции самоактуализации. </w:t>
      </w:r>
    </w:p>
    <w:p>
      <w:pPr>
        <w:pStyle w:val="Style25"/>
        <w:rPr/>
      </w:pPr>
      <w:r>
        <w:rPr/>
        <w:t>Мотивация и личность</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рмь 2008г.</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Фундаментальные положения теории А. Маслоу</w:t>
      </w:r>
    </w:p>
    <w:p>
      <w:pPr>
        <w:pStyle w:val="Contents2"/>
        <w:rPr>
          <w:caps w:val="false"/>
          <w:smallCaps w:val="false"/>
          <w:sz w:val="24"/>
          <w:szCs w:val="24"/>
          <w:lang w:val="en-US" w:eastAsia="en-US"/>
        </w:rPr>
      </w:pPr>
      <w:r>
        <w:rPr>
          <w:rStyle w:val="InternetLink"/>
          <w:lang w:val="en-US" w:eastAsia="en-US"/>
        </w:rPr>
        <w:t>Глава 2. Иерархия потребностей Масло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ема моей курсовой работы: А. Маслоу - основатель концепции самоактуализации. Мотивация и личность.</w:t>
      </w:r>
    </w:p>
    <w:p>
      <w:pPr>
        <w:pStyle w:val="Normal"/>
        <w:rPr/>
      </w:pPr>
      <w:r>
        <w:rPr/>
        <w:t>В 20-е гг. на смену теории инстинктов пришла концепция, в рамках которой все поведение человека объяснилось наличием у него биологических потребностей. В соответствии с этой концепцией было принято считать, что у человека и у животных есть общие органические потребности, которые оказывают одинаковые воздействия на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напряжения.</w:t>
      </w:r>
    </w:p>
    <w:p>
      <w:pPr>
        <w:pStyle w:val="Normal"/>
        <w:rPr/>
      </w:pPr>
      <w:r>
        <w:rPr/>
        <w:t>Концепции и теории мотивации, относимые только к человеку, начали появляться в психологической науке с 30-х гг. ХХ века. Первой из них была теория мотивации, предложенная К. Левином. Вслед за ней были опубликованы работы представителей гуманистической психологии - Г. Мюррея, А. Маслоу и др.</w:t>
      </w:r>
    </w:p>
    <w:p>
      <w:pPr>
        <w:pStyle w:val="Normal"/>
        <w:rPr/>
      </w:pPr>
      <w:r>
        <w:rPr/>
        <w:t>Достаточно широкую известность получила концепция мотивации поведения человека А. Маслоу. Чаще всего, когда говорят о данной концепции, имеют виду существование иерархии человеческих потребностей и их классификацию. Согласно данной концепции у человека с рождения последовательно появляются и сопровождают его взросление семь классов потребностей: физиологические (органические), потребности безопасности, потребности в принадлежности и любви, потребности уважения, познавательные потребности, эстетические потребности, потребности самоактуализации. По мнению автора, в основании данной мотивационной пирамиды лежат физиологические потребности, а высшие потребности, такие как эстетические и потребность в самоактуализации, образуют ее вершину.</w:t>
      </w:r>
    </w:p>
    <w:p>
      <w:pPr>
        <w:pStyle w:val="Normal"/>
        <w:rPr/>
      </w:pPr>
      <w:r>
        <w:rPr/>
        <w:t>Маслоу заложил основные принципы гуманистической психологии, предложив в качестве модели личности ответственного человека, свободно делающего свой жизненный выбор. Избегание свободы и ответственности не дает возможности достичь подлинности, аутентичности. Нецелесообразно сосредотачивать свое внимание на детальном анализе отдельных событий, реакций, переживаний; следует изучать каждого человека как единое, уникальное, организованное целое.</w:t>
      </w:r>
      <w:r>
        <w:br w:type="page"/>
      </w:r>
    </w:p>
    <w:p>
      <w:pPr>
        <w:pStyle w:val="Heading2"/>
        <w:ind w:hanging="0"/>
        <w:rPr/>
      </w:pPr>
      <w:r>
        <w:rPr/>
        <w:t>Глава 1. Фундаментальные положения теории А. Маслоу</w:t>
      </w:r>
    </w:p>
    <w:p>
      <w:pPr>
        <w:pStyle w:val="Normal"/>
        <w:rPr/>
      </w:pPr>
      <w:r>
        <w:rPr/>
      </w:r>
    </w:p>
    <w:p>
      <w:pPr>
        <w:pStyle w:val="Normal"/>
        <w:rPr/>
      </w:pPr>
      <w:r>
        <w:rPr/>
        <w:t>Гуманистическая психология представляет собой альтернативу двум наиболее важным течениям в психологии - психоанализу и бихевиоризму. Своими корнями она уходит в экзистенциальную философию, которая отвергает положение, что человек является продуктом либо наследственных (генетических) факторов, либо влияния окружающей следы (особенно раннего влияния), экзистенциалисты подчеркивают идею о том, что каждый из нас ответственен за то, кто мы и чем становимся.</w:t>
      </w:r>
    </w:p>
    <w:p>
      <w:pPr>
        <w:pStyle w:val="Normal"/>
        <w:rPr/>
      </w:pPr>
      <w:r>
        <w:rPr/>
        <w:t>А. Маслоу полагал, что слишком долго психологи сосредотачивались на детальном анализе отдельных событий, пренебрегая тем, что пытались понять, а именно человека в целом. Для Маслоу человеческий организм всегда ведет себя как единое целое, и то, что случается в какой-то части, влияет на весь организм. Так, рассматривая человека, он подчеркивал его особое положение, отличное от животных, говоря, что изучение животных неприменимо для понимания человека, т.к при этом игнорируются характеристика, которая присущи только человеку (юмор, зависть, вина и т.д.). Человек по своей природе хорош или, по крайней мере, нейтрален. Он полагал, что от природы в каждом человеке заложены потенциальные возможности для позитивного роста и совершенствования. Следовательно, гуманистическая психология в качестве основной модели принимает ответственного человека, свободно делающего выбор среди предоставляемых возможностей. Все люди от рождения обладают творческим потенциалом, который у большинства угасает в результате "окультуривания". Разрушительные силы в них являются результатом неудовлетворенности базисных потребностей.</w:t>
      </w:r>
    </w:p>
    <w:p>
      <w:pPr>
        <w:pStyle w:val="Normal"/>
        <w:rPr/>
      </w:pPr>
      <w:r>
        <w:rPr/>
        <w:t>Другой взгляд можно охарактеризовать как феноменологический или "здесь и сейчас". В основе этого направления лежит реальность субъективная, или личная, но не объективная, т.е. подчеркивается значение субъективного опыта как основного феномена в изучении и понимании человека. Теоретические построения и внешнее поведение являются вторичными по отношению к непосредственному опыту и его уникальному значению для того, кто его переживает.</w:t>
      </w:r>
    </w:p>
    <w:p>
      <w:pPr>
        <w:pStyle w:val="Normal"/>
        <w:rPr/>
      </w:pPr>
      <w:r>
        <w:rPr/>
        <w:t>Иерархия потребностей, по Маслоу, представляет собой следующую последовательность: потребности физиологические, т.е. в удовлетворении запросов тела; в безопасности, надежности и защите; в сопричастности, т.е. принадлежности к семье, общине, любимых; потребности в уважении, одобрении, достоинстве, самоуважении; в свободе, необходимой для полнейшего развития всех задатков и талантов, самоактуализации. Человеку необходимо сначала удовлетворить низшие потребности, чтобы оказаться способным к удовлетворению потребностей следующего уровня.</w:t>
      </w:r>
    </w:p>
    <w:p>
      <w:pPr>
        <w:pStyle w:val="Normal"/>
        <w:rPr/>
      </w:pPr>
      <w:r>
        <w:rPr/>
        <w:t>Удовлетворение потребностей, расположенных в основании иерархии, обеспечивает возможность осознания потребностей более высоких ступеней и их участие в мотивации. Потребности никогда не могут быть удовлетворены по принципу "все или ничего", человек обычно мотивируется потребностями нескольких уровней.</w:t>
      </w:r>
    </w:p>
    <w:p>
      <w:pPr>
        <w:pStyle w:val="Normal"/>
        <w:rPr/>
      </w:pPr>
      <w:r>
        <w:rPr/>
        <w:t>Все мотивы человека можно поделить на две глобальные категории: дефицитарные (или Д-мотивы) и мотивы роста (или бытийные, Б-мотивы). Д-мотивы являются стойкими детерминантами поведения, способствуя удовлетворению дефицитарных состояний (голода, холода и т.п.). Их отсутствие вызывает болезнь. Д-мотивация нацелена на изменение неприятных, вызывающих напряжение условий.</w:t>
      </w:r>
    </w:p>
    <w:p>
      <w:pPr>
        <w:pStyle w:val="Normal"/>
        <w:rPr/>
      </w:pPr>
      <w:r>
        <w:rPr/>
        <w:t>Мотивы роста, называемые также метапотребностями, имеют отдаленные цели, связанные со стремлением личности актуализировать свой потенциал. Они обогащают жизненный опыт, расширяют кругозор, не уменьшая, как в случае с Д-мотивами, а увеличивая напряжение.</w:t>
      </w:r>
    </w:p>
    <w:p>
      <w:pPr>
        <w:pStyle w:val="Normal"/>
        <w:rPr/>
      </w:pPr>
      <w:r>
        <w:rPr/>
        <w:t>Метапотребности, в отличие от дефицитарных, важны в равной степени и не располагаются в порядке приоритетов. Примерами метапотребностей являются потребность в целостности, совершенстве, активности, красоте, доброте, истине, уникальности. Большинство людей не становятся метамотивированными, поскольку отрицают свои дефицитарные потребности, что подавляет личностный рост.</w:t>
      </w:r>
    </w:p>
    <w:p>
      <w:pPr>
        <w:pStyle w:val="Normal"/>
        <w:rPr/>
      </w:pPr>
      <w:r>
        <w:rPr/>
        <w:t>Мотивационный статус здорового человека состоит, прежде всего, в стремлении к самоактуализации, понимаемой как свершение своей миссии, постижение призвания, судьбы.</w:t>
      </w:r>
    </w:p>
    <w:p>
      <w:pPr>
        <w:pStyle w:val="Normal"/>
        <w:rPr/>
      </w:pPr>
      <w:r>
        <w:rPr/>
        <w:t>Среди ценных идей, высказанных Маслоу, следует назвать и положение о роли так называемых пиковых переживаний в личностном росте, благодаря которым осуществляется трансцендирование, выход за собственные пределы и спонтанно переживается приближение к своей подлинной сущности. Восприятие может подниматься над Эго, становиться бескорыстным и неэгоцентричным, что для самореализующихся личностей - нормальное явление, а у среднего человека происходит периодически, во время пиковых переживаний. Такие переживания только положительны и желанны. Пиковое переживание чистой радости - одно из тех, ради которых стоит жить. Его принимают с благоговением, удивлением, восхищением и смирением, иногда с экзальтированным, едва ли не религиозным поклонением.</w:t>
      </w:r>
    </w:p>
    <w:p>
      <w:pPr>
        <w:pStyle w:val="Normal"/>
        <w:rPr/>
      </w:pPr>
      <w:r>
        <w:rPr/>
        <w:t>Основное место в его концепции занимает вопрос о мотивации. Маслоу говорил, что люди мотивированы для поиска личных целей, и это делает их жизнь значительной и осмысленной. Он описывал человека, как "желающее существо", который редко достигает состояния полного удовлетворения. Полное отсутствие желаний и потребностей, если оно существует, в лучшем случае недолговечно. Если одна потребность удовлетворена, другая всплывает на поверхность и направляет внимание и усилие человека. [2], [3]</w:t>
      </w:r>
    </w:p>
    <w:p>
      <w:pPr>
        <w:pStyle w:val="Normal"/>
        <w:rPr>
          <w:b/>
          <w:b/>
          <w:bCs/>
        </w:rPr>
      </w:pPr>
      <w:r>
        <w:rPr>
          <w:b/>
          <w:bCs/>
        </w:rPr>
      </w:r>
    </w:p>
    <w:p>
      <w:pPr>
        <w:pStyle w:val="Heading2"/>
        <w:ind w:hanging="0"/>
        <w:rPr/>
      </w:pPr>
      <w:r>
        <w:rPr/>
        <w:t>Глава 2. Иерархия потребностей Маслоу</w:t>
      </w:r>
    </w:p>
    <w:p>
      <w:pPr>
        <w:pStyle w:val="Normal"/>
        <w:rPr/>
      </w:pPr>
      <w:r>
        <w:rPr/>
      </w:r>
    </w:p>
    <w:p>
      <w:pPr>
        <w:pStyle w:val="Normal"/>
        <w:rPr/>
      </w:pPr>
      <w:r>
        <w:rPr/>
        <w:t>Иерархия мотивов Маслоу известна во многих областях знаний. Этот подход к мотивации основан на четырех предпосылках:</w:t>
      </w:r>
    </w:p>
    <w:p>
      <w:pPr>
        <w:pStyle w:val="Normal"/>
        <w:rPr/>
      </w:pPr>
      <w:r>
        <w:rPr/>
        <w:t>Все человеческие существа приобретают одинаковый набор мотивов в силу генетической наследственности и социального взаимодействия.</w:t>
      </w:r>
    </w:p>
    <w:p>
      <w:pPr>
        <w:pStyle w:val="Normal"/>
        <w:rPr/>
      </w:pPr>
      <w:r>
        <w:rPr/>
        <w:t>Некоторые мотивы более фундаментальны или критически значимы, чем другие.</w:t>
      </w:r>
    </w:p>
    <w:p>
      <w:pPr>
        <w:pStyle w:val="Normal"/>
        <w:rPr/>
      </w:pPr>
      <w:r>
        <w:rPr/>
        <w:t>Наиболее базовые мотивы должны быть удовлетворены до минимального уровня, перед тем как активируются другие мотивы.</w:t>
      </w:r>
    </w:p>
    <w:p>
      <w:pPr>
        <w:pStyle w:val="Normal"/>
        <w:rPr/>
      </w:pPr>
      <w:r>
        <w:rPr/>
        <w:t>После удовлетворения базовых мотивов начинают действовать более продвинутые мотивы. [1 с. 206]</w:t>
      </w:r>
    </w:p>
    <w:p>
      <w:pPr>
        <w:pStyle w:val="Normal"/>
        <w:rPr/>
      </w:pPr>
      <w:r>
        <w:rPr/>
        <w:t>Согласно данной концепции у человека с рождения последовательно появляются и сопровождают его взросление семь классов потребностей: физиологические (органические), потребности безопасности, потребности в принадлежности и любви, потребности уважения, познавательные потребности, эстетические потребности, потребности самоактуализации.</w:t>
      </w:r>
    </w:p>
    <w:p>
      <w:pPr>
        <w:pStyle w:val="Normal"/>
        <w:rPr/>
      </w:pPr>
      <w:r>
        <w:rPr/>
        <w:t>1) Физиологические потребности</w:t>
      </w:r>
    </w:p>
    <w:p>
      <w:pPr>
        <w:pStyle w:val="Normal"/>
        <w:rPr/>
      </w:pPr>
      <w:r>
        <w:rPr/>
        <w:t>Потребности, которые принимаются в качестве отправной точки для теории мотивации, представляю собой так называемые физиологические влечения. Два направления исследований: первое - это развитие концепции гомеостаза, а второе - обнаружение того факта, что аппетит - достаточно адекватный показатель существующих потребностей. Гомеостаз объясняется автоматическими попытками тела поддержать постоянное, нормальное состояние кровотока. Если в организме недостает каких-то химических элементов, индивид может обнаружить склонность к специфическим пищевым потребностям или острое желание поедать содержащую элементы пищу.</w:t>
      </w:r>
    </w:p>
    <w:p>
      <w:pPr>
        <w:pStyle w:val="Normal"/>
        <w:rPr/>
      </w:pPr>
      <w:r>
        <w:rPr/>
        <w:t>Физиологические потребности доминируют над всеми прочими. Более конкретно это означает, что основной мотивацией человека, которому в чрезвычайной степени недостает самого важного в жизни, в первую очередь будут являться физиологические потребности, чем любые другие. Человек, который нуждается в пище, безопасности, любви и уважении, скорее всего, будет желать пищи сильнее, чем всего остального.</w:t>
      </w:r>
    </w:p>
    <w:p>
      <w:pPr>
        <w:pStyle w:val="Normal"/>
        <w:rPr/>
      </w:pPr>
      <w:r>
        <w:rPr/>
        <w:t>Другая специфическая особенность человеческого организма состоит в том, что, в то время когда в человеке доминирует определенная потребность, меняется также вся его философия будущего. Для человека, который до крайности представляющую угрозу нуждается в пище, нет других интересов, кроме еды. Он мечтает о еде, вспоминает о еде, все его переживания связаны только с едой. Человек начинает думать, что лишь при условии гарантированного наличия пищи до конца жизни будет счастлив и никогда не пожелает ничего сверх того.</w:t>
      </w:r>
    </w:p>
    <w:p>
      <w:pPr>
        <w:pStyle w:val="Normal"/>
        <w:rPr/>
      </w:pPr>
      <w:r>
        <w:rPr/>
        <w:t>И когда одни потребности удовлетворены, вновь появляются новые более высокие. Один из главных выводов из сказанного состоит в том, что удовлетворение становится столь же важным понятием в мотивационной теории, поскольку она освобождает организм от господства относительно более физиологической потребности, давая, таким образом, возможность появления других, более социальных целей.</w:t>
      </w:r>
    </w:p>
    <w:p>
      <w:pPr>
        <w:pStyle w:val="Normal"/>
        <w:rPr/>
      </w:pPr>
      <w:r>
        <w:rPr/>
        <w:t>2) Потребности в безопасности (защищенность; стабильность; зависимость; защита; отсутствие страха, тревоги и хаоса; потребности структуре, порядке, законе и ограничениях; силе покровителя).</w:t>
      </w:r>
    </w:p>
    <w:p>
      <w:pPr>
        <w:pStyle w:val="Normal"/>
        <w:rPr/>
      </w:pPr>
      <w:r>
        <w:rPr/>
        <w:t>Здоровые и счастливые взрослые люди в нашей культуре большей частью удовлетворили свои потребности в безопасности. Мирное, живущее спокойной жизнью, стабильное хорошее общество, как правило, дает возможность чувствовать себя в достаточной безопасности от диких животных, перепадов температуры, преступных посягательств, убийств, хаоса. Следовательно, вполне реально, что они не имеют больше никаких потребностей в безопасности в качестве активных мотиваторов.</w:t>
      </w:r>
    </w:p>
    <w:p>
      <w:pPr>
        <w:pStyle w:val="Normal"/>
        <w:rPr/>
      </w:pPr>
      <w:r>
        <w:rPr/>
        <w:t>Потребность в безопасности рассматривается как активный и основной мобилизирующий ресурсы организма фактор лишь в действительно чрезвычайных обстоятельствах, таких как война, болезнь, стихийные бедствия, рост преступности, крушение власти.</w:t>
      </w:r>
    </w:p>
    <w:p>
      <w:pPr>
        <w:pStyle w:val="Normal"/>
        <w:rPr/>
      </w:pPr>
      <w:r>
        <w:rPr/>
        <w:t>3) Потребности в любви и принадлежности</w:t>
      </w:r>
    </w:p>
    <w:p>
      <w:pPr>
        <w:pStyle w:val="Normal"/>
        <w:rPr/>
      </w:pPr>
      <w:r>
        <w:rPr/>
        <w:t>Потребности в любви предполагают, как потребность давать, так и потребность получать любовь. Когда эти потребности не удовлетворены, личность остро переживает отсутствие друзей партнера или детей. Известно, какое губительное влияние оказывают на детей слишком частые переезды, общее отсутствие стабильности, оторванность от дома и семьи, друзей, соседей, статус временного жильца или вновь прибывшего.</w:t>
      </w:r>
    </w:p>
    <w:p>
      <w:pPr>
        <w:pStyle w:val="Normal"/>
        <w:rPr/>
      </w:pPr>
      <w:r>
        <w:rPr/>
        <w:t>В современном обществе помехи на пути удовлетворения этих нужд, наиболее частая причина случаев неспособности адаптироваться к окружающей обстановке и более тяжелых патологий. Практически все теоретики психопатологии подчеркивали наличие препятствий к удовлетворению потребности в любви как основу неспособности к адаптации.</w:t>
      </w:r>
    </w:p>
    <w:p>
      <w:pPr>
        <w:pStyle w:val="Normal"/>
        <w:rPr/>
      </w:pPr>
      <w:r>
        <w:rPr/>
        <w:t>4) Потребности в уважении</w:t>
      </w:r>
    </w:p>
    <w:p>
      <w:pPr>
        <w:pStyle w:val="Normal"/>
        <w:rPr/>
      </w:pPr>
      <w:r>
        <w:rPr/>
        <w:t>Все люди имеют потребность в стабильной, обоснованной, обычно высокой самооценке, в самоуважении или чувстве собственного достоинства и в уважении окружающих. Следовательно, эти потребности можно отнести к одному из двух подклассов. К первому из них относятся сила, достижения, адекватность, мастерство и компетентность, независимость и свобода. Ко второму относится желание хорошей репутации или престижа (определяя как их как уважение или оценку со стороны других людей), а также статус, известность и славу, превосходство, признание, внимание, значительность, чувство собственного достоинства или признательность.</w:t>
      </w:r>
    </w:p>
    <w:p>
      <w:pPr>
        <w:pStyle w:val="Normal"/>
        <w:rPr/>
      </w:pPr>
      <w:r>
        <w:rPr/>
        <w:t>Удовлетворение потребности в самоуважении вызывает чувства уверенности в себе, своей ценности, силы способностей и адекватности, ощущение своей полезности и необходимости в мире. Препятствием к удовлетворению этих потребностей ведут к появлению чувства неполноценности, слабости и беспомощности.</w:t>
      </w:r>
    </w:p>
    <w:p>
      <w:pPr>
        <w:pStyle w:val="Normal"/>
        <w:rPr/>
      </w:pPr>
      <w:r>
        <w:rPr/>
        <w:t>5) Потребность в самоактуализации</w:t>
      </w:r>
    </w:p>
    <w:p>
      <w:pPr>
        <w:pStyle w:val="Normal"/>
        <w:rPr/>
      </w:pPr>
      <w:r>
        <w:rPr/>
        <w:t>Даже если все названные потребности удовлетворены, часто можно ожидать, что вскоре вновь возникнут беспокойство и неудовлетворенность, если человек не занимается тем, для чего он создан. Маслоу охарактеризовал самоактуализацию, как желание человека стать тем, кем он может быть. Человек, достигший этого высшего уровня, добивается полного использования своих талантов, способностей и потенциала личности, т.е. самоактуализироваться - значит стать тем человеком, которым мы можем стать, достичь вершины нашего потенциала.</w:t>
      </w:r>
    </w:p>
    <w:p>
      <w:pPr>
        <w:pStyle w:val="Normal"/>
        <w:rPr/>
      </w:pPr>
      <w:r>
        <w:rPr/>
        <w:t>Но, по мнению Маслоу самоактуализация очень редка, т.к. многие люди просто не видят своего потенциала, либо не знают о его существовании, либо не понимают пользы самосовершенствования. Они склонны сомневаться и даже бояться своих способностей, тем самым, уменьшая шансы для самоактуализации. Это явление Маслоу назвал комплексом Ионы. Характеризуется страхом успеха, который мешает человеку стремиться к величию и самосовершенствованию. Тормозящее влияние на процесс самоактуализации оказывает социализация. Иными словами людям нужно "способствующее" общество, в котором можно раскрыть свой человеческий потенциал наиболее полно. А также сильное негативное влияние, оказываемое потребностями безопасности. Дети, воспитанные в безопасной, дружеской обстановке, более склонны к приобретению здорового представления о процессе роста.</w:t>
      </w:r>
    </w:p>
    <w:p>
      <w:pPr>
        <w:pStyle w:val="Normal"/>
        <w:rPr/>
      </w:pPr>
      <w:r>
        <w:rPr/>
        <w:t>Самоактуализация - желание людей реализовать себя, а именно к склонности проявить в себе то, что в них заложено потенциально. Конкретное воплощение, которое принимают эти потребности, разумеется, отличается значительным разнообразием в зависимости от личности. У одного индивида эти потребности могут воплотиться в желании быть непревзойденным родителем, у другого - проявить себя в спорте, у кого-то еще они найдут выражение в создании картин или изобретательстве.</w:t>
      </w:r>
    </w:p>
    <w:p>
      <w:pPr>
        <w:pStyle w:val="Normal"/>
        <w:rPr/>
      </w:pPr>
      <w:r>
        <w:rPr/>
        <w:t>Пути самоактуализации:</w:t>
      </w:r>
    </w:p>
    <w:p>
      <w:pPr>
        <w:pStyle w:val="Normal"/>
        <w:rPr/>
      </w:pPr>
      <w:r>
        <w:rPr/>
        <w:t>1. Предполагает, что человек отдается своим переживанием полностью, живо, целиком сосредоточиваясь на них, не боясь быть полностью поглощенными. В момент такого переживания человек целиком и полностью раскрывает свою человеческую сущность. Это и есть момент самоактуализации.</w:t>
      </w:r>
    </w:p>
    <w:p>
      <w:pPr>
        <w:pStyle w:val="Normal"/>
        <w:rPr/>
      </w:pPr>
      <w:r>
        <w:rPr/>
        <w:t>2. Жизнь можно рассматривать как процесс последовательных выборов. В каждой точке есть выбор прогрессивный и есть регрессивный. Можно двинуться в сторону защиты, безопасности, боязни; а по другую сторону выбор, ведущий к личностному росту. Делать такой выбор значит совершить движение в сторону самоактуализации. Самоактуализация - это продолжающий процесс.</w:t>
      </w:r>
    </w:p>
    <w:p>
      <w:pPr>
        <w:pStyle w:val="Normal"/>
        <w:rPr/>
      </w:pPr>
      <w:r>
        <w:rPr/>
        <w:t>3. Самоактуализация должна существовать как самость, которая актуализируется. Человек - это, как минимум, его темперамент, его биохимические балансы. Существует самость, и прислушаться к голосу внутренних импульсов - значит дать ей проявиться.</w:t>
      </w:r>
    </w:p>
    <w:p>
      <w:pPr>
        <w:pStyle w:val="Normal"/>
        <w:rPr/>
      </w:pPr>
      <w:r>
        <w:rPr/>
        <w:t>4. Человек принимает на себя ответственность, он актуализирует себя. Смотреть внутрь себя в поисках многих ответов предполагает принятие на себя ответственности.</w:t>
      </w:r>
    </w:p>
    <w:p>
      <w:pPr>
        <w:pStyle w:val="Normal"/>
        <w:rPr/>
      </w:pPr>
      <w:r>
        <w:rPr/>
        <w:t>Выбор роста, о том, как важно прислушиваться к внутреннему голосу, о том, чтобы быть честным и брать на себя ответственность. Все эти шаги к самоактуализации, и каждый из них обеспечивает жизненный выбор. Осуществляя их человек каждый раз, когда он попадает в точку выбора, обнаруживает, что это выбор оказывается для него все более органичным.</w:t>
      </w:r>
    </w:p>
    <w:p>
      <w:pPr>
        <w:pStyle w:val="Normal"/>
        <w:rPr/>
      </w:pPr>
      <w:r>
        <w:rPr/>
        <w:t>Креативное поведение подобно любому другому поведению, определяемому множеством детерминант. Можно заметить, удовлетворен или нет, счастлив или несчастлив по натуре человек. Также понятно, что творческая деятельность может носить компенсаторный или улучшающий характер или иметь исключительные экономические цели. На этом уровне очень высока степень индивидуальных различий. Однако общим свойством потребностей самоактуализации является то, что их появление обычно опирается на некоторую предварительную удовлетворенность физиологических потребностей, а также потребностей в безопасности, любви и уважении.</w:t>
      </w:r>
    </w:p>
    <w:p>
      <w:pPr>
        <w:pStyle w:val="Normal"/>
        <w:rPr/>
      </w:pPr>
      <w:r>
        <w:rPr/>
        <w:t>6) Желание знать и понимать</w:t>
      </w:r>
    </w:p>
    <w:p>
      <w:pPr>
        <w:pStyle w:val="Normal"/>
        <w:rPr/>
      </w:pPr>
      <w:r>
        <w:rPr/>
        <w:t>Приобретение знаний и систематизация вселенной рассматривались частично как прием достижения состояния базовой безопасности в мире или как проявление самоактуализации для мыслящего человека. Свобода получения информации и свобода выражения, необходимые предпосылки удовлетворения базовых потребностей. Потребности знать и понимать проявляются уже в конце младенческого периода и в детстве, возможно даже сильнее, чем во взрослом состоянии. Более того, они возникают стихийно, скорее в результате развития, неужели научения.</w:t>
      </w:r>
    </w:p>
    <w:p>
      <w:pPr>
        <w:pStyle w:val="Normal"/>
        <w:rPr/>
      </w:pPr>
      <w:r>
        <w:rPr/>
        <w:t>Удовлетворение когнитивных импульсов доставляет субъективное удовольствие и его результатом становится конечный опыт. Преодоление препятствий, повсеместный характер возникновения (охватывающий весь человеческий род и различные культуры), постоянное (хотя и неустойчивое) ощутимое напряжение, необходимость удовлетворения этой потребности как обязательное предварительное условие наиболее полного раскрытия потенциальных возможностей человека, спонтанное появление в начале человеческой жизни - все это характерно для базовой когнитивной потребности.</w:t>
      </w:r>
    </w:p>
    <w:p>
      <w:pPr>
        <w:pStyle w:val="Normal"/>
        <w:rPr/>
      </w:pPr>
      <w:r>
        <w:rPr/>
        <w:t>7) Эстетические потребности</w:t>
      </w:r>
    </w:p>
    <w:p>
      <w:pPr>
        <w:pStyle w:val="Normal"/>
        <w:rPr/>
      </w:pPr>
      <w:r>
        <w:rPr/>
        <w:t>Потребности в порядке, гармонии, завершенности, доведении действия до конца, в системе и структуре. Попытки исследовать эти потребности на основе клинических наблюдений за индивидами, отобранными специально, показали, что, по крайне мере, некоторые личности имеют эстетические потребности действительно базового характера. Они заболевают (специфическим образом) от безобразия и излечиваются, будучи окруженные прекрасным. Это явление почти повсеместно наблюдается у здоровых детей. Свидетельства о побуждениях такого рода можно встретить в любой культуре и в любую эпоху.</w:t>
      </w:r>
    </w:p>
    <w:p>
      <w:pPr>
        <w:pStyle w:val="Normal"/>
        <w:rPr/>
      </w:pPr>
      <w:r>
        <w:rPr/>
        <w:t>Данная иерархия на первый взгляд устанавливает жесткий порядок вещей, однако в действительности это не совеем так. Есть люди, обладающих выраженной одаренностью от природы, для которых влечение к творчеству представляется более значимым, чем любой контрдетерминант. Их креативность может проявляться не только как самоактуализация, возможная на основе базового удовлетворения, но и как самоактуализация, возможная, несмотря на отсутствие базового удовлетворения.</w:t>
      </w:r>
    </w:p>
    <w:p>
      <w:pPr>
        <w:pStyle w:val="Normal"/>
        <w:rPr/>
      </w:pPr>
      <w:r>
        <w:rPr/>
        <w:t>Еще один случай перестановки в иерархии имеет место, когда потребность, долгое время находившаяся в удовлетворенном состоянии, начинает недооцениваться. Люди, которые никогда не испытывали продолжительный голод, склонны недооценивать его последствия и воспринимать пищу как нечто, не имеющее значение.</w:t>
      </w:r>
      <w:r>
        <w:br w:type="page"/>
      </w:r>
    </w:p>
    <w:p>
      <w:pPr>
        <w:pStyle w:val="Heading2"/>
        <w:ind w:hanging="0"/>
        <w:rPr/>
      </w:pPr>
      <w:r>
        <w:rPr/>
        <w:t>Заключение</w:t>
      </w:r>
    </w:p>
    <w:p>
      <w:pPr>
        <w:pStyle w:val="Normal"/>
        <w:rPr/>
      </w:pPr>
      <w:r>
        <w:rPr/>
      </w:r>
    </w:p>
    <w:p>
      <w:pPr>
        <w:pStyle w:val="Normal"/>
        <w:rPr/>
      </w:pPr>
      <w:r>
        <w:rPr/>
        <w:t>Существуют определенные условия, представляющие непосредственные и необходимые предпосылки удовлетворения базовых потребностей. Такие предпосылки как свобода слова, свобода делать то, что тебе хочется, если это не мешает другим, свобода самовыражения, свобода получения сведений и доступа к информации, свобода защищать себя, правосудие, справедливость, честность, дисциплина, являются примерами предварительных условий для удовлетворения базовых потребностей. Эти условия не самоцель, но они близки к цели, поскольку очень тесно связаны с базовыми потребностями, которые и представляют собой сами цели</w:t>
      </w:r>
    </w:p>
    <w:p>
      <w:pPr>
        <w:pStyle w:val="Normal"/>
        <w:rPr/>
      </w:pPr>
      <w:r>
        <w:rPr/>
        <w:t>С точки зрения гуманистической психологии только сами люди ответственны за выбор, который они делают. Это не означает, что, если людям дана свобода выбора, они непременно будут действовать в своих собственных интересах. Свобода выбора не гарантирует правильность выбора. Основным принципом этого направления является модель ответственного человека, свободно делающего выбор среди предоставляемых возможностей.</w:t>
      </w:r>
      <w:r>
        <w:br w:type="page"/>
      </w:r>
    </w:p>
    <w:p>
      <w:pPr>
        <w:pStyle w:val="Heading2"/>
        <w:ind w:hanging="0"/>
        <w:rPr/>
      </w:pPr>
      <w:r>
        <w:rPr/>
        <w:t>Список литературы</w:t>
      </w:r>
    </w:p>
    <w:p>
      <w:pPr>
        <w:pStyle w:val="Normal"/>
        <w:rPr/>
      </w:pPr>
      <w:r>
        <w:rPr/>
      </w:r>
    </w:p>
    <w:p>
      <w:pPr>
        <w:pStyle w:val="Style18"/>
        <w:numPr>
          <w:ilvl w:val="0"/>
          <w:numId w:val="3"/>
        </w:numPr>
        <w:rPr/>
      </w:pPr>
      <w:r>
        <w:rPr/>
        <w:t>Алешина И.В. "Поведение потребителей", М., ФАИР-ПРЕСС, 1999, 384 с.</w:t>
      </w:r>
    </w:p>
    <w:p>
      <w:pPr>
        <w:pStyle w:val="Style18"/>
        <w:numPr>
          <w:ilvl w:val="0"/>
          <w:numId w:val="3"/>
        </w:numPr>
        <w:rPr/>
      </w:pPr>
      <w:r>
        <w:rPr/>
        <w:t>Маслоу А. "Мотивация и Личность", СПб., Издательство Питер, 2006 г., 352 с.</w:t>
      </w:r>
    </w:p>
    <w:p>
      <w:pPr>
        <w:pStyle w:val="Style18"/>
        <w:numPr>
          <w:ilvl w:val="0"/>
          <w:numId w:val="3"/>
        </w:numPr>
        <w:rPr/>
      </w:pPr>
      <w:r>
        <w:rPr/>
        <w:t>Маслоу А. "Новые рубежи человеческой природы", М., Смысл, 1999, 425. с</w:t>
      </w:r>
    </w:p>
    <w:p>
      <w:pPr>
        <w:pStyle w:val="Style18"/>
        <w:numPr>
          <w:ilvl w:val="0"/>
          <w:numId w:val="3"/>
        </w:numPr>
        <w:rPr/>
      </w:pPr>
      <w:r>
        <w:rPr/>
        <w:t>Маклаков А.Г. "Общая психология", СПб., Издательство Питер, 2001, 59 с.</w:t>
      </w:r>
    </w:p>
    <w:p>
      <w:pPr>
        <w:pStyle w:val="Style18"/>
        <w:numPr>
          <w:ilvl w:val="0"/>
          <w:numId w:val="3"/>
        </w:numPr>
        <w:rPr/>
      </w:pPr>
      <w:r>
        <w:rPr/>
        <w:t>"Психология и педагогика". Учебное пособие под ред. Николенко В. М., ИНФРА-М, Новосибирск, 1999, 175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St5z0">
    <w:name w:val="WW8NumSt5z0"/>
    <w:qFormat/>
    <w:rPr>
      <w:rFonts w:ascii="Wingdings" w:hAnsi="Wingdings" w:cs="Wingdings"/>
      <w:b w:val="false"/>
      <w:bCs w:val="false"/>
      <w:i w:val="false"/>
      <w:iCs w:val="false"/>
      <w:sz w:val="28"/>
      <w:szCs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9:00Z</dcterms:created>
  <dc:creator>Ирина </dc:creator>
  <dc:description/>
  <cp:keywords/>
  <dc:language>en-US</dc:language>
  <cp:lastModifiedBy>SYSTEM</cp:lastModifiedBy>
  <dcterms:modified xsi:type="dcterms:W3CDTF">2011-09-25T12:09:00Z</dcterms:modified>
  <cp:revision>2</cp:revision>
  <dc:subject/>
  <dc:title>Федеральное агентство по образованию</dc:title>
</cp:coreProperties>
</file>