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дно из возможных определений предмета социальной психологии может быть сформулировано следующим образом: социальная психология – наука, изучающая как люди думают друг о друге, как они влияют друг на друга и как они относятся друг к другу.</w:t>
      </w:r>
    </w:p>
    <w:p>
      <w:pPr>
        <w:pStyle w:val="Normal"/>
        <w:spacing w:lineRule="auto" w:line="360"/>
        <w:ind w:firstLine="709"/>
        <w:jc w:val="both"/>
        <w:rPr>
          <w:color w:val="000000"/>
          <w:sz w:val="28"/>
          <w:szCs w:val="28"/>
        </w:rPr>
      </w:pPr>
      <w:r>
        <w:rPr>
          <w:color w:val="000000"/>
          <w:sz w:val="28"/>
          <w:szCs w:val="28"/>
        </w:rPr>
        <w:t>При этом важно различать предмет социальной психологии, с одной стороны, и предмет социологии и психологии личности:</w:t>
      </w:r>
    </w:p>
    <w:p>
      <w:pPr>
        <w:pStyle w:val="Normal"/>
        <w:spacing w:lineRule="auto" w:line="360"/>
        <w:ind w:firstLine="709"/>
        <w:jc w:val="both"/>
        <w:rPr/>
      </w:pPr>
      <w:r>
        <w:rPr>
          <w:color w:val="000000"/>
          <w:sz w:val="28"/>
          <w:szCs w:val="28"/>
        </w:rPr>
        <w:t>Социология и социальная психология действительно имеют общие интересы, изучая, как ведут себя люди в группах. Однако каждая наука делает свой акцент в изучении поведения людей в группах. Социология изучает группы (от малых до очень больших – обществ). Социальная психология изучает – индивидов, людей, составляющих эти группы – что думает человек о других, как они на него влияют, как он относится к ним. Сюда входит и изучение влияния группы на отдельных людей, а индивида – на группу. Например, рассматривая супружеские отношения, социолог центром своего внимания сделал бы тенденции браков, разводов и т.п., а социальный психолог, в первую очередь, стал бы исследовать то, почему определенные люди привлекают друг друга.</w:t>
      </w:r>
    </w:p>
    <w:p>
      <w:pPr>
        <w:pStyle w:val="Normal"/>
        <w:spacing w:lineRule="auto" w:line="360"/>
        <w:ind w:firstLine="709"/>
        <w:jc w:val="both"/>
        <w:rPr>
          <w:color w:val="000000"/>
          <w:sz w:val="28"/>
          <w:szCs w:val="28"/>
        </w:rPr>
      </w:pPr>
      <w:r>
        <w:rPr>
          <w:color w:val="000000"/>
          <w:sz w:val="28"/>
          <w:szCs w:val="28"/>
        </w:rPr>
        <w:t>Сходство социальной психологии и психологии личности состоит в том, что обе эти отрасли психологической науки изучают индивида. Однако, психологи, занимающиеся изучением личности, фокусируют внимание на индивидуальных внутренних механизмах и на различиях между индивидами, задавая вопрос, например, почему одни люди более агрессивны, чем другие. Социальные психологи концентрируются на том, как в целом люди оценивают друг друга, как социальные ситуации могут заставить большинство людей поступать гуманно или жестоко, быть конформными или независимыми и т.д.</w:t>
      </w:r>
    </w:p>
    <w:p>
      <w:pPr>
        <w:pStyle w:val="Normal"/>
        <w:spacing w:lineRule="auto" w:line="360"/>
        <w:ind w:firstLine="709"/>
        <w:jc w:val="both"/>
        <w:rPr>
          <w:color w:val="000000"/>
          <w:sz w:val="28"/>
          <w:szCs w:val="28"/>
        </w:rPr>
      </w:pPr>
      <w:r>
        <w:rPr>
          <w:color w:val="000000"/>
          <w:sz w:val="28"/>
          <w:szCs w:val="28"/>
        </w:rPr>
        <w:t>Традиционным было мнение о том, что истоки социальной психологии восходят к западной науке. Историко-психологические исследования показали, что социальная психология в нашей стране имеет самобытную историю. Возникновение и развитие западной и отечественной психологии происходило как бы параллельно.</w:t>
      </w:r>
    </w:p>
    <w:p>
      <w:pPr>
        <w:pStyle w:val="Normal"/>
        <w:spacing w:lineRule="auto" w:line="360"/>
        <w:ind w:firstLine="709"/>
        <w:jc w:val="both"/>
        <w:rPr>
          <w:color w:val="000000"/>
          <w:sz w:val="28"/>
          <w:szCs w:val="28"/>
        </w:rPr>
      </w:pPr>
      <w:r>
        <w:rPr>
          <w:color w:val="000000"/>
          <w:sz w:val="28"/>
          <w:szCs w:val="28"/>
        </w:rPr>
      </w:r>
    </w:p>
    <w:p>
      <w:pPr>
        <w:pStyle w:val="Heading2"/>
        <w:keepNext w:val="false"/>
        <w:ind w:firstLine="709"/>
        <w:jc w:val="both"/>
        <w:rPr>
          <w:i w:val="false"/>
          <w:i w:val="false"/>
          <w:caps w:val="false"/>
          <w:smallCaps w:val="false"/>
          <w:color w:val="000000"/>
          <w:sz w:val="28"/>
          <w:szCs w:val="28"/>
        </w:rPr>
      </w:pPr>
      <w:r>
        <w:rPr>
          <w:i w:val="false"/>
          <w:caps w:val="false"/>
          <w:smallCaps w:val="false"/>
          <w:color w:val="000000"/>
          <w:sz w:val="28"/>
          <w:szCs w:val="28"/>
        </w:rPr>
      </w:r>
      <w:r>
        <w:br w:type="page"/>
      </w:r>
    </w:p>
    <w:p>
      <w:pPr>
        <w:pStyle w:val="Heading2"/>
        <w:keepNext w:val="false"/>
        <w:ind w:firstLine="709"/>
        <w:jc w:val="both"/>
        <w:rPr>
          <w:i w:val="false"/>
          <w:i w:val="false"/>
          <w:caps w:val="false"/>
          <w:smallCaps w:val="false"/>
        </w:rPr>
      </w:pPr>
      <w:r>
        <w:rPr>
          <w:i w:val="false"/>
          <w:caps w:val="false"/>
          <w:smallCaps w:val="false"/>
        </w:rPr>
        <w:t>1. История отечественной социальной психологии</w:t>
      </w:r>
    </w:p>
    <w:p>
      <w:pPr>
        <w:pStyle w:val="Normal"/>
        <w:spacing w:lineRule="auto" w:line="360"/>
        <w:ind w:firstLine="709"/>
        <w:jc w:val="both"/>
        <w:rPr>
          <w:i/>
          <w:i/>
          <w:smallCaps/>
          <w:color w:val="000000"/>
          <w:sz w:val="28"/>
          <w:szCs w:val="28"/>
        </w:rPr>
      </w:pPr>
      <w:r>
        <w:rPr>
          <w:i/>
          <w:smallCaps/>
          <w:color w:val="000000"/>
          <w:sz w:val="28"/>
          <w:szCs w:val="28"/>
        </w:rPr>
      </w:r>
    </w:p>
    <w:p>
      <w:pPr>
        <w:pStyle w:val="Normal"/>
        <w:spacing w:lineRule="auto" w:line="360"/>
        <w:ind w:firstLine="709"/>
        <w:jc w:val="both"/>
        <w:rPr>
          <w:color w:val="000000"/>
          <w:sz w:val="28"/>
          <w:szCs w:val="28"/>
        </w:rPr>
      </w:pPr>
      <w:r>
        <w:rPr>
          <w:color w:val="000000"/>
          <w:sz w:val="28"/>
          <w:szCs w:val="28"/>
        </w:rPr>
        <w:t>Отечественная социальная психология возникла на рубеже XIX и XX веков. Путь ее становления имеет ряд стадий: зарождение социальной психологии в общественных и естественных науках, отпочкование от родительских дисциплин (социологии и психологии) и превращение в самостоятельную науку, возникновение и развитие экспериментальной социальной психологии.</w:t>
      </w:r>
    </w:p>
    <w:p>
      <w:pPr>
        <w:pStyle w:val="Normal"/>
        <w:spacing w:lineRule="auto" w:line="360"/>
        <w:ind w:firstLine="709"/>
        <w:jc w:val="both"/>
        <w:rPr>
          <w:color w:val="000000"/>
          <w:sz w:val="28"/>
          <w:szCs w:val="28"/>
        </w:rPr>
      </w:pPr>
      <w:r>
        <w:rPr>
          <w:color w:val="000000"/>
          <w:sz w:val="28"/>
          <w:szCs w:val="28"/>
        </w:rPr>
        <w:t>История социальной психологии в нашей стране имеет четыре периода:</w:t>
      </w:r>
    </w:p>
    <w:p>
      <w:pPr>
        <w:pStyle w:val="Normal"/>
        <w:spacing w:lineRule="auto" w:line="360"/>
        <w:ind w:firstLine="709"/>
        <w:jc w:val="both"/>
        <w:rPr/>
      </w:pPr>
      <w:r>
        <w:rPr>
          <w:color w:val="000000"/>
          <w:sz w:val="28"/>
          <w:szCs w:val="28"/>
        </w:rPr>
        <w:t>I – 60-е годы XIX в. – начало XX в.,</w:t>
      </w:r>
    </w:p>
    <w:p>
      <w:pPr>
        <w:pStyle w:val="Normal"/>
        <w:spacing w:lineRule="auto" w:line="360"/>
        <w:ind w:firstLine="709"/>
        <w:jc w:val="both"/>
        <w:rPr/>
      </w:pPr>
      <w:r>
        <w:rPr>
          <w:color w:val="000000"/>
          <w:sz w:val="28"/>
          <w:szCs w:val="28"/>
        </w:rPr>
        <w:t>II – 20-е годы – первая половина 30-х годов XX в.;</w:t>
      </w:r>
    </w:p>
    <w:p>
      <w:pPr>
        <w:pStyle w:val="Normal"/>
        <w:spacing w:lineRule="auto" w:line="360"/>
        <w:ind w:firstLine="709"/>
        <w:jc w:val="both"/>
        <w:rPr/>
      </w:pPr>
      <w:r>
        <w:rPr>
          <w:color w:val="000000"/>
          <w:sz w:val="28"/>
          <w:szCs w:val="28"/>
        </w:rPr>
        <w:t>III – вторая половина 30-х – первая половина 50-х годов;</w:t>
      </w:r>
    </w:p>
    <w:p>
      <w:pPr>
        <w:pStyle w:val="Normal"/>
        <w:spacing w:lineRule="auto" w:line="360"/>
        <w:ind w:firstLine="709"/>
        <w:jc w:val="both"/>
        <w:rPr/>
      </w:pPr>
      <w:r>
        <w:rPr>
          <w:color w:val="000000"/>
          <w:sz w:val="28"/>
          <w:szCs w:val="28"/>
        </w:rPr>
        <w:t>IV – вторая половина 50-х – вторая половина 70-х годов XX 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Предмет и задачи социальной псих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течественная социальная психология открывает свою новейшую историю с 1962 года, когда открылась первая в стране лаборатория социальной психологии при отделении психологии Ленинградского Университета. Начиная с этой даты, а особенно в последние годы, увеличился поток литературы социально-психологического содержания. Возросло несомненно количество переводных изданий стран западной Европы и США. Можно даже утверждать, что на Россию обрушился поток публикаций, монографий, а также сборников охватывающих не только узкие, но и широкие вопросы по разнообразным тематикам. Немаловажное место занимает учебник Д. Майерса, будучи для многих американских студентов первой книгой, которая знакомит их с основами социально-психологических знаний. Труд Д. Майерса по социальной психологии весьма своеобразен. Автор трактует социальную психологию преимущественно в рамках когнитивизма, приводя исключительно интересные данные полученные им и его ближайшими коллегами в сфере межличностного познания и социального воздействия. Сильной стороной учебника Д. Майерса является и ориентация автора на практическое использование социально-психологических знаний. Многие страницы книги посвящены применению социальной психологии в юриспруденции, медицине, практике урегулирования социальных конфликтов». Но несмотря на уже позитивно высказанную точку зрения на этот счет профессором А.Л. Свеницким, постараемся в свою очередь дать свою характеристику данного учебника, сравнив его по некоторым параметрам с нашими отечественными, такими как «Социальная психология» под редакцией Г.М. Андреевой, «Социальная психология» под редакцией А.В. Петровского и «Психология общения» М.И. Станкина.</w:t>
      </w:r>
    </w:p>
    <w:p>
      <w:pPr>
        <w:pStyle w:val="Normal"/>
        <w:spacing w:lineRule="auto" w:line="360"/>
        <w:ind w:firstLine="709"/>
        <w:jc w:val="both"/>
        <w:rPr>
          <w:color w:val="000000"/>
          <w:sz w:val="28"/>
          <w:szCs w:val="28"/>
        </w:rPr>
      </w:pPr>
      <w:r>
        <w:rPr>
          <w:color w:val="000000"/>
          <w:sz w:val="28"/>
          <w:szCs w:val="28"/>
        </w:rPr>
        <w:t>Социальная психология – это научное исследование того, о чем люди думают, как они влияют друг на друга и как относятся друг к другу. Социальная психология – дочерняя отрасль социологии и психологии, которая стремится быть более индивидуальной по своему содержанию и более экспериментальной в своих методах, чем другие области социологии. По сравнению с психологией личности социальная психология менее сосредоточена на различиях между индивидами и более – на том, как люди в общем оценивают друг друга и влияют друг на друга. Социальная психология – экзогенная наука; она выявляет как социальные условия влияют на поведение. Посмотрим как интерпретируется определение социальной психологии в учебнике Андреевой Г.М. «Социальная психология – отрасль психологической науки, которая изучает закономерности поведения и деятельности людей, обусловленные включенностью их в социальные группы, а также психологические особенности самих этих групп». (1) Листая учебник Андреевой Г.М. «Социальная психология» мы невольно сталкиваемся с очень конкретными названиями абзацев, такими как: «дискуссия о предмете социальной психологии», «задачи социальной психологии и проблемы общества», находим такие громкие фразы типа «сфера собственных интересов социальной психологии» просматривается довольно четко, что и позволяет отграничить ее как от проблем социологии, так и от проблем общей психологии. В свою очередь учебник Д. Майерса как бы не ставит задачей обратить внимание на столь конкретные формулировки, и последовательность изложения материала переходит очень «плавно» от раздела к разделу. На взгляд исследователя, Дэвид Майрс весьма справедливо сопоставил социальную психологию с фразой Артура Конан Дойля «Вы никогда не можете предсказать, что сделает любой из нас, но вы можете с точностью назвать среднее число. Индивиды могут меняться, но процент остается постоянным».</w:t>
      </w:r>
    </w:p>
    <w:p>
      <w:pPr>
        <w:pStyle w:val="Normal"/>
        <w:spacing w:lineRule="auto" w:line="360"/>
        <w:ind w:firstLine="709"/>
        <w:jc w:val="both"/>
        <w:rPr/>
      </w:pPr>
      <w:r>
        <w:rPr>
          <w:color w:val="000000"/>
          <w:sz w:val="28"/>
          <w:szCs w:val="28"/>
        </w:rPr>
        <w:t>Социальная психология сталкивается с двумя противоречивыми критическими замечаниями. Во-первых она тривиальна, поскольку удостоверяет очевидное, во-вторых, она опасна, поскольку ее открытия могут быть использованы для манипулирования людьми. Приводя достаточно убедительные примеры из всевозможных источников, даже из политики, Д. Майерс не только заинтересовывает данной проблемой, но и заставляет задуматься. Способы изложения материала очень восприимчивы для запоминания, т. к. подкрепляются, как уже было сказано выше «убедительным числом убедительных примеров». Большинство социально-психологических исследований относится либо к корреляционным, либо к экспериментальным. Корреляционные исследования, для проведения которых иногда используют метод систематического опроса, выявляют взаимосвязь между переменными, такими, например, как уровень образования и доход. Ставя эксперименты социальные психологи иногда создают ситуации которые затрагивают эмоции людей. В этом случае они обязаны следовать профессиональным этическим правилам: получать согласие от осведомленных испытуемых, следовать принципу «не навреди», после завершения эксперимента полностью раскрывать им любой временный обман.</w:t>
      </w:r>
    </w:p>
    <w:p>
      <w:pPr>
        <w:pStyle w:val="Normal"/>
        <w:spacing w:lineRule="auto" w:line="360"/>
        <w:ind w:firstLine="709"/>
        <w:jc w:val="both"/>
        <w:rPr>
          <w:color w:val="000000"/>
          <w:sz w:val="28"/>
          <w:szCs w:val="28"/>
        </w:rPr>
      </w:pPr>
      <w:r>
        <w:rPr>
          <w:color w:val="000000"/>
          <w:sz w:val="28"/>
          <w:szCs w:val="28"/>
        </w:rPr>
        <w:t>Социальные психологи интегрируют свои идеи и данные экспериментов в теории. Лабораторные эксперименты позволяют проверить идеи, собранные по крупицам из жизненного опыта, и затем применить принципы и результаты в реальном мире.</w:t>
      </w:r>
    </w:p>
    <w:p>
      <w:pPr>
        <w:pStyle w:val="Normal"/>
        <w:spacing w:lineRule="auto" w:line="360"/>
        <w:ind w:firstLine="709"/>
        <w:jc w:val="both"/>
        <w:rPr/>
      </w:pPr>
      <w:r>
        <w:rPr>
          <w:color w:val="000000"/>
          <w:sz w:val="28"/>
          <w:szCs w:val="28"/>
        </w:rPr>
        <w:t>Одной из важнейших опор этой науки является понятие о Я-концепции. «Кто Я?», «Зачем Я?», «С кем вместе живу Я?». Как культура формирует наше чувство «Я»? Кто вы? Вы – уникальное и сложное создание и можете по-разному дополнить предложение «Я – …». Элементы вашей Я – концепции, т.е. специфические убеждения, с помощью которых вы определяете, кто вы есть – это ваши же Я – структуры. Структуры – это психические модели, с по-мощью которых мы организуем нашу жизнь. Они влияют на то, как мы воспринимаем, запоминаем и оцениваем других людей и себ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Массовидные общности и большие социальные груп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ссовидное психолого-политическое явление – любая совокупность людей, если она имеет с человеком психологические связи национального, профессионального, территориального, социального и иного характера, соответственно которой он изменяет форму, стиль, экспрессию, смысл, характер своего политического поведения, т.е. свои психолого-политические особенности. Для объединения людям не обязательно находиться в одном месте, в одно время, заниматься одним делом и принимать осознанное решение о «вступлении» в массовидное явление; людей невольно объединяют в то или иное массовидное явление вне территории, времени, психолого-политические состояния, вызываемые действиями политической власти.</w:t>
      </w:r>
    </w:p>
    <w:p>
      <w:pPr>
        <w:pStyle w:val="Normal"/>
        <w:spacing w:lineRule="auto" w:line="360"/>
        <w:ind w:firstLine="709"/>
        <w:jc w:val="both"/>
        <w:rPr/>
      </w:pPr>
      <w:r>
        <w:rPr>
          <w:color w:val="000000"/>
          <w:sz w:val="28"/>
          <w:szCs w:val="28"/>
        </w:rPr>
        <w:t>Каждое массовидное явление имеет сходные черты с некоторыми другими массовидными явлениями, находящимися в иных группах.</w:t>
      </w:r>
    </w:p>
    <w:p>
      <w:pPr>
        <w:pStyle w:val="Normal"/>
        <w:spacing w:lineRule="auto" w:line="360"/>
        <w:ind w:firstLine="709"/>
        <w:jc w:val="both"/>
        <w:rPr>
          <w:color w:val="000000"/>
          <w:sz w:val="28"/>
          <w:szCs w:val="28"/>
        </w:rPr>
      </w:pPr>
      <w:r>
        <w:rPr>
          <w:color w:val="000000"/>
          <w:sz w:val="28"/>
          <w:szCs w:val="28"/>
        </w:rPr>
        <w:t>1. КОМАНДА как психолого-политическое массовидное явление формируется для исполнения политики группой лиц, готовых дисциплинированно выполнить строго предписанные, конкретные действия. Определяющим признаком команды является психология политической вопи, которая имеет решающее значение для преодоления внутренних организационных проблем и внешних препятствий в виде сопротивления оппонентов. Отличается энергичностью и неутомимостью.</w:t>
      </w:r>
    </w:p>
    <w:p>
      <w:pPr>
        <w:pStyle w:val="Normal"/>
        <w:spacing w:lineRule="auto" w:line="360"/>
        <w:ind w:firstLine="709"/>
        <w:jc w:val="both"/>
        <w:rPr/>
      </w:pPr>
      <w:r>
        <w:rPr>
          <w:color w:val="000000"/>
          <w:sz w:val="28"/>
          <w:szCs w:val="28"/>
        </w:rPr>
        <w:t>2. ПРАВИТЕЛЬСТВО как психолого-политическое явление формируется для исполнения политической программы управления обществом из высокообразованных специалистов. Определяющим признаком правительства является психология политического мышления управляющих и управляемых. Действует в рамках осуществления интеллектуальной экспансии. Выполняет свои функции за счет использования гуманитарных состояний общества – терпимости и принципиальности.</w:t>
      </w:r>
    </w:p>
    <w:p>
      <w:pPr>
        <w:pStyle w:val="Normal"/>
        <w:spacing w:lineRule="auto" w:line="360"/>
        <w:ind w:firstLine="709"/>
        <w:jc w:val="both"/>
        <w:rPr/>
      </w:pPr>
      <w:r>
        <w:rPr>
          <w:color w:val="000000"/>
          <w:sz w:val="28"/>
          <w:szCs w:val="28"/>
        </w:rPr>
        <w:t>3. АРМИЯ как психолого-политическое массовидное явление формируется для исполнения политических задач методами физического подавления и уничтожения противников подразделениями специально подготовленных лиц. Определяющим для нее является психология политического аффекта с точки зрения ее толерантности к аффекту и создания аффекта у противника, вызываемого предполагаемым или реальным насилием. Действует методами физического воздействия. В случае конфликта с властью армия прибегает к мятежу – стихийному вооруженному выступлению против нее.</w:t>
      </w:r>
    </w:p>
    <w:p>
      <w:pPr>
        <w:pStyle w:val="Normal"/>
        <w:spacing w:lineRule="auto" w:line="360"/>
        <w:ind w:firstLine="709"/>
        <w:jc w:val="both"/>
        <w:rPr>
          <w:color w:val="000000"/>
          <w:sz w:val="28"/>
          <w:szCs w:val="28"/>
        </w:rPr>
      </w:pPr>
      <w:r>
        <w:rPr>
          <w:color w:val="000000"/>
          <w:sz w:val="28"/>
          <w:szCs w:val="28"/>
        </w:rPr>
        <w:t>4. КОЛЛЕКТИВ как психолого-политическое массовидное явление формируется из числа специалистов для исполнения задач, связанных с производством потребительной стоимости. Определяющей для коллектива является психология политических стереотипов, обязательных для реализации профессиональных обязанностей и соблюдения технологии производства. Действует методами экономического принуждения.</w:t>
      </w:r>
    </w:p>
    <w:p>
      <w:pPr>
        <w:pStyle w:val="Normal"/>
        <w:spacing w:lineRule="auto" w:line="360"/>
        <w:ind w:firstLine="709"/>
        <w:jc w:val="both"/>
        <w:rPr/>
      </w:pPr>
      <w:r>
        <w:rPr>
          <w:color w:val="000000"/>
          <w:sz w:val="28"/>
          <w:szCs w:val="28"/>
        </w:rPr>
        <w:t>5. ПАРЛАМЕНТ – создается из числа избранных лиц для творения политики в форме обсуждения социально-экономических конфликтов и голосования по их поводу. В своей основе парламент имеет психологию политической речи. Предназначен для поиска, обучения и эксплуатации лиц, способных брать на себя ответственность за политические решения. Выполняет свои функции, опираясь на праксические состояния: напряженность или расслабленность членов парламента и членов общества.</w:t>
      </w:r>
    </w:p>
    <w:p>
      <w:pPr>
        <w:pStyle w:val="Normal"/>
        <w:spacing w:lineRule="auto" w:line="360"/>
        <w:ind w:firstLine="709"/>
        <w:jc w:val="both"/>
        <w:rPr/>
      </w:pPr>
      <w:r>
        <w:rPr>
          <w:color w:val="000000"/>
          <w:sz w:val="28"/>
          <w:szCs w:val="28"/>
        </w:rPr>
        <w:t>6. СОВЕТ – возникает из числа посвященных инициативных людей для творения опережающей политики, содержащей новизну решений, неожиданность действий. Определяющим признаком совета является психология политических представлений. Совет предназначен для использования индивидуальных свойств и способностей участников совета. Действует, используя целеполагание. Выполняет свои функции с опорой на гуманитарные состояния членов совета: расположенность И критичность своих членов к политическим решениям.</w:t>
      </w:r>
    </w:p>
    <w:p>
      <w:pPr>
        <w:pStyle w:val="Normal"/>
        <w:spacing w:lineRule="auto" w:line="360"/>
        <w:ind w:firstLine="709"/>
        <w:jc w:val="both"/>
        <w:rPr>
          <w:color w:val="000000"/>
          <w:sz w:val="28"/>
          <w:szCs w:val="28"/>
        </w:rPr>
      </w:pPr>
      <w:r>
        <w:rPr>
          <w:color w:val="000000"/>
          <w:sz w:val="28"/>
          <w:szCs w:val="28"/>
        </w:rPr>
        <w:t>7. НАЦИЯ – возникает для творения исторической политики как реакция на опасность утраты жизненного пространства народом, имеющим общность языка, территории, черт экономической жизни, характера, интересов и др. Определяющей характеристикой нации является психология политической памяти. Нация использует жизненный опыт предыдущих поколений. Действует методами формирования целесообразности. Выполняет свои функции на основе эмоциональных состояний сограждан – равнодушия или любопытства к истории своего народа.</w:t>
      </w:r>
    </w:p>
    <w:p>
      <w:pPr>
        <w:pStyle w:val="Normal"/>
        <w:spacing w:lineRule="auto" w:line="360"/>
        <w:ind w:firstLine="709"/>
        <w:jc w:val="both"/>
        <w:rPr/>
      </w:pPr>
      <w:r>
        <w:rPr>
          <w:color w:val="000000"/>
          <w:sz w:val="28"/>
          <w:szCs w:val="28"/>
        </w:rPr>
        <w:t>8. СОБРАНИЕ – возникает для творения политики кругом персонально ответственных за нее лиц как реакция на снижение эффективности власти. Определяющим признаком собрания является психология политического восприятия. Действует методами формирования целенаправленности. Выполняет свои функции, манипулируя праксическими состояниями участников собрания: расслабленностью и напряженностью.</w:t>
      </w:r>
    </w:p>
    <w:p>
      <w:pPr>
        <w:pStyle w:val="Normal"/>
        <w:spacing w:lineRule="auto" w:line="360"/>
        <w:ind w:firstLine="709"/>
        <w:jc w:val="both"/>
        <w:rPr/>
      </w:pPr>
      <w:r>
        <w:rPr>
          <w:color w:val="000000"/>
          <w:sz w:val="28"/>
          <w:szCs w:val="28"/>
        </w:rPr>
        <w:t>Каждый человек обязательно выступает членом массовидных явлений, конечных «пунктов назначения» политических проектов – объединений людей, повинующихся политике. Изменения в законодательстве социальные реформы, военные конфликты или смутные времена касаются каждого политического человека, даже если он себя таковым и не считает. Он должен обладать достаточным запасом жизнеспособности для жизни в политическом обществе, и эти силы ему дают массо-видные явления с особенными психолого-политическими свойствами. Рассмотрим эти явления.</w:t>
      </w:r>
    </w:p>
    <w:p>
      <w:pPr>
        <w:pStyle w:val="Normal"/>
        <w:spacing w:lineRule="auto" w:line="360"/>
        <w:ind w:firstLine="709"/>
        <w:jc w:val="both"/>
        <w:rPr/>
      </w:pPr>
      <w:r>
        <w:rPr>
          <w:color w:val="000000"/>
          <w:sz w:val="28"/>
          <w:szCs w:val="28"/>
        </w:rPr>
        <w:t>9. ТОЛПА – образуется из случайных лиц, соучаствующих в неповиновении власти в момент пика социально-экономической напряженности в обществе. Главной характеристикой толпы является психология политических страстей. Толпа нагнетает и разряжает нервно-психическое напряжение людей, поставленных в безвыходное положение. Выполняет свои функции с использованием праксических состояний: хладнокровия и стресса лиц, создающих толпу или пытающихся ее разогнать.</w:t>
      </w:r>
    </w:p>
    <w:p>
      <w:pPr>
        <w:pStyle w:val="Normal"/>
        <w:spacing w:lineRule="auto" w:line="360"/>
        <w:ind w:firstLine="709"/>
        <w:jc w:val="both"/>
        <w:rPr/>
      </w:pPr>
      <w:r>
        <w:rPr>
          <w:color w:val="000000"/>
          <w:sz w:val="28"/>
          <w:szCs w:val="28"/>
        </w:rPr>
        <w:t>10. СЕМЬЯ – образуется из кровно связанных людей, повинующихся политике настолько, насколько она соответствует естественной потребности продолжать свой род. Главной психологической характеристикой семьи является психология политических переживаний. Реализует половые свойства человека и его гражданские чувства ответственности за судьбу своих близких и дальних родственников. Действует, используя чувства. Выполняет свои функции с опорой на гуманитарные состояния: общительность и замкнутость родных и близких людей.</w:t>
      </w:r>
    </w:p>
    <w:p>
      <w:pPr>
        <w:pStyle w:val="Normal"/>
        <w:spacing w:lineRule="auto" w:line="360"/>
        <w:ind w:firstLine="709"/>
        <w:jc w:val="both"/>
        <w:rPr/>
      </w:pPr>
      <w:r>
        <w:rPr>
          <w:color w:val="000000"/>
          <w:sz w:val="28"/>
          <w:szCs w:val="28"/>
        </w:rPr>
        <w:t>11. НАСЕЛЕНИЕ – образуется из массы людей, повинующихся политике для удовлетворения потребности в сохранении жизни на территории совместного проживания лиц различных национальностей, профессий, социального положения. Характеризует население психология политических чувств. Население образуется для сопряжения и балансировки взаимодействия людей, имеющих временно общие точки взаимодействия и сотрудничества. Действует, используя сопричастность населения к общему социально-экономическому механизму. Выполняет свои функции с опорой на эмоциональные состояния: сытость и голод лиц, вступивших в профессиональную и территориальную кооперацию.</w:t>
      </w:r>
    </w:p>
    <w:p>
      <w:pPr>
        <w:pStyle w:val="Normal"/>
        <w:spacing w:lineRule="auto" w:line="360"/>
        <w:ind w:firstLine="709"/>
        <w:jc w:val="both"/>
        <w:rPr/>
      </w:pPr>
      <w:r>
        <w:rPr>
          <w:color w:val="000000"/>
          <w:sz w:val="28"/>
          <w:szCs w:val="28"/>
        </w:rPr>
        <w:t>12. МИТИНГ – образуется из предварительно информированных людей, повинующихся или сопротивляющихся политике, в связи с изменениями в традиционном образе жизни общества. Характеризует митинг психология политических настроений (Б.Д. Парыгин, 1966; Д.В. Ольшанский, 1995; О.В. Суханов, 1992). Митинг формулирует свое отношение к возможным изменениям образа жизни и органам власти. Выполняет свои функции с опорой на мотивационные состояния: любовь и ненависть к носителям перемен.</w:t>
      </w:r>
    </w:p>
    <w:p>
      <w:pPr>
        <w:pStyle w:val="Normal"/>
        <w:spacing w:lineRule="auto" w:line="360"/>
        <w:ind w:firstLine="709"/>
        <w:jc w:val="both"/>
        <w:rPr/>
      </w:pPr>
      <w:r>
        <w:rPr>
          <w:color w:val="000000"/>
          <w:sz w:val="28"/>
          <w:szCs w:val="28"/>
        </w:rPr>
        <w:t>13. ПАРТИЯ – создается для распространения политики кругом лиц, борющихся за свои материальные интересы, моральные ценности и личную безопасность. Ведущей характеристикой партии является психология политического воспитания. Партия отстаивает и навязывает обществу свою волю методами организованной борьбы. Выполняет свои функции, опираясь на практические состояния: спокойствие и тревожность членов партии.</w:t>
      </w:r>
    </w:p>
    <w:p>
      <w:pPr>
        <w:pStyle w:val="Normal"/>
        <w:spacing w:lineRule="auto" w:line="360"/>
        <w:ind w:firstLine="709"/>
        <w:jc w:val="both"/>
        <w:rPr/>
      </w:pPr>
      <w:r>
        <w:rPr>
          <w:color w:val="000000"/>
          <w:sz w:val="28"/>
          <w:szCs w:val="28"/>
        </w:rPr>
        <w:t>14. АУДИТОРИЯ – возникает для распространения политики из числа специалистов методом обсуждения и понимания ее механизмов и методов ее реконструкции. Определяющей характеристикой аудитории является психология политического обучения. Формирует новые психолого-политические знания, умения и навыки. Действует, используя психологию доказательства. Выполняет свои функции с опорой на гуманитарные состояния общества: комформность и фанатичность общества. Аудитория – уникальное место, единственное в своем роде, предназначенное для достижения понимания, как суд предназначен для достижения истины в споре.</w:t>
      </w:r>
    </w:p>
    <w:p>
      <w:pPr>
        <w:pStyle w:val="Normal"/>
        <w:spacing w:lineRule="auto" w:line="360"/>
        <w:ind w:firstLine="709"/>
        <w:jc w:val="both"/>
        <w:rPr/>
      </w:pPr>
      <w:r>
        <w:rPr>
          <w:color w:val="000000"/>
          <w:sz w:val="28"/>
          <w:szCs w:val="28"/>
        </w:rPr>
        <w:t>15. МАЛАЯ ГРУППА – создается для распространения политики непосредственным образом на основе неформальных отношений случайно объединенных лиц. Основой малой группы является психология психического заражения. Малая группа предназначена для организации моральной, физической, экономической, правовой самозащиты своих членов. Выполняет свои функции на основе эмоциональных состояний дружелюбия и враждебности членов малой группы.</w:t>
      </w:r>
    </w:p>
    <w:p>
      <w:pPr>
        <w:pStyle w:val="Normal"/>
        <w:spacing w:lineRule="auto" w:line="360"/>
        <w:ind w:firstLine="709"/>
        <w:jc w:val="both"/>
        <w:rPr/>
      </w:pPr>
      <w:r>
        <w:rPr>
          <w:color w:val="000000"/>
          <w:sz w:val="28"/>
          <w:szCs w:val="28"/>
        </w:rPr>
        <w:t>В случае напряжения в отношениях членов малой группы развивается конфликт – столкновение противоположных сил и интересов, распря, разногласие, спор, грозящий осложнениями. Выступает в форме:</w:t>
      </w:r>
    </w:p>
    <w:p>
      <w:pPr>
        <w:pStyle w:val="Normal"/>
        <w:spacing w:lineRule="auto" w:line="360"/>
        <w:ind w:firstLine="709"/>
        <w:jc w:val="both"/>
        <w:rPr>
          <w:color w:val="000000"/>
          <w:sz w:val="28"/>
          <w:szCs w:val="28"/>
        </w:rPr>
      </w:pPr>
      <w:r>
        <w:rPr>
          <w:color w:val="000000"/>
          <w:sz w:val="28"/>
          <w:szCs w:val="28"/>
        </w:rPr>
        <w:t>1) межличностного конфликта, который определяется как ситуация, где действующие лица либо преследуют несовместимые цели и реализуют противоречивые ценности, либо одновременно в конкурентной борьбе стремятся к достижению цели, которая может быть достигнута лишь одной из сторон;</w:t>
      </w:r>
    </w:p>
    <w:p>
      <w:pPr>
        <w:pStyle w:val="Normal"/>
        <w:spacing w:lineRule="auto" w:line="360"/>
        <w:ind w:firstLine="709"/>
        <w:jc w:val="both"/>
        <w:rPr>
          <w:color w:val="000000"/>
          <w:sz w:val="28"/>
          <w:szCs w:val="28"/>
        </w:rPr>
      </w:pPr>
      <w:r>
        <w:rPr>
          <w:color w:val="000000"/>
          <w:sz w:val="28"/>
          <w:szCs w:val="28"/>
        </w:rPr>
        <w:t>2) в форме межгруппового конфликта, когда конфликтующими сторонами выступают социальные группировки, преследующие несовместимые цели и препятствующие друг другу на пути их осуществления. Конфликт – наиболее изученная форма психологического противостояния людей, объединенных в массовидное явление (</w:t>
      </w:r>
    </w:p>
    <w:p>
      <w:pPr>
        <w:pStyle w:val="Normal"/>
        <w:spacing w:lineRule="auto" w:line="360"/>
        <w:ind w:firstLine="709"/>
        <w:jc w:val="both"/>
        <w:rPr/>
      </w:pPr>
      <w:r>
        <w:rPr>
          <w:color w:val="000000"/>
          <w:sz w:val="28"/>
          <w:szCs w:val="28"/>
        </w:rPr>
        <w:t>16. ПУБЛИКА – создается для распространения политики в местах сбора людей, наблюдающих за специально организованным зрелищем (концерт, спектакль, художественная выставка, религиозная служба и т.д.). Основной характеристикой публики является психология политического заражения. Публика выполняет функцию распространения стереотипов восприятия и стандартов политического поведен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outlineLvl w:val="1"/>
    </w:pPr>
    <w:rPr>
      <w:b/>
      <w:bCs/>
      <w:i/>
      <w:iCs/>
      <w:smallCaps/>
      <w:color w:val="000000"/>
      <w:kern w:val="2"/>
      <w:sz w:val="28"/>
      <w:szCs w:val="28"/>
      <w:vertAlign w:val="subscript"/>
      <w:lang w:val="en-US" w:eastAsia="en-US"/>
    </w:rPr>
  </w:style>
  <w:style w:type="character" w:styleId="Style13">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8:00Z</dcterms:created>
  <dc:creator>Аннушка</dc:creator>
  <dc:description/>
  <cp:keywords/>
  <dc:language>en-US</dc:language>
  <cp:lastModifiedBy>SYSTEM</cp:lastModifiedBy>
  <dcterms:modified xsi:type="dcterms:W3CDTF">2011-09-25T12:08:00Z</dcterms:modified>
  <cp:revision>2</cp:revision>
  <dc:subject/>
  <dc:title>СОДЕРЖАНИЕ</dc:title>
</cp:coreProperties>
</file>