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дание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пределите, к какому типу измерений и к какой шкале относятся следующие дан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Числа, кодирующие темперамент челов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Академический ранг (ассистент, доцент, профессор) как мера продвижения по служб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Числа, показывающие выраженность экстра – интраверсии, нейротизма, психотизма, полученные по методике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EN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Г. и С. Айзенк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Метрическая система измерения расстоя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омера истории болезн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Латентный период решения перцептивн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Числа, кодирующие темперамент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Эти числа по типу измерений относятся к номинальной шк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оминальная шкала позволяет подсчитывать частоты встречаемости разных наименований или значений признака и затем работать с этими частотами. Единица измерения, которой мы оперируем – это одно наблюдени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Академический ранг (ассистент, доцент, профессор) как мера продвижения по служб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данном случае имеет место употребление порядковой шкалы.</w:t>
      </w: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  <w:szCs w:val="28"/>
        </w:rPr>
        <w:t xml:space="preserve"> Порядковая шкала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– это шкала, классифицирующая по принципу «больше – меньше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Если в шкале наименований было безразлично, в каком порядке расположены классификационные ячейки, то в порядковой шкале они образуют последовательность от ячейки «самое малое значение» к ячейке «самое большое значение» (или наоборот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Это полностью упорядоченная шкала наименований, она устанавливает отношения равенства между явлениями в каждом классе и отношения последовательности в понятиях больше, меньше между всеми без исключения класс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Упорядоченные номинальные шкалы общеупотребимы при опросах общественного мнения. С их помощью измеряют интенсивность оценок каких-то психологических свойств, суждений, событий, степени согласия или несогласия с предложенными утверждениями. Весьма часто употребляемая разновидность шкал этого типа – ранговые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0"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. Они предполагают полное упорядочение каких-то объе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с) Числа, показывающие выраженность экстра – интраверсии, нейротизма, психотизма, полученные по методике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EN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Г. и С. Айзен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  <w:szCs w:val="28"/>
        </w:rPr>
        <w:t xml:space="preserve">Интервальная шкала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– это шкала, классифицирующая по принципу «больше на определенное количество единиц – меньше на определенное количество единиц». Каждое из возможных значений признака отстоит от другого на равном расстоянии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0"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Шкала интервалов представляет собой полностью упорядоченный ряд с измеренными интервалами между пунктами, причем отсчет начинается с произвольно от выбранной величины (нет абсолютного нуля)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0"/>
          <w:sz w:val="28"/>
          <w:szCs w:val="28"/>
        </w:rPr>
        <w:footnoteReference w:id="4"/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Метрическая система измерения расстоя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данном случае также имеет место интервальная шк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  <w:szCs w:val="28"/>
        </w:rPr>
        <w:t xml:space="preserve">Интервальная шкала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– это шкала, классифицирующая по принципу «больше на определенное количество единиц – меньше на определенное количество единиц». Каждое из возможных значений признака отстоит от другого на равном расстоя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Шкала интервалов представляет собой полностью упорядоченный ряд с измеренными интервалами между пунктами, причем отсчет начинается с произвольно от выбранной величины (нет абсолютного ну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 Номера истории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Эти числа по типу измерений относятся к номинальной шк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оминальная шкала позволяет подсчитывать частоты встречаемости разных наименований или значений признака и затем работать с этими частотами. Единица измерения, которой мы оперируем – это одно на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 Латентный период решения перцептивной задач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данном случае также имеет место интервальная шк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  <w:szCs w:val="28"/>
        </w:rPr>
        <w:t xml:space="preserve">Интервальная шкала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– это шкала, классифицирующая по принципу «больше на определенное количество единиц – меньше на определенное количество единиц». Каждое из возможных значений признака отстоит от другого на равном расстоя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Шкала интервалов представляет собой полностью упорядоченный ряд с измеренными интервалами между пунктами, причем отсчет начинается с произвольно от выбранной величины (нет абсолютного ну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дание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В результате исследования понимания прочитанного у учащихся 7-х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8-х и 9-х классов были получены следующие распределения тестовых оце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636"/>
        <w:gridCol w:w="1609"/>
        <w:gridCol w:w="1569"/>
      </w:tblGrid>
      <w:tr>
        <w:trPr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оценок Х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7 класс (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=2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8 класс (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=37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9 класс (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=36)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200-21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80-1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60-1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40-1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20-1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00-1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80-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60-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40-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20-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8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Определить меры положения для каждого распред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остроив по приведенным данным полигоны частот дифференциального и интегрального распределений для каждого класса, решить, какой из двух типов графиков нагляднее отражает различия между распределениями оценок в каждом кла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ервый столбец интервал оценок, остальные – балл за выраженность качества (реализована шкала интервал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и распределении испытуемых по классам в один класс попадают сильно различающиеся по первичным оценкам испытуемые. Мы рассмотрели различные приемы перевода качественных психологических признаков в количественные выражения. Следует отметить, что при описании психологических явлений необходимо всегда отдавать себе отчет в том, какая именно шкала используется, поскольку каждый способ обработки экспериментальных данных рассчитан на определенный тип шк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именение математических методов к неадекватным данным приводит к странным, а часто и ложным результатам. Квантификация сложных и далеко не однозначных психологических характеристик накладывает немало ограничений на математические операции с их измер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Математик работает с простыми числами, психолог обязан помнить, что в действительности скрывается за величинами, которыми он опериру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1) Первое ограничение –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8"/>
        </w:rPr>
        <w:t>соразмерность количественных показателей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, фиксированных разными шкалами в рамках одного исследования. Более сильная шкала отличается от слабой тем, что допускает более широкий диапазон математических операций с числами. Все, что допустимо для слабой шкалы допустимо и для более сильной, но не наоборот. Поэтому, смешение в анализе мерительных эталонов разного типа приводит к тому, что не используются возможности сильных шк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2) Второе ограничение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8"/>
        </w:rPr>
        <w:t xml:space="preserve">связано с формой распределения величины фиксированных описанными выше шкалами, которое предполагается нормальным.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Для нормального распределения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оценки меры рассеяния совпадают: Мо=Ме=М, в скошенном хвосты распределения не влияют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а среднюю (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аким образом, необходимо внимательно изучать форму распределения с точки зрения его отклонения от нормальн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. Используя понятия интегральной функции распределения и определенного интеграла можно записа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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&lt;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&lt;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75755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757555" cy="66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определяет заштрихованную область в соответствующих пределах, 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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х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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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х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Это соотношение можно представить в виде простого геометрического толкования для кажд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drawing>
          <wp:inline distT="0" distB="0" distL="0" distR="0">
            <wp:extent cx="3547745" cy="242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Рис. 1 График дифференциального распределения результатов проверки техники чтения в 7 клас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drawing>
          <wp:inline distT="0" distB="0" distL="0" distR="0">
            <wp:extent cx="4619625" cy="233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Рис. 2 Результаты дифференциального распределения результатов проверки техники чтения в 8 клас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drawing>
          <wp:inline distT="0" distB="0" distL="0" distR="0">
            <wp:extent cx="3762375" cy="268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Рис. 3 Результаты дифференциального распределения результатов проверки техники чтения в 9 кла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Для дискретной случайной величины справедливо следующее равенств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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528955" cy="47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где суммирование распространяется на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В промежутке между двумя последовательными значениями Х функция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х) постоянна. При переходе аргумента х через значение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х) скачком возрастает на величину 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Рассмотрим p (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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. Если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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, то очевидно, что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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p (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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p (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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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т.е. вероятность попадания случайной величины в интервал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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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 равен разности значений интегральной функции граничных точ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Последнее условие можно использовать для нахождения вероятности p (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) для непрерывной случайной величины. Для этого рассмотрим пред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) =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4189730" cy="431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.е. если закон распределения случайной величины есть функция непрерывная, то вероятность того, что случайная величина примет заранее заданное значение, равна ну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Здесь видно различие между дискретными и непрерывными случайными величинами. Для дискретных случайных величин, для каждого значения случайной величины существует своя вероятность. И для него справедливо утверждение: событие, вероятность которого равна нулю, невозможно. Для непрерывной случайной величины это утверждение неверно. Как показано, вероятность того, что Х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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(где х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заранее выбранное число) равна нулю, это событие не является невозмо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этой связи невозможно построение графика интегрального распределения поэтому нами будет построена кривая интегрального распределения для 7,8, 9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drawing>
          <wp:inline distT="0" distB="0" distL="0" distR="0">
            <wp:extent cx="3658235" cy="1945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Рис. 4 График интегрального распределения результатов техники чтения для 7,8, 9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аким образом, можно сделать следующий вывод, что наиболее достоверна дифференциальное распределение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дание №3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pacing w:val="0"/>
          <w:sz w:val="28"/>
          <w:szCs w:val="28"/>
        </w:rPr>
      </w:pPr>
      <w:r>
        <w:rPr>
          <w:rFonts w:cs="Times New Roman"/>
          <w:bCs w:val="false"/>
          <w:color w:val="000000"/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ыборка объемом 30 человек, разбитая на две равные группы по признаку пола, прошла функциональную диагностику мозговой активности, в результате которой у 13 женщин и 4 мужчин было выявлено доминирование правого полушария, а у 2 женщин и 11 мужчин — доминирование левого полушария. Проверьте гипотезу о связи функциональной асимметрии головного мозга с пол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оскольку в обеих выборках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&gt; 11 и диапазоны разброса значений в двух выборках не совпадают между собой, мы можем воспользоваться самым простым критерием для сопоставления двух выборок – критерием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</w:rPr>
        <w:t xml:space="preserve"> Розенбаума. Объемы выборок различаются менее чем на 10 человек, так, что ограничение о примерном равенстве выборок также не препятствует на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1</w:t>
      </w:r>
      <w:r>
        <w:rPr>
          <w:b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Показатели выраженности функциональной асимметрии </w:t>
      </w:r>
      <w:r>
        <w:rPr/>
        <w:t>у мужчин и женщи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52"/>
        <w:gridCol w:w="3088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 xml:space="preserve">Группа 1 – мужчины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(</w:t>
            </w:r>
            <w:r>
              <w:rPr>
                <w:b w:val="false"/>
                <w:color w:val="000000"/>
                <w:sz w:val="20"/>
                <w:szCs w:val="28"/>
                <w:lang w:val="en-US"/>
              </w:rPr>
              <w:t xml:space="preserve">n=15 </w:t>
            </w:r>
            <w:r>
              <w:rPr>
                <w:b w:val="false"/>
                <w:color w:val="000000"/>
                <w:sz w:val="20"/>
                <w:szCs w:val="28"/>
              </w:rPr>
              <w:t>человек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Группа 2 – женщины (</w:t>
            </w:r>
            <w:r>
              <w:rPr>
                <w:b w:val="false"/>
                <w:color w:val="000000"/>
                <w:sz w:val="20"/>
                <w:szCs w:val="28"/>
                <w:lang w:val="en-US"/>
              </w:rPr>
              <w:t xml:space="preserve">n=15 </w:t>
            </w:r>
            <w:r>
              <w:rPr>
                <w:b w:val="false"/>
                <w:color w:val="000000"/>
                <w:sz w:val="20"/>
                <w:szCs w:val="28"/>
              </w:rPr>
              <w:t xml:space="preserve">человек)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оминирование правового полушар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оминирование левого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лушар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анные в таблице 1 расположены по степени доминирования того или иного полушария в мужской или женской выборке. Первым более высоким является ряд значений в женской выборк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редняя величина в мужской и женской выборке идентична и равна 7,5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формулируем гипотез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ормулирование гипотез систематизирует предположения исследователя и представляет их в четком и лаконичном виде [5; с. 24]. Статистические гипотезы подразделяются на нулевые и альтернативны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улевая гипотеза – это гипотеза об отсутствии различий. Она обозначается как Н</w:t>
      </w:r>
      <w:r>
        <w:rPr>
          <w:b w:val="false"/>
          <w:color w:val="000000"/>
          <w:sz w:val="28"/>
          <w:szCs w:val="28"/>
          <w:vertAlign w:val="subscript"/>
        </w:rPr>
        <w:t>0</w:t>
      </w:r>
      <w:r>
        <w:rPr>
          <w:b w:val="false"/>
          <w:color w:val="000000"/>
          <w:sz w:val="28"/>
          <w:szCs w:val="28"/>
        </w:rPr>
        <w:t xml:space="preserve"> и называется нулевой потому, что содержит число 0: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=0, где 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– сопоставления значение признаков. Таким образом, нулевая гипотеза – это то, что мы хотим опровергнуть, если перед нами стоит задача доказать значимость различий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льтернативная гипотеза – это гипотеза о значимости различий. Она обозначается как Н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. Альтернативная гипотеза – это то, что мы хотим доказать, поэтому иногда ее называют экспериментальной гипотезо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формулируем основные гипотез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</w:t>
      </w:r>
      <w:r>
        <w:rPr>
          <w:b w:val="false"/>
          <w:color w:val="000000"/>
          <w:sz w:val="28"/>
          <w:szCs w:val="28"/>
          <w:vertAlign w:val="subscript"/>
        </w:rPr>
        <w:t>0</w:t>
      </w:r>
      <w:r>
        <w:rPr>
          <w:b w:val="false"/>
          <w:color w:val="000000"/>
          <w:sz w:val="28"/>
          <w:szCs w:val="28"/>
        </w:rPr>
        <w:t>: Функциональная асимметрия головного мозга у мужчин не выражена в большей степени, чем у женщи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: Функциональная асимметрия головного мозга у мужчин выражена в большей степени, чем у женщин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опоставим ряды значений для определения </w:t>
      </w: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max 2 = 13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 xml:space="preserve">1 </w:t>
      </w:r>
      <w:r>
        <w:rPr>
          <w:b w:val="false"/>
          <w:color w:val="000000"/>
          <w:sz w:val="28"/>
          <w:szCs w:val="28"/>
        </w:rPr>
        <w:t>=0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min</w:t>
      </w:r>
      <w:r>
        <w:rPr>
          <w:b w:val="false"/>
          <w:color w:val="000000"/>
          <w:sz w:val="28"/>
          <w:szCs w:val="28"/>
        </w:rPr>
        <w:t xml:space="preserve"> 1 =4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=1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оизводим подсчет эмпирического значения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 xml:space="preserve">эмп </w:t>
      </w:r>
      <w:r>
        <w:rPr>
          <w:b w:val="false"/>
          <w:color w:val="000000"/>
          <w:sz w:val="28"/>
          <w:szCs w:val="28"/>
        </w:rPr>
        <w:t xml:space="preserve">= </w:t>
      </w: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+</w:t>
      </w:r>
      <w:r>
        <w:rPr>
          <w:b w:val="false"/>
          <w:color w:val="000000"/>
          <w:sz w:val="28"/>
          <w:szCs w:val="28"/>
          <w:lang w:val="en-US"/>
        </w:rPr>
        <w:t>S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= 0+1 = 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791210</wp:posOffset>
                </wp:positionV>
                <wp:extent cx="342900" cy="8001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62.3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color w:val="000000"/>
          <w:sz w:val="28"/>
          <w:szCs w:val="28"/>
        </w:rPr>
        <w:t xml:space="preserve">По таблице 1 Приложения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 xml:space="preserve"> [5; с. 316] определяем критическое значение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</w:rPr>
        <w:t xml:space="preserve"> для данных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. Если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 xml:space="preserve">эмп </w:t>
      </w:r>
      <w:r>
        <w:rPr>
          <w:b w:val="false"/>
          <w:color w:val="000000"/>
          <w:sz w:val="28"/>
          <w:szCs w:val="28"/>
        </w:rPr>
        <w:t xml:space="preserve">равно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>0,05</w:t>
      </w:r>
      <w:r>
        <w:rPr>
          <w:b w:val="false"/>
          <w:color w:val="000000"/>
          <w:sz w:val="28"/>
          <w:szCs w:val="28"/>
        </w:rPr>
        <w:t xml:space="preserve"> или превышает его, Н</w:t>
      </w:r>
      <w:r>
        <w:rPr>
          <w:b w:val="false"/>
          <w:color w:val="000000"/>
          <w:sz w:val="28"/>
          <w:szCs w:val="28"/>
          <w:vertAlign w:val="subscript"/>
        </w:rPr>
        <w:t>0</w:t>
      </w:r>
      <w:r>
        <w:rPr>
          <w:b w:val="false"/>
          <w:color w:val="000000"/>
          <w:sz w:val="28"/>
          <w:szCs w:val="28"/>
        </w:rPr>
        <w:t xml:space="preserve"> отвергается.</w:t>
      </w:r>
    </w:p>
    <w:p>
      <w:pPr>
        <w:pStyle w:val="TextBody"/>
        <w:tabs>
          <w:tab w:val="clear" w:pos="708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данном случае 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 xml:space="preserve">кр </w:t>
      </w:r>
      <w:r>
        <w:rPr>
          <w:b w:val="false"/>
          <w:color w:val="000000"/>
          <w:sz w:val="28"/>
          <w:szCs w:val="28"/>
        </w:rPr>
        <w:t>=</w:t>
        <w:tab/>
        <w:t>6</w:t>
      </w:r>
    </w:p>
    <w:p>
      <w:pPr>
        <w:pStyle w:val="TextBody"/>
        <w:tabs>
          <w:tab w:val="clear" w:pos="708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6 (</w:t>
      </w:r>
      <w:r>
        <w:rPr>
          <w:b w:val="false"/>
          <w:color w:val="000000"/>
          <w:sz w:val="28"/>
          <w:szCs w:val="28"/>
          <w:lang w:val="en-US"/>
        </w:rPr>
        <w:t>p</w:t>
      </w:r>
      <w:r>
        <w:rPr>
          <w:b w:val="false"/>
          <w:color w:val="000000"/>
          <w:sz w:val="28"/>
          <w:szCs w:val="28"/>
        </w:rPr>
        <w:t>≤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</w:rPr>
        <w:t>,01)</w:t>
      </w:r>
    </w:p>
    <w:p>
      <w:pPr>
        <w:pStyle w:val="TextBody"/>
        <w:tabs>
          <w:tab w:val="clear" w:pos="708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>эмп</w:t>
      </w:r>
      <w:r>
        <w:rPr>
          <w:b w:val="false"/>
          <w:color w:val="000000"/>
          <w:sz w:val="28"/>
          <w:szCs w:val="28"/>
        </w:rPr>
        <w:t>&lt;</w:t>
      </w:r>
      <w:r>
        <w:rPr>
          <w:b w:val="false"/>
          <w:color w:val="000000"/>
          <w:sz w:val="28"/>
          <w:szCs w:val="28"/>
          <w:lang w:val="en-US"/>
        </w:rPr>
        <w:t>Q</w:t>
      </w:r>
      <w:r>
        <w:rPr>
          <w:b w:val="false"/>
          <w:color w:val="000000"/>
          <w:sz w:val="28"/>
          <w:szCs w:val="28"/>
          <w:vertAlign w:val="subscript"/>
        </w:rPr>
        <w:t>кр</w:t>
      </w:r>
    </w:p>
    <w:p>
      <w:pPr>
        <w:pStyle w:val="TextBody"/>
        <w:tabs>
          <w:tab w:val="clear" w:pos="708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ледовательно принимается гипотеза Н</w:t>
      </w:r>
      <w:r>
        <w:rPr>
          <w:b w:val="false"/>
          <w:color w:val="000000"/>
          <w:sz w:val="28"/>
          <w:szCs w:val="28"/>
          <w:vertAlign w:val="subscript"/>
        </w:rPr>
        <w:t>0</w:t>
      </w:r>
      <w:r>
        <w:rPr>
          <w:b w:val="false"/>
          <w:color w:val="000000"/>
          <w:sz w:val="28"/>
          <w:szCs w:val="28"/>
        </w:rPr>
        <w:t xml:space="preserve"> и отвергается гипотеза Н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Функциональная асимметрия головного мозга у мужчин не выражена в большей степени, чем у женщин, следовательно</w:t>
      </w:r>
      <w:r>
        <w:rPr>
          <w:b w:val="false"/>
          <w:color w:val="000000"/>
          <w:sz w:val="28"/>
          <w:szCs w:val="28"/>
          <w:lang w:val="uk-UA"/>
        </w:rPr>
        <w:t>,</w:t>
      </w:r>
      <w:r>
        <w:rPr>
          <w:b w:val="false"/>
          <w:color w:val="000000"/>
          <w:sz w:val="28"/>
          <w:szCs w:val="28"/>
        </w:rPr>
        <w:t xml:space="preserve"> функциональная асимметрия головного мозга не зависит от признака пола.</w:t>
      </w:r>
    </w:p>
    <w:p>
      <w:pPr>
        <w:pStyle w:val="TextBody"/>
        <w:tabs>
          <w:tab w:val="clear" w:pos="708"/>
          <w:tab w:val="left" w:pos="399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Ермолаев О.Ю. Математическая статистика для психологов/ О.Ю. Ермолаев.- М.: МПСИ, Флинта, 2002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336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Кутейников А.Н., Математические методы в психологии/А.Н. Кутейников.- М.: Речь, 2008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17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Митина О.В., Математические методы в психологии. Практикум: Учебное пособие/О.В. Митина.- М.: Издательство Аспект – пресс, 2008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238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аследов А.Д., Математические методы в психологии: Учебное пособие/ А.Д. Наследов.- Спб: Речь, 2004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232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идоренко Е.В., Методы математической обработки в психологии/ Е.В. Сидоренко.- М.: Речь, 2006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350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уходольский Г.В., Математические методы в психологии: Учебное пособие/ Г.В. Суходольский.- М.: Гуманитарный центр, 2008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284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иткова Л.С., Математические методы в психологии/ Л.С. Титкова.- Владивосток: Издательство ДВГУ, 2002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- 140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1.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</w:rPr>
        <w:t>Титкова Л. С., Математические методы в психологии/ Л. С. Титкова.- Владивосток: Издательство ДВГУ, 2002.-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Там же, с. 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3</w:t>
      </w:r>
      <w:r>
        <w:rPr>
          <w:rFonts w:cs="Times New Roman" w:ascii="Times New Roman" w:hAnsi="Times New Roman"/>
          <w:b w:val="false"/>
          <w:color w:val="000000"/>
        </w:rPr>
        <w:t xml:space="preserve"> Там же, с. 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9"/>
        </w:tabs>
        <w:ind w:left="2119" w:hanging="14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b/>
      <w:color w:val="FFFFFF"/>
      <w:spacing w:val="20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  <w:spacing w:val="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FFFFFF"/>
      <w:spacing w:val="20"/>
      <w:sz w:val="26"/>
      <w:szCs w:val="26"/>
    </w:rPr>
  </w:style>
  <w:style w:type="character" w:styleId="Style14">
    <w:name w:val="Текст сноски Знак"/>
    <w:qFormat/>
    <w:rPr>
      <w:rFonts w:ascii="Arial Black" w:hAnsi="Arial Black" w:cs="Arial Black"/>
      <w:b/>
      <w:color w:val="FFFFFF"/>
      <w:spacing w:val="2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 Black" w:hAnsi="Arial Black" w:cs="Arial Black"/>
      <w:b/>
      <w:color w:val="FFFFFF"/>
      <w:spacing w:val="20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Arial Black" w:hAnsi="Arial Black" w:cs="Arial Black"/>
      <w:b/>
      <w:color w:val="FFFFFF"/>
      <w:spacing w:val="2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08:00Z</dcterms:created>
  <dc:creator>Сергей</dc:creator>
  <dc:description/>
  <cp:keywords/>
  <dc:language>en-US</dc:language>
  <cp:lastModifiedBy>SYSTEM</cp:lastModifiedBy>
  <dcterms:modified xsi:type="dcterms:W3CDTF">2011-09-25T12:08:00Z</dcterms:modified>
  <cp:revision>2</cp:revision>
  <dc:subject/>
  <dc:title>СПИСОК  ИСПОЛЬЗУЕМОЙ   ЛИТЕРАТУРЫ:</dc:title>
</cp:coreProperties>
</file>