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t>Реферат</w:t>
      </w:r>
    </w:p>
    <w:p>
      <w:pPr>
        <w:pStyle w:val="Normal"/>
        <w:widowControl w:val="false"/>
        <w:numPr>
          <w:ilvl w:val="0"/>
          <w:numId w:val="0"/>
        </w:numPr>
        <w:spacing w:lineRule="auto" w:line="360"/>
        <w:jc w:val="center"/>
        <w:outlineLvl w:val="0"/>
        <w:rPr>
          <w:b/>
          <w:b/>
          <w:color w:val="000000"/>
        </w:rPr>
      </w:pPr>
      <w:r>
        <w:rPr>
          <w:b/>
          <w:color w:val="000000"/>
        </w:rPr>
      </w:r>
    </w:p>
    <w:p>
      <w:pPr>
        <w:pStyle w:val="Normal"/>
        <w:widowControl w:val="false"/>
        <w:numPr>
          <w:ilvl w:val="0"/>
          <w:numId w:val="0"/>
        </w:numPr>
        <w:spacing w:lineRule="auto" w:line="360"/>
        <w:jc w:val="center"/>
        <w:outlineLvl w:val="0"/>
        <w:rPr>
          <w:b/>
          <w:b/>
          <w:color w:val="000000"/>
        </w:rPr>
      </w:pPr>
      <w:r>
        <w:rPr>
          <w:b/>
          <w:color w:val="000000"/>
        </w:rPr>
        <w:t>МЕТОДОЛОГИЧЕСКИЕ ПРОБЛЕМЫ</w:t>
      </w:r>
    </w:p>
    <w:p>
      <w:pPr>
        <w:pStyle w:val="Normal"/>
        <w:widowControl w:val="false"/>
        <w:numPr>
          <w:ilvl w:val="0"/>
          <w:numId w:val="0"/>
        </w:numPr>
        <w:spacing w:lineRule="auto" w:line="360"/>
        <w:jc w:val="center"/>
        <w:outlineLvl w:val="0"/>
        <w:rPr>
          <w:b/>
          <w:b/>
          <w:color w:val="000000"/>
        </w:rPr>
      </w:pPr>
      <w:r>
        <w:rPr>
          <w:b/>
          <w:color w:val="000000"/>
        </w:rPr>
        <w:t>СОЦИАЛЬНО-ПСИХОЛОГИЧЕСКОГО ИССЛЕДОВАНИЯ</w:t>
      </w:r>
    </w:p>
    <w:p>
      <w:pPr>
        <w:pStyle w:val="Normal"/>
        <w:widowControl w:val="false"/>
        <w:numPr>
          <w:ilvl w:val="0"/>
          <w:numId w:val="0"/>
        </w:numPr>
        <w:spacing w:lineRule="auto" w:line="360"/>
        <w:jc w:val="center"/>
        <w:outlineLvl w:val="0"/>
        <w:rPr>
          <w:b/>
          <w:b/>
          <w:color w:val="000000"/>
        </w:rPr>
      </w:pPr>
      <w:r>
        <w:rPr>
          <w:b/>
          <w:color w:val="000000"/>
        </w:rPr>
      </w:r>
      <w:r>
        <w:br w:type="page"/>
      </w:r>
    </w:p>
    <w:p>
      <w:pPr>
        <w:pStyle w:val="Normal"/>
        <w:widowControl w:val="false"/>
        <w:numPr>
          <w:ilvl w:val="0"/>
          <w:numId w:val="1"/>
        </w:numPr>
        <w:spacing w:lineRule="auto" w:line="360"/>
        <w:ind w:left="0" w:hanging="0"/>
        <w:jc w:val="center"/>
        <w:outlineLvl w:val="0"/>
        <w:rPr>
          <w:b/>
          <w:b/>
          <w:color w:val="000000"/>
        </w:rPr>
      </w:pPr>
      <w:r>
        <w:rPr>
          <w:b/>
          <w:color w:val="000000"/>
        </w:rPr>
        <w:t>Значение методологических проблем в современной наук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Проблемы методологии исследования являются актуальными для любой науки, особенно в современную эпоху, когда в связи с научно-технической революцией крайне усложняются задачи, которые приходится решать науке, и резко возрастает значение тех средств, которыми она пользуется. Кроме того, в обществе возникают новые формы организации науки, создаются большие исследовательские коллективы, внутри которых ученым необходимо разработать единую стратегию исследований, единую систему принимаемых методов. В связи с развитием математики и кибернетики рождается особый класс так называемых междисциплинарных методов, применяемых в качестве "сквозных" в различных дисциплинах. Все это требует от исследователей все в большей и большей степени контролировать свои познавательные действия, анализировать сами средства, которыми пользуются в исследовательской практике. Доказательством того, что интерес современной науки к проблемам методологии особенно велик, является факт возникновения особой отрасли знания внутри философии, а именно логики и методологии научного исследования. Характерным, однако, нужно признать и то, что анализом методологических проблем все чаще начинают заниматься не только философы, специалисты в области этой дисциплины, но и сами представители конкретных наук. Возникает особый вид методологической рефлексии – внутринаучная методологическая рефлексия.</w:t>
      </w:r>
    </w:p>
    <w:p>
      <w:pPr>
        <w:pStyle w:val="Normal"/>
        <w:suppressAutoHyphens w:val="true"/>
        <w:spacing w:lineRule="auto" w:line="360"/>
        <w:ind w:firstLine="709"/>
        <w:jc w:val="both"/>
        <w:rPr>
          <w:color w:val="000000"/>
        </w:rPr>
      </w:pPr>
      <w:r>
        <w:rPr>
          <w:color w:val="000000"/>
        </w:rPr>
        <w:t>Все сказанное относится и к социальной психологии (Методология и методы социальной психологии, 1979), причем здесь вступают в действие еще и свои особые причины, первой из которых является относительная молодость социальной психологии как науки, сложность ее происхождения и статуса, порождающие необходимость руководствоваться в исследовательской практике одновременно методологическими принципами двух различных научных дисциплин: психологии и социологии. Это рождает специфическую задачу для социальной психологии – своеобразного соотнесения, "наложения" друг на друга двух рядов закономерностей: общественного развития и развития психики человека. Положение усугубляется еще и отсутствием своего собственного понятийного аппарата, что порождает необходимость использования и двух родов различных терминологических словарей.</w:t>
      </w:r>
    </w:p>
    <w:p>
      <w:pPr>
        <w:pStyle w:val="Normal"/>
        <w:suppressAutoHyphens w:val="true"/>
        <w:spacing w:lineRule="auto" w:line="360"/>
        <w:ind w:firstLine="709"/>
        <w:jc w:val="both"/>
        <w:rPr>
          <w:color w:val="000000"/>
        </w:rPr>
      </w:pPr>
      <w:r>
        <w:rPr>
          <w:color w:val="000000"/>
        </w:rPr>
        <w:t>Прежде чем более конкретно говорить о методологических проблемах в социальной психологии, необходимо уточнить, что же вообще понимается под методологией. В современном научном знании термином "методология" обозначаются три различных уровня научного подхода.</w:t>
      </w:r>
    </w:p>
    <w:p>
      <w:pPr>
        <w:pStyle w:val="Normal"/>
        <w:suppressAutoHyphens w:val="true"/>
        <w:spacing w:lineRule="auto" w:line="360"/>
        <w:ind w:firstLine="709"/>
        <w:jc w:val="both"/>
        <w:rPr>
          <w:color w:val="000000"/>
        </w:rPr>
      </w:pPr>
      <w:r>
        <w:rPr>
          <w:color w:val="000000"/>
        </w:rPr>
        <w:t>Общая методология – некоторый общий философский подход, общий способ познания, принимаемый исследователем. Общая методология формулирует некоторые наиболее общие принципы, которые – осознанно или неосознанно – применяются в исследованиях. Так, для социальной психологии необходимо определенное понимание вопроса о соотношении общества и личности, природы человека. В качестве общей методологии различные исследователи принимают различные философские системы.</w:t>
      </w:r>
    </w:p>
    <w:p>
      <w:pPr>
        <w:pStyle w:val="Normal"/>
        <w:suppressAutoHyphens w:val="true"/>
        <w:spacing w:lineRule="auto" w:line="360"/>
        <w:ind w:firstLine="709"/>
        <w:jc w:val="both"/>
        <w:rPr>
          <w:color w:val="000000"/>
        </w:rPr>
      </w:pPr>
      <w:r>
        <w:rPr>
          <w:color w:val="000000"/>
        </w:rPr>
        <w:t>Частная (или специальная) методология – совокупность методологических принципов, применяемых в данной области знания. Частная методология есть реализация философских принципов применительно к специфическому объекту исследования. Это тоже определенный способ познания, но способ, адаптированный для более узкой сферы знания. В социальной психологии в связи с ее двойственным происхождением специальная методология формируется при условии адаптации методологических принципов как психологии, так и социологии. В качестве примера можно рассмотреть принцип деятельности, как он применяется в отечественной социальной психологии. В самом широком смысле слова философский принцип деятельности означает признание деятельности сущностью способа бытия человека. В социологии деятельность интерпретируется как способ существования человеческого общества, как реализация социальных законов, которые и проявляются не иначе как через деятельность людей. Деятельность и производит, и изменяет конкретные условия существования индивидов, а также общества в целом. Именно через деятельность личность включается в систему общественных отношений. В психологии деятельность рассматривается как специфический вид человеческой активности, как некоторое субъектно-объектное отношение, в котором человек – субъект – определенным образом относится к объекту, овладевает им. Категория деятельности, таким образом, "открывается теперь в своей действительной полноте в качестве объемлющей оба полюса – и полюс объекта, и полюс субъекта" (Леонтьев, 1975. С. 159). В ходе деятельности человек реализует свой интерес, преобразуя предметный мир. При этом человек удовлетворяет потребности, при этом же рождаются новые потребности. Таким образом, деятельность предстает как процесс, в ходе которого развивается сама человеческая личность.</w:t>
      </w:r>
    </w:p>
    <w:p>
      <w:pPr>
        <w:pStyle w:val="Normal"/>
        <w:suppressAutoHyphens w:val="true"/>
        <w:spacing w:lineRule="auto" w:line="360"/>
        <w:ind w:firstLine="709"/>
        <w:jc w:val="both"/>
        <w:rPr>
          <w:color w:val="000000"/>
        </w:rPr>
      </w:pPr>
      <w:r>
        <w:rPr>
          <w:color w:val="000000"/>
        </w:rPr>
        <w:t>Социальная психология, принимая принцип деятельности как один из принципов своей специальной методологии, адаптирует его к основному предмету своего исследования – группе. Поэтому в социальной психологии важнейшее содержание принципа деятельности раскрывается в следующих положениях: а) понимание деятельности как совместной социальной деятельности людей, в ходе которой возникают совершенно особые связи, например коммуникативные; б) понимание в качестве субъекта деятельности не только индивида, но и группы, общества, т.е. введение идеи коллективного субъекта деятельности; это позволяет исследовать реальные социальные группы как определенные системы деятельности;в) при условии понимания группы как субъекта деятельности открывается возможность изучить все соответствующие атрибуты субъекта деятельности – потребности, мотивы, цели группы и т.д.; г) в качестве вывода следует недопустимость сведения любого исследования лишь к эмпирическому описанию, к простой констатации актов индивидуальной деятельности вне определенного "социального контекста" – данной системы общественных отношений. Принцип деятельности превращается, таким образом, в своего рода норматив социально-психологического исследования, определяет исследовательскую стратегию. А это и есть функция специальной методологии.</w:t>
      </w:r>
    </w:p>
    <w:p>
      <w:pPr>
        <w:pStyle w:val="Normal"/>
        <w:suppressAutoHyphens w:val="true"/>
        <w:spacing w:lineRule="auto" w:line="360"/>
        <w:ind w:firstLine="709"/>
        <w:jc w:val="both"/>
        <w:rPr>
          <w:color w:val="000000"/>
        </w:rPr>
      </w:pPr>
      <w:r>
        <w:rPr>
          <w:color w:val="000000"/>
        </w:rPr>
        <w:t>Методология – как совокупность конкретных методических приемов исследования, что чаще в русском языке обозначается термином "методика". Однако в ряде других языков, например в английском, нет этого термина, и под методологией сплошь и рядом понимается методика, а иногда только она. Конкретные методики (или методы, если слово "метод" понимать в этом узком смысле), применяемые в социально-психологических исследованиях, не являются абсолютно независимыми от более общих методологических соображений.</w:t>
      </w:r>
    </w:p>
    <w:p>
      <w:pPr>
        <w:pStyle w:val="Normal"/>
        <w:suppressAutoHyphens w:val="true"/>
        <w:spacing w:lineRule="auto" w:line="360"/>
        <w:ind w:firstLine="709"/>
        <w:jc w:val="both"/>
        <w:rPr>
          <w:color w:val="000000"/>
        </w:rPr>
      </w:pPr>
      <w:r>
        <w:rPr>
          <w:color w:val="000000"/>
        </w:rPr>
        <w:t>Суть внедрения предложенной "иерархии" различных методологических уровней заключается именно в том, чтобы не допускать в социальной психологии сведения всех методологических проблем только к третьему значению этого понятия. Главная мысль заключается в том, что, какие бы эмпирические или экспериментальные методики ни применялись, они не могут рассматриваться изолированно от общей и специальной методологии. Это значит, что любой методический прием – анкета, тест, социометрия – всегда применяется в определенном "методологическом ключе", т.е. при условии решения ряда более принципиальных вопросов исследования. Суть дела заключается также и в том, что философские принципы не могут быть применены в исследованиях каждой науки непосредственно: они преломляются через принципы специальной методологии. Что же касается конкретных методических приемов, то они могут быть относительно независимы от методологических принципов и применяться практически в одинаковой форме в рамках различных методологических ориентации, хотя общий набор методик, генеральная стратегия их применения, конечно, несут методологическую нагрузку.</w:t>
      </w:r>
    </w:p>
    <w:p>
      <w:pPr>
        <w:pStyle w:val="Normal"/>
        <w:suppressAutoHyphens w:val="true"/>
        <w:spacing w:lineRule="auto" w:line="360"/>
        <w:ind w:firstLine="709"/>
        <w:jc w:val="both"/>
        <w:rPr>
          <w:color w:val="000000"/>
        </w:rPr>
      </w:pPr>
      <w:r>
        <w:rPr>
          <w:color w:val="000000"/>
        </w:rPr>
        <w:t>Теперь необходимо уточнить, что же понимается в современной логике и методологии науки под выражением "научное исследование". Следует помнить при этом, что социальная психология XX в. особенно настаивала на том, что ее отличие от традиции XIX в. состоит именно в опоре на "исследования", а не на "спекуляции". Противопоставление исследования спекуляции законно, но при условии, что оно соблюдается точно, а не подменяется противопоставлением "исследование – теория". Поэтому, выявляя черты современного научного исследования, важно корректно ставить эти вопросы. Обычно называют следующие черты научного исследования:</w:t>
      </w:r>
    </w:p>
    <w:p>
      <w:pPr>
        <w:pStyle w:val="Normal"/>
        <w:suppressAutoHyphens w:val="true"/>
        <w:spacing w:lineRule="auto" w:line="360"/>
        <w:ind w:firstLine="709"/>
        <w:jc w:val="both"/>
        <w:rPr>
          <w:color w:val="000000"/>
        </w:rPr>
      </w:pPr>
      <w:r>
        <w:rPr>
          <w:color w:val="000000"/>
        </w:rPr>
        <w:t>1. Оно имеет дело с конкретными объектами, иными словами, с обозримым объемом эмпирических данных, которые можно собрать средствами, имеющимися в распоряжении науки;</w:t>
      </w:r>
    </w:p>
    <w:p>
      <w:pPr>
        <w:pStyle w:val="Normal"/>
        <w:suppressAutoHyphens w:val="true"/>
        <w:spacing w:lineRule="auto" w:line="360"/>
        <w:ind w:firstLine="709"/>
        <w:jc w:val="both"/>
        <w:rPr>
          <w:color w:val="000000"/>
        </w:rPr>
      </w:pPr>
      <w:r>
        <w:rPr>
          <w:color w:val="000000"/>
        </w:rPr>
        <w:t>2. В нем дифференцированно решаются эмпирические (выделение фактов, разработка методов измерения), логические (выведение одних положений из других, установление связи между ними) и теоретические (поиск причин, выявление принципов, формулирование гипотез или законов) познавательные задачи;</w:t>
      </w:r>
    </w:p>
    <w:p>
      <w:pPr>
        <w:pStyle w:val="Normal"/>
        <w:suppressAutoHyphens w:val="true"/>
        <w:spacing w:lineRule="auto" w:line="360"/>
        <w:ind w:firstLine="709"/>
        <w:jc w:val="both"/>
        <w:rPr>
          <w:color w:val="000000"/>
        </w:rPr>
      </w:pPr>
      <w:r>
        <w:rPr>
          <w:color w:val="000000"/>
        </w:rPr>
        <w:t>3. Для него характерно четкое разграничение между установленными фактами и гипотетическими предположениями, поскольку отработаны процедуры проверки гипотез;</w:t>
      </w:r>
    </w:p>
    <w:p>
      <w:pPr>
        <w:pStyle w:val="Normal"/>
        <w:suppressAutoHyphens w:val="true"/>
        <w:spacing w:lineRule="auto" w:line="360"/>
        <w:ind w:firstLine="709"/>
        <w:jc w:val="both"/>
        <w:rPr>
          <w:color w:val="000000"/>
        </w:rPr>
      </w:pPr>
      <w:r>
        <w:rPr>
          <w:color w:val="000000"/>
        </w:rPr>
        <w:t>4. Его цель – не только объяснение фактов и процессов, но и предсказание их. Если кратко суммировать эти отличительные черты, их можно свести к трем: получение тщательно собранных данных, объединение их в принципы, проверка и использование этих принципов в предсказаниях.</w:t>
      </w:r>
    </w:p>
    <w:p>
      <w:pPr>
        <w:pStyle w:val="Normal"/>
        <w:suppressAutoHyphens w:val="true"/>
        <w:spacing w:lineRule="auto" w:line="360"/>
        <w:ind w:firstLine="709"/>
        <w:jc w:val="both"/>
        <w:rPr>
          <w:color w:val="000000"/>
        </w:rPr>
      </w:pPr>
      <w:r>
        <w:rPr>
          <w:color w:val="000000"/>
        </w:rPr>
      </w:r>
    </w:p>
    <w:p>
      <w:pPr>
        <w:pStyle w:val="Normal"/>
        <w:widowControl w:val="false"/>
        <w:numPr>
          <w:ilvl w:val="0"/>
          <w:numId w:val="1"/>
        </w:numPr>
        <w:spacing w:lineRule="auto" w:line="360"/>
        <w:ind w:left="0" w:hanging="0"/>
        <w:jc w:val="center"/>
        <w:outlineLvl w:val="0"/>
        <w:rPr>
          <w:b/>
          <w:b/>
          <w:color w:val="000000"/>
        </w:rPr>
      </w:pPr>
      <w:r>
        <w:rPr>
          <w:b/>
          <w:color w:val="000000"/>
        </w:rPr>
        <w:t>Специфика научного исследования в социальной психологи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Каждая из названных здесь черт научного исследования имеет специфику в социальной психологии. Модель научного исследования, предлагаемая в логике и методологии науки, обычно строится на примерах точных наук и прежде всего физики. Вследствие этого многие существенные для других научных дисциплин черты оказываются утраченными. В частности, для социальной психологии необходимо оговорить ряд специфических проблем, касающихся каждой из названных черт.</w:t>
      </w:r>
    </w:p>
    <w:p>
      <w:pPr>
        <w:pStyle w:val="Normal"/>
        <w:suppressAutoHyphens w:val="true"/>
        <w:spacing w:lineRule="auto" w:line="360"/>
        <w:ind w:firstLine="709"/>
        <w:jc w:val="both"/>
        <w:rPr>
          <w:color w:val="000000"/>
        </w:rPr>
      </w:pPr>
      <w:r>
        <w:rPr>
          <w:color w:val="000000"/>
        </w:rPr>
        <w:t>Первая проблема, которая встает здесь, – это проблема эмпирических данных. Данными в социальной психологии могут быть либо данные об открытом поведении индивидов в группах, либо данные, характеризующие какие-то характеристики сознания этих индивидов, либо психологические характеристики самой группы. По вопросу о том, "допускать" ли в исследование данные этих двух видов, в социальной психологии идет ожесточенная дискуссия: в различных теоретических ориентациях этот вопрос решается по-разному.</w:t>
      </w:r>
    </w:p>
    <w:p>
      <w:pPr>
        <w:pStyle w:val="Normal"/>
        <w:suppressAutoHyphens w:val="true"/>
        <w:spacing w:lineRule="auto" w:line="360"/>
        <w:ind w:firstLine="709"/>
        <w:jc w:val="both"/>
        <w:rPr>
          <w:color w:val="000000"/>
        </w:rPr>
      </w:pPr>
      <w:r>
        <w:rPr>
          <w:color w:val="000000"/>
        </w:rPr>
        <w:t>Так, в бихевиористской социальной психологии за данные принимаются лишь факты открытого поведения; когнитивизм, напротив, делает акцент на данные, характеризующие лишь когнитивный мир индивида: образы, ценности, установки и др. В других традициях данные социально-психологического исследования могут быть представлены обоими их видами. Но это сразу выдвигает определенные требования и к методам их сбора. Источником любых данных в социальной психологии является человек, но один ряд методов пригоден для регистрации актов его поведения, другой – для фиксации его когнитивных образований. Признание в качестве полноправных данных и того, и другого родов требует признания и многообразия методов.</w:t>
      </w:r>
    </w:p>
    <w:p>
      <w:pPr>
        <w:pStyle w:val="Normal"/>
        <w:suppressAutoHyphens w:val="true"/>
        <w:spacing w:lineRule="auto" w:line="360"/>
        <w:ind w:firstLine="709"/>
        <w:jc w:val="both"/>
        <w:rPr>
          <w:color w:val="000000"/>
        </w:rPr>
      </w:pPr>
      <w:r>
        <w:rPr>
          <w:color w:val="000000"/>
        </w:rPr>
        <w:t>Проблема данных имеет еще и другую сторону: каков должен быть их объем? Соответственно тому, какой объем данных присутствует в социально-психологическом исследовании, все они делятся на два типа: а) корреляционные, основанные на большом массиве данных, среди которых устанавливаются различного рода корреляции, и б) экспериментальные, где исследователь работает с ограниченным объемом данных и где смысл работы заключается в произвольном введении исследователем новых переменных и контроле за ними. Опять-таки и в этом вопросе весьма значима теоретическая позиция исследователя: какие объекты, с его точки зрения, вообще "допустимы" в социальной психологии (предположим, включаются ли в число объектов большие группы или нет).</w:t>
      </w:r>
    </w:p>
    <w:p>
      <w:pPr>
        <w:pStyle w:val="Normal"/>
        <w:suppressAutoHyphens w:val="true"/>
        <w:spacing w:lineRule="auto" w:line="360"/>
        <w:ind w:firstLine="709"/>
        <w:jc w:val="both"/>
        <w:rPr>
          <w:color w:val="000000"/>
        </w:rPr>
      </w:pPr>
      <w:r>
        <w:rPr>
          <w:color w:val="000000"/>
        </w:rPr>
        <w:t>Вторая черта научного исследования – это интеграция данных в принципы, построение гипотез и теорий. И эта черта весьма специфично раскрывается в социальной психологии. Теориями в том понимании, в каком о них говорится в логике и методологии науки, она вообще не обладает. Как и в других гуманитарных науках, теории в социальной психологии не носят дедуктивного характера, т.е. не представляют собой такой хорошо организованной связи между положениями, чтобы можно было из одного вывести любое другое. В социально-психологических теориях отсутствует строгость такого порядка, как, например, в теориях математики или логики. В таких условиях особенно важное место в исследовании начинает занимать гипотеза. Гипотеза "представляет" в социально-психологическом исследовании теоретическую форму знания. Отсюда важнейшее звено социально-психологического исследования – формулирование гипотез. Одна из причин слабости многих исследований – отсутствие в них гипотез или неграмотное их построение.</w:t>
      </w:r>
    </w:p>
    <w:p>
      <w:pPr>
        <w:pStyle w:val="Normal"/>
        <w:suppressAutoHyphens w:val="true"/>
        <w:spacing w:lineRule="auto" w:line="360"/>
        <w:ind w:firstLine="709"/>
        <w:jc w:val="both"/>
        <w:rPr>
          <w:color w:val="000000"/>
        </w:rPr>
      </w:pPr>
      <w:r>
        <w:rPr>
          <w:color w:val="000000"/>
        </w:rPr>
        <w:t>С другой стороны, как бы ни сложно было построение теорий в социальной психологии, более или менее полное знание и здесь не может развиваться при отсутствии теоретических обобщений. Поэтому даже хорошая гипотеза в исследовании не есть достаточный уровень включения теории в исследовательскую практику: уровень обобщений, полученных на основании проверки гипотезы и на основании ее подтверждения, есть еще только самая первичная форма "организации" данных. Следующий шаг – переход к обобщениям более высокого уровня, к обобщениям теоретическим. Конечно, оптимальным было бы построение некой общей теории, объясняющей все проблемы социального поведения и деятельности индивида в группе, механизмы динамики самих групп и т.д. Но более доступной пока представляется разработка так называемых специальных теорий (в определенном значении они могут быть названы теориями среднего ранга), которые охватывают более узкую сферу – какие-то отдельные стороны социально-психологической реальности. К таким теориям можно, например, отнести теорию групповой сплоченности, теорию группового принятия решений, теорию лидерства и т.д. Подобно тому, как важнейшей задачей социальной психологии является задача разработки специальной методологии, также крайне актуально здесь и создание специальных теорий. Без этого накапливаемый эмпирический материал не может представлять собой ценности для построения прогнозов социального поведения, т.е. для решения главной задачи социальной психологии.</w:t>
      </w:r>
    </w:p>
    <w:p>
      <w:pPr>
        <w:pStyle w:val="Normal"/>
        <w:suppressAutoHyphens w:val="true"/>
        <w:spacing w:lineRule="auto" w:line="360"/>
        <w:ind w:firstLine="709"/>
        <w:jc w:val="both"/>
        <w:rPr>
          <w:color w:val="000000"/>
        </w:rPr>
      </w:pPr>
      <w:r>
        <w:rPr>
          <w:color w:val="000000"/>
        </w:rPr>
        <w:t>Третья черта научного исследования, согласно требованиям логики и методологии науки, – обязательная проверяемость гипотез и построение на этой базе обоснованных предсказаний. Проверка гипотез, естественно, необходимый элемент научного исследования: без этого элемента, строго говоря, исследование вообще лишается смысла. И вместе с тем в деле проверки гипотез социальная психология испытывает целый ряд трудностей, связанных с ее двойственным статусом.</w:t>
      </w:r>
    </w:p>
    <w:p>
      <w:pPr>
        <w:pStyle w:val="Normal"/>
        <w:suppressAutoHyphens w:val="true"/>
        <w:spacing w:lineRule="auto" w:line="360"/>
        <w:ind w:firstLine="709"/>
        <w:jc w:val="both"/>
        <w:rPr>
          <w:color w:val="000000"/>
        </w:rPr>
      </w:pPr>
      <w:r>
        <w:rPr>
          <w:color w:val="000000"/>
        </w:rPr>
        <w:t>В качестве экспериментальной дисциплины социальная психология подчиняется тем нормативам проверки гипотез, которые существуют для любых экспериментальных наук, где давно разработаны различные модели проверки гипотез. Однако, обладая чертами и гуманитарной дисциплины, социальная психология попадает в затруднения, связанные с этой ее характеристикой. Существует старая полемика внутри философии неопозитивизма по вопросу о том, что вообще означает проверка гипотез, их верификация. Позитивизм объявил законной лишь одну форму верификации, а именно сопоставление суждений науки с данными непосредственного чувственного опыта. Если такое сопоставление невозможно, то относительно проверяемого суждения вообще нельзя сказать, истинно оно или ложно; оно просто не может в таком случае считаться суждением, оно есть "псевдосуждение".</w:t>
      </w:r>
    </w:p>
    <w:p>
      <w:pPr>
        <w:pStyle w:val="Normal"/>
        <w:suppressAutoHyphens w:val="true"/>
        <w:spacing w:lineRule="auto" w:line="360"/>
        <w:ind w:firstLine="709"/>
        <w:jc w:val="both"/>
        <w:rPr>
          <w:color w:val="000000"/>
        </w:rPr>
      </w:pPr>
      <w:r>
        <w:rPr>
          <w:color w:val="000000"/>
        </w:rPr>
        <w:t>Если строго следовать такому принципу (т.е. принимать идею "жесткой" верификации), ни одно более или менее общее суждение науки не имеет права на существование. Отсюда вытекают два важных следствия, принимаемые позитивистски ориентированными исследователями: 1) наука может пользоваться только методом эксперимента (ибо лишь в этих условиях возможно организовать сопоставление суждения с данными непосредственного чувственного опыта) и 2) наука по существу не может иметь дело с теоретическими знаниями (ибо не всякое теоретическое положение может быть верифицировано). Выдвижение этого требования в философии неопозитивизма закрывало возможности для развития любой неэкспериментальной науки и ставило ограничения вообще всякому теоретическому знанию; оно давно подвергнуто критике. Однако в среде исследователей-экспериментаторов до сих пор существует известный нигилизм относительно любых форм неэкспериментальных исследований: сочетание внутри социальной психологии двух начал дает известный простор для пренебрежения той частью проблематики, которая не может быть исследована экспериментальными методами, и где, следовательно, невозможна верификация гипотез в той единственной форме, в которой она разработана в неопозитивистском варианте логики и методологии науки.</w:t>
      </w:r>
    </w:p>
    <w:p>
      <w:pPr>
        <w:pStyle w:val="Normal"/>
        <w:suppressAutoHyphens w:val="true"/>
        <w:spacing w:lineRule="auto" w:line="360"/>
        <w:ind w:firstLine="709"/>
        <w:jc w:val="both"/>
        <w:rPr>
          <w:color w:val="000000"/>
        </w:rPr>
      </w:pPr>
      <w:r>
        <w:rPr>
          <w:color w:val="000000"/>
        </w:rPr>
        <w:t>Но в социальной психологии существуют такие предметные области, как область исследования психологических характеристик больших групп, массовых процессов, где необходимо применение совсем иных методов, и на том основании, что верификация здесь невозможна, области эти не могут быть исключены из проблематики науки; здесь нужна разработка иных способов проверки выдвигаемых гипотез. В этой своей части социальная психология сходна с большинством гуманитарных наук и, подобно им, должна утвердить право на существование своей глубокой специфики. Иными словами, здесь приходится вводить и другие критерии научности, кроме тех, которые разработаны лишь на материале точных наук. Нельзя согласиться с утверждением о том, что всякое включение элементов гуманитарного знания снижает "научный стандарт" дисциплины: кризисные явления в современной социальной психологии, напротив, показывают, что она сплошь и рядом проигрывает именно из-за недостатка своей "гуманитарной ориентации".</w:t>
      </w:r>
    </w:p>
    <w:p>
      <w:pPr>
        <w:pStyle w:val="Normal"/>
        <w:suppressAutoHyphens w:val="true"/>
        <w:spacing w:lineRule="auto" w:line="360"/>
        <w:ind w:firstLine="709"/>
        <w:jc w:val="both"/>
        <w:rPr>
          <w:color w:val="000000"/>
        </w:rPr>
      </w:pPr>
      <w:r>
        <w:rPr>
          <w:color w:val="000000"/>
        </w:rPr>
        <w:t>Таким образом, все три сформулированных выше требования к научному исследованию оказываются применимыми в социальной психологии с известными оговорками, что умножает методологические трудности.</w:t>
      </w:r>
    </w:p>
    <w:p>
      <w:pPr>
        <w:pStyle w:val="Normal"/>
        <w:suppressAutoHyphens w:val="true"/>
        <w:spacing w:lineRule="auto" w:line="360"/>
        <w:ind w:firstLine="709"/>
        <w:jc w:val="both"/>
        <w:rPr>
          <w:color w:val="000000"/>
        </w:rPr>
      </w:pPr>
      <w:r>
        <w:rPr>
          <w:color w:val="000000"/>
        </w:rPr>
      </w:r>
    </w:p>
    <w:p>
      <w:pPr>
        <w:pStyle w:val="Normal"/>
        <w:widowControl w:val="false"/>
        <w:numPr>
          <w:ilvl w:val="0"/>
          <w:numId w:val="1"/>
        </w:numPr>
        <w:spacing w:lineRule="auto" w:line="360"/>
        <w:ind w:left="0" w:hanging="0"/>
        <w:jc w:val="center"/>
        <w:outlineLvl w:val="0"/>
        <w:rPr>
          <w:b/>
          <w:b/>
          <w:color w:val="000000"/>
        </w:rPr>
      </w:pPr>
      <w:r>
        <w:rPr>
          <w:b/>
          <w:color w:val="000000"/>
        </w:rPr>
        <w:t>Проблема качества социально-психологической информаци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Тесно связана с предыдущей проблема качества информации в социально-психологическом исследовании. По-иному эта проблема может быть сформулирована как проблема получения надежной информации. В общем виде проблема качества информации решается путем обеспечения принципа репрезентативности, а также путем проверки способа получения данных на надежность. В социальной психологии эти общие проблемы приобретают специфическое содержание. Будь то экспериментальное или корреляционное исследование, информация, которая в нем собрана, должна удовлетворить определенным требованиям. Учет специфики неэкспериментальных исследований не должен обернуться пренебрежением к качеству информации. Для социальной психологии, как и для других наук о человеке, могут быть выделены два вида параметров качества информации: объективные и субъективные.</w:t>
      </w:r>
    </w:p>
    <w:p>
      <w:pPr>
        <w:pStyle w:val="Normal"/>
        <w:suppressAutoHyphens w:val="true"/>
        <w:spacing w:lineRule="auto" w:line="360"/>
        <w:ind w:firstLine="709"/>
        <w:jc w:val="both"/>
        <w:rPr>
          <w:color w:val="000000"/>
        </w:rPr>
      </w:pPr>
      <w:r>
        <w:rPr>
          <w:color w:val="000000"/>
        </w:rPr>
        <w:t>Такое допущение вытекает из той особенности дисциплины, что источником информации в ней всегда является человек. Значит, не считаться с этим фактом нельзя и следует лишь обеспечить максимально возможный уровень надежности и тех параметров, которые квалифицируются как "субъективные". Конечно, ответы на вопросы анкеты или интервью составляют "субъективную" информацию, но и ее можно получить в максимально полной и надежной форме, а можно упустить многие важные моменты, проистекающие из этой "субъективности". Для преодоления ошибок такого рода и вводится ряд требований относительно надежности информации.</w:t>
      </w:r>
    </w:p>
    <w:p>
      <w:pPr>
        <w:pStyle w:val="Normal"/>
        <w:suppressAutoHyphens w:val="true"/>
        <w:spacing w:lineRule="auto" w:line="360"/>
        <w:ind w:firstLine="709"/>
        <w:jc w:val="both"/>
        <w:rPr>
          <w:color w:val="000000"/>
        </w:rPr>
      </w:pPr>
      <w:r>
        <w:rPr>
          <w:color w:val="000000"/>
        </w:rPr>
        <w:t>Надежность информации достигается прежде всего проверкой на надежность инструмента, посредством которого собираются данные. В каждом случае обеспечиваются как минимум три характеристики надежности: обоснованность (валидность), устойчивость и точность (Ядов, 1995).</w:t>
      </w:r>
    </w:p>
    <w:p>
      <w:pPr>
        <w:pStyle w:val="Normal"/>
        <w:suppressAutoHyphens w:val="true"/>
        <w:spacing w:lineRule="auto" w:line="360"/>
        <w:ind w:firstLine="709"/>
        <w:jc w:val="both"/>
        <w:rPr>
          <w:color w:val="000000"/>
        </w:rPr>
      </w:pPr>
      <w:r>
        <w:rPr>
          <w:color w:val="000000"/>
        </w:rPr>
        <w:t>Обоснованность (валидность) инструмента – это его способность измерять именно те характеристики объекта, которые и нужно измерить. Исследователь – социальный психолог, строя какую-нибудь шкалу, должен быть уверен, что эта шкала измерит именно те свойства, например, установок индивида, которые он намеревается измерить. Существует несколько способов проверки инструмента на обоснованность. Можно прибегнуть к помощи экспертов, круга лиц, компетентность которых в изучаемом вопросе общепризнана. Распределения характеристик исследуемого свойства, полученные при помощи шкалы, можно сравнить с теми распределениями, которые дадут эксперты (действуя без шкалы). Совпадение полученных результатов в известной мере убеждает в обоснованности используемой шкалы. Другой способ, опять-таки основанный на сравнении, – это проведение дополнительного интервью: вопросы в нем должны быть сформулированы так, чтобы ответы на них также давали косвенную характеристику распределения изучаемого свойства. Совпадение и в этом случае рассматривается как некоторое свидетельство обоснованности шкалы. Как видно, все эти способы не дают абсолютной гарантии обоснованности применяемого инструмента, и в этом одна из существенных трудностей социально-психологического исследования. Она объясняется тем, что здесь нет готовых, уже доказавших свою валидность способов, напротив, исследователю приходится по существу каждый раз заново строить инструмент.</w:t>
      </w:r>
    </w:p>
    <w:p>
      <w:pPr>
        <w:pStyle w:val="Normal"/>
        <w:suppressAutoHyphens w:val="true"/>
        <w:spacing w:lineRule="auto" w:line="360"/>
        <w:ind w:firstLine="709"/>
        <w:jc w:val="both"/>
        <w:rPr>
          <w:color w:val="000000"/>
        </w:rPr>
      </w:pPr>
      <w:r>
        <w:rPr>
          <w:color w:val="000000"/>
        </w:rPr>
        <w:t>Устойчивость информации – это ее качество быть однозначной, т.е. при получении ее в разных ситуациях она должна быть идентичной. (Иногда это качество информации называют "достоверностью"). Способы проверки информации на устойчивость следующие: а) повторное измерение; б) измерение одного и того же свойства разными наблюдателями; в) так называемое "расщепление шкалы", т.е. проверка шкалы по частям. Как видно, все эти методы перепроверки основаны на многократном повторении замеров. Все они должны создать у исследователя уверенность в том, что он может доверять полученным данным.</w:t>
      </w:r>
    </w:p>
    <w:p>
      <w:pPr>
        <w:pStyle w:val="Normal"/>
        <w:suppressAutoHyphens w:val="true"/>
        <w:spacing w:lineRule="auto" w:line="360"/>
        <w:ind w:firstLine="709"/>
        <w:jc w:val="both"/>
        <w:rPr>
          <w:color w:val="000000"/>
        </w:rPr>
      </w:pPr>
      <w:r>
        <w:rPr>
          <w:color w:val="000000"/>
        </w:rPr>
        <w:t>Наконец, точность информации (в некоторых работах совпадает с устойчивостью – см. Саганенко, 1977. С. 29) измеряется тем, насколько дробными являются применяемые метрики, или, иными словами, насколько чувствителен инструмент. Таким образом, это степень приближения результатов измерения к истинному значению измеряемой величины. Конечно, каждый исследователь должен стремиться получить наиболее точные данные. Однако создание инструмента, обладающего нужной степенью точности, – в ряде случаев достаточно трудное дело. Всегда необходимо решить, какая мера точности является допустимой. При определении этой меры исследователь включает и весь арсенал своих теоретических представлений об объекте.</w:t>
      </w:r>
    </w:p>
    <w:p>
      <w:pPr>
        <w:pStyle w:val="Normal"/>
        <w:suppressAutoHyphens w:val="true"/>
        <w:spacing w:lineRule="auto" w:line="360"/>
        <w:ind w:firstLine="709"/>
        <w:jc w:val="both"/>
        <w:rPr>
          <w:color w:val="000000"/>
        </w:rPr>
      </w:pPr>
      <w:r>
        <w:rPr>
          <w:color w:val="000000"/>
        </w:rPr>
        <w:t>Нарушение одного требования сводит на нет и другое: скажем, данные могут быть обоснованы, но неустойчивы (в социально-психологическом исследовании такая ситуация может возникнуть тогда, когда проводимый опрос оказался ситуативным, т.е. время его проведения могло играть определенную роль, и в силу этого возник какой-то дополнительный фактор, не проявляющийся в других ситуациях); другой пример, когда данные могут быть устойчивы, но не обоснованы (если, предположим, весь опрос оказался смещенным, то одна и та же картина будет повторяться на длительном отрезке времени, но картина-то будет ложной!).</w:t>
      </w:r>
    </w:p>
    <w:p>
      <w:pPr>
        <w:pStyle w:val="Normal"/>
        <w:suppressAutoHyphens w:val="true"/>
        <w:spacing w:lineRule="auto" w:line="360"/>
        <w:ind w:firstLine="709"/>
        <w:jc w:val="both"/>
        <w:rPr>
          <w:color w:val="000000"/>
        </w:rPr>
      </w:pPr>
      <w:r>
        <w:rPr>
          <w:color w:val="000000"/>
        </w:rPr>
        <w:t>Многие исследователи отмечают, что все способы проверки информации на надежность недостаточно совершенны в социальной психологии. Кроме того, Р.Пэнто и М.Гравитц, например, справедливо замечают, что работают эти способы только в руках квалифицированного специалиста. В руках неопытных исследователей проверка "дает неточные результаты, не оправдывает заложенного труда и служит основой для несостоятельных утверждений" (Пэнто, Гравитц, 1972. С. 461).</w:t>
      </w:r>
    </w:p>
    <w:p>
      <w:pPr>
        <w:pStyle w:val="Normal"/>
        <w:suppressAutoHyphens w:val="true"/>
        <w:spacing w:lineRule="auto" w:line="360"/>
        <w:ind w:firstLine="709"/>
        <w:jc w:val="both"/>
        <w:rPr>
          <w:color w:val="000000"/>
        </w:rPr>
      </w:pPr>
      <w:r>
        <w:rPr>
          <w:color w:val="000000"/>
        </w:rPr>
        <w:t>Требования, которые считаются элементарными в исследованиях других наук, в социальной психологии обрастают рядом трудностей в силу прежде всего специфического источника информации. Какие же характерные черты такого источника, как человек, осложняют ситуацию? Прежде чем стать источником информации, человек должен понять вопрос, инструкцию или любое другое требование исследователя. Но люди обладают различной способностью понимания; следовательно, уже в этом пункте исследователя поджидают различные неожиданности. Далее, чтобы стать источником информации, человек должен обладать ею, но ведь выборка испытуемых не строится с точки зрения подбора тех, кто информацией обладает, и отвержения тех, кто ею не обладает (ибо, чтобы выявить это различие между испытуемыми, опять-таки надо проводить специальное исследование). Следующее обстоятельство касается свойств человеческой памяти: если человек понял вопрос, обладает информацией, он еще должен вспомнить все то, что необходимо для полноты информации. Но качество памяти – вещь строго индивидуальная, и нет никаких гарантий, что в выборке испытуемые подобраны по принципу более или менее одинаковой памяти. Есть еще одно важное обстоятельство: человек должен дать согласие выдать информацию. Его мотивация в этом случае, конечно, в определенной степени может быть стимулирована инструкцией, условиями проведения исследования, но все эти обстоятельства не гарантируют согласия испытуемых на сотрудничество с исследователем.</w:t>
      </w:r>
    </w:p>
    <w:p>
      <w:pPr>
        <w:pStyle w:val="Normal"/>
        <w:suppressAutoHyphens w:val="true"/>
        <w:spacing w:lineRule="auto" w:line="360"/>
        <w:ind w:firstLine="709"/>
        <w:jc w:val="both"/>
        <w:rPr>
          <w:color w:val="000000"/>
        </w:rPr>
      </w:pPr>
      <w:r>
        <w:rPr>
          <w:color w:val="000000"/>
        </w:rPr>
        <w:t>Поэтому наряду с обеспечением надежности данных особо остро стоит в социальной психологии вопрос о репрезентативности. Сама постановка этого вопроса связана с двойственным характером социальной психологии. Если бы речь шла о ней только как об экспериментальной дисциплине, проблема решалась бы относительно просто: репрезентативность в эксперименте достаточно строго определяется и проверяется. Но в случае корреляционного исследования социальный психолог сталкивается с совершенно новой для него проблемой, особенно если речь идет о массовых процессах. Эта новая проблема – построение выборки. Условия решения этой задачи сходны с условиями решения ее в социологии.</w:t>
      </w:r>
    </w:p>
    <w:p>
      <w:pPr>
        <w:pStyle w:val="Normal"/>
        <w:suppressAutoHyphens w:val="true"/>
        <w:spacing w:lineRule="auto" w:line="360"/>
        <w:ind w:firstLine="709"/>
        <w:jc w:val="both"/>
        <w:rPr>
          <w:color w:val="000000"/>
        </w:rPr>
      </w:pPr>
      <w:r>
        <w:rPr>
          <w:color w:val="000000"/>
        </w:rPr>
        <w:t>Естественно, что и в социальной психологии применяются те же самые нормы построения выборки, как они описаны в статистике и как они употребляются всюду. Исследователю в области социальной психологии в принципе даны, например, такие виды выборки, как случайная, типичная (или стратифицированная), выборка по квоте и пр.</w:t>
      </w:r>
    </w:p>
    <w:p>
      <w:pPr>
        <w:pStyle w:val="Normal"/>
        <w:suppressAutoHyphens w:val="true"/>
        <w:spacing w:lineRule="auto" w:line="360"/>
        <w:ind w:firstLine="709"/>
        <w:jc w:val="both"/>
        <w:rPr>
          <w:color w:val="000000"/>
        </w:rPr>
      </w:pPr>
      <w:r>
        <w:rPr>
          <w:color w:val="000000"/>
        </w:rPr>
        <w:t>Но в каком случае применить тот или другой вид – это вопрос всегда творческий: нужно или нет в каждом отдельном случае делить предварительно генеральную совокупность на классы, а лишь затем производить из них случайную выборку, эту задачу каждый раз приходится решать заново применительно к данному исследованию, к данному объекту, к данным характеристикам генеральной совокупности. Само выделение классов (типов) внутри генеральной совокупности строго диктуется содержательным описанием объекта исследования: когда речь идет о поведении и деятельности масс людей, очень важно точно определить, по каким параметрам здесь могут быть выделены типы поведения.</w:t>
      </w:r>
    </w:p>
    <w:p>
      <w:pPr>
        <w:pStyle w:val="Normal"/>
        <w:suppressAutoHyphens w:val="true"/>
        <w:spacing w:lineRule="auto" w:line="360"/>
        <w:ind w:firstLine="709"/>
        <w:jc w:val="both"/>
        <w:rPr>
          <w:color w:val="000000"/>
        </w:rPr>
      </w:pPr>
      <w:r>
        <w:rPr>
          <w:color w:val="000000"/>
        </w:rPr>
        <w:t>Самой сложной проблемой, однако, оказывается проблема репрезентативности, возникающая в специфической форме и в социально-психологическом эксперименте. Но, прежде чем освещать ее, необходимо дать общую характеристику тех методов, которые применяются в социально-психологических исследованиях.</w:t>
      </w:r>
    </w:p>
    <w:p>
      <w:pPr>
        <w:pStyle w:val="Normal"/>
        <w:suppressAutoHyphens w:val="true"/>
        <w:spacing w:lineRule="auto" w:line="360"/>
        <w:ind w:firstLine="709"/>
        <w:jc w:val="both"/>
        <w:rPr>
          <w:color w:val="000000"/>
        </w:rPr>
      </w:pPr>
      <w:r>
        <w:rPr>
          <w:color w:val="000000"/>
        </w:rPr>
        <w:t>Общая характеристика методов социально-психологического исследования. Весь набор методов можно подразделить на две большие группы: методы исследования и методы воздействия. Последние относятся к специфической области социальной психологии, к так называемой "психологии воздействия" и будут рассмотрены в главе о практических приложениях социальной психологии. Здесь же анализируются методы исследования, в которых в свою очередь различаются методы сбора информации и методы ее обработки. Существует и много других классификаций методов социально-психологического исследования. Например, различают три группы методов: 1) методы эмпирического исследования, 2) методы моделирования, 3) управленческо-воспитательные методы (Свенцицкий, 1977. С. 8). При этом в первую группу попадают все те, о которых пойдет речь и в настоящей главе. Что же касается второй и третьей групп методов, обозначенных в приведенной классификации, то они не обладают какой-либо особой спецификой именно в социальной психологии (что признают, по крайней мере относительно моделирования, и сами авторы классификации). Методы обработки данных часто просто не выделяются в специальный блок, поскольку большинство из них также не являются специфичными для социально-психологического исследования, а используют некоторые общенаучные приемы. С этим можно согласиться, но тем не менее для полного представления о всем методическом вооружении социальной психологии следует упомянуть о существовании этой второй группы методов.</w:t>
      </w:r>
    </w:p>
    <w:p>
      <w:pPr>
        <w:pStyle w:val="Normal"/>
        <w:suppressAutoHyphens w:val="true"/>
        <w:spacing w:lineRule="auto" w:line="360"/>
        <w:ind w:firstLine="709"/>
        <w:jc w:val="both"/>
        <w:rPr>
          <w:color w:val="000000"/>
        </w:rPr>
      </w:pPr>
      <w:r>
        <w:rPr>
          <w:color w:val="000000"/>
        </w:rPr>
        <w:t>Среди методов сбора информации нужно назвать: наблюдение, изучение документов (в частности, контент-анализ), разного рода опросы (анкеты, интервью), различного рода тесты (в том числе наиболее распространенный социометрический тест), наконец, эксперимент (как лабораторный, так и естественный).Вряд ли целесообразно в общем курсе, да еще и в его начале подробно характеризовать каждый из этих методов. Логичнее указать случаи их применения при изложении отдельных содержательных проблем социальной психологии, тогда такое изложение будет значительно понятнее. Сейчас необходимо дать лишь самую общую характеристику каждого метода и, главное, обозначить те моменты, где в применении их встречаются определенные затруднения. В большинстве случаев эти методы идентичны тем, что применяются в социологии (Ядов, 1995).</w:t>
      </w:r>
    </w:p>
    <w:p>
      <w:pPr>
        <w:pStyle w:val="Normal"/>
        <w:suppressAutoHyphens w:val="true"/>
        <w:spacing w:lineRule="auto" w:line="360"/>
        <w:ind w:firstLine="709"/>
        <w:jc w:val="both"/>
        <w:rPr>
          <w:color w:val="000000"/>
        </w:rPr>
      </w:pPr>
      <w:r>
        <w:rPr>
          <w:color w:val="000000"/>
        </w:rPr>
        <w:t>Наблюдение является "старым" методом социальной психологии и иногда противопоставляется эксперименту как несовершенный метод. Вместе с тем далеко не все возможности метода наблюдения сегодня исчерпаны в социальной психологии: в случае получения данных об открытом поведении, о действиях индивидов метод наблюдения играет весьма важную роль. Главная проблема, которая встает при применении метода наблюдения, заключается в том, как обеспечить фиксацию каких-то определенных классов характеристик, чтобы "прочтение" протокола наблюдения было понятно и другому исследователю, могло быть интерпретировано в терминах гипотезы. На обыкновенном языке этот вопрос может быть сформулирован так: что наблюдать? Как фиксировать наблюдаемое?</w:t>
      </w:r>
    </w:p>
    <w:p>
      <w:pPr>
        <w:pStyle w:val="Normal"/>
        <w:suppressAutoHyphens w:val="true"/>
        <w:spacing w:lineRule="auto" w:line="360"/>
        <w:ind w:firstLine="709"/>
        <w:jc w:val="both"/>
        <w:rPr>
          <w:color w:val="000000"/>
        </w:rPr>
      </w:pPr>
      <w:r>
        <w:rPr>
          <w:color w:val="000000"/>
        </w:rPr>
        <w:t>Существует много различных предложений для организации так называемого структурирования данных наблюдения, т.е. выделения заранее некоторых классов, например, взаимодействий личностей в группе с последующей фиксацией количества, частоты проявления этих взаимодействий и т.д. Ниже будет подробно охарактеризована одна из таких попыток, предпринятых Р.Бейлсом. Вопрос о выделении классов наблюдаемых явлений есть по существу вопрос о единицах наблюдения, как известно, остро стоящий и в других разделах психологии. В социально-психологическом исследовании он может быть решен только отдельно для каждого конкретного случая при условии учета предмета исследования. Другой принципиальный вопрос – это временной интервал, который можно считать достаточным для фиксации каких-либо единиц наблюдения. Хотя и существует много различных процедур для того, чтобы обеспечить фиксацию этих единиц в определенные промежутки времени и их кодирование, вопрос нельзя считать до конца решенным. Как видно, метод наблюдения не так примитивен, как кажется на первый взгляд, и, несомненно, может с успехом быть применен в ряде социально-психологических исследований.</w:t>
      </w:r>
    </w:p>
    <w:p>
      <w:pPr>
        <w:pStyle w:val="Normal"/>
        <w:suppressAutoHyphens w:val="true"/>
        <w:spacing w:lineRule="auto" w:line="360"/>
        <w:ind w:firstLine="709"/>
        <w:jc w:val="both"/>
        <w:rPr>
          <w:color w:val="000000"/>
        </w:rPr>
      </w:pPr>
      <w:r>
        <w:rPr>
          <w:color w:val="000000"/>
        </w:rPr>
        <w:t>Изучение документов имеет большое значение, поскольку при помощи этого метода возможен анализ продуктов человеческой деятельности. Иногда необоснованно противопоставляют метод изучения документов, например, методу опросов как метод "объективный" методу "субъективному". Вряд ли это противопоставление уместно: ведь и в документах источником информации выступает человек, следовательно, все проблемы, встающие при этом, остаются в силе. Конечно, мера "субъективности" документа различна в зависимости от того, изучается ли официальный или сугубо личный документ, но она всегда присутствует. Особая проблема возникает здесь и в связи с тем, что интерпретирует документ – исследователь, т.е. тоже человек со своими собственными, присущими ему индивидуальными психологическими особенностями. Важнейшую роль при изучении документа играет, например, способность к пониманию текста. Проблема понимания – это особая проблема психологии, но здесь она включается в процесс применения методики, следовательно, не может не приниматься во внимание.</w:t>
      </w:r>
    </w:p>
    <w:p>
      <w:pPr>
        <w:pStyle w:val="Normal"/>
        <w:suppressAutoHyphens w:val="true"/>
        <w:spacing w:lineRule="auto" w:line="360"/>
        <w:ind w:firstLine="709"/>
        <w:jc w:val="both"/>
        <w:rPr>
          <w:color w:val="000000"/>
        </w:rPr>
      </w:pPr>
      <w:r>
        <w:rPr>
          <w:color w:val="000000"/>
        </w:rPr>
        <w:t>Для преодоления этого нового вида "субъективности" (интерпретации документа исследователем) вводится особый прием, получивший название "контент-анализ" (буквально: "анализ содержания") (Богомолова, Стефаненко, 1992). Это особый, более или менее формализованный метод анализа документа, когда в тексте выделяются специальные "единицы", а затем подсчитывается частота их употребления. Метод контент-анализа есть смысл применять только в тех случаях, когда исследователь имеет дело с большим массивом информации, так что приходится анализировать многочисленные тексты. Практически этот метод применяется в социальной психологии при исследованиях в области массовых коммуникаций. Ряд трудностей не снимается, конечно, и применением методики контент-анализа; например, сам процесс выделения единиц текста, естественно, во многом зависит и от теоретической позиции исследователя, и от его личной компетентности, уровня его творческих возможностей. Как и при использовании многих других методов в социальной психологии, здесь причины успеха или неуспеха зависят от искусства исследователя.</w:t>
      </w:r>
    </w:p>
    <w:p>
      <w:pPr>
        <w:pStyle w:val="Normal"/>
        <w:suppressAutoHyphens w:val="true"/>
        <w:spacing w:lineRule="auto" w:line="360"/>
        <w:ind w:firstLine="709"/>
        <w:jc w:val="both"/>
        <w:rPr>
          <w:color w:val="000000"/>
        </w:rPr>
      </w:pPr>
      <w:r>
        <w:rPr>
          <w:color w:val="000000"/>
        </w:rPr>
        <w:t>Опросы – весьма распространенный прием в социально-психологических исследованиях, вызывающий, пожалуй, наибольшее число нареканий. Обычно критические замечания выражаются в недоумении по поводу того, как же можно доверять информации, полученной из непосредственных ответов испытуемых, по существу из их самоотчетов. Обвинения такого рода основаны или на недоразумении, или на абсолютной некомпетентности в области проведения опросов. Среди многочисленных видов опросов наибольшее распространение получают в социальной психологии интервью и анкеты (особенно при исследованиях больших групп).</w:t>
      </w:r>
    </w:p>
    <w:p>
      <w:pPr>
        <w:pStyle w:val="Normal"/>
        <w:suppressAutoHyphens w:val="true"/>
        <w:spacing w:lineRule="auto" w:line="360"/>
        <w:ind w:firstLine="709"/>
        <w:jc w:val="both"/>
        <w:rPr>
          <w:color w:val="000000"/>
        </w:rPr>
      </w:pPr>
      <w:r>
        <w:rPr>
          <w:color w:val="000000"/>
        </w:rPr>
        <w:t>Главные методологические проблемы, которые возникают при применении этих методов, заключаются в конструировании вопросника. Первое требование здесь – логика построения его, предусмотрение того, чтобы вопросник доставлял именно ту информацию, которая требуется по гипотезе, и того, чтобы информация эта была максимально надежной. Существуют многочисленные правила построения каждого вопроса, расположения их в определенном порядке, группировки в отдельные блоки и т.д. В литературе подробно описаны (Лекции по методике конкретных социальных исследований. М., 1972) типичные ошибки, возникающие при неграмотном конструировании вопросника. Все это служит тому, чтобы вопросник не требовал ответов "в лоб", чтобы содержание его было понятно автору лишь при условии проведения определенного замысла, который изложен не в вопроснике, а в программе исследования, в гипотезе, построенной исследователем. Конструирование вопросника – труднейшая работа, она не может выполняться поспешно, ибо всякий плохой опросник служит лишь компрометации метода.</w:t>
      </w:r>
    </w:p>
    <w:p>
      <w:pPr>
        <w:pStyle w:val="Normal"/>
        <w:suppressAutoHyphens w:val="true"/>
        <w:spacing w:lineRule="auto" w:line="360"/>
        <w:ind w:firstLine="709"/>
        <w:jc w:val="both"/>
        <w:rPr>
          <w:color w:val="000000"/>
        </w:rPr>
      </w:pPr>
      <w:r>
        <w:rPr>
          <w:color w:val="000000"/>
        </w:rPr>
        <w:t>Отдельная большая проблема – применение интервью, поскольку здесь имеет место взаимодействие интервьюера и респондента (т.е. человека, отвечающего на вопросы), которое само по себе есть некоторое социально-психологическое явление. В ходе интервью проявляются все описываемые в социальной психологии способы воздействии одного человека на другого, действуют все законы восприятия людьми друг друга, нормы их общения. Каждая из этих характеристик может влиять на качество информации, может привносить еще одну разновидность "субъективности", о которой речь шла выше. Но нужно иметь в виду, что все эти проблемы не являются новыми для социальной психологии, по поводу каждой из них разработаны определенные "противоядия", и задача заключается лишь в том, чтобы с должной серьезностью относиться к овладению этими методами. В противовес распространенному непрофессиональному взгляду, что опросы – самый "легкий" для применения метод, можно смело утверждать, что хороший опрос – это самый "трудный" метод социально-психологического исследования.</w:t>
      </w:r>
    </w:p>
    <w:p>
      <w:pPr>
        <w:pStyle w:val="Normal"/>
        <w:suppressAutoHyphens w:val="true"/>
        <w:spacing w:lineRule="auto" w:line="360"/>
        <w:ind w:firstLine="709"/>
        <w:jc w:val="both"/>
        <w:rPr>
          <w:color w:val="000000"/>
        </w:rPr>
      </w:pPr>
      <w:r>
        <w:rPr>
          <w:color w:val="000000"/>
        </w:rPr>
        <w:t>Тесты не являются специфическим социально-психологическим методом, они широко применяются в различных областях психологии. Когда говорят о применении тестов в социальной психологии, имеют в виду чаще всего личностные тесты, реже – групповые тесты. Но и эта разновидность тестов, как известно, применяется и в общепсихологических исследованиях личности, никакой особой специфики применения этого метода в социально-психологическом исследовании нет: все методологические нормативы применения тестов, принимаемые в общей психологии, являются справедливыми и здесь.</w:t>
      </w:r>
    </w:p>
    <w:p>
      <w:pPr>
        <w:pStyle w:val="Normal"/>
        <w:suppressAutoHyphens w:val="true"/>
        <w:spacing w:lineRule="auto" w:line="360"/>
        <w:ind w:firstLine="709"/>
        <w:jc w:val="both"/>
        <w:rPr>
          <w:color w:val="000000"/>
        </w:rPr>
      </w:pPr>
      <w:r>
        <w:rPr>
          <w:color w:val="000000"/>
        </w:rPr>
        <w:t>Как известно, тест – это особого рода испытание, в ходе которого испытуемый выполняет или специально разработанное задание, или отвечает на вопросы, отличающиеся от вопросов анкет или интервью. Вопросы в тестах носят косвенный характер. Смысл последующей обработки состоит в том, чтобы при помощи "ключа" соотнести полученные ответы с определенными параметрами, например, характеристиками личности, если речь идет о личностных тестах. Большинство таких тестов разработано в патопсихологии, где их применение имеет смысл лишь в сочетании с методами клинического наблюдения. В определенных границах тесты дают важную информацию о характеристиках патологии личности. Обычно считают наибольшей слабостью личностных тестов то их качество, что они схватывают лишь какую-то одну сторону личности. Этот недостаток частично преодолевается в сложных тестах, например, тесте Кеттела или тесте MMPI. Однако применение этих методов не в условиях патологии, а в условиях нормы (с чем и имеет дело социальная психология) требует многих методологических корректив.</w:t>
      </w:r>
    </w:p>
    <w:p>
      <w:pPr>
        <w:pStyle w:val="Normal"/>
        <w:suppressAutoHyphens w:val="true"/>
        <w:spacing w:lineRule="auto" w:line="360"/>
        <w:ind w:firstLine="709"/>
        <w:jc w:val="both"/>
        <w:rPr>
          <w:color w:val="000000"/>
        </w:rPr>
      </w:pPr>
      <w:r>
        <w:rPr>
          <w:color w:val="000000"/>
        </w:rPr>
        <w:t>Самый главный вопрос, который встает здесь, – это вопрос о том, насколько значимы для личности предлагаемые ей задания и вопросы; в социально-психологическом исследовании – насколько можно соотнести с тестовыми измерениями различных характеристик личности ее деятельность в группе и т.д. Наиболее распространенной ошибкой является иллюзия о том, что стоит провести массовое тестирование личностей в какой-то группе, как все проблемы этой группы и личностей, ее составляющих, станут ясными. В социальной психологии тесты могут применяться как подсобное средство исследования. Данные их обязательно должны сопоставляться с данными, полученными при помощи других методов. К тому же применение тестов носит локальный характер еще и потому, что они преимущественно касаются лишь одного раздела социальной психологии – проблемы личности. Тестов же, имеющих значение для диагностики группы, не так много. В качестве примера можно назвать получивший широкое распространение социометрический тест, который будет рассмотрен особо в разделе, посвященном малой группе.</w:t>
      </w:r>
    </w:p>
    <w:p>
      <w:pPr>
        <w:pStyle w:val="Normal"/>
        <w:suppressAutoHyphens w:val="true"/>
        <w:spacing w:lineRule="auto" w:line="360"/>
        <w:ind w:firstLine="709"/>
        <w:jc w:val="both"/>
        <w:rPr>
          <w:color w:val="000000"/>
        </w:rPr>
      </w:pPr>
      <w:r>
        <w:rPr>
          <w:color w:val="000000"/>
        </w:rPr>
        <w:t>Эксперимент выступает в качестве одного из основных методов исследования в социальной психологии. Полемика вокруг возможностей и ограниченностей экспериментального метода в этой области является одной из самых острых полемик по методологическим проблемам в настоящее время (Жуков, Гржегоржевская, 1977). В социальной психологии различают два основных вида эксперимента: лабораторный и естественный. Для обоих видов существуют некоторые общие правила, выражающие суть метода, а именно: произвольное введение экспериментатором независимых переменных и контроль за ними, а также за изменениями зависимых переменных. Общим является также требование выделения контрольной и экспериментальной групп, чтобы результаты измерений могли быть сравнимы с некоторым эталоном. Однако наряду с этими общими требованиями лабораторный и естественный эксперименты обладают своими собственными правилами. Особенно дискуссионным для социальной психологии является вопрос о лабораторном эксперименте.</w:t>
      </w:r>
    </w:p>
    <w:p>
      <w:pPr>
        <w:pStyle w:val="Normal"/>
        <w:suppressAutoHyphens w:val="true"/>
        <w:spacing w:lineRule="auto" w:line="360"/>
        <w:ind w:firstLine="709"/>
        <w:jc w:val="both"/>
        <w:rPr>
          <w:color w:val="000000"/>
        </w:rPr>
      </w:pPr>
      <w:r>
        <w:rPr>
          <w:color w:val="000000"/>
        </w:rPr>
        <w:t>Дискуссионные проблемы применения методов социально-психологического исследования. В современной литературе обсуждаются в этом плане две проблемы: какова экологическая валидность лабораторного эксперимента, т.е. возможность распространения полученных данных на "реальную жизнь", и в чем опасность смещения данных в связи с особым подбором испытуемых. Как более принципиальный методологический вопрос может еще быть выдвинут вопрос о том, не утрачивается ли в лабораторном эксперименте реальная ткань общественных отношений, то самое "социальное", которое и составляет важнейший контекст в социально-психологическом исследовании. Относительно первой из поставленных проблем существуют различные точки зрения. Многие авторы согласны с названной ограниченностью лабораторных экспериментов, другие считают, что от лабораторного эксперимента и не надо требовать экологической валидности, что его результаты заведомо не следует переносить в "реальную жизнь", т.е. что в эксперименте следует лишь проверять отдельные положения теории, а для анализа реальных ситуаций нужно интерпретировать уже эти положения теории. Третьи, как, например, Д.Кэмпбелл, предлагают особый класс "квазиэкспериментов" в социальной психологии (Кэмпбелл, 1980). Их отличие – осуществление экспериментов не по полной, диктуемой логикой научного исследования схеме, а в своеобразном "усеченном" виде. Кэмпбелл скрупулезно обосновывает право исследователя на такую форму эксперимента, постоянно апеллируя к специфике предмета исследования в социальной психологии. Вместе с тем, по мнению Кэмпбелла, надо учитывать многочисленные "угрозы" внутренней и внешней валидности эксперимента в этой области знания и уметь преодолевать их. Главная идея заключается в том, что в социально-психологическом исследовании вообще и в экспериментальном в частности необходимо органическое сочетание количественного и качественного анализа. Такого рода соображения могут, конечно, быть приняты в расчет, но не снимают всех проблем.</w:t>
      </w:r>
    </w:p>
    <w:p>
      <w:pPr>
        <w:pStyle w:val="Normal"/>
        <w:suppressAutoHyphens w:val="true"/>
        <w:spacing w:lineRule="auto" w:line="360"/>
        <w:ind w:firstLine="709"/>
        <w:jc w:val="both"/>
        <w:rPr>
          <w:color w:val="000000"/>
        </w:rPr>
      </w:pPr>
      <w:r>
        <w:rPr>
          <w:color w:val="000000"/>
        </w:rPr>
        <w:t>Другая ограниченность лабораторного эксперимента, обсуждаемая в литературе, связана со специфическим решением проблемы репрезентативности. Обычно для лабораторного эксперимента не считается обязательным соблюдение принципа репрезентативности, т.е. точного учета класса объектов, на которые можно распространять результаты. Однако, что касается социальной психологии, здесь возникает такого рода смещение, которое нельзя не учитывать. Чтобы в лабораторных условиях собрать группу испытуемых, их надо на более или менее длительный срок "вырвать" из реальной жизнедеятельности. Понятно, что условие это настолько сложно, что чаще экспериментаторы идут по более легкому пути – используют тех испытуемых, кто ближе и доступнее. Чаще всего ими оказываются студенты психологических факультетов, притом те из них, которые выразили готовность, согласие участвовать в эксперименте. Но именно этот факт и вызывает критику (в США существует даже пренебрежительный термин "социальная психология второкурсников", иронически фиксирующий преобладающий контингент испытуемых – студентов психологических факультетов), так как в социальной психологии возрастной, профессиональный статус испытуемых играет весьма серьезную роль и названное смещение может сильно исказить результаты. Кроме того, и "готовность" работать с экспериментатором тоже означает своеобразное смещение выборки. Так, в ряде экспериментов зафиксирована так называемая "предвосхищающая оценка", когда испытуемый подыгрывает экспериментатору, стараясь оправдать его ожидания. Кроме того, распространенным явлением в лабораторных экспериментах в социальной психологии является так называемый Розенталь-эффект, когда результат возникает вследствие присутствия экспериментатора (описан Розенталем).</w:t>
      </w:r>
    </w:p>
    <w:p>
      <w:pPr>
        <w:pStyle w:val="Normal"/>
        <w:suppressAutoHyphens w:val="true"/>
        <w:spacing w:lineRule="auto" w:line="360"/>
        <w:ind w:firstLine="709"/>
        <w:jc w:val="both"/>
        <w:rPr>
          <w:color w:val="000000"/>
        </w:rPr>
      </w:pPr>
      <w:r>
        <w:rPr>
          <w:color w:val="000000"/>
        </w:rPr>
        <w:t>По сравнению с лабораторными эксперименты в естественных условиях обладают в перечисленных отношениях некоторыми преимуществами, но в свою очередь уступают им в отношении "чистоты" и точности. Если учесть важнейшее требование социальной психологии – изучать реальные социальные группы, реальную деятельность личностей в них, то можно считать естественный эксперимент более перспективным методом в этой области знания. Что касается противоречия между точностью измерения и глубиной качественного (содержательного) анализа данных, то это противоречие, действительно, существует и относится не только к проблемам экспериментального метода.</w:t>
      </w:r>
    </w:p>
    <w:p>
      <w:pPr>
        <w:pStyle w:val="Normal"/>
        <w:suppressAutoHyphens w:val="true"/>
        <w:spacing w:lineRule="auto" w:line="360"/>
        <w:ind w:firstLine="709"/>
        <w:jc w:val="both"/>
        <w:rPr>
          <w:color w:val="000000"/>
        </w:rPr>
      </w:pPr>
      <w:r>
        <w:rPr>
          <w:color w:val="000000"/>
        </w:rPr>
        <w:t>Все описанные методики обладают одной общей чертой, специфической именно для социально-психологического исследования. При любой форме получения информации, при условии, что источником ее является человек, возникает еще и такая особая переменная, как взаимодействие исследователя с испытуемым. Это взаимодействие ярче всего проявляется в интервью, но фактически дано при любом из методов. Сам факт, требование его учета констатируются уже давно в социально-психологической литературе. Однако серьезная разработка, изучение этой проблемы еще ждут своих исследователей.</w:t>
      </w:r>
    </w:p>
    <w:p>
      <w:pPr>
        <w:pStyle w:val="Normal"/>
        <w:suppressAutoHyphens w:val="true"/>
        <w:spacing w:lineRule="auto" w:line="360"/>
        <w:ind w:firstLine="709"/>
        <w:jc w:val="both"/>
        <w:rPr>
          <w:color w:val="000000"/>
        </w:rPr>
      </w:pPr>
      <w:r>
        <w:rPr>
          <w:color w:val="000000"/>
        </w:rPr>
        <w:t>Ряд важных методологических проблем встает и при характеристике второй группы методов, а именно методов обработки материала. Сюда относятся все приемы статистики (корреляционный анализ, факторный анализ) и вместе с тем приемы логической и теоретической обработки (построение типологий, различные способы построения объяснений и т.д.). Вот здесь-то и обнаруживается вновь названное противоречие. В какой мере исследователь вправе включать в интерпретацию данных соображения не только логики, но и содержательной теории? Не будет ли включение таких моментов снижать объективность исследования, вносить в него то, что на языке науковедения называется проблемой ценностей? Для естественных и особенно точных наук проблема ценностей не стоит как специальная проблема, а для наук о человеке, и в том числе для социальной психологии, она является именно таковой.</w:t>
      </w:r>
    </w:p>
    <w:p>
      <w:pPr>
        <w:pStyle w:val="Normal"/>
        <w:suppressAutoHyphens w:val="true"/>
        <w:spacing w:lineRule="auto" w:line="360"/>
        <w:ind w:firstLine="709"/>
        <w:jc w:val="both"/>
        <w:rPr>
          <w:color w:val="000000"/>
        </w:rPr>
      </w:pPr>
      <w:r>
        <w:rPr>
          <w:color w:val="000000"/>
        </w:rPr>
        <w:t>В современной научной литературе полемика вокруг проблемы ценностей находит свое разрешение в формулировании двух образцов научного знания – "сциентистского" и "гуманистического" – и выяснении отношений между ними. Сциентистский образ науки был создан в философии неопозитивизма. Главная идея, которая была положена в основу построения такого образа, заключалась в требовании уподобления всех наук наиболее строгим и развитым естественным наукам, прежде всего физике. Наука должна опираться на строгий фундамент фактов, применять строгие методы измерения, использовать операциональные понятия (т.е. понятия, по отношению к которым разработаны операции измерения тех признаков, которые выражены в понятии), обладать совершенными приемами верификации гипотез. Никакие ценностные суждения не могут быть включены ни в сам процесс научного исследования, ни в интерпретацию его результатов, поскольку такое включение снижает качество знания, открывает доступ крайне субъективным заключениям. Соответственно этому образу науки трактовалась и роль ученого в обществе. Она отождествлялась с ролью беспристрастного наблюдателя, но отнюдь не участника событий изучаемого мира. В лучшем случае допускается выполнение ученым роли инженера или, точнее, техника, который разрабатывает конкретные рекомендации, но отстранен от решения принципиальных вопросов, например, относительно направленности использования результатов его исследований.</w:t>
      </w:r>
    </w:p>
    <w:p>
      <w:pPr>
        <w:pStyle w:val="Normal"/>
        <w:suppressAutoHyphens w:val="true"/>
        <w:spacing w:lineRule="auto" w:line="360"/>
        <w:ind w:firstLine="709"/>
        <w:jc w:val="both"/>
        <w:rPr>
          <w:color w:val="000000"/>
        </w:rPr>
      </w:pPr>
      <w:r>
        <w:rPr>
          <w:color w:val="000000"/>
        </w:rPr>
        <w:t>Уже на самых ранних стадиях зарождения подобных взглядов были выдвинуты серьезные возражения против такой точки зрения. Особенно они касались наук о человеке, об обществе, об отдельных общественных явлениях. Такое возражение было сформулировано, в частности, в философии неокантианства, где обсуждался тезис о принципиальном различии "наук о природе" и "наук о культуре". На уровне, более близком к конкретной психологии, эта проблема была поставлена В.Дильтеем при создании им "понимающей психологии", где принцип понимания выдвигался на равную ступень с принципом объяснения, защищаемым позитивистами. Таким образом, полемика имеет долгую историю. Сегодня это второе направление отождествляет себя с "гуманистической" традицией и во многом поддержано философскими идеями Франкфуртской школы.</w:t>
      </w:r>
    </w:p>
    <w:p>
      <w:pPr>
        <w:pStyle w:val="Normal"/>
        <w:suppressAutoHyphens w:val="true"/>
        <w:spacing w:lineRule="auto" w:line="360"/>
        <w:ind w:firstLine="709"/>
        <w:jc w:val="both"/>
        <w:rPr>
          <w:color w:val="000000"/>
        </w:rPr>
      </w:pPr>
      <w:r>
        <w:rPr>
          <w:color w:val="000000"/>
        </w:rPr>
        <w:t>Возражая позиции сциентизма, гуманистическая ориентация настаивает на том, что специфика наук о человеке требует включения ценностных суждений в ткань научного исследования, что относится и к социальной психологии. Ученый, формулируя проблему, осознавая цель своего исследования, ориентируется на определенные ценности общества, которые он признает или отвергает; далее – принимаемые им ценности позволяют осмыслить направленность использования его рекомендаций; наконец, ценности обязательно "присутствуют" и при интерпретации материала, причем этот факт не "снижает" качество знания, а, напротив, делает интерпретации осмысленными, поскольку позволяет в полной мере учитывать тот социальный контекст, в котором происходят изучаемые ученым события. Философская разработка этой проблемы дополняется в настоящее время и вниманием к ней со стороны социальной психологии. Один из пунктов критики американской традиции со стороны европейских авторов (в особенности С.Московичи) состоит именно в призыве к учету ценностной ориентации социально-психологических исследований (Московичи, 1984. С. 216).</w:t>
      </w:r>
    </w:p>
    <w:p>
      <w:pPr>
        <w:pStyle w:val="Normal"/>
        <w:suppressAutoHyphens w:val="true"/>
        <w:spacing w:lineRule="auto" w:line="360"/>
        <w:ind w:firstLine="709"/>
        <w:jc w:val="both"/>
        <w:rPr>
          <w:color w:val="000000"/>
        </w:rPr>
      </w:pPr>
      <w:r>
        <w:rPr>
          <w:color w:val="000000"/>
        </w:rPr>
        <w:t>Проблема ценностей является отнюдь не абстрактной, но весьма актуальной проблемой для социальной психологии. Тщательность подбора, разработки и применения конкретных методик не может сама по себе принести успех социально-психологическому исследованию, если утрачено видение проблемы в целом, т.е. в "социальном контексте". Конечно, главная задача – найти способы, при помощи которых этот социальный контекст может быть схвачен в каждом конкретном исследовании. Но это уже второй вопрос. Важно видеть эту проблему, понимать, что ценностные суждения неизбежно присутствуют в исследованиях наук, подобных социальной психологии, и нужно не отмахиваться от этой проблемы, а сознательно контролировать свою собственную социальную позицию, выбор тех или иных ценностей. На уровне каждого отдельного исследования вопрос может стоять так: перед началом исследования, перед выбором методики необходимо продумать для себя основную канву исследования, продумать, ради чего, с какой целью исследование предпринимается, из чего исходит исследователь, начиная его. Именно в этом контексте в последние годы остро обсуждается в социальной психологии, так же как и в социологии (Ядов, 1995), вопрос о качественных методах исследования.</w:t>
      </w:r>
    </w:p>
    <w:p>
      <w:pPr>
        <w:pStyle w:val="Normal"/>
        <w:suppressAutoHyphens w:val="true"/>
        <w:spacing w:lineRule="auto" w:line="360"/>
        <w:ind w:firstLine="709"/>
        <w:jc w:val="both"/>
        <w:rPr>
          <w:color w:val="000000"/>
        </w:rPr>
      </w:pPr>
      <w:r>
        <w:rPr>
          <w:color w:val="000000"/>
        </w:rPr>
        <w:t>Средством реализации всех этих требований является построение программы социально-психологического исследования. При наличии тех методологических трудностей, о которых говорилось выше, важно в каждом исследовании четко обозначить, эксплицировать решаемые задачи, выбор объекта, сформулировать проблему, которая исследуется, уточнить используемые понятия, а также системно обозначить весь набор используемых методов. Это во многом будет способствовать "методологической оснащенности" исследования. Именно при помощи программы можно проследить, каким образом каждое исследование включается в "социальный контекст". Современный этап развитии социальной психологии ставит задачу построения своеобразного "эталона" социально-психологического исследования в противовес тому эталону, который был построен в традиции, преимущественно сформировавшейся на основе философии неопозитивизма. Этот эталон должен включать в себя все те требования, которые сегодня предъявляются к науке предпринятой ею методологической рефлексией. Именно построение программы может способствовать совершенствованию исследований, превращению их в каждом отдельном случае из простого "собирания данных" (даже совершенными методами) в подлинный научный анализ изучаемого объекта.</w:t>
      </w:r>
      <w:r>
        <w:br w:type="page"/>
      </w:r>
    </w:p>
    <w:p>
      <w:pPr>
        <w:pStyle w:val="Normal"/>
        <w:widowControl w:val="false"/>
        <w:numPr>
          <w:ilvl w:val="0"/>
          <w:numId w:val="0"/>
        </w:numPr>
        <w:spacing w:lineRule="auto" w:line="360"/>
        <w:jc w:val="center"/>
        <w:outlineLvl w:val="0"/>
        <w:rPr>
          <w:b/>
          <w:b/>
          <w:color w:val="000000"/>
        </w:rPr>
      </w:pPr>
      <w:r>
        <w:rPr>
          <w:b/>
          <w:color w:val="000000"/>
        </w:rPr>
        <w:t>Список литератур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jc w:val="both"/>
        <w:rPr>
          <w:color w:val="000000"/>
        </w:rPr>
      </w:pPr>
      <w:r>
        <w:rPr>
          <w:color w:val="000000"/>
        </w:rPr>
        <w:t>1. Богомолова Н.Н., Стефаненко Т.Г. Контент-анализ. М., 1992.</w:t>
      </w:r>
    </w:p>
    <w:p>
      <w:pPr>
        <w:pStyle w:val="Normal"/>
        <w:suppressAutoHyphens w:val="true"/>
        <w:spacing w:lineRule="auto" w:line="360"/>
        <w:jc w:val="both"/>
        <w:rPr>
          <w:color w:val="000000"/>
        </w:rPr>
      </w:pPr>
      <w:r>
        <w:rPr>
          <w:color w:val="000000"/>
        </w:rPr>
        <w:t>2. Жуков Ю.М., Гржегоржевская И.А. Эксперимент в социальной психологии: проблемы и перспективы // Методология и методы социальной психологии. М., 1977.</w:t>
      </w:r>
    </w:p>
    <w:p>
      <w:pPr>
        <w:pStyle w:val="Normal"/>
        <w:suppressAutoHyphens w:val="true"/>
        <w:spacing w:lineRule="auto" w:line="360"/>
        <w:jc w:val="both"/>
        <w:rPr>
          <w:color w:val="000000"/>
        </w:rPr>
      </w:pPr>
      <w:r>
        <w:rPr>
          <w:color w:val="000000"/>
        </w:rPr>
        <w:t>3. Кэмбелл Д. Модели экспериментов в социальной психологии и прикладных исследованиях. Пер. с англ. М., 1980.</w:t>
      </w:r>
    </w:p>
    <w:p>
      <w:pPr>
        <w:pStyle w:val="Normal"/>
        <w:suppressAutoHyphens w:val="true"/>
        <w:spacing w:lineRule="auto" w:line="360"/>
        <w:jc w:val="both"/>
        <w:rPr>
          <w:color w:val="000000"/>
        </w:rPr>
      </w:pPr>
      <w:r>
        <w:rPr>
          <w:color w:val="000000"/>
        </w:rPr>
        <w:t>4. Лекции по методике конкретных социальных исследований. М., 1972.</w:t>
      </w:r>
    </w:p>
    <w:p>
      <w:pPr>
        <w:pStyle w:val="Normal"/>
        <w:suppressAutoHyphens w:val="true"/>
        <w:spacing w:lineRule="auto" w:line="360"/>
        <w:jc w:val="both"/>
        <w:rPr>
          <w:color w:val="000000"/>
        </w:rPr>
      </w:pPr>
      <w:r>
        <w:rPr>
          <w:color w:val="000000"/>
        </w:rPr>
        <w:t>5. Леонтьев А.Н. Деятельность. Сознание. Личность. М., 1975.</w:t>
      </w:r>
    </w:p>
    <w:p>
      <w:pPr>
        <w:pStyle w:val="Normal"/>
        <w:suppressAutoHyphens w:val="true"/>
        <w:spacing w:lineRule="auto" w:line="360"/>
        <w:jc w:val="both"/>
        <w:rPr>
          <w:color w:val="000000"/>
        </w:rPr>
      </w:pPr>
      <w:r>
        <w:rPr>
          <w:color w:val="000000"/>
        </w:rPr>
        <w:t>6. Пэнто Р., Гравитц М. Методы социальных наук / Пер. с фр. М., 1972.</w:t>
      </w:r>
    </w:p>
    <w:p>
      <w:pPr>
        <w:pStyle w:val="Normal"/>
        <w:suppressAutoHyphens w:val="true"/>
        <w:spacing w:lineRule="auto" w:line="360"/>
        <w:jc w:val="both"/>
        <w:rPr>
          <w:color w:val="000000"/>
        </w:rPr>
      </w:pPr>
      <w:r>
        <w:rPr>
          <w:color w:val="000000"/>
        </w:rPr>
        <w:t>7. Саганенко Г.Н. Социологическая информация. Л., 1977.</w:t>
      </w:r>
    </w:p>
    <w:p>
      <w:pPr>
        <w:pStyle w:val="Normal"/>
        <w:suppressAutoHyphens w:val="true"/>
        <w:spacing w:lineRule="auto" w:line="360"/>
        <w:jc w:val="both"/>
        <w:rPr>
          <w:color w:val="000000"/>
        </w:rPr>
      </w:pPr>
      <w:r>
        <w:rPr>
          <w:color w:val="000000"/>
        </w:rPr>
        <w:t>8. Свенцицкий А., Семенов В.Е. Социально-психологическое исследование // Методы социальной психологии. Л., 1977.</w:t>
      </w:r>
    </w:p>
    <w:p>
      <w:pPr>
        <w:pStyle w:val="Normal"/>
        <w:suppressAutoHyphens w:val="true"/>
        <w:spacing w:lineRule="auto" w:line="360"/>
        <w:jc w:val="both"/>
        <w:rPr>
          <w:color w:val="000000"/>
        </w:rPr>
      </w:pPr>
      <w:r>
        <w:rPr>
          <w:color w:val="000000"/>
        </w:rPr>
        <w:t>9. Московичи С. Общество и теория в социальной психологии // Современная зарубежная социальная психология. Тексты. М., 1984.</w:t>
      </w:r>
    </w:p>
    <w:p>
      <w:pPr>
        <w:pStyle w:val="Normal"/>
        <w:suppressAutoHyphens w:val="true"/>
        <w:spacing w:lineRule="auto" w:line="360"/>
        <w:jc w:val="both"/>
        <w:rPr>
          <w:color w:val="000000"/>
        </w:rPr>
      </w:pPr>
      <w:r>
        <w:rPr>
          <w:color w:val="000000"/>
        </w:rPr>
        <w:t>10. Ядов В.А. Социологическое исследование. Методология, программа, методы. Самара, 1995.</w:t>
      </w:r>
      <w:r>
        <w:br w:type="page"/>
      </w:r>
    </w:p>
    <w:p>
      <w:pPr>
        <w:pStyle w:val="Normal"/>
        <w:widowControl w:val="false"/>
        <w:numPr>
          <w:ilvl w:val="0"/>
          <w:numId w:val="0"/>
        </w:numPr>
        <w:spacing w:lineRule="auto" w:line="360"/>
        <w:jc w:val="center"/>
        <w:outlineLvl w:val="0"/>
        <w:rPr>
          <w:b/>
          <w:b/>
          <w:color w:val="000000"/>
        </w:rPr>
      </w:pPr>
      <w:r>
        <w:rPr>
          <w:b/>
          <w:color w:val="000000"/>
        </w:rPr>
        <w:t>Практическая работ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Природа конфликта и пути их разрешения</w:t>
      </w:r>
    </w:p>
    <w:p>
      <w:pPr>
        <w:pStyle w:val="Normal"/>
        <w:suppressAutoHyphens w:val="true"/>
        <w:spacing w:lineRule="auto" w:line="360"/>
        <w:ind w:firstLine="709"/>
        <w:jc w:val="both"/>
        <w:rPr/>
      </w:pPr>
      <w:r>
        <w:rPr>
          <w:color w:val="000000"/>
        </w:rPr>
        <w:t>Конфликт-это столкновение противоположно направленных несовместимых друг с другом тенденций, отдельно взятого эпизода в сознании межличностных взаимодействиях или межличностных отношениях индивидовили групп людей, связанное с отрицательными эмоциональными переживаниями.</w:t>
      </w:r>
    </w:p>
    <w:p>
      <w:pPr>
        <w:pStyle w:val="Normal"/>
        <w:suppressAutoHyphens w:val="true"/>
        <w:spacing w:lineRule="auto" w:line="360"/>
        <w:ind w:firstLine="709"/>
        <w:jc w:val="both"/>
        <w:rPr>
          <w:color w:val="000000"/>
        </w:rPr>
      </w:pPr>
      <w:r>
        <w:rPr>
          <w:color w:val="000000"/>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е о способе их достижения.</w:t>
      </w:r>
    </w:p>
    <w:p>
      <w:pPr>
        <w:pStyle w:val="Normal"/>
        <w:suppressAutoHyphens w:val="true"/>
        <w:spacing w:lineRule="auto" w:line="360"/>
        <w:ind w:firstLine="709"/>
        <w:jc w:val="both"/>
        <w:rPr/>
      </w:pPr>
      <w:r>
        <w:rPr>
          <w:color w:val="000000"/>
        </w:rPr>
        <w:t>Допустима классификация вызвавших конфликт причин: 1. Трудовым процессом. 2. Психологическими особенностями человеческих взаимоотношений, то есть их симпатиями и антипатиями, культурными, этическими различиями людей, действиями руководителя плохой психологической коммуникации. 3. 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suppressAutoHyphens w:val="true"/>
        <w:spacing w:lineRule="auto" w:line="360"/>
        <w:ind w:firstLine="709"/>
        <w:jc w:val="both"/>
        <w:rPr>
          <w:color w:val="000000"/>
        </w:rPr>
      </w:pPr>
      <w:r>
        <w:rPr>
          <w:color w:val="000000"/>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suppressAutoHyphens w:val="true"/>
        <w:spacing w:lineRule="auto" w:line="360"/>
        <w:ind w:firstLine="709"/>
        <w:jc w:val="both"/>
        <w:rPr>
          <w:color w:val="000000"/>
        </w:rPr>
      </w:pPr>
      <w:r>
        <w:rPr>
          <w:color w:val="000000"/>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suppressAutoHyphens w:val="true"/>
        <w:spacing w:lineRule="auto" w:line="360"/>
        <w:ind w:firstLine="709"/>
        <w:jc w:val="both"/>
        <w:rPr>
          <w:color w:val="000000"/>
        </w:rPr>
      </w:pPr>
      <w:r>
        <w:rPr>
          <w:color w:val="000000"/>
        </w:rPr>
        <w:t>Далее конфликт предполагает наличие оппонентов, конкретных лиц, являющихся его участниками.</w:t>
      </w:r>
    </w:p>
    <w:p>
      <w:pPr>
        <w:pStyle w:val="Normal"/>
        <w:suppressAutoHyphens w:val="true"/>
        <w:spacing w:lineRule="auto" w:line="360"/>
        <w:ind w:firstLine="709"/>
        <w:jc w:val="both"/>
        <w:rPr>
          <w:color w:val="000000"/>
        </w:rPr>
      </w:pPr>
      <w:r>
        <w:rPr>
          <w:color w:val="000000"/>
        </w:rPr>
        <w:t>И, наконец, в любом конфликте важно отличить непосредственный повод столкновения от подлинных его причин, зачастую скрываемых.</w:t>
      </w:r>
    </w:p>
    <w:p>
      <w:pPr>
        <w:pStyle w:val="Normal"/>
        <w:suppressAutoHyphens w:val="true"/>
        <w:spacing w:lineRule="auto" w:line="360"/>
        <w:ind w:firstLine="709"/>
        <w:jc w:val="both"/>
        <w:rPr>
          <w:color w:val="000000"/>
        </w:rPr>
      </w:pPr>
      <w:r>
        <w:rPr>
          <w:color w:val="000000"/>
        </w:rPr>
        <w:t>Существует 5 основных стратегий поведения в конфликте: 1. Соперничество 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И старается в первую очередь удовлетворить свои интересы в ущерб интересам других. 2. Сотрудничество Сотрудничество является дружеским подходом к решению задачи и удовлетворения интересов обеих сторон. Обе стороны должны затратить на это время, должны уметь объяснить свои желания, выразить свои нужды, выслушать друг друга и затем выработать альтернативные варианты и решения проблемы. 3. Компромисс Иначе такой стиль можно назвать стратегией взаимной уступки. И компромисс нельзя рассматривать как способ разрешения конфликта. Это скорее может являться этапом на пути поиска приемлемого решения. 4. Уклонение Данная стратегия отличается стремлением уйти от конфликта. Можно его использовать когда проблема не слишком важна для вас, когда не хотите тратить силы на ее решение или когда чувствуете, что находитесь в безнадежном положении. 5. Приспособление Направленность на личные интересы здесь низкая, а оценка интересов соперника – высокая. Иначе говоря, человек жертвует личными интересами в пользу интересов соперника.</w:t>
      </w:r>
    </w:p>
    <w:p>
      <w:pPr>
        <w:pStyle w:val="Normal"/>
        <w:suppressAutoHyphens w:val="true"/>
        <w:spacing w:lineRule="auto" w:line="360"/>
        <w:ind w:firstLine="709"/>
        <w:jc w:val="both"/>
        <w:rPr>
          <w:color w:val="000000"/>
        </w:rPr>
      </w:pPr>
      <w:r>
        <w:rPr>
          <w:color w:val="000000"/>
        </w:rPr>
        <w:t>Исходя из тестов я человек конфликтный. Но на самом деле конфликтую, лишь если нет иного выхода и другие средства исчерпаны. Твердо отстаиваю свое мнение, не думая о том, как это отразиться на приятельских отношениях. При этом не выхожу за рамки корректности, не унижаюсь до оскорблений .</w:t>
      </w:r>
    </w:p>
    <w:p>
      <w:pPr>
        <w:pStyle w:val="Normal"/>
        <w:suppressAutoHyphens w:val="true"/>
        <w:spacing w:lineRule="auto" w:line="360"/>
        <w:ind w:firstLine="709"/>
        <w:jc w:val="both"/>
        <w:rPr>
          <w:color w:val="000000"/>
        </w:rPr>
      </w:pPr>
      <w:r>
        <w:rPr>
          <w:color w:val="000000"/>
        </w:rPr>
        <w:t>Излишне агрессивна, причем нередко оказываюсь чрезмерно жесткой к другим людям и неуравновешенна.</w:t>
      </w:r>
    </w:p>
    <w:p>
      <w:pPr>
        <w:pStyle w:val="Normal"/>
        <w:suppressAutoHyphens w:val="true"/>
        <w:spacing w:lineRule="auto" w:line="360"/>
        <w:ind w:firstLine="709"/>
        <w:jc w:val="both"/>
        <w:rPr/>
      </w:pPr>
      <w:r>
        <w:rPr>
          <w:color w:val="000000"/>
        </w:rPr>
        <w:t>Мой доминирующий стиль поведения в конфликте – соперничество.</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Admin</dc:creator>
  <dc:description/>
  <cp:keywords/>
  <dc:language>en-US</dc:language>
  <cp:lastModifiedBy>SYSTEM</cp:lastModifiedBy>
  <dcterms:modified xsi:type="dcterms:W3CDTF">2011-09-25T11:58:00Z</dcterms:modified>
  <cp:revision>2</cp:revision>
  <dc:subject/>
  <dc:title/>
</cp:coreProperties>
</file>