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 1. Основные методы психологи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лассификация Рубинштейн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етодами исследования в психологи по Рубинштейну являются наблюдение и эксперимент. Наблюдение в свою очередь делится на самонаблюдение и внешнее (объективное) наблюдение.. Внешнее наблюдение может в свою очередь подразделяться на прямое и косвенное. Точно так же существуют различные формы или виды эксперимента. Разновидностью эксперимента является так называемый естественный эксперимент, являющийся формой промежуточной между экспериментом и простым наблюдением. Помимо этих основных методов, которые получают в психологии специфическое выражение в соответствии с особенностями ее предмета, в психологии пользуются рядом промежуточных и вспомогательных методик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 Рубинштейн выделяет генетический метод в психологии, т. е. использование изучения развития психики как средства для раскрытия общих психологических закономерностей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лассификация методов Генчо Пирьова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ирьов, разделил "методы" 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: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 методы (наблюдение, эксперимент, моделирование и пр.)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методические приемы (психологическая характеристика или синтетический психологический прием)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подходы (вспомогательные методы и специальные методические подходы).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перь подробно остановимся на каждой из подгрупп, которые выделят Г. Пирьов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етод наблюдения. </w:t>
      </w:r>
      <w:r>
        <w:rPr>
          <w:rFonts w:cs="Times New Roman" w:ascii="Times New Roman" w:hAnsi="Times New Roman"/>
          <w:sz w:val="28"/>
          <w:szCs w:val="28"/>
        </w:rPr>
        <w:t xml:space="preserve">Делится на объективное наблюдение(за кем-то) и субъективное наблюдение (за собой - самонаблюдение). Самонаблюдение делится на непосредственное – словесный отчет и опосредованное – дневники, автобиографии, воспоминания, письма. Объективное наблюдение также делится на непосредственное (прямой контакт с обследуемыми) и опосредованное (непрямой контакт с обследуемым – через анкеты, продукты деятельности).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етод эксперимента. </w:t>
      </w:r>
      <w:r>
        <w:rPr>
          <w:rFonts w:cs="Times New Roman" w:ascii="Times New Roman" w:hAnsi="Times New Roman"/>
          <w:sz w:val="28"/>
          <w:szCs w:val="28"/>
        </w:rPr>
        <w:t xml:space="preserve">Делится на психолого-педагогический (в ходе исследования формируется некий навык – например исследование новой учебной программы) и констатирующий.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лассификация Годфруа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фруа выделяет четыре этапа психологического исследования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проблем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ние гипотезы – предполагаемый ответ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гипотез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я полученных данных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м этапе мы определяемся с методами, которые могут быть разными. Годфруа делит методы на две группы описательные и экспериментальные (в основе разделения – роль исследователя). Описательные методы позволяют нам установить, что между явлениями есть связь или корреляция, но установить причинно-следственные отношения можно преимущественно при помощи эксперимента. Описательные – наблюдение, анкеты, тесты. Тесты могут быть гетерогенными – для измерения нескольких свойств и гомогенными – для измерения одного свойств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лассификация В.Н. Дружинин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случае Дружинин представляет классификацию именно эмпирических методов, то есть методов сбора данных. По Дружинину эксперимен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основной метод современного естествознания и естественно-научно ориентированной психологии. По роли исследователя (пассивной или активной) и по характеру контакта с объектом наблюдение является непосредственным, "пассивным" методом исследования, измер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пассивный, но опосредованный метод, эксперимен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"активный и опосредованный метод изучения реальност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чески возможен и четвертый вид эмпирического исследования: непосредственный и "активный", при котором исследователь без приборов регистрации и воздействия взаимодействует с объектом, активно меняя его состояние. Такой метод возможен, наверное, только в психологии и называется он беседой, а шир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коммуникативным метод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лучаем классификацию эмпирических методов, представленную в таблице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084" w:type="dxa"/>
        <w:jc w:val="left"/>
        <w:tblInd w:w="16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5"/>
        <w:gridCol w:w="1211"/>
        <w:gridCol w:w="1158"/>
      </w:tblGrid>
      <w:tr>
        <w:trPr>
          <w:trHeight w:val="352" w:hRule="exac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Опосредованность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ый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ивный</w:t>
            </w:r>
          </w:p>
        </w:tc>
      </w:tr>
      <w:tr>
        <w:trPr>
          <w:trHeight w:val="349" w:hRule="exac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средованный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</w:t>
            </w:r>
          </w:p>
        </w:tc>
      </w:tr>
      <w:tr>
        <w:trPr>
          <w:trHeight w:val="178" w:hRule="exac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ый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</w:p>
        </w:tc>
      </w:tr>
    </w:tbl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лассификация Ананьева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классификации Ананьева этапы психологического исследования, в соответствии с этим он выделяет следующие группы методов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и эмпирические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бработки данных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онные методы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 2. Понятие о способностях. Задатки и способности. Развитие способностей. Профессиональные способности менеджера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 «способности», несмотря на его давнее и широкое применение в психологии, наличие в литературе многих его определений, неоднозначен. Если суммировать его дефиниции и попытаться их представить в компактной классификации, то она будет выглядеть следующим образом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и — свойства души человека, понимаемые как совокупность всевозможных психических процессов и состояний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и представляют собой высокий уровень развития общих и специальных знаний, умений и навыков, обеспечивающих успешное выполнение человеком различных видов деятельности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и — это то, что не сводится к знаниям, умениям и навыкам, но объясняет (обеспечивает) их быстрое приобретение, закрепление и эффективное использование на практике. Это определение принято сейчас и наиболее распространено.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им его, пользуясь ссылками на работы Б. М, Теплова. В понятии «способности», по его мысли, заключены три идеи.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первых, под способностями разумеются индивидуально-психологические особенности, отличающие одного человека от другого. Во-вторых, способностями называют не всякие вообще индивидуальные особенности, а лишь такие, которые имеют отношение к успешности выполнения какой-либо деятельности или многих деятельностей.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понятие «способность» не сводится к тем знаниям, навыкам или умениям, которые уже выработаны у данного человека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шность выполнения любой деятельности зависит не от какой-либо одной, а от сочетания различных способностей, причем это сочетание, дающее один и тот же результат, может быть обеспечено различными способами.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и к общению, взаимодействию с людьми, а также предметно-деятельностные, или предметно-познавательные, способности — в наибольшей степени социально обусловлены. В качестве примеров способностей первого вида можно привести речь человека как средство общения (речь в ее коммуникативной функции), Примеры способностей предметно-познавательного плана хорошо известны. Они традиционно изучаются в общей и дифференциальной психологии и именуются способностями к различным видам теоретической и практической деятельности. До сих пор в психологии преимущественное внимание обращалось именно на предметно-деятельностные способности, хотя способности межличностного характера имеют не меньшее значение для психологического развития человека, его социализации и приобретения им необходимых форм общественного поведения.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ежличностные, и предметные способности взаимно дополняют друг друга. Благодаря их сочетанию человек получает возможность развиваться полноценно и гармонично.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е различных высокоразвитых способностей называют одаренностью, и эта характеристика относится к человеку, способному ко многим различным видам деятельности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датки и Способности. Развитие способностей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деляют два уровня развития способностей: репродуктивный и творческий. Человек, находящейся на первом уровне развития способностей , обнаруживает высокое умение усваивать знания, овладевать деятельностью и осуществлять ее по предложенному образцу. На втором уровне развития способностей человек создает новое, оригинальное. Нельзя, конечно, метафизически, рассматривать эти уровни. 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-первых, следует иметь ввиду, что всякая репродуктивная деятельность включает элементы творчества, а творческая деятельность включает и репродуктивную, без которой она вообще немыслима. 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вторых, указанные уровни развития способностей не есть что-то данное и неизменное, застывшее. В процессе, овладевания знаниями и умениями, в процессе деятельности человек «переходит» с одного уровня на другой, соответственно изменяется и структура его способности. Как известно, даже очень одаренные люди начинали с подражания, а затем только по мере приобретения опыта, проявляли творчество.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ый высокий уровень развития и проявления способностей обозначается терминами талант и гений. Талантливые и гениальные люди достигают в практике, искусстве, науке новых результатов, имеющих большое общественное значение. Гениальный человек создает нечто оригинальное, открывающие новые пути в области научных исследований, производства, искусства, литературы. Талантливый человек также вносит свое, но в пределах уже определившихся идей, направлений, способов исследования. Наиболее благоприятные условия для формирования талантливости и гениальности возникают при всестороннем развитии личности. Например, Леонардо да Винчи, Гете, Ломоносов являются образцами многосторонности развития и гениальности в творческой деятельности. 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задатками следует понимать первичную природную основу способности, еще не развитую, но дающую о себе знать при первых пробах деятельности. Задатки несут в себе возможности для развития способностей в процессе обучения, воспитания, трудовой деятельности. Вот почему так важно как можно раньше выявить задатки детей, с тем чтобы целенаправленно формировать их способности. Безусловно, способность связана с какими-то врожденными анатомическими особенностями структуры мозга, в первую очередь с особенностями его микроструктуры. Эти особенности сказываются на характере процессов отражения и поведения личности.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я Н. С. Преображенской и С. А. Саркисова доказали, что имеются существенные индивидуальные различия в расположении клеточных полей в коре больших полушарий мозга человека. Отмечены также индивидуальные особенности в строении клеточных слоев, что, очевидно, не безразлично для функционирования головного мозга, и, в частности для проявления способностей.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клонности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тки, прежде всего, проявляются в склонностях к определенному виду деятельности (специальные способности) или в повышенной любознательности ко всему (общая способность). 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лонности – это первый и наиболее ранний признак зарождающейся способности. Склонность проявляется в стремлении, тяготении ребенка, (или взрослого) к определенной деятельности (рисованию, занятию музыкой). Нередко это стремление замечается довольно рано, увлечение деятельностью происходит даже в неблагоприятных условиях жизни. 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.е. склонность свидетельствует о наличие определенных природных предпосылок к развитию способностей. Трудно предположить что-нибудь другое, когда ребенок, например, вне музыкальной среды с большой радостью слушает музыку и совершает многократные пробы музицировать без внешнего побуждения. То же самое относится и к рисованию, конструированию и т. п.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яду с истинной склонностью имеется и ложная, или мнимая. При истинной склонности можно наблюдать не только неодолимое тяготение к деятельности, но и быстрое продвижение к мастерству, достижение значительных результатов.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ложной или мнимой склонности, обнаруживается или поверхностное, часто созерцательное отношение к чему-либо, или же деятельное увлечение, но с достижением посредственных результатов. Чаще всего такая склонность бывает следствием внушения или самовнушения, иногда того и другого вместе, без наличия потенциальных возможностей развития.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тки также проявляются в легкой восприимчивости и запечатлеваемости того материала, который привлекает, и, главное, в умении конструировать новое, что особенно характерно для большого дарования. Итак, способности представляют сплав природного и приобретенного. 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родные свойства, являясь прирожденными, однако, перерабатываются и развиваются в условиях воспитания и в процессе труда. В процессе деятельности формируется и новые свойства, необходимые для успешной деятельности, образуются и заменители (компенсаторные механизмы) недостающих свойств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фессиональные способности менеджера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ли руководитель может стать мастером своего дела или для достижения успеха нужны врожденные дарования?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 считают, что способности не даются человеку от природы в готовом виде. Человек рождается с задатками, из этих задатков под влиянием воспитания, жизненных обстоятельств и самой деятельности человека развиваются способности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исследования и практика показывают, что главное в развитии способностей руководителя - его деятельность и стремление к самосовершенствованию. Профессиональные способности - это интегральное качество, синтез отдельных способностей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рессивные способности - умение руководителя образно и ярко выражать свои мысли с помощью слова, мимики и пантомимы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ептивные способности, то есть способности к восприятию внутреннего мира подчиненных, умение выявить их подлинное отношение к работе, к руководителю, почувствовать психическое состояние работника в каждый отдельный момент. Основа перцепции, таким образом, в аналитическом подходе к каждому подчиненному, в готовности формировать в своем сознании значимые детали его поведения, раскрывающие его внутренний мир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итарные способности заключаются в умении быстро завоевать уважение, а в дальнейшем высокий авторитет, в волевом влиянии на подчиненных. Авторитет руководителя зависит от блестящего знания им своего дела, общей эрудиции, культуры поведения, такта, любви к своему делу, серьезного отношения к работе, уважения к подчиненным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итет руководителя не вечен, он может укрепляться или, утрачивать свою силу.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способности - это умение легко вступать в контакты с другими людьми, прежде всего с подчиненными, а в дальнейшем поддерживать с ними правильные отношения. Немаловажную роль играет искренность в отношениях с людьми. В то же время искренность не должна переходить в панибратство, не должна допускать покровительственных проявлений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ские способности - предусматривают умение четко, без потерь времени подготовить и провести любое мероприятие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ские способности проявляются в умении дать каждому подчиненному посильное задание, создать дружескую обстановку в коллективе. Организаторские способности формируются быстрее всех других, но с увеличением стажа работы и приобретенного опыта ослабевают. Для их становления важно выработать у себя привычку к систематическому анализу и к дальнейшему исправлению допущенных ошибок, просчетов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ктивные способности - это способности, позволяющие проектировать будущее подчиненных, предвидеть результаты своего труда, обнаруживать способности сотрудников и заботиться об их развитии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жорные способности - это оптимизм и юмор руководителя, помогающие активизировать трудовой процесс, любой вид работы и отдыха, предупредить или безболезненно ликвидировать сложный конфликт, снять напряжение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перечисленные способности - индивидуально-психические качества, неотъемлемой составной частью входящие в модель «идеального управляющего» - находятся в тесной взаимосвязи. Отсутствие какой-либо из них затрудняет работу руководителя. В то же время изучение проблемы показывает, что нередко та или иная слабо развитая способность компенсируется другой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 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хгалтера Сафронову вызвал к себе председатель Правления райпо и поручил установить программу ”1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-Бухгалтерия” новой версии. Т.П. Сафронова немедленно приступила к порученной работе, но получила выговор от главного бухгалтера: У тебя своя работа стоит. Кто её за тебя делать будет? Почему решают эти вопросы, не поставив в известность меня? почему не пригласили программиста?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ими косвенными путями можно ликвидировать данный конфликт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вет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й конфликт можно ликвидировать с помощью переговоров. Бухгалтеру Сафроновой необходимо объяснить главному бухгалтеру, что установка новой версии программы приведёт к тому, что процесс работы будет усовершенствован, и что с новой версией программы работать будет удобней и лучше. Поэтому она пошла, устанавливать программу 1С-Бухгалтерия. Свою работу она будет выполнять быстрее и лучше, если будет стоять новая версия программы. Почему решают эти вопросы, не поставив в известность главного бухгалтера? Сафроновой необходимо извиниться перед главным бухгалтером и сообщить о том, что впредь при выполнении такой работы она будет предупреждать её об этом. Почему не пригласили программиста? Программиста не пригласили потому, что на вызов его в райпо уйдёт время, которое можно использовать в целях работы. Вызов программиста посчитали потерей времени, поэтому и не вызвали. Конфликты на предприятии лучше решать методом переговоров. Что и необходимо сделать Сафроновой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 4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7 названий реально действующих фирм и компаний. Определите какой по Вашему мнению деятельностью занимается каждая из компаний и какое ощущение вызывает у Вас само название компании, фирмы (приятное или неприятно?) Кратко обоснуйте свои отве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еятельностью занимается фирм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впечатление вызывает название каждой организации (приятное, неприятно)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. АО компания «Траст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Траст – скорее всего данная компания занимается либо недвижимостью либо финансами (возможно банковская деятельность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ечатление вызывает приятно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2. Компания ”Гжель"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ния ”Гжель” – компания скорее всего занимается производством керами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чатление вызывает приятное, т.к. название связанно с историческим искусств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П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i/>
          <w:iCs/>
          <w:sz w:val="28"/>
          <w:szCs w:val="28"/>
        </w:rPr>
        <w:t>Адрес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Адрес – скорее всего это предприятие обслуживающие дом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чатление вызывает неприятное, т.к. название компании совсем не говорящее о себ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iCs/>
          <w:sz w:val="28"/>
          <w:szCs w:val="28"/>
        </w:rPr>
        <w:t>АО “Формула успеха”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О Формула успеха – скорее всего салон красо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ечатление приятно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iCs/>
          <w:sz w:val="28"/>
          <w:szCs w:val="28"/>
        </w:rPr>
        <w:t>Агентство “Эрио-Эстейд”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ентство “Эрио-Эстейд” – скорее всего агентство недвижим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чатление приятно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гентство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i/>
          <w:iCs/>
          <w:sz w:val="28"/>
          <w:szCs w:val="28"/>
        </w:rPr>
        <w:t>Бегемот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ентство Бегемот – это рекламное агентство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чатление приятно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iCs/>
          <w:sz w:val="28"/>
          <w:szCs w:val="28"/>
        </w:rPr>
        <w:t>Фирма ”МСИ”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рма ”МСИ” – фирма занимается ремонтом помещений, строительством.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чатление не приятное. Не понятно название фирмы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сдинер А.Л. О проблеме многосторонних способностей // Вопросы психологии. — 1991. — № 4. — С. 82—88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йтес Н.С. Прогнозирование развития способностей: 59—68.)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хорн Г., Мелхорн Х.-Г. Гениями не рождаются. Общество и способности человека. — М., 1989. (Что такое одаренность: 107—110. Интеллект и развитие способностей: 110—135. Воспитание способностей: 147—153.)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инштейн С. Л. Основы общей психологии: В 2 т. — Т. II. — М., 1989. (Способности: 122-147.)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пенрейтер Ю.Б. Введение в общую психологию. Курс лекций. — М., 1988. (Способности: 234—256.)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итов Н.Д. Психология характера. — М., 1969. (Характер и способности: 69—86.)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26"/>
        </w:tabs>
        <w:ind w:left="11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26"/>
        </w:tabs>
        <w:ind w:left="11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26"/>
        </w:tabs>
        <w:ind w:left="11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86"/>
        </w:tabs>
        <w:ind w:left="14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86"/>
        </w:tabs>
        <w:ind w:left="14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26"/>
        </w:tabs>
        <w:ind w:left="1126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6"/>
        </w:tabs>
        <w:ind w:left="14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86"/>
        </w:tabs>
        <w:ind w:left="148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26"/>
        </w:tabs>
        <w:ind w:left="112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26"/>
        </w:tabs>
        <w:ind w:left="112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26"/>
        </w:tabs>
        <w:ind w:left="112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26"/>
        </w:tabs>
        <w:ind w:left="11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240" w:after="0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Arial" w:hAnsi="Arial" w:cs="Arial"/>
      <w:color w:val="2020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2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12"/>
      <w:jc w:val="both"/>
    </w:pPr>
    <w:rPr>
      <w:color w:val="20202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57:00Z</dcterms:created>
  <dc:creator>ScorpioN</dc:creator>
  <dc:description/>
  <cp:keywords/>
  <dc:language>en-US</dc:language>
  <cp:lastModifiedBy>SYSTEM</cp:lastModifiedBy>
  <dcterms:modified xsi:type="dcterms:W3CDTF">2011-09-25T11:57:00Z</dcterms:modified>
  <cp:revision>2</cp:revision>
  <dc:subject/>
  <dc:title>№ 3</dc:title>
</cp:coreProperties>
</file>