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АВТОНОМНОЙ РЕСПУБЛИКИ КРЫ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СПУБЛИКАНСКОЕ ВЫСШЕЕ УЧЕБНОЕ ЗАВЕДЕНИ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КРЫМСКИЙ ИНЖЕНЕРНО-ПЕДАГОГИЧЕСКИЙ УНИВЕРСИТЕТ"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sz w:val="28"/>
          <w:u w:val="single"/>
        </w:rPr>
        <w:t>психолого-педагогический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афедра психолог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1pt" to="21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 Психология лично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</w:rPr>
        <w:t>Мотивы лично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 xml:space="preserve">Студентки </w:t>
      </w:r>
      <w:r>
        <w:rPr>
          <w:sz w:val="28"/>
          <w:u w:val="single"/>
        </w:rPr>
        <w:t>Микульските С.И.</w:t>
      </w:r>
    </w:p>
    <w:p>
      <w:pPr>
        <w:pStyle w:val="Normal"/>
        <w:tabs>
          <w:tab w:val="clear" w:pos="708"/>
          <w:tab w:val="left" w:pos="720" w:leader="none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3360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Симферополь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 – 2009 уч. год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лан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мотива личности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Структура, характеристики и функции мотива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Классификация мотивов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Мотивационные образования и мотивационные черты личности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тивация личности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мотива личности</w:t>
      </w:r>
    </w:p>
    <w:p>
      <w:pPr>
        <w:pStyle w:val="Header"/>
        <w:widowControl/>
        <w:tabs>
          <w:tab w:val="clear" w:pos="4677"/>
          <w:tab w:val="left" w:pos="72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er"/>
        <w:widowControl/>
        <w:tabs>
          <w:tab w:val="clear" w:pos="4677"/>
          <w:tab w:val="left" w:pos="72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блема мотивов личности является сложной психологической темой, в ней можно выделить следующие основные проблемы. Проблема собственно мотивов, мотивации и мотивационной сферы лич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обще, проблема мотивов и мотивации поведения - одна из стержневых и наиболее трудных в психологии. "Трудность здесь состоит в том, - писал Б. Ф. Ломов, - что в мотивах и целях наиболее отчетливо проявляется системный характер психического; они выступают как интегральные формы психического отражения". В свое время Гегель так выразил свое понимание человека: "Субъект есть деятельность удовлетворения влечений". Не случайно поэтому многие психологи подчеркивали, что потребности и мотивы составляют ядро личности человека.</w:t>
      </w:r>
    </w:p>
    <w:p>
      <w:pPr>
        <w:pStyle w:val="Header"/>
        <w:widowControl/>
        <w:tabs>
          <w:tab w:val="clear" w:pos="4677"/>
          <w:tab w:val="left" w:pos="72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смотря на выдающуюся значимость самой проблемы, психологи по сей день не способны даже определиться в понятиях и соотношениях между ними. Дело порой доходит до того, что предлагается вообще снять с повестки дня ту или иную психологическую категорию. Поэтому А, Н, Леонтьев с грустью констатировал в свое время, что проблема мотивации и мотивов напоминает ему мешок, куда ссыпали самые разные понятия.</w:t>
      </w:r>
    </w:p>
    <w:p>
      <w:pPr>
        <w:pStyle w:val="Header"/>
        <w:widowControl/>
        <w:tabs>
          <w:tab w:val="clear" w:pos="4677"/>
          <w:tab w:val="left" w:pos="72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гда ищут ответ на вопрос, "что же такое мотивы", нужно помнить, что это одновременно ответ на вопросы: "зачем", "для чего", "почему", "отчего человек ведет себя именно так, а не иначе"? Чаще всего бывает так, что то, что принимают за мотив, позволяет ответить только на один или два из перечисленных вопросов, но никогда на все. Это снижает объяснительный потенциал даваемого определения, и психологи приступают к поиску другого, более адекватного поставленной задаче.</w:t>
      </w:r>
    </w:p>
    <w:p>
      <w:pPr>
        <w:pStyle w:val="Header"/>
        <w:widowControl/>
        <w:tabs>
          <w:tab w:val="clear" w:pos="4677"/>
          <w:tab w:val="left" w:pos="72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йствительно, в качестве мотива назывались самые различные психологические феномены. Это - намерения, представления, идеи, чувства, переживания (Л. И. Божович); потребности, влечения, побуждения, склонности (X. Хекхаузен); желания, хотения, привычки, мысли, чувство долга (П. А. Рудик); морально-политические установки и помыслы (Г. А. Ковалев); психические процессы, состояния и свойства личности (К. К. Платонов); предметы внешнего мира (А. Н. Леонтьев); установки (А, Маслоу); условия существования (К. Вилюнас); побуждения, от которых зависит целенаправленный характер действий (В, С. Мерлин); соображение, по которому субъект должен действовать (Ф. Годфруа),</w:t>
      </w:r>
    </w:p>
    <w:p>
      <w:pPr>
        <w:pStyle w:val="Header"/>
        <w:widowControl/>
        <w:tabs>
          <w:tab w:val="clear" w:pos="4677"/>
          <w:tab w:val="left" w:pos="72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 не менее большинство психологов сходятся на том, что чаще всего мотив - это либо побуждение, либо цель (предмет), либо намерение, либо потребность, либо свойство личности, либо ее состояние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Мотив как цель (предмет</w:t>
      </w:r>
      <w:r>
        <w:rPr>
          <w:rFonts w:cs="Times New Roman" w:ascii="Times New Roman" w:hAnsi="Times New Roman"/>
          <w:sz w:val="28"/>
          <w:szCs w:val="24"/>
        </w:rPr>
        <w:t>). Распространенность этой точки зрения обусловлена тем, что принятие цели (предмета) в качестве мотива отвечает на вопросы "зачем" и "для чего" осуществляется поведение, т. е. объясняется целенаправленный, произвольный характер поведения человек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менно предмет придает целенаправленность побуждениям человека, а самим побуждениям смысл. Отсюда вытекает и смыслообразующая функция мотива (А. Н. Леонтьев). Однако, как подчеркивает Л. И. Божович, если и можно согласиться с этой точкой зрения, то только в той ее части, что предмет может стать побудителем потребности, но не деятельности человека, Кроме того, этот взгляд на мотив на отвечает на вопрос: "почему выбрана именно эта цель и этот способ ее достижения?"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Мотив как потребность</w:t>
      </w:r>
      <w:r>
        <w:rPr>
          <w:rFonts w:cs="Times New Roman" w:ascii="Times New Roman" w:hAnsi="Times New Roman"/>
          <w:sz w:val="28"/>
          <w:szCs w:val="24"/>
        </w:rPr>
        <w:t>. Эта точка зрения на мотив, высказанная Л. И. Божович, А, Г. Ковалевым, К. К. Платоновым, С. Л, Рубинштейном, дает ответ на вопрос "почему осуществляется активность человека", поскольку в самой потребности содержится активное стремление человека на преобразование среды с целью удовлетворения нужды. Таким образом, объясняется источник энергии для волевой активности, однако невозможно получить ответы на вопросы "зачем" и "для чего" человек проявляет эту активность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Мотив как намерение</w:t>
      </w:r>
      <w:r>
        <w:rPr>
          <w:rFonts w:cs="Times New Roman" w:ascii="Times New Roman" w:hAnsi="Times New Roman"/>
          <w:sz w:val="28"/>
          <w:szCs w:val="24"/>
        </w:rPr>
        <w:t>. Зная намерения человека, можно ответить на вопросы: "чего он хочет достичь?", "что и как хочет сделать?" и тем самым понять основания поведения. Намерения тогда выступают в качестве мотивов, когда человек либо принимает решение, либо когда цель деятельности отдалена и ее достижение отсрочено. В намерении присутствует влияние потребности и интеллектуальной активности человека, связанная с осознанием средств достижения цели. То, что намерение обладает побудительной силой - очевидно, однако оно не раскрывает причины поведения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Мотив как устойчивое свойство личности</w:t>
      </w:r>
      <w:r>
        <w:rPr>
          <w:rFonts w:cs="Times New Roman" w:ascii="Times New Roman" w:hAnsi="Times New Roman"/>
          <w:sz w:val="28"/>
          <w:szCs w:val="24"/>
        </w:rPr>
        <w:t>. Подобный взгляд на мотив особенно характерен для западных психологов, которые полагают, что устойчивые черты личности обусловливают поведение и деятельность человека той же мере, что внешние стимулы. Р. Мейли относит к мотивационным чертам личности тревожность, агрессивность, уровень притязаний и сопротивляемость фрустрации. Подобной точки зрения придерживается и ряд отечественных психологов, в частности, К. К. Платонов, М. Ш. Магомед-Эминов, В. С. Мерлин. Однако, принятие за мотив устойчивых свойств личности не решает проблему целиком, поскольку в этом случае можно получить ответ на вопрос: почему выбрана именно эта цель, этот способ достижения, но нельзя получить ответы на другие, сформулированные выше вопросы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Мотив как побуждение</w:t>
      </w:r>
      <w:r>
        <w:rPr>
          <w:rFonts w:cs="Times New Roman" w:ascii="Times New Roman" w:hAnsi="Times New Roman"/>
          <w:sz w:val="28"/>
          <w:szCs w:val="24"/>
        </w:rPr>
        <w:t>. Наиболее распространенной и принимаемой точкой зрения является понимание мотива в качестве побуждения. Поскольку мотивация детерминирует не столько физиологические, сколько психические реакции, то она связана с осознанием стимула и приданием ему какой-либо значимости. Поэтому большинство психологов считают, что мотив - это не любое, а осознанное побуждение, отражающее готовность человека к действию или поступку. Таким образом, побудителем мотива является стимул, а побудителем поступка - внутреннее осознанное побуждение. В этой связи В. И. Ковалев так определяет мотив: мотивы - это осознанные побуждения поведения и деятельности, возникающие при высшей форме отражения потребностей, т.е. их осознани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данного определения вытекает, что мотив - это осознанная потребность. Побуждение рассматривается как стремление к удовлетворению потреб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нятно, что принятие в качестве мотива побуждения раскрывает его энергетическую сторону, но не дает ответы на иные вопросы. Понятно и то, что попытка найти при определении мотива одну единственную детерминанту - это тупиковый путь, поскольку поведение как системное образование обусловлено системой детерминант, в том числе и на уровне мотивации. Поэтому монистические подходы к пониманию сущности мотива не оправдывают себя, что вынуждает заменить его плюралистическим,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этой связи, как подчеркивает Е. П. Ильин, "все перечисленные психологические феномены ... могут влиять на формирование конкретного мотива, но ни один из них не может подменить мотив в целом, так как они являются лишь его компонентами". Неслучайно поэтому в последнее время все чаще звучит мысль о том, что детерминация поведения человека осуществляется не отдельными, пусть и весьма существенными, но разрозненными факторами, а их совокупностью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этому для правильного понимания психологического содержания мотива необходимо использовать все перечисленные выше психологические феномены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овательно, мотив личности - это и потребность, и цель, и намерение, и побуждение, и свойство личности, детерминирующие поведение человек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, характеристики и функции мотива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уктура каждого конкретного мотива выступает как основание действия, поступка человека, Е. П, Ильин выделяет в структуре мотива 3 блока:</w:t>
      </w:r>
    </w:p>
    <w:p>
      <w:pPr>
        <w:pStyle w:val="Header"/>
        <w:widowControl/>
        <w:numPr>
          <w:ilvl w:val="0"/>
          <w:numId w:val="1"/>
        </w:numPr>
        <w:tabs>
          <w:tab w:val="left" w:pos="720" w:leader="none"/>
          <w:tab w:val="left" w:pos="1080" w:leader="none"/>
          <w:tab w:val="center" w:pos="4677" w:leader="none"/>
          <w:tab w:val="right" w:pos="93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требностный блок, включающий в себя биологические, социальные потребности и долженствование;</w:t>
      </w:r>
    </w:p>
    <w:p>
      <w:pPr>
        <w:pStyle w:val="Header"/>
        <w:widowControl/>
        <w:numPr>
          <w:ilvl w:val="0"/>
          <w:numId w:val="1"/>
        </w:numPr>
        <w:tabs>
          <w:tab w:val="left" w:pos="720" w:leader="none"/>
          <w:tab w:val="left" w:pos="1080" w:leader="none"/>
          <w:tab w:val="center" w:pos="4677" w:leader="none"/>
          <w:tab w:val="right" w:pos="93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лок внутреннего фильтра, который включает в себя предпочтение по внешним признакам, предпочтение внутреннее (интересы и склонности), декларируемый нравственный контроль (убеждения, идеалы, ценности, установки), недекларируемый нравственный контроль (уровень притязаний), оценку своих возможностей (т. е. своих знаний, умений, качеств), оценку своего состояния в данный момент, учет условий своих достижения своих целей, предвидение последствий своих действий, поступков, деятельности в целом;</w:t>
      </w:r>
    </w:p>
    <w:p>
      <w:pPr>
        <w:pStyle w:val="Header"/>
        <w:widowControl/>
        <w:numPr>
          <w:ilvl w:val="0"/>
          <w:numId w:val="1"/>
        </w:numPr>
        <w:tabs>
          <w:tab w:val="left" w:pos="720" w:leader="none"/>
          <w:tab w:val="left" w:pos="1080" w:leader="none"/>
          <w:tab w:val="center" w:pos="4677" w:leader="none"/>
          <w:tab w:val="right" w:pos="9355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евой блок, куда входят потребностная цель, опредмеченное действие и сам процесс удовлетворения потреб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став мотива могут входить один или несколько компонентов из того или иного блока, один из которых может играть главную роль, а другие - вспомогательную, сопутствующую. Таким образом, в структуре мотива находят отражение несколько причин и целей. Кроме того, такое понимание мотива позволяет по новому взглянуть на так называемое полимотивированное поведение человека. По сути, в основании такого поведения лежит не одна, а несколько причин, несколько компонентов, входящих в структуру мотив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жнейшими характеристиками мотива являются сила и устойчивость мотива. Сила мотива выступает показателем непреодолимого стремления личности и оценивается по степени и глубине осознания потребности и самого мотива, по его интенсивности. Сила мотива обусловлена как физиологическими, так и психологическими факторами. К первым следует отнести силу мотивационного возбуждения, а ко вторым - знание результатов деятельности, понимание ее смысла, свобода творчества. Кроме того сила мотива определяется и эмоциями, что особенно ярко проявляется в детском возрасте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вое время Дж. Аткинсон предложил формулу для подсчета силы мотива (стремления): М= П х В х 3, где; М - сила мотива, П - мотив достижения успеха как личностное свойство, В - субъективно оцениваемая вероятность достижения поставленной цели, 3 - личностное значение достижения этой цел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тойчивость мотива оценивается по его наличию во всех основных видах деятельности человека, по сохранению его влияния на поведение в сложных условиях деятельности, по его сохранению во времени. По сути, речь идет об устойчивости (ригидности) установок, ценностных ориентации, намерений"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основных функций мотивов выделяют следующие:</w:t>
      </w:r>
    </w:p>
    <w:p>
      <w:pPr>
        <w:pStyle w:val="Header"/>
        <w:widowControl/>
        <w:numPr>
          <w:ilvl w:val="0"/>
          <w:numId w:val="1"/>
        </w:numPr>
        <w:tabs>
          <w:tab w:val="left" w:pos="720" w:leader="none"/>
          <w:tab w:val="left" w:pos="1080" w:leader="none"/>
          <w:tab w:val="center" w:pos="4677" w:leader="none"/>
          <w:tab w:val="right" w:pos="93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буждающую функцию, которая характеризует энергетику мотива, иными словами, мотив вызывает и обусловливает активность человека, его поведение и деятельность;</w:t>
      </w:r>
    </w:p>
    <w:p>
      <w:pPr>
        <w:pStyle w:val="Header"/>
        <w:widowControl/>
        <w:numPr>
          <w:ilvl w:val="0"/>
          <w:numId w:val="1"/>
        </w:numPr>
        <w:tabs>
          <w:tab w:val="left" w:pos="720" w:leader="none"/>
          <w:tab w:val="left" w:pos="1080" w:leader="none"/>
          <w:tab w:val="center" w:pos="4677" w:leader="none"/>
          <w:tab w:val="right" w:pos="93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правляющую функцию, которая отражает направленность энергии мотива на определенный объект, т. е. выбор и осуществление определенной линии поведения, поскольку личность всегда стремится к достижение конкретных целей. Направляющая функция тесно связана с устойчивостью мотива;</w:t>
      </w:r>
    </w:p>
    <w:p>
      <w:pPr>
        <w:pStyle w:val="Header"/>
        <w:widowControl/>
        <w:numPr>
          <w:ilvl w:val="0"/>
          <w:numId w:val="1"/>
        </w:numPr>
        <w:tabs>
          <w:tab w:val="left" w:pos="720" w:leader="none"/>
          <w:tab w:val="left" w:pos="1080" w:leader="none"/>
          <w:tab w:val="center" w:pos="4677" w:leader="none"/>
          <w:tab w:val="right" w:pos="935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гулирующую функцию, суть которой состоит в том, что мотив предопределяет характер поведения и деятельности, от чего, в свою очередь, зависит реализация в поведении и деятельности человека либо узколичных (эгоистических), либо общественно значимых (альтруистических) потребностей. Реализация этой функции всегда связана с иерархией мотивов Регуляция состоит в том, какие мотивы оказываются наиболее значимыми и, следовательно, в наибольшей мере обусловливают поведение лич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яду с указанными выделяют стимулирующую, управляющую, организующую (Е. П. Ильин), структурирующую (О. К. Тихомиров), смыслообразующую (А. Н. Лентьев), контролирующую (А. В. Запорожец) и защитную (К. Обуховский) функции мотив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Классификация мотивов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епризнано отсутствие единой и удовлетворяющей всех классификации мотивов. Классификаций мотивов ровно столько, сколько существует оснований для их классификаци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им из таких оснований может быть содержание потребностей. С этой точки зрения выделяют биологические и социальные мотивы, мотивы достижения и избегания неудачи, самоуважения и самоактуализаци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еление личных и общественных мотивов, эгоистических и общественно-значимых, идейных и нравственных значимо связано с установками лич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личают мотивы по видам деятельности: мотивы общения и игры, учения и профессиональной деятельности; по времени проявления: постоянные (действующие на протяжении длительного отрезка жизни), ситуативные (обусловленные содержанием и длительностью ситуации) и кратковременные (в течение ограниченного интервала времени)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иле проявления мотивы разделяют на сильные, умеренные и слабые, а по степени устойчивости на сильно-, средне- и слабоустойчивые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отивационные образования и мотивационные черты личности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 обыденной жизни, и в психологической литературе наряду с понятием мотивы мы часто говорим о наших желаниях, влечениях, намерениях, различных интересах личности, которые также побуждают человека к деятельности и нередко принимаются за мотивы его поведения. Все они так или иначе характеризуют мотивационную сферу личности и входят в группу так называемых мотивационных образований лич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мнению Е. П. Ильина, мотивационные образования представляют собой результат степени осознания причин возникшего побуждения, а также степени удовлетворения потребности (достижения цели) поскольку и то и другое может быть разной степени выраженности, постольку и существуют различные мотивационные образования лич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ним относят мотивационные установки (намерения), влечения желания и хотения, а также разнообразные интересы лич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"Мотивационная установка - это запланированное, но отсроченное намерение, которое будет осуществлено при появлении нужной ситуации, повода". По сути - это "латентное состояние доминанты, готовность к удовлетворению потребности, реализации намерения" (Е. П. Ильин). Ее отличительными чертами являются отдаленность цели деятельности и невозможность непосредственного ее удовлетворения. Вот почему понятие мотивационной установки спадает с намерением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лечения, желания, хотения. Существует два подхода к определению этих понятий. Первый из них пытается отдифференцировать их друг от друга, найти в каждом свое собственное психологическое содержание. В наиболее яркой форме этот подход представлен в работах С. Л. Рубинштейн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его мнению "влечение - это органическая потребность, отраженная в органической (интероцептивной) чувствительности". Оно имеет соматический источник - раздражение, идущее "изнутри организма". Таким образом, влечение - это одна из форм проявления потребностей, начальный этап в ее осознании,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мере осознания субъектом своей потребности, потребность переходит в желание. С. Л. Рубинштейн подчеркивает, что в желании отражается его предметная определенность, т. е. происходит осознание предмета удовлетворения потребности, Таким образом, желание включает в себя знания субъекта о цели действия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отение - это устремленность субъекта на овладение предметом желания, т. е. на достижение цели. Хотение, по мнению С. Л. Рубинштейна, возникает тогда, когда желанна не только цель, но и действие, которое к ней приводит. Эта точка зрения разделяется другими психологами: П. И. Ивановым, К. К. Платоновым, П. А. Рудиком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ругие исследователи считают, что влечение, желание, хотение - это скорее синонимы, выражающие различные стороны и оттенки одних и тех же переживаний, и поэтому предлагают пользоваться термином - влечение (В. С. Дерябин). Е. П. Ильин, подытоживая результаты анализа этих понятий, заключает, что попытки разграничения этих понятий не очень продуктивны, особенно в отношении желаний и хотений. Более того, по его мнению "желание (хотение) скорее всего выступает как собирательный, обобщенный термин для обозначения различных мотивационных образований". Влечение же можно рассматривать как разновидность желания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Мотивационные свойства (черты) личности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д мотивационнымии свойствами (чертами) личности принято понимать закрепившиеся и предпочитаемые способы формирования мотивов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овень притязаний определяется степенью достижения субъектом целей, которые он сам ставит перед собой и которых стремится достичь. Уровень притязаний побуждает активность субъекта, с ним связана его самооценка, он обусловливает не только поведение, но и влияет на формирование характер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первые это психологический феномен был обнаружен Фердинандом Хоппе в школе К. Левина. Им был обнаружен ряд определенных закономерностей: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деятельность прекращается после успеха, если нарастание уровня притязаний из-за достигнутой границы возможностей или из-за структуры самого задания невозможно;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деятельность прекращается после ряда неудач, если потеряна малейшая возможность прийти к успеху;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единичный успех после многих неудач ведет к прекращению деятельности, если неудачи доказали невозможность успеха при более высоких уровнях притязания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ом, было показано, что уровень притязаний повышается после успеха и снижается после неудачи. Экспериментально показано, что у тревожных (интровертированных) людей уровень притязаний соответствует их реальному интеллектуальному уровню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игидные, мало пластичные, а также экстравертированные личности чаще неадекватно оценивают свои способности, склонны либо завышать, либо занижать свой уровень притязаний. Например, неврастеники, в сравнении с нормальными людьми, ставят перед собой более высокие задачи, а истероидные личности - минимальные, в сравнении со средним уровнем своих достижений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тив достижения как устойчивое стремление личности достичь максимально высокого результата, желание выполнить работу хорошо и быстро. Впервые был выделен Мюрреем. Впоследствии он был дифференцирован на мотив успеха и мотив избегания неудач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выраженном мотиве успеха люди, как правило, ориентируются на успех, предпочитая при этом средние по трудности задания, т. е. рискуют весьма расчетливо. Таким людям присущи: большая активность, уверенность в себе, высокая самооценка, женщины более высоко ценят свои деловые качества и стремятся к достижению в значимой для них деятельности, а мужчины больше ценят качества общественного деятеля и стремятся к признанию и соперничеству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учае выраженности мотива избегания неудачи люди выбирают либо легкие для себя задания, гарантирующие им успех, либо очень трудные (в этом случае неудача не воспринимается как личный неуспех, а как следствие привходящих и независящих от личности обстоятельств)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тив аффиляции (стремление человека быть в обществе других людей). Высокая степень выраженности этого мотива формирует непринужденный, уверенный, открытый стиль общения. Этот мотив положительно связан со стремлением человека к одобрению со стороны окружающих, с желанием самоутверждения. Такие люди активны и инициативны в общении, отношения с другими строятся на основе взаимного доверия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ратной стороной этого мотива является мотив отвергания, т. е. боязнь человека быть отвергнутым другими людьми, вследствие чего у человека преобладают неуверенность, скованность, неловкость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тив власти, понимаемый как потенциал влияния, О доминировании этого мотива говорят тогда, когда человек получает удовлетворение от контроля над другими людьми, от возможности судить, устанавливать нормы и правила поведения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основе этого мотива лежит комплекс превосходства, который, по мнению А. Адлера, является врожденным и фундаментальным мотивом человеческой жизни. Впервые это стремление к превосходству начинает осознаваться ребенком на 5-м году жизни, когда начинает формироваться жизненная цель. Будучи неясной и, в основном, неосознанной в начале жизни, эта цель со временем становится источником мотивации, силой, организующей нашу жизнь и придающей ей смысл. По мнению А. Адлера, превосходство как цель может принимать как деструктивное, так и конструктивное направление. Деструктивное направление характерно для плохо адаптирующихся к обществу людей, что вынуждает их в борьбе за превосходство над другими прибегать к эгоистичному поведению. Хорошо приспосабливающиеся люди проявляют свое превосходство в конструктивном направлении, так, чтобы оно соотносилось с благополучием других людей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которые исследователи, в частности Р. Мейли, к мотивационным чертам личности относят тревожность, агрессивность и сопротивляемость фрустрации. Строго говоря, все эти свойства скорее относятся к психодинамическим параметрам индивида, поскольку они определяют динамику психической деятельности. Тем не менее трудно оспаривать их мощное влияние на поведение человека, особенно в детском, подростковом и юношеском возрасте, когда психической деятельности все еще присущи черты непроизволь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ревожность личности понимается как повышенная склонность испытывать беспокойство в различных жизненных ситуациях. Для тревожной личности характерно постоянно испытываемое чувство напряженности и тяжелые предчувствия, представления о своей социальной неспособности, приниженности по отношению к другим, повышенная озабоченность критикой в свой адрес, нежелание вступать в социальные контакты без гарантий понравиться, уклонение от социальной или профессиональной деятельности, связанной с интенсивными и значимыми социальными контактами, сверх чувствительность в отношении отвержения и критик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сно связана с тревожностью другая мотивационная черта личности - агрессивность, рассматриваемая как реакция человека на фрустрацию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. Мотивация личности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настоящее время существуют два подхода к определению мотиваци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ый из них рассматривает мотивацию как структурное образование, как совокупность факторов или мотивов. Его придерживаются многие психологи как отечественные, так и иностранные. "Мотивация - это совокупность факторов, определяющих поведение. Это понятие описывает отношение, существующее между действием и причинами, которые его объясняют или оправдывают" (Ж. Годфруа)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олее определенно высказывается В. И, Ковалев: "Под мотивацией нами понимается совокупность мотивов поведения и деятельности". Все точки над 1 в рамках этого подхода расставляет В. Д. Шадриков. Согласно его схеме мотивация обусловлена потребностями, целями личности, уровнем притязаний, идеалами, условиями деятельности (как объективными, так и субъективными - знаниями, умениями, способностями, характером), мировоззрением, убеждениями, направленностью личности и т. д. С учетом этих факторов человек принимает решение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второго подхода мотивация рассматривается как динамичное образование, как процесс, поддерживающий психическую активность человека на определенном уровне. Он также имеет своих многочисленных сторонников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"Мотивация - это процесс психической регуляции, влияющий на направление деятельности и количество энергии, мобилизуемой для выполнения этой деятельности", - пишет В.Н. Куницын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мнению В. И. Ковалева, процесс возникновения мотива разворачивается следующим образом, Возникновение потребности =&gt; осознание потребности =&gt; встреча потребности со стимулом =&gt; трансформирование (обычно посредством стимула) потребности в мотив =&gt; осознание мотива. В процессе осознания мотивы поведения выстраиваются в определенную иерархию. Одни их них занимают более значимое, другие - менее значимое положение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, Г. Ковалев следующим образом описывает процесс мотивации. Ощущение голода вызывает в сознании образ предмета, который бы мог стимулировать потребность. Под влиянием этого образа у субъекта возникает побуждение (импульс) к действию, которое соотносится с ситуацией (внешними условиями), с установками личности (внутренние условия), что, в конечном счете, приводит к постановке цели и выработке плана действия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. П. Ильин предлагает более развернутую схему мотивационного процесса (когда стимулом является нужда организма), результатом которого оказывается мотив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 стадия - это стадия формирования первичного (абстрактного) мотива. Суть ее в формировании потребности личности и побуждения к поисковой деятельност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того, чтобы органическая потребность (нужда) превратилась в потребность личности, субъект должен ее принять как личностно значимую. В этом случае она начнет переживаться человеком, что выражается во внутреннем напряжении и стремлении человека от него избавиться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этой стадии предмет удовлетворения потребности максимально обобщен (например, мне нужно поесть, но пока не знаю, что конкретно я хочу или буду есть), т. е. возникает так называемая абстрактная цель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е появление ведет к формированию побуждения и поиску конкретного предмета удовлетворения потребности. Появление побуждения означает окончание формирования первичного мотива, в структуру которого входят потребность, цель, побуждение к поиску конкретной цели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стадия - это поисковая внешняя или внутренняя активность. В случае, если человек попадает в незнакомую обстановку или не обладает требуемой информацией, он вынужден заняться поиском реального объекта во внешней среде ("что подвернется, то и съем")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нутренняя поисковая активность связана с мысленным перебором конкретных предметов удовлетворения потребности. По сути, это стадия интеллектуальной обработки потребности и воплощения ее в план, цель. Задача этой стадии - в определении субъективной вероятности достижения успех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3-й стадии осуществляется выбор конкретной цели и формирование намерения ее достижения. На предыдущей стадии цель была определена. При этом она предстает в виде образа будущего результата. Хорошо известно, что самая мучительная для человека процедура - это процедура выбора. Поскольку любая цель характеризуется и своим уровнем (каким должен быть результат: высоким или низким), то выбор цели обусловлен уровнем притязания, в частности, потребностью достижения или избегания неудачи,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на этой стадии возникает намерение достичь цели, выражающееся в сознательном преднамеренном побуждении к действию. Именно это побуждение приводит к действию человека и с; его возникновением заканчивается формирование конкретного мотив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в представлении Е. П. Ильина мотивация предстает как процесс формирования мотива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ко, наряду с таким пониманием возможно и другое - мотивация - это совокупность мотивов поведения и деятельности. В этом случае для оценки мотивации используются те же параметры - сила и устойчивость, что и при оценке мотива. Наряду с ними используются и другие - множественность, структурность, иерархичность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жественность характеризует развитость содержания, т. е. достаточное число мотивов. Структура мотивации оценивается по тому, как эти мотивы связаны между собой в рамках одного уровня. Иерархичность определяется на основе доминирования разных групп мотивов.</w:t>
      </w:r>
    </w:p>
    <w:p>
      <w:pPr>
        <w:pStyle w:val="Header"/>
        <w:widowControl/>
        <w:tabs>
          <w:tab w:val="left" w:pos="720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разительным примером тому служит известная иерархия мотивов А. Маслоу, которая открывается физиологическими потребностями, включает в себя потребность безопасности, потребность любви, самоуважения и завершается потребностями самоактуализ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widowControl/>
        <w:tabs>
          <w:tab w:val="clear" w:pos="4677"/>
          <w:tab w:val="clear" w:pos="9355"/>
          <w:tab w:val="left" w:pos="-142" w:leader="none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верин В.А. Психология личности: Учебное пособие. - СПб,. 2001.</w:t>
      </w:r>
    </w:p>
    <w:p>
      <w:pPr>
        <w:pStyle w:val="Header"/>
        <w:widowControl/>
        <w:tabs>
          <w:tab w:val="clear" w:pos="4677"/>
          <w:tab w:val="clear" w:pos="9355"/>
          <w:tab w:val="left" w:pos="-142" w:leader="none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Ильин Е. П. Мотивы человека: теория и методы изучения. - Киев, 1998.</w:t>
      </w:r>
    </w:p>
    <w:p>
      <w:pPr>
        <w:pStyle w:val="Header"/>
        <w:widowControl/>
        <w:tabs>
          <w:tab w:val="clear" w:pos="4677"/>
          <w:tab w:val="clear" w:pos="9355"/>
          <w:tab w:val="left" w:pos="-142" w:leader="none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Ильин Е.П. Мотивация и мотивы. СПб., 2000.</w:t>
      </w:r>
    </w:p>
    <w:p>
      <w:pPr>
        <w:pStyle w:val="Header"/>
        <w:widowControl/>
        <w:tabs>
          <w:tab w:val="clear" w:pos="4677"/>
          <w:tab w:val="clear" w:pos="9355"/>
          <w:tab w:val="left" w:pos="-142" w:leader="none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Психология. Учебник. Под ред. А. А. Крылова. - СПб., 1998.</w:t>
      </w:r>
    </w:p>
    <w:p>
      <w:pPr>
        <w:pStyle w:val="Header"/>
        <w:widowControl/>
        <w:tabs>
          <w:tab w:val="clear" w:pos="4677"/>
          <w:tab w:val="clear" w:pos="9355"/>
          <w:tab w:val="left" w:pos="-142" w:leader="none"/>
          <w:tab w:val="left" w:pos="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Рубинштейн С. Л. Основы общей психологии. В 2-х т. - М.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41:00Z</dcterms:created>
  <dc:creator>1</dc:creator>
  <dc:description/>
  <cp:keywords/>
  <dc:language>en-US</dc:language>
  <cp:lastModifiedBy>SYSTEM</cp:lastModifiedBy>
  <dcterms:modified xsi:type="dcterms:W3CDTF">2011-09-25T11:41:00Z</dcterms:modified>
  <cp:revision>2</cp:revision>
  <dc:subject/>
  <dc:title>Мотивы личности</dc:title>
</cp:coreProperties>
</file>