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овгородский Государственный Университет имени Ярослава Мудр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нститут медицинск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вале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тоговая работа по курсу вале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оя программа здорового образа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773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32"/>
        </w:rPr>
        <w:t xml:space="preserve"> </w:t>
      </w:r>
    </w:p>
    <w:p>
      <w:pPr>
        <w:pStyle w:val="Normal"/>
        <w:tabs>
          <w:tab w:val="clear" w:pos="708"/>
          <w:tab w:val="left" w:pos="10702" w:leader="none"/>
          <w:tab w:val="left" w:pos="13653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удентка 1 курса                                                                                                  преподаватель</w:t>
        <w:tab/>
      </w:r>
    </w:p>
    <w:p>
      <w:pPr>
        <w:pStyle w:val="Normal"/>
        <w:tabs>
          <w:tab w:val="clear" w:pos="708"/>
          <w:tab w:val="left" w:pos="10702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илологического факультета                                                                              Дмитриева Вера Владимировна</w:t>
      </w:r>
    </w:p>
    <w:p>
      <w:pPr>
        <w:pStyle w:val="Normal"/>
        <w:tabs>
          <w:tab w:val="clear" w:pos="708"/>
          <w:tab w:val="left" w:pos="10311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р. 5222                                                                                                                  оценка</w:t>
      </w:r>
    </w:p>
    <w:p>
      <w:pPr>
        <w:pStyle w:val="Normal"/>
        <w:tabs>
          <w:tab w:val="clear" w:pos="708"/>
          <w:tab w:val="left" w:pos="577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Крушинова Светлана Сергеевна</w:t>
      </w:r>
    </w:p>
    <w:p>
      <w:pPr>
        <w:pStyle w:val="Normal"/>
        <w:tabs>
          <w:tab w:val="clear" w:pos="708"/>
          <w:tab w:val="left" w:pos="577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3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еликий Новгород</w:t>
      </w:r>
    </w:p>
    <w:p>
      <w:pPr>
        <w:pStyle w:val="Normal"/>
        <w:tabs>
          <w:tab w:val="clear" w:pos="708"/>
          <w:tab w:val="left" w:pos="5773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6г</w:t>
      </w:r>
      <w:r>
        <w:br w:type="page"/>
      </w:r>
    </w:p>
    <w:p>
      <w:pPr>
        <w:pStyle w:val="Normal"/>
        <w:tabs>
          <w:tab w:val="clear" w:pos="708"/>
          <w:tab w:val="left" w:pos="271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32"/>
        </w:rPr>
        <w:t>Ф.И.О. Крушинова Светлана Сергеевна Возраст- 17 лет Рост- 165 см. Вес-62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. Результаты тестир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375"/>
        <w:gridCol w:w="3312"/>
        <w:gridCol w:w="505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опред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орм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тоды коррекции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ценка образа жизн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раз жизни- это степень соответствия форм жизнедеятельности человека основным биологическим законам, способствующий или не способствующий сохранению и возвращению своих адаптивных возможностей, а также выполнению социальных функ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балл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балл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ня не только хорошее здоровье, но часто и хорошее настроение. Я общительна, часто встречаюсь с друзьями, не отказываюсь и от удовольствий, которые делают мою жизнь разнообразной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следует задуматься – не будут ли некоторые мои привычки с годами иметь последствия для здоровья. Нужно подумать достаточно ли я двигаюсь. А также нужно согласиться, что приятельские отношения можно поддерживать не только дома, в компании, но и на теннисном корте, стадионе, в походе итак, нужно находиться в тесной связи с природой и спортом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ценка личностной зрелости (аутоаналитический опросник зрелой личности Масло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балл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ая «зрелость», есть еще резервы к совершенствованию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 достичь уверенной «зрелости», а для этого нужно развить в себе следующие качества: адекватно воспринимать реальность, избегать иллюзий, предпочитать иметь дело с действительностью, пусть неприятной; не беспокоиться о том, что от меня не зависит; не выходить из себя</w:t>
            </w:r>
          </w:p>
        </w:tc>
      </w:tr>
      <w:tr>
        <w:trPr>
          <w:trHeight w:val="2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ценка некоторых аспектов психического здоровья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ровень эмоционального благополуч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психо-эмоционального напряж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ала злобы д-ра Нава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7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 могу  получать от жизни намного больше рад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льшое напряж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ю на раздражители можно охарактеризовать как среднюю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е нужно более глубоко задуматься над своей реакцией на стресс. Почему я не могу перенести его более спокойно. Следует изменить отношение к себе и другим на более позитивное. Расширить круг общения и раскрыть свои мысли и чувства. Уметь распоряжаться временем, делиться ответственностью. Не переутомляться, т.к. находясь в хорошей физ.форме можно принести максимальную пользу. Создавать себе хорошее настроение, чаще улыбаться. Бороться со стрессом и вызывающими его факторами.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ипологические особенности личност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ст КАВ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есс-коронарный профиль (тип А, Б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ритмологический проф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естетик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, неконфликтные, душевные. Всегда выслушают, к ним тянутся люди. Голос тихий, убаюкивающий. Толстенькие, жесты связаны с движениями. Любят душевную компани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выраженный вечерний ти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 побеспокоиться о своем сердце, на которое взвалила непосильный груз забо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пределение степени устойчивости к стрессу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ны ли вы к стрессу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е здоровье находится под угрозой стресса.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незамедлительно и серьезно задуматься над своим образом жизни и изменить его. Нужно регулярно показываться врачу, чтобы не упустить нежелательных изменений в организме под воздействием стресса. Необходимо больше двигаться!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пределение уровня стр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моей жизни характерны деятельность и напряжение. Подвержена стрессу как в положит. смысле слова (стремлюсь добиться чего-либо), так и в отрицат. (хватает проблем и забот).наверное, я и впредь буду жить так же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раться выделить немного времени для себя. Нужно избегать ненужных споров, подавлять гнев, вызванный мелочами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ыявление умения справляться со стресс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е трудно бороться с жизненными невзгодами.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е нужно использовать более эффективные методы борьбы со стрессом, а это: различные дыхательные упражнения, посчитать до 10, понаблюдать за огнем, пообщаться с природой, массаж. Или могут быть серьезные проблемы со здоровьем.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ценка иммунного статуса орган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1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ммунитета хороший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ценка качества пит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декс массы тела (ИМТ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щая оценка качества пит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пень загрязнения организ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частота потребления жир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астота потребления зерновых продуктов, овощей и фрук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декс риска развития атеросклер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8 кг/м.к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балл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-25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 пит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итания хорош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ильная степень загрязнен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я пища обогащена жиром и холестерином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достаточно важных компонентов питан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росклероз не грозит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ать баню или сауну 1 раз в неделю. Употреблять большое количество жидкостей, а также овощей и фруктов содержащих их (огурцы, арбузы, сливы, дыни, морковный и свекольный соки)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еобходимо реже потреблять богатые животными жирами продукты, заменив их рыбой, зерновыми, бобовыми, овощами и фруктами, а также растительными маслам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дует включить в дневной рацион продукты, богатые клетчаткой - вареный картофель, морковь, свеклу капусту, томаты, овсяную, манную, гречневую крупы, макароны, рис, бобовые (фасоль, горох, бобы, чечевица), а также фрукты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ценка функционального состояния нервной систем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конституционного типа нервной систем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ояние вегетативной нервной систем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ыстрота реа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ремя статической балансиров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слабый т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балл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сек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балл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и боле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оведенного тестирования получена кривая промежуточного и вогнутого типов, что свидетельствует о средне-слабом типе нервной систем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равновешенная вегетативная нервная система (вегетативная дистония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а реакции соответствует норм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норме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ценный сон, хорошее питание (+витамины), прогулки на свежем воздухе, закаливание, умеренные физ. нагрузки (посещение бассейна, танцы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Оценка функционального состояния сердечно-сосудистой систем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астота сердечных сокращений за 1 минут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ровень артериального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65мм.рт.ст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/69,2 мм.рт.ст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норм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АДс и АДд находится в норме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Оценка функционального состояния дыхательной систем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астота дыхательных движений за 1 минут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ремя задержки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се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-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60 се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норм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гипоксии хороша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Способность хрусталика к аккомодации</w:t>
            </w:r>
          </w:p>
        </w:tc>
        <w:tc>
          <w:tcPr>
            <w:tcW w:w="1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не проводилс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ценка биологического возраста (учесть показатели АД, времени статической балансировки, скорости реак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ольшинству показателей мой биологический возраст соответствует календарному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Определение показателей физического развити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декс массы тела (ИМТ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скурсия грудной клет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декс Эрисма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казатель крепости телослож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ояние оса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8 кг/м.к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Э&gt;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не проводилс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-25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 пит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развита мускулатуре аппарата внешнего дых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 развитие грудной клет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осанки (сутулость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упражнений разработан, (см. ниж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Определение показателей функционального состояни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ышечная сила кист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ибкость (плечевого пояса и позвоночника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ункциональная подготовленность (проба с приседан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50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 ми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норм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гибк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осстановления дыхания хорошее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с наклонами туловища вперед, назад, в стороны, потягива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Уровень общей двигательной активност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- время общей двигательной активности за недел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кинезия – условия, при которых ограничена двигательная актив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динамия – снижение двигательной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ас./ нед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 час/нед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 не соответствует возрастной норме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ть уровень двигательной активности, для этого совершать не менее 25-30 тысяч шагов в день, больше двигаться, заняться спортом (легкий бег по утрам, посещение тренажерного зал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тношение к алког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риск развития алкоголизм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 срочно прекратить употреблять алкогол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Наличие болезненных зависимостей (наркотики, курение, компьютерные игры, азартные игры, д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норме. Наркотики никогда не станут  для меня серьезной проблемой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ступать по отношению к другим в роли проповедника морали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br w:type="page"/>
      </w:r>
      <w:r>
        <w:rPr>
          <w:b/>
          <w:sz w:val="28"/>
          <w:szCs w:val="22"/>
          <w:lang w:val="en-US"/>
        </w:rPr>
        <w:t>II</w:t>
      </w:r>
      <w:r>
        <w:rPr>
          <w:b/>
          <w:sz w:val="28"/>
          <w:szCs w:val="22"/>
        </w:rPr>
        <w:t>. Общие итог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Основными проблемами стиля жизни являются мои привычки, нужно отказываться от некоторых наслаждений, которые могут понизить уровень здоровье, которое пока соответствуют норме. Выявленными проблемами психического здоровья являются: уровень эмоционального напряжения, нужно получать от жизни больше радости, ведь все не так уж и плохо, радостей в жизни намного больше, чем я думаю. Нужно научиться бороться с жизненными невзгодами, находить выходы из стрессовых ситуаций, т.к. я постоянно нахожусь под угрозой стресса. Существуют проблемы с физическим здоровьем, а именно, нарушение осанки, недостаточная гибкость, для того, чтобы повысить уровень физического развития, нужно заняться спортом, уделить больше времени физкультуре, заниматься с наслаждением и получать от этого хороший заряд бодрости и настрое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2"/>
          <w:lang w:val="en-US"/>
        </w:rPr>
        <w:t>III</w:t>
      </w:r>
      <w:r>
        <w:rPr>
          <w:b/>
          <w:sz w:val="28"/>
          <w:szCs w:val="22"/>
        </w:rPr>
        <w:t>. Программа ЗОЖ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Наиболее важные на сегодняшний день проблемы: миопия, нарушение оса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2. Методики их р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омплекс специальных упражнений, выполнение которых оказывает благоприятное воздействие на нарушенную функцию зрения, предотвращая дальнейшее прогрессирование близору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1. ИП - сидя. Крепко зажмурьте глаза на 3-5 с, затем открыть их на 3-5с. Повторить 6-8 раз. Упражнение укрепляет мышцы век, способствует улучшению кровообращения и расслаблению мышц гл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2. ИП - сидя. Быстро моргать в течение 1-2 мин. Способствует улучшению крово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3. ИП – стоя. Смотреть прямо перед собой 2-3 с; поставить палец правой руки по средней линии лица на расстоянии 25-30 см от глаз, перевести взгляд на конец пальца и смотреть на него 3-5 с, опустить руку. Повторить 10-12 раз. Упражнение снижает утомление, облегчает зрительную работу на близком рас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 ИП – стоя. Вытянуть руки вперед, смотреть на конец пальца вытянутой руки, расположенной по средней линии лица, медленно приближать палец, не сводя с него глаз до тех пор, пока палец не начнет двоиться. Повторить 6-8 раз.  Упражнение облегчает зрительную работу на близком расстоя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5. ИП – сидя. Закрыть веки, массировать их круговыми движениями безымянных пальцев: по верхнему веку от наружных углов глаза вовнутрь. Повторять в течение 1 минуты. Упражнение расслабляет глазные мышцы и улучшает кровообра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6.ИП – стоя. Поставить палец правой руки по средней линии лица на расстоянии 25-30 см от глаз, смотреть двумя глазами на конец пальца 3-5 с. Прикрыть ладонью левой руки левый глаз на 2-5 с, убрать ладонь, смотреть двумя глазами на конец пальца 3-5 с. Поставить палец левой руки по средней линии лица на расстоянии 25-30 см от глаз, смотреть обоими глазами на конец пальца 3-5 с. Прикрыть ладонью правой руки правый глаз на 3-5 с, убрать ладонь, смотреть двумя глазами на конец пальца 3-5 с. Повторить 5-6 раз. Упражнение укрепляет мышцы обоих глаз, улучшает бинокулярное з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7. ИП – стоя. Отвести руку в правую сторону, медленно передвигать палец полусогнутой руки справа налево и при неподвижном положении головы следить глазами за пальцем. Повторить 10-12 раз. Упражнение укрепляет мышцы глаза и совершенствует их координ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8. ИП – сидя. Тремя пальцами каждой руки легко нажать на верхнее веко, через 1-2 с снять пальцы с век. Повторить 3-4 раза. Упражнение улучшает циркуляцию внутриглазной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9. ИП – сидя. Указательными пальцами фиксировать кожу надбровных дуг. Медленно закрыть глаза. Пальцы, удерживая кожу, оказывают сопротивление мышце. Повторить 8-10 ра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0. ИП – сидя. 2,3,4-й пальцы рук расположить так, чтобы 2-й палец находился у наружного угла глазв, 3-й – на середине верхнего края орбиты, а 4-й – у внутреннего угла глаза. Медленно закрывать глаза. Пальцы оказывают этому движению небольшое сопротивление повторить 8-10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кже у многих близоруких людей наблюдается нарушение осанки, что говорит о слабости мышц туловища. Неправильная осанка может способствовать прогрессированию близорукости. Я разработала комплекс общеразвивающих упра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.ИП – сидя на пятках. На счет 1-4 – троекратный пружинящий наклон туловища вправо, возврат в ИП; 5-8 – то же влево; 1-4 – вправо; 5-8 то же вле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2. ИП - стоя на одном колене (другая нога выпрямлена в сторону, одна рука за спиной, другая- поднята вверх, полусогнута). 1-4 троекратный пружинящий наклон туловища; 5-8 то же в другую сторону с переменой положения рук; 1-8 то же, стоя на другом колене, прямую ногу оттягивать как можно да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 ИП – стоя, ноги врозь, поднять вверх, полусогнутые в локтях, руки. 1-4 троекратный пружинящий наклон туловища вправо (постепенно увеличивая его, туловище слегка отклонять назад), возврат в ИП; 5-8 то же влево; 1-4 наклон вправо, возврат в ИП; 5-8 то же в другую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 ИП – то же, что и в п.3. Поднять вверх, полусогнув в локте, правую руку; левую ногу поставить на носок; 1-4 троекратный пружинящий наклон влево (наклоняя голову в ту же сторону), возврат в ИП; 5-8 то же, переменив положение рук; 1-8 то же, переменив положение ног, влево и впра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5. ИП – то же, что и в п.1. 1-4 – руки в стороны, троекратный поворот туловища и головы вправо (правое плечо отвести назад), вернуться в ИП; 5-8 то же вле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6. ИП – то же, что и в п.3. Руки вытянуть вправо на высоту плеч. 1-2 – захлестывающее движение расслабленных рук (как бы обвивающее поясницу) влево, с отрывом пятки правой ноги для увеличения поворота; 3-4 – то же слева направо, отрывая от пола пятку левой но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7. ИП – то же, что и в п.3. Руки в стороны. 1-2 – наклонившись вперед (плечи развернуты, ноги выпрямлены), коснуться правой рукой носка левой ноги, вернуться в ИП; 2-4 – с тем же наклоном левой рукой коснуться носка правой ноги, возврат в И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8. ИП – стоя на одном колене, руки выпрямлены и вытянуты в стороны. 1- поворот направо с наклоном туловища назад (стоя на правом колене, правой рукой коснуться правой стопы); 2- возврат в ИП; 3- то же влево (левой рукой коснуться правой стопы); 4- возврат в ИП; 5-8 то же, стоя на левом кол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9. ИП – лежа на спине, руки вдоль туловища. 1-4 – медленно приподнимая туловище, расправляя грудную клетку, вытягивая шею, сесть, не горбясь, с расправленными плечами; 5-8- постепенный возврат в ИП (последовательно касаясь пола поясницей, лопатками, голов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0. ИП – то же, что в п.9. Приподняв немного голову и ноги (примерно на 30 см), руки вдоль туловища. 1-4 – имитируя движение качалки, перекатываться со спины на ноги и обратно, сохраняя исходное положение тазобедренных суставов, но голову наклонять вперед (касаясь подбородком грудной клет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1. ИП – лежа в упоре на согнутых в локтях руках. 1-2 – прогнуться назад (начиная с головы, плеч), одновременно выпрямляя ноги; 3- 4 – возврат в ИП в обратном порядке (живот, грудь, плечи, голова).  Выпрямленные ноги не разъеди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2. ИП – стоя на коленях, руки вдоль туловища. 1-2 – сесть на пятки, опуская голову, наклониться вперед, и, коснувшись грудью коленей, выпрямить руки в локтях, отводя их назад – вверх; 3-4 – выпрямить туловище и вернуться в ИП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2"/>
          <w:lang w:val="en-US"/>
        </w:rPr>
        <w:t>IV</w:t>
      </w:r>
      <w:r>
        <w:rPr>
          <w:b/>
          <w:sz w:val="28"/>
          <w:szCs w:val="22"/>
        </w:rPr>
        <w:t>. 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Методические разработки кафедры вале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Лекции по вале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3. В.Леви. Искусство быть собой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40:00Z</dcterms:created>
  <dc:creator>Слава</dc:creator>
  <dc:description/>
  <cp:keywords/>
  <dc:language>en-US</dc:language>
  <cp:lastModifiedBy>SYSTEM</cp:lastModifiedBy>
  <dcterms:modified xsi:type="dcterms:W3CDTF">2011-09-25T11:40:00Z</dcterms:modified>
  <cp:revision>2</cp:revision>
  <dc:subject/>
  <dc:title>првшдапмтек</dc:title>
</cp:coreProperties>
</file>